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ульский государствен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Финансы и менеджмен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теоретические основы финансового менеджмен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  <w:tab/>
        <w:t xml:space="preserve">Усачева А.А.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72074</w:t>
      </w:r>
      <w:r>
        <w:rPr>
          <w:rFonts w:cs="Times New Roman" w:ascii="Times New Roman" w:hAnsi="Times New Roman"/>
          <w:sz w:val="28"/>
          <w:szCs w:val="28"/>
          <w:lang w:val="vi-VN"/>
        </w:rPr>
        <w:t>2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вери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акова Н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ула 200</w:t>
      </w:r>
      <w:r>
        <w:rPr>
          <w:rFonts w:cs="Times New Roman" w:ascii="Times New Roman" w:hAnsi="Times New Roman"/>
          <w:sz w:val="28"/>
          <w:szCs w:val="28"/>
          <w:lang w:val="vi-VN"/>
        </w:rPr>
        <w:t>7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lang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Расчетная ча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Теоретическая ча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ная час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зачетной книжки - 0406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по моим исходным данным получается 2 акции Ростелеком, то одну из них мы заменим на акцию Роснефти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им таблицу, в которой за период с 13.08.2007 по 12.11.2007 прослеживаются ежедневные изменения курсов акций Ростелеком, Роснефть и Северсталь, а также изменения биржевого индекса. 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. Цены акций и индекс рынка 13.08.2007 – 12.11.2007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tbl>
      <w:tblPr>
        <w:tblW w:w="631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2"/>
        <w:gridCol w:w="1262"/>
        <w:gridCol w:w="1262"/>
        <w:gridCol w:w="1263"/>
      </w:tblGrid>
      <w:tr>
        <w:trPr>
          <w:trHeight w:val="63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елеком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нефть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стал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рынка</w:t>
            </w:r>
          </w:p>
        </w:tc>
      </w:tr>
      <w:tr>
        <w:trPr>
          <w:trHeight w:val="338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,71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,1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1,54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,43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9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9,8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6,5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4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4,76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5,3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9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,88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8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,1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2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,26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8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1,97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9,95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2,68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3,25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,8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9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,52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36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,1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6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,2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8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9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2,2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,97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8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,45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9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4,16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9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,8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7,0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8,57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7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2,98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9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9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0,08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5,43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,2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,7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9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,6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8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9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,11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,11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6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9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6,9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6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8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,84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,0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,53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,42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8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8,57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,0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,36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9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,1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,12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,02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6,34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4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,06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6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,16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0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,15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8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5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8,92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,95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8,15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9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,11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8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3,04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7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,84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2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4,11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7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7,95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9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,37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,00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,22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9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9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,88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5,93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8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,89</w:t>
            </w:r>
          </w:p>
        </w:tc>
      </w:tr>
      <w:tr>
        <w:trPr>
          <w:trHeight w:val="315" w:hRule="atLeast"/>
        </w:trPr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20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,0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статистические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, рассчитаем среднее значение и дисперсию по каждому столбцу, определим отклонение от среднего в долях от дисперсии и, применив формулу дисперсии к столбцу отклонений, получим среднеквадратическое отклонение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</w:t>
      </w:r>
      <w:r>
        <w:rPr>
          <w:rFonts w:cs="Times New Roman" w:ascii="Times New Roman" w:hAnsi="Times New Roman"/>
          <w:sz w:val="28"/>
          <w:szCs w:val="28"/>
        </w:rPr>
        <w:t>. Затем рассчитаем значение β-коэффициентов для каждой акции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0678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σ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– среднеквадратическое (нормированное и стандартизированное) отклонение цены акции от своего среднего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242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реднеквадратическое отклонение рыночного индекса, т.е. колебания цен рынка в целом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192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152" r="-29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корреляции цены данной акции с ценами рынка в целом, т.е. со значениями биржевого индекса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ем ожидаемую доход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ж</w:t>
      </w:r>
      <w:r>
        <w:rPr>
          <w:rFonts w:cs="Times New Roman" w:ascii="Times New Roman" w:hAnsi="Times New Roman"/>
          <w:sz w:val="28"/>
          <w:szCs w:val="28"/>
        </w:rPr>
        <w:t xml:space="preserve"> для акций каждой компании по модели САРМ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4404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 безрисковая рыночная доходность, принятая на уровне 6% годовых,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ын</w:t>
      </w:r>
      <w:r>
        <w:rPr>
          <w:rFonts w:cs="Times New Roman" w:ascii="Times New Roman" w:hAnsi="Times New Roman"/>
          <w:sz w:val="28"/>
          <w:szCs w:val="28"/>
        </w:rPr>
        <w:t xml:space="preserve"> – доходность рынка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64915" cy="434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91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620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/>
        <w:t>Все вышеперечисленные вычисления приведены в таблице 2.</w:t>
      </w:r>
    </w:p>
    <w:tbl>
      <w:tblPr>
        <w:tblW w:w="1377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65"/>
        <w:gridCol w:w="1164"/>
        <w:gridCol w:w="847"/>
        <w:gridCol w:w="942"/>
        <w:gridCol w:w="857"/>
        <w:gridCol w:w="1165"/>
        <w:gridCol w:w="1164"/>
        <w:gridCol w:w="911"/>
        <w:gridCol w:w="900"/>
        <w:gridCol w:w="1164"/>
        <w:gridCol w:w="1165"/>
        <w:gridCol w:w="1165"/>
      </w:tblGrid>
      <w:tr>
        <w:trPr>
          <w:trHeight w:val="900" w:hRule="atLeast"/>
        </w:trPr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рынка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84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клонения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елеком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клонения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нефть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клонения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сталь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клонения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8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80,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4,25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4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,1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824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76,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,43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7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8,7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893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8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9,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4,60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,6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929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8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99,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4,89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4,6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006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7,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,47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1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9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,8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549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21,9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2,30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8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0,74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548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06,6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7,66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4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,26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673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2,9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1,29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4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4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8,3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69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4,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0,22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6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,7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605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4,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0,27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5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8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,9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76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6,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,96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9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,4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676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2,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1,99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3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8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9,86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53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0,7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,50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1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3,6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60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1,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,22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2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2,7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203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77,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,26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,7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375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78,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,54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,7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452</w:t>
            </w:r>
          </w:p>
        </w:tc>
      </w:tr>
      <w:tr>
        <w:trPr>
          <w:trHeight w:val="278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63,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,05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6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9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6,8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28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,28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1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,5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34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73,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,14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1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,6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875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8,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6,17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1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6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,12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24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1,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3,24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1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9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76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2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8,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5,63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,65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1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35,6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8,59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8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9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90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66,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7,79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3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77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7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60,0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4,20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7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9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3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3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48,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6,05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24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1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7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69,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,22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3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4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30,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54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7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9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09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16,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,68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6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9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9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9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7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25,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17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1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8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36,3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91692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6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8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6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03,7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,56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8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44,9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3077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9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88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55,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9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9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3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1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59,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5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8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33,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8969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6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9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7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3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7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95,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7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8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6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3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78,6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7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77,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3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36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2,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6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3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3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3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10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8,4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3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1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4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0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9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8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7,9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0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6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0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8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5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3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7,9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8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18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48,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3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8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7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9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35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35,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2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6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9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70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39,3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9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4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47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1,5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4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5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0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2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44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27,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5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9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93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99,9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4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1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7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6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3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45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1,4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3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8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6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2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72,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6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8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8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5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89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99,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7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9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22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92,0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6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2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16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16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61308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3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7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0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9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4,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18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6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6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8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7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71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3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8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0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55,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34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4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6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5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2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3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00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74,7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44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8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8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7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9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14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66,4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20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0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4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9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21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79,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12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7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3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9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7,6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34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4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,8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9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36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26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03,5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26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1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9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6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6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2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1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9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68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17,2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00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9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0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3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1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9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5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65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91,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9831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3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5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3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8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4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76</w:t>
            </w:r>
          </w:p>
        </w:tc>
      </w:tr>
      <w:tr>
        <w:trPr>
          <w:trHeight w:val="315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.20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90,01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23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4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14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48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5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1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7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1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46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03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93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4,28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6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43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7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рсия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8</w:t>
            </w:r>
          </w:p>
        </w:tc>
      </w:tr>
      <w:tr>
        <w:trPr>
          <w:trHeight w:val="900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ляция с рынком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5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-коэффициент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3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8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47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жидаемое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470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2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358</w:t>
            </w:r>
          </w:p>
        </w:tc>
      </w:tr>
      <w:tr>
        <w:trPr>
          <w:trHeight w:val="315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фактическе</w:t>
            </w:r>
          </w:p>
        </w:tc>
        <w:tc>
          <w:tcPr>
            <w:tcW w:w="11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991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39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310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ность рынк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исковая доходнось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β-коэффициентов для двух компаний: Ростелеком, Роснефть – меньше 1. Это свидетельствует о том, что акции колеблются меньше рынка и считаются надежными. Помимо этого, по акциям Роснефть ожидаемая доходность больше фактической, т.е. данные ценные бумаги недооценены и доходность по ним будет повышаться. Иная ситуация складывается с Ростелекомом: ожидаемая доходность меньше фактической, что говорит о переоценке данных ценных бумаг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м портфель на 200 тыс.руб., в который положим 40% (по стоимости покупки) бумаг Ростелеком и по 30% - Роснефть и Северсталь. Определим количество каждого вида акций в портфеле и суммарную стоимость портфеля. Рассчитаем дисперсию и фактическую доходность портфеля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56555" cy="373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6" r="-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β-коэффициент портфеля, его ожидаемую и требуемую доходность по модели САР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 приведем в таблице 3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2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. Расчет коэффициентов по портфелю ценных бумаг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15"/>
        <w:gridCol w:w="1080"/>
        <w:gridCol w:w="1080"/>
        <w:gridCol w:w="1305"/>
        <w:gridCol w:w="1035"/>
        <w:gridCol w:w="1080"/>
        <w:gridCol w:w="1080"/>
      </w:tblGrid>
      <w:tr>
        <w:trPr>
          <w:trHeight w:val="148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елек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неф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сталь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стоимость портфел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ст-ти портфеля от первоначальной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ст-ти портфеля от среднего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ое отклонение портфеля (деленое на среднее)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акци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1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0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507,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68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2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146,8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3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04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4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,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41,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95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788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9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517,4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6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4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93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39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7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53,9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03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0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,4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20,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67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8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956,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2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36,0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65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35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89,9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2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14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,8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32,9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0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560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,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79,7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9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600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39,4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5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51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682,9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5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95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01,9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89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41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28,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56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51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26,2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2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6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05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,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91,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0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58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,6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379,3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,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52,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09,4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8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0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,8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28,4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71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,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729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8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,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634,3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0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,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27,9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14,7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1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8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7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87,8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8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023,9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1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77,2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7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5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344,6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4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7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14,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26,3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85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8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9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08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959,2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5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7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7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04,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4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,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880,8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1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21,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5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5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623,4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6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252,3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4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,8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80,7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8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10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078,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81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48,5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205,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7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19,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9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460,8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84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36,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3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48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,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145,1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6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145,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,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797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14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,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80,4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20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019,6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17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97,5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9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44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9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29,3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27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8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560,1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0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520,52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2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5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,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,2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957,7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5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552,7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10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,9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360,6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01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1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702,2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2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1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81,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3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,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273,3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1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8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1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42,5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12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1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,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12,4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008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.200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,4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677,6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7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6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значени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92,44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 портфел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5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. доходность портфел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ый β-коэффициент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21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ляция портфел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0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-коэффициент портфеля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77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ожидаемое-требуемое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98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 дисконт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249</w:t>
            </w:r>
          </w:p>
        </w:tc>
      </w:tr>
      <w:tr>
        <w:trPr>
          <w:trHeight w:val="300" w:hRule="atLeast"/>
        </w:trPr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PV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0,840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исследуемого периода стоимость портфеля постоянно изменялась, преимущественно в сторону снижения. Самая большая стоимость была 27.09.2007 – 228285,89 руб. Стоимость портфеля на конец периода составила 216677,61руб. Увеличение стоимости по сравнению с началом периода составило 16677,61 руб.  Средняя стоимость портфеля ценных бумаг 215192,445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β-коэффициента портфеля ценных бумаг меньше 1, что говорит о его надежности. В то же время, β-коэффициент портфеля меньше суммарного β-коэффициента (0,2777&lt;0,8021), следовательно надежность ценных бумаг в портфеле выше, чем по отд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ая доходность портфеля ценных бумаг меньше требуемой доходности в 2,9 раза, т.е. данный портфель ценных бумаг недооценен, и его доходность будет повышаться.  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м эффективность инвестиционного проекта с точки зрения владельца портфеля. Денежные потоки, связанные с инвестиционным проектом, приведены в таблице 4.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Таблица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. Денежные потоки, связанные с инвестиционным проекто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561"/>
        <w:gridCol w:w="1564"/>
        <w:gridCol w:w="1568"/>
        <w:gridCol w:w="1568"/>
        <w:gridCol w:w="1568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4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6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емся формулой чистой настоящей стои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12620" cy="403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ставки дисконта возьмем годовую требуемую доходность портф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8034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41783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уб.</w:t>
      </w:r>
    </w:p>
    <w:p>
      <w:pPr>
        <w:sectPr>
          <w:footerReference w:type="default" r:id="rId16"/>
          <w:type w:val="nextPage"/>
          <w:pgSz w:w="11906" w:h="16838"/>
          <w:pgMar w:left="1800" w:right="926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значение чистой текущей стоимости отрицательно, инвестору выгоднее вложить деньги в портфель ценных бумаг.</w:t>
      </w:r>
    </w:p>
    <w:p>
      <w:pPr>
        <w:pStyle w:val="Heading1"/>
        <w:spacing w:lineRule="auto" w:line="360" w:before="0" w:after="0"/>
        <w:ind w:firstLine="709"/>
        <w:jc w:val="center"/>
        <w:rPr>
          <w:lang w:val="en-US"/>
        </w:rPr>
      </w:pPr>
      <w:r>
        <w:rPr/>
        <w:t>Теоретическая ча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eb"/>
        <w:numPr>
          <w:ilvl w:val="0"/>
          <w:numId w:val="3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ория портфеля</w:t>
      </w:r>
    </w:p>
    <w:p>
      <w:pPr>
        <w:pStyle w:val="Web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теория портфельных инвестиций берет свое начало из небольшой статьи Г. Марковица "Выбор портфеля". В ней он предложил математическую модель формирования оптимального портфеля ценных бумаг, а также привел методы построения таких портфелей при определенных условиях. Рассмотрев общую практику диверсификации портфеля, ученый показал, как инвестор может снизить его риск путем выбора некоррелируемых акций.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ой заслугой Г. Марковица является предложенная им в этой статье теоретико-вероятностная формализация понятий "</w:t>
      </w:r>
      <w:r>
        <w:rPr>
          <w:rFonts w:cs="Times New Roman" w:ascii="Times New Roman" w:hAnsi="Times New Roman"/>
          <w:iCs/>
          <w:sz w:val="28"/>
          <w:szCs w:val="28"/>
        </w:rPr>
        <w:t>доходность" и "риск".</w:t>
      </w:r>
      <w:r>
        <w:rPr>
          <w:rFonts w:cs="Times New Roman" w:ascii="Times New Roman" w:hAnsi="Times New Roman"/>
          <w:sz w:val="28"/>
          <w:szCs w:val="28"/>
        </w:rPr>
        <w:t xml:space="preserve"> В его модели для исчисления соотношения между риском инвестиций и их ожидаемой доходностью используется распределение вероятностей. </w:t>
      </w:r>
      <w:r>
        <w:rPr>
          <w:rFonts w:cs="Times New Roman" w:ascii="Times New Roman" w:hAnsi="Times New Roman"/>
          <w:iCs/>
          <w:sz w:val="28"/>
          <w:szCs w:val="28"/>
        </w:rPr>
        <w:t>Ожидаемая доходность портфеля</w:t>
      </w:r>
      <w:r>
        <w:rPr>
          <w:rFonts w:cs="Times New Roman" w:ascii="Times New Roman" w:hAnsi="Times New Roman"/>
          <w:sz w:val="28"/>
          <w:szCs w:val="28"/>
        </w:rPr>
        <w:t xml:space="preserve"> ценных бумаг определяется как среднее значение распределения вероятностей, а риск - как стандартное отклонение возможных значений доходности от ожидаемого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й, полученные Г. Марковицем, сразу позволили перевести задачу выбора оптимальной инвестиционной стратегии на точный математический язык. Именно он первым привлек внимание к общепринятой практике диверсификации портфеля и точно показал, как инвесторы могут уменьшить стандартное отклонение его доходности, выбирая акции, цены на которые изменяются по-разному. С математической точки зрения, полученная оптимизационная стратегия относится к классу задач квадратичной оптимизации при линейных ограничениях. До сих пор, вместе с задачами линейного программирования, это один из наиболее изученных классов оптимизационных задач, для которых разработано большое количество достаточно эффективных алгоритмов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рковиц на этом не остановился - он продолжил разработку основных принципов формирования портфеля. Эти принципы послужили основой для многих работ, описывающих связь между риском и доходностью. Однако его работы не привлекли особого внимания экономистов - теоретиков и практиков. Для 50-х годов ХХ в. само по себе применение теории вероятности к финансовой теории было достаточно необычным делом. К тому же неразвитость вычислительной техники, а также сложность предложенных Г. Марковицем алгоритмов, процедур и формул не позволили осуществить фактическую реализацию его идей. Не случайно заслуги ученого были оценены значительно позже, чем опубликованы его работы, а Нобелевская премия ему присуждена только в 1990 г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портфельной теории Г. Марковица значительно усилилось после появления в конце 50-х - в начале 60-х годов ХХ в. работ Дж. Тобина по аналогичным проблемам. Здесь следует отметить некоторые различия между подходами Г. Марковица и Дж. Тобина. Первый из этих подходов лежит в русле микроэкономического анализа, поскольку акцентирует внимание на поведении отдельного инвестора, который формирует оптимальный, с его точки зрения, портфель на базе собственной оценки доходности и риска выбранных активов. К тому же первоначально эта модель касалась в основном портфеля акций, то есть рисковых активов. Дж. Тобин тоже предложил включить в анализ безрисковые активы (например, государственные облигации). По сути, его подход является макроэкономическим, поскольку в данном случае главным объектом изучения является распределение совокупного капитала в экономике на две формы: наличную (денежную) и неналичную (в виде ценных бумаг). В работах Г. Марковица акцент делался не на экономическом анализе исходных постулатов теории, а на математическом анализе их последствий и разработке алгоритмов решения оптимизационных задач. В подходе Дж. Тобина основной темой становится анализ факторов, вынуждающих инвесторов формировать портфель активов, а не держать капитал в какой-то одной (например, наличной) форме. Кроме того, Дж. Тобин проанализировал адекватность количественных характеристик активов и портфеля, которые являются исходными данными в теории Г. Марковица. Возможно, поэтому Дж. Тобин получил Нобелевскую премию на 9 лет раньше, чем Г. Марковиц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Модель оценки доходности финансовых активов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 1964 г. появляются новые работы, открывшие следующий этап в развитии инвестиционной теории, связанный с так называемой "</w:t>
      </w:r>
      <w:r>
        <w:rPr>
          <w:rFonts w:cs="Times New Roman" w:ascii="Times New Roman" w:hAnsi="Times New Roman"/>
          <w:bCs/>
          <w:iCs/>
          <w:sz w:val="28"/>
          <w:szCs w:val="28"/>
        </w:rPr>
        <w:t>моделью оценки капитальных активов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АРМ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английского capital asset pricing model). Учеником Г. Марковица У. Шарпом была разработана модель рынка капиталов. Формулируя ее, он понимал, что абсолютно надежных акций или облигаций не бывает. Все они в той или иной степени связаны с риском для корпорации: она может получить большой доход или остаться без ничего. Развивая подход Г. Марковица, У. Шарп разделил теорию портфеля ценных бумаг на две части: первая - систематический (или рыночный) риск для активов акций, вторая - несистематический. Для обычной акции систематический риск всегда связан с изменениями в стоимости ценных бумаг, находящихся в обращении на рынке. Иначе говоря, доходность одной акции постоянно колеблется вокруг средней доходности всего актива ценных бумаг. Этого никак не избежать, поскольку действует слепой механизм рынка.</w:t>
      </w:r>
    </w:p>
    <w:p>
      <w:pPr>
        <w:pStyle w:val="Web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стематический риск связан с влиянием всех остальных факторов, специфических для корпорации, выпускающей в обращение ценные бумаги. Определив специальные коэффициенты реакции цен акций или облигаций на изменения рыночной конъюнктуры (знаменитые "альфу" и "бету" 3), У. Шарп разработал формулу расчета сравнительной меры риска ценных бумаг на основе "линии эффективности рынка заемного капитала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ница между доходностью рыночного портфеля и процентной ставкой называ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мией за рыночный риск. </w:t>
      </w:r>
    </w:p>
    <w:p>
      <w:pPr>
        <w:pStyle w:val="Web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ы У. Шарпа стали известны </w:t>
      </w:r>
      <w:r>
        <w:rPr>
          <w:rFonts w:cs="Times New Roman" w:ascii="Times New Roman" w:hAnsi="Times New Roman"/>
          <w:bCs/>
          <w:iCs/>
          <w:sz w:val="28"/>
          <w:szCs w:val="28"/>
        </w:rPr>
        <w:t>как модели оценки долгосрочных активов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базирующиеся на предположении, что на конкурентном рынке ожидаемая премия за риск изменяется прямо пропорционально коэффициенту "бета"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означает, что если схематически представить инвестиции на рисунке, то все ин</w:t>
        <w:softHyphen/>
        <w:t xml:space="preserve">вестиции должны располагаться вдоль наклонной линии, называемой </w:t>
      </w:r>
      <w:r>
        <w:rPr>
          <w:rFonts w:cs="Times New Roman" w:ascii="Times New Roman" w:hAnsi="Times New Roman"/>
          <w:bCs/>
          <w:sz w:val="28"/>
          <w:szCs w:val="28"/>
        </w:rPr>
        <w:t>лини</w:t>
        <w:softHyphen/>
        <w:t xml:space="preserve">ей рынка ценных бумаг. </w:t>
      </w:r>
      <w:r>
        <w:rPr>
          <w:rFonts w:cs="Times New Roman" w:ascii="Times New Roman" w:hAnsi="Times New Roman"/>
          <w:sz w:val="28"/>
          <w:szCs w:val="28"/>
        </w:rPr>
        <w:t xml:space="preserve">Ожидаемая премия за риск инвестиций, бета которых равна 0,5, следовательно, составля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ловину </w:t>
      </w:r>
      <w:r>
        <w:rPr>
          <w:rFonts w:cs="Times New Roman" w:ascii="Times New Roman" w:hAnsi="Times New Roman"/>
          <w:sz w:val="28"/>
          <w:szCs w:val="28"/>
        </w:rPr>
        <w:t xml:space="preserve">ожидаемой премии за рыночный риск; ожидаемая премия за риск инвестиций с бетой, равной 2,0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два раза </w:t>
      </w:r>
      <w:r>
        <w:rPr>
          <w:rFonts w:cs="Times New Roman" w:ascii="Times New Roman" w:hAnsi="Times New Roman"/>
          <w:sz w:val="28"/>
          <w:szCs w:val="28"/>
        </w:rPr>
        <w:t>превышает ожидаемую премию за рыночный риск. Мы можем представить эту взаимосвязь в следующем вид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жидаемая премия за риск акций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Cs/>
          <w:sz w:val="28"/>
          <w:szCs w:val="28"/>
        </w:rPr>
        <w:t xml:space="preserve">бета </w:t>
      </w: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Times New Roman" w:ascii="Times New Roman" w:hAnsi="Times New Roman"/>
          <w:iCs/>
          <w:sz w:val="28"/>
          <w:szCs w:val="28"/>
        </w:rPr>
        <w:t>ожидаемая премия за рыночный рис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>=</w:t>
      </w:r>
      <w:r>
        <w:rPr>
          <w:rFonts w:eastAsia="Symbol" w:cs="Symbol" w:ascii="Symbol" w:hAnsi="Symbol"/>
          <w:iCs/>
          <w:sz w:val="28"/>
          <w:szCs w:val="28"/>
          <w:lang w:val="en-US"/>
        </w:rPr>
        <w:t>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вестор всегда может получить ожидаемую премию за риск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комбинируя рыночный портфель и безрисковые займы. Так, на хорошо функционирующем рынке никто не держит акции, предлагающие премию за ожидаемый риск, </w:t>
      </w:r>
      <w:r>
        <w:rPr>
          <w:rFonts w:cs="Times New Roman" w:ascii="Times New Roman" w:hAnsi="Times New Roman"/>
          <w:iCs/>
          <w:sz w:val="28"/>
          <w:szCs w:val="28"/>
        </w:rPr>
        <w:t xml:space="preserve">меньше, </w:t>
      </w:r>
      <w:r>
        <w:rPr>
          <w:rFonts w:cs="Times New Roman" w:ascii="Times New Roman" w:hAnsi="Times New Roman"/>
          <w:sz w:val="28"/>
          <w:szCs w:val="28"/>
        </w:rPr>
        <w:t xml:space="preserve">чем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iCs/>
          <w:sz w:val="28"/>
          <w:szCs w:val="28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 —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как насчет других возможностей? Есть ли другие акции, которые обеспечивают более высокую ожидаемую премию за риск? Другими словами, существуют ли какие-либо акции, лежащие выше линии рынка ценных бумаг? Если мы возьмем все акции в совокупности, мы получим рыночный пор</w:t>
        <w:softHyphen/>
        <w:t xml:space="preserve">тфель. Следовательно, мы знаем, что ак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среднем </w:t>
      </w:r>
      <w:r>
        <w:rPr>
          <w:rFonts w:cs="Times New Roman" w:ascii="Times New Roman" w:hAnsi="Times New Roman"/>
          <w:sz w:val="28"/>
          <w:szCs w:val="28"/>
        </w:rPr>
        <w:t>располагаются на ли</w:t>
        <w:softHyphen/>
        <w:t xml:space="preserve">нии. Так как ни одна не лежит </w:t>
      </w:r>
      <w:r>
        <w:rPr>
          <w:rFonts w:cs="Times New Roman" w:ascii="Times New Roman" w:hAnsi="Times New Roman"/>
          <w:iCs/>
          <w:sz w:val="28"/>
          <w:szCs w:val="28"/>
        </w:rPr>
        <w:t xml:space="preserve">ниже </w:t>
      </w:r>
      <w:r>
        <w:rPr>
          <w:rFonts w:cs="Times New Roman" w:ascii="Times New Roman" w:hAnsi="Times New Roman"/>
          <w:sz w:val="28"/>
          <w:szCs w:val="28"/>
        </w:rPr>
        <w:t xml:space="preserve">линии, то ни одна не может лежать 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ше </w:t>
      </w:r>
      <w:r>
        <w:rPr>
          <w:rFonts w:cs="Times New Roman" w:ascii="Times New Roman" w:hAnsi="Times New Roman"/>
          <w:sz w:val="28"/>
          <w:szCs w:val="28"/>
        </w:rPr>
        <w:t>линии. Таким образом, каждая и любая акция должна лежать на линии рынка ценных бумаг и обеспечивать премию за ожидаемый риск, равную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Cs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bCs/>
          <w:iCs/>
          <w:sz w:val="28"/>
          <w:szCs w:val="28"/>
        </w:rPr>
        <w:t>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о выполнению курсовой работы, разработанные Ушаковой Н.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451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аров В.В. Финансовое моделирование. Учебное пособие. - СПб: Питер,2000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в Интернете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ina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</w:p>
    <w:sectPr>
      <w:footerReference w:type="default" r:id="rId17"/>
      <w:footerReference w:type="first" r:id="rId18"/>
      <w:type w:val="nextPage"/>
      <w:pgSz w:w="11906" w:h="16838"/>
      <w:pgMar w:left="1800" w:right="926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8.wmf"/><Relationship Id="rId15" Type="http://schemas.openxmlformats.org/officeDocument/2006/relationships/image" Target="media/image10.wmf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05:00Z</dcterms:created>
  <dc:creator>Тюха</dc:creator>
  <dc:description/>
  <cp:keywords/>
  <dc:language>en-US</dc:language>
  <cp:lastModifiedBy>SYSTEM</cp:lastModifiedBy>
  <cp:lastPrinted>2007-12-03T22:50:00Z</cp:lastPrinted>
  <dcterms:modified xsi:type="dcterms:W3CDTF">2011-09-09T12:05:00Z</dcterms:modified>
  <cp:revision>2</cp:revision>
  <dc:subject/>
  <dc:title>Федеральное агентство по образованию</dc:title>
</cp:coreProperties>
</file>