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удобство потребительского кредитования заключается в простоте оформления и получения кредита. Для получения кредита, как правило, необходимо представить общегражданский паспорт и любой второй документ из предлагаемого банком списка, подтверждающий личность потенциального заемщика (загранпаспорт, водительское удостоверение, страховое свидетельство Пенсионного фонда Российской Федерации, свидетельство о присвоении ИНН, пенсионное удостоверение и др.), а также заполненную анке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потребительское кредитование позволяет существенно повысить объемы продаж торговых сетей, а также значительно расширить круг банковских клиент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воей сути, потребительский кредит представляет собой продажу торговыми предприятиями потребительских товаров в рассрочку или предоставление банками ссуд на потребительские нужды. Таким образом, в роли кредитора могут выступать как кредитные организации, имеющие соответствующую лицензию, так и любые юридические лица, осуществляющие продажу това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Общероссийскому классификатору видов экономической деятельности ОК 029-2001 (ОКВЭД) (КДЕС Ред. 1), введенному в действие постановлением Госстандарта России от 06.11.2001 N 454-ст, деятельность банков по предоставлению потребительских кредитов (подгруппа 65.22.1) включена в группу 65.2 «Прочее финансовое посредничество», относящуюся к классу 65 «Финансовое посредничество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метим, что сейчас потребительское кредитование законодательно как особый вид финансовой услуги не выделе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десяти лет назад Верховный суд отнес его к сфере регулирования закона «О защите прав потребителей», что теперь, на фоне бурного роста этого сегмента рынка, порождает конфликты между Роспотребнадзором и банками, специализирующимися на потребительском кредитовании. [1,218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темы исследования заключается в том, что на современном этапе экономического развития потребительский кредит является важным элемен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дипломной работы выявить особенности организации потребительского кредитования в коммерческом банке «Ренессанс Капитал» на современном этапе развития, а также предложить пути совершенствования потребительского кредитования для повышения эффективности работы этого бан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ом исследования является коммерческий банк «Ренессанс Капитал» (ООО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 исследования заключается в организации потребительского кредит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дипломной работы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сущность и значение потребительского кредитования в современных условиях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крыть проблемы и перспективы развития системы потребительского кредитовани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ть особенности процесса потребительского кредитования в КБ «Ренессанс Капитал» (ООО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предложения для совершенствования организации потребительского кредитования в КБ «Ренессанс Капитал» (ООО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значимость дипломной работы заключается в разработке проекта «система управления потоками клиентов», которая должна увеличить эффективность деятельности работы КБ «Ренессанс Капитал» (ООО) и привлечь новых кли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руктура работы разработана следующим образом. В первой главе, прежде всего, рассмотрены общие теоретические вопросы, такие как история возникновения, сущность и классификация потребительского кредита. В разделе 1.4 изучены тенденции развития потребительского кредитования в России. В разделе 1.5. рассмотрены современные проблемы потребительского кредитования в Ро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 второй главе нами представлена современная практика организации потребительского кредитования в КБ «Ренессанс Капитал» (ООО). Рассмотрена структура управления, организационно – экономическая характеристика, приведен сравнительный анализ деятельности КБ «Ренессанс Капитал» (ООО). В разделе 2.2 рассмотрен порядок предоставления потребительского кредита и определение кредитоспособности заемщика в КБ «Ренессанс Капитал» (ООО). В разделе 2.3 изучен кредитный риск в потребительском кредитовании и методы его снижения в коммерческом банке «Ренессанс Капитал» (ООО). Особое внимание было уделено оценке кредитоспособности заемщика, как наиболее эффективному методу минимизации риска при потребительском кредитова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третьей главе, на основании изученных особенностей КБ «Ренессанс Капитал» (ООО), мы применили западную методику оценки кредитоспособности заемщика. Также, мы предложили внедрить систему управления потоками клиентов, которая должна, в первую очередь, помочь банковским сотрудникам в организации своей работы, во-вторую увеличить эффективность деятельности КБ «Ренессанс Капитал» (ООО). </w:t>
      </w:r>
      <w:r>
        <w:rPr>
          <w:bCs/>
          <w:sz w:val="28"/>
          <w:szCs w:val="28"/>
        </w:rPr>
        <w:t xml:space="preserve">В связи с ростом конкуренции в сфере потребительского кредитования последние три года процентные ставки постепенно снижались (рис. 1.4). По нашему мнению, дальнейшее сокращение ставок замедлится, и их размер будет по-прежнему обеспечивать банкам, работающим в этой области, высокую рентабельность. Эту точку зрения подкрепляют такой фактор как невысокая степень чувствительности к процентным ставкам у большинства </w:t>
      </w:r>
      <w:r>
        <w:rPr>
          <w:sz w:val="28"/>
          <w:szCs w:val="28"/>
        </w:rPr>
        <w:drawing>
          <wp:inline distT="0" distB="0" distL="0" distR="0">
            <wp:extent cx="5153025" cy="3267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ис. 1.4. Динамика процентных ставок, на примере КБ «Ренессанс Капитал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ая чувствительность потребителей к процентным ставкам объясняется сравнительно небольшой средней суммой кредита и невысокой долей выплат в среднемесячном доходе заемщиков. Дополнительным стимулом к получению кредита является нежелание большинства потребителей откладывать покупки до момента, когда им удастся накопить достаточную сумму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егодняшний день потребительское кредитование охватило всю территории нашей страны. Что говорит о том, что розничный банковский сегмент развивается не локально, а охватывает масштабы всей страны.</w:t>
      </w:r>
      <w:r>
        <w:br w:type="page"/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/>
        <w:rPr>
          <w:szCs w:val="28"/>
        </w:rPr>
      </w:pPr>
      <w:r>
        <w:rPr>
          <w:szCs w:val="28"/>
        </w:rPr>
        <w:t>Официальные издания: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Cs w:val="28"/>
        </w:rPr>
      </w:pPr>
      <w:r>
        <w:rPr>
          <w:color w:val="000000"/>
          <w:szCs w:val="28"/>
        </w:rPr>
        <w:t>ГК РФ, часть 2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Cs w:val="28"/>
        </w:rPr>
      </w:pPr>
      <w:r>
        <w:rPr>
          <w:color w:val="000000"/>
          <w:szCs w:val="28"/>
        </w:rPr>
        <w:t>Федеральный закон от 25.11.2006 № 193 «О защите прав потребителей»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Cs w:val="28"/>
        </w:rPr>
      </w:pPr>
      <w:r>
        <w:rPr>
          <w:color w:val="000000"/>
          <w:szCs w:val="28"/>
        </w:rPr>
        <w:t>Устав Коммерческого банка «Ренессанс Капитал» (Общества с ограниченной ответственностью) от 04.12.2006 года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szCs w:val="28"/>
        </w:rPr>
        <w:t>Федеральный Закон от 23.12.2003 № 177 «О страховании вкладов физических лиц в банках РФ»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szCs w:val="28"/>
        </w:rPr>
        <w:t>Федеральный Закон РФ от 02.12.1990 № 395-1 (ред. 23.12.2003) «О банках и банковской деятельности РФ»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>Федеральный Закон от 06.08.2001 № 110 «О Центральном Банке РФ (Банке России)»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rPr>
          <w:szCs w:val="28"/>
        </w:rPr>
      </w:pPr>
      <w:r>
        <w:rPr>
          <w:szCs w:val="28"/>
        </w:rPr>
        <w:t>Литературные источники :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>Андреев А.А., Быстрова Е.Л. Пластиковые карты М.: БДЦ-Пресс , 1999. – 413 с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szCs w:val="28"/>
        </w:rPr>
        <w:t>Андрюшин С.А. Банковская система России: особенности эволюции и концепция развития / Институт Экономики РАН. – М., 1998.-322 с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>Ауриемма, Майкл Дж., Коли, Роберт С. Индустрия банковских пластиковых карточек / пер. с англ. А.А. Кошкина. – М.:ИНФРА-М, 1996. – 240 с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>Бажан А.И., Масленников А.А. Состояние российской банковской системы и проблемы ее реструктуризации/ Институт Экономики РАН.- М.: Издательский дом «21 век – Согласие», 2000.- 67с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szCs w:val="28"/>
        </w:rPr>
        <w:t>Банковское дело: Учебник для ВУЗов /под ред. Лаврушина О.И., М.: 2003. – 672 с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szCs w:val="28"/>
        </w:rPr>
        <w:t xml:space="preserve"> </w:t>
      </w:r>
      <w:r>
        <w:rPr>
          <w:szCs w:val="28"/>
        </w:rPr>
        <w:t>Банковское дело: современная система кредитования /под ред. Лаврушина О.И. М.: 2007. – 260 с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szCs w:val="28"/>
        </w:rPr>
        <w:t xml:space="preserve"> </w:t>
      </w:r>
      <w:r>
        <w:rPr>
          <w:szCs w:val="28"/>
        </w:rPr>
        <w:t>Банковское дело: Учебник для ВУЗов /под ред. Колесниковой В.И., Кроливецкой Л.П. М.: 2002. – 460с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szCs w:val="28"/>
        </w:rPr>
        <w:t xml:space="preserve"> </w:t>
      </w:r>
      <w:r>
        <w:rPr>
          <w:szCs w:val="28"/>
        </w:rPr>
        <w:t>Банковское дело: Учебник /Жарковская Е.П. – М.: Омега-Л, 2005. – 452 с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Букато В.И., Головин В.И. Банки и банковские операции в России/ Финансы и статистика. М.: 2001. 366 с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едеев А., Лаврентьева И., Шарикова Е. И др. банковская система, кризис и перспективы развития. -М.: Аналитическая лаборатория «Веди», 1999.-135с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szCs w:val="28"/>
        </w:rPr>
        <w:t xml:space="preserve"> </w:t>
      </w:r>
      <w:r>
        <w:rPr>
          <w:szCs w:val="28"/>
        </w:rPr>
        <w:t>Деньги, кредит, банки. Учебник для ВУЗов /под ред. Лаврушина О.И.,  М.: 2003. – 590 с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Жуков Е.Ф. Банки и банковские операции. С-Пб, 2004 – 234 с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азимагомедов А.А. Операции и услуги коммерческих банков для населения / С.-Петербург. Ун-т Экономики и финансов. Каф. денежного обращения и кредита. – СПб.: Издательство СПб. Ун-та Экономики и финансов, 1994 – 129с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иселев В.В. Управление банковским капиталом: теория и практика / Рос. академия предпринимательства. М.: Экономика 1997. – 256 с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овалева Е.А. Финансы и кредит. М.: 2008. – 512 с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удрявцев В.А., Кудрявцева Е.В. Основы организации ипотечного кредитования: Учебное пособие. – М.: Высшая Школа, 1998.- 63с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Масленников В.В. Зарубежные банковские системы – М.: Элит-2000 , 2001. – 389 с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Миловидов ВД., Современное банковское дело. Опыт США. М.: Приор, 2000. – 351 с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Молчанов А.В. Коммерческий банк в современной России: теория и практика – М.: Финансы и статистика ,1996. – 269 с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льшанный А.И. Банковское кредитование (российский и зарубежный опыт) / Московский ин-т международного бизнеса при Академии Внешней Торговли МВЭС РФ. – М.: Русская Деловая Литература, 1998. – 353с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анова Г.С. Кредитная политика коммерческого банка. – М.: ДИС, 1997. – 464 с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ассказов Е.А. Управление свободными ресурсами банка. – М.: Финансы и статистика ,1996. – 96 с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оуз П.С. Банковский менеджмент М.: 1997 – 768 с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мирнов В.В. Менеджер по ипотечным операциям – М.: Издательский дом «Аудитор», 2000.-119с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Тосунян Г.А. Банковское дело и банковское законодательство в России: опыт, проблемы, перспективы. – М.: Дело Лтд, 1995.- 293 с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Уткин Э.А. Нововведения в банковском бизнесе России. М.: Финансы и статистика ,1998. – 350 с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szCs w:val="28"/>
        </w:rPr>
        <w:t xml:space="preserve"> </w:t>
      </w:r>
      <w:r>
        <w:rPr>
          <w:szCs w:val="28"/>
        </w:rPr>
        <w:t>Уткин Э.А., Банковский маркетинг. М.: Юнити.2001 - 227 с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 xml:space="preserve">Финансовое право: Учебник для ВУЗов /под редакцией Химичева Н.Н., 2002. – 139 с.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Щегорцов В.А., Таран В.А. Деньга, кредит, банки. – М.: 2005.- 415 с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rPr>
          <w:szCs w:val="28"/>
        </w:rPr>
      </w:pPr>
      <w:r>
        <w:rPr>
          <w:szCs w:val="28"/>
        </w:rPr>
        <w:t>Периодические издания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Аглицкий И.К. Состояние и перспективы информационного обеспечения российских банков //Финансы и кредит.-2006 № 8 (176)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Бахтин Д.В. Принципы системной методологии оценки показателей для определения кредитоспособности заемщика //Финансы и кредит.-2002 №11 (101)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Валитов Ш.М. Стимулирование кредитных вложений в реальный сектор экономики //Финансы и кредит.-2006, № 7(145)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Васин А.С. Развитие электронных банковских услуг //Финансовое право.-2005, № 6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Васин А.С. Моделирование и оценка параметров распределения длительности обслуживания клиентов банка //Финансы и кредит.-2004,  № 12(150)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Гребенюк С.Г. Использование современных технологий банковских операций в розничном бизнесе //Финансы и кредит.-2005, №8 (176)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Едронова В.Н., Хасянова С.Ю. Анализ кредитоспособности заемщика //Финансы и кредит.-2001, № 18 (90)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 xml:space="preserve">Едронова В.Н., Хасянова С.Ю. Кредитный договор как основа взаимоотношений банка и заемщика //Финансы и кредит. – 2002, № 2 (92)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Ендронова В.Н., Хасянова С.Ю. Классификация Банковских кредитов и методов кредитования // Финансы и кредит. – 2005, №1 (91)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Ендронова В.Н., Хасянова С.Ю. Пути совершенствования кредитной политики// Финансы и кредит. – 2002, № 4 (94)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szCs w:val="28"/>
        </w:rPr>
        <w:t xml:space="preserve"> </w:t>
      </w:r>
      <w:r>
        <w:rPr>
          <w:szCs w:val="28"/>
        </w:rPr>
        <w:t>Ендронова В.Н., Хасянова С.Ю. Стимулирование повышения спроса на кредитные услуги банков: направления маркетинговых усилий по оптимизации клиентской базы //Финансы и Кредит.-2007, №12 (150)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Едронова В.Н. Кредитный продукт как категория рыночной экономики //Финансы и кредит.- 2004, № 21(159)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szCs w:val="28"/>
        </w:rPr>
        <w:t xml:space="preserve"> </w:t>
      </w:r>
      <w:r>
        <w:rPr>
          <w:szCs w:val="28"/>
        </w:rPr>
        <w:t>Желтоносов В.М. Рынок сбережений //Финансы и кредит.-2003, №24 (138)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Игнатьева Д.А. Овердрафт в практике российских банков //Финансы и кредит.-2002, № 23(113)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szCs w:val="28"/>
        </w:rPr>
        <w:t xml:space="preserve"> </w:t>
      </w:r>
      <w:r>
        <w:rPr>
          <w:szCs w:val="28"/>
        </w:rPr>
        <w:t>Ключников М.В. Анализ показателей, характеризующих финансовую деятельность коммерческих банков //Финансы и кредит.- 2006, №20 (134)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осарева И. Развитие системы долгосрочного ипотечного кредитования в России// Вопросы Экономики.-2006, № 5 (60)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Курманова Л.Р. Вопросы развития рынка банковских услуг //Финансы и кредит.-2004, №12 (150)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Курманова Л.Р. Подходы к оценке рынка кредитных услуг и возможности его освоения на территории обслуживания коммерческого банка //Финансы и кредит.-2005, №10 (178)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Митрохин В.В. Система гарантирования банковских депозитов //Финансы и кредит.- 2005, № 7(159)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szCs w:val="28"/>
        </w:rPr>
        <w:t xml:space="preserve"> </w:t>
      </w:r>
      <w:r>
        <w:rPr>
          <w:szCs w:val="28"/>
        </w:rPr>
        <w:t>Моисеев С.Р. Модели анализа кредитоспособности заемщика //Финансы и кредит.-2002 № 6(96)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Моисеев С.Р. Большая тройка иностранных банков в России //Финансы и кредит.-2005 № 7(175)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Неволина Е.В. Об оценке кредитоспособности заемщиков //Деньги и кредит.- 2008, №10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Перехожев В.А. Пути совершенствования кредитной политики //Финансы и кредит. 2007, № 4 (94)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szCs w:val="28"/>
        </w:rPr>
        <w:t xml:space="preserve"> </w:t>
      </w:r>
      <w:r>
        <w:rPr>
          <w:szCs w:val="28"/>
        </w:rPr>
        <w:t>Перехожев В.А. Ценовая эластичность как фактор формирования конкурентной стратегии предоставления банковского продукта //Финансы и Кредит.-2003, №3(117)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онамарева Т.А. Качество обслуживания в коммерческом банке – актуальный вопрос современного рынка.//Финансы и кредит-2004, № 26 (164)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szCs w:val="28"/>
        </w:rPr>
        <w:t xml:space="preserve"> </w:t>
      </w:r>
      <w:r>
        <w:rPr>
          <w:szCs w:val="28"/>
        </w:rPr>
        <w:t>Скопино И.В. Развитие региональных потребительских рынков  //Финансы и кредит. – 2004, № 22 (160)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Смирнова О.С. Анализ банковских ресурсов методом коэффициентов //Финансы и кредит.-2003, № 1(115)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Смирнова О.С. Институциональная роль банков в процессе трансформации сбережений населения в инвестиции //Финансы и кредит – 2004, №25(163)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szCs w:val="28"/>
        </w:rPr>
        <w:t xml:space="preserve"> </w:t>
      </w:r>
      <w:r>
        <w:rPr>
          <w:szCs w:val="28"/>
        </w:rPr>
        <w:t>Суворов А.В. Сравнительный анализ показателей и оценка  устойчивости и эффективности финансовой деятельности банка //Финансы и кредит.-2005, № 16(88)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Суворов А.В. Стратегия и тактика коммерческих банков в области кредитования //Финансы и кредит.-2006, № 3(93)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 xml:space="preserve">Суворов А.В. Определение надежности банка в соответствии с требованиями МСФО //Финансы и кредит.-2003, №20 (134)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Суржко А.В. Банковское кредитование и эмиссия ценных бумаг –конкуренция на рынке финансовых инструментов //Финансы и кредит.- 2003, № 22(137)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>Полищук А.И. Новые банковские услуги и продукты // Банковское дело. – 2007, № 1. С. 17-22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rPr>
          <w:szCs w:val="28"/>
        </w:rPr>
      </w:pPr>
      <w:r>
        <w:rPr>
          <w:szCs w:val="28"/>
        </w:rPr>
        <w:t>Интернет ресурсы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cbr</w:t>
      </w:r>
      <w:r>
        <w:rPr>
          <w:szCs w:val="28"/>
        </w:rPr>
        <w:t>.</w:t>
      </w:r>
      <w:r>
        <w:rPr>
          <w:szCs w:val="28"/>
          <w:lang w:val="en-US"/>
        </w:rPr>
        <w:t>ru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bo</w:t>
      </w:r>
      <w:r>
        <w:rPr>
          <w:szCs w:val="28"/>
        </w:rPr>
        <w:t>.</w:t>
      </w:r>
      <w:r>
        <w:rPr>
          <w:szCs w:val="28"/>
          <w:lang w:val="en-US"/>
        </w:rPr>
        <w:t>bdc</w:t>
      </w:r>
      <w:r>
        <w:rPr>
          <w:szCs w:val="28"/>
        </w:rPr>
        <w:t>.</w:t>
      </w:r>
      <w:r>
        <w:rPr>
          <w:szCs w:val="28"/>
          <w:lang w:val="en-US"/>
        </w:rPr>
        <w:t>ru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Cs w:val="28"/>
        </w:rPr>
      </w:pPr>
      <w:r>
        <w:rPr>
          <w:szCs w:val="28"/>
          <w:lang w:val="en-US"/>
        </w:rPr>
        <w:t>www.bankdelo.ru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Cs w:val="28"/>
        </w:rPr>
      </w:pPr>
      <w:r>
        <w:rPr>
          <w:szCs w:val="28"/>
          <w:lang w:val="en-US"/>
        </w:rPr>
        <w:t xml:space="preserve"> </w:t>
      </w:r>
      <w:r>
        <w:rPr>
          <w:szCs w:val="28"/>
          <w:lang w:val="en-US"/>
        </w:rPr>
        <w:t>www.renens.com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Cs w:val="28"/>
          <w:lang w:val="en-US"/>
        </w:rPr>
      </w:pPr>
      <w:r>
        <w:rPr>
          <w:szCs w:val="28"/>
          <w:lang w:val="en-US"/>
        </w:rPr>
        <w:t xml:space="preserve"> </w:t>
      </w:r>
      <w:r>
        <w:rPr>
          <w:szCs w:val="28"/>
          <w:lang w:val="en-US"/>
        </w:rPr>
        <w:t>www.rencredit.r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2:05:00Z</dcterms:created>
  <dc:creator>Zver</dc:creator>
  <dc:description/>
  <cp:keywords/>
  <dc:language>en-US</dc:language>
  <cp:lastModifiedBy>SYSTEM</cp:lastModifiedBy>
  <cp:lastPrinted>2008-10-28T11:47:00Z</cp:lastPrinted>
  <dcterms:modified xsi:type="dcterms:W3CDTF">2011-09-09T12:05:00Z</dcterms:modified>
  <cp:revision>2</cp:revision>
  <dc:subject/>
  <dc:title>1</dc:title>
</cp:coreProperties>
</file>