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и банков с ценными бумаг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БК РБ банки помимо иных банковских операций вправе осуществлять в соответствии с законодательством Республики Беларусь выпуск (эмиссию), продажу, покупку ценных бумаг и иные операции с ценными бумаг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й бумагой является документ, удостоверяющий с соблюдением установленной формы и (или) обязательных реквизитов имущественные права, осуществление или передача которых возможны только при его предъявлении. С передачей ценной бумаги переходят все удостоверяемые ею права в совокупности. В случаях, предусмотренных законодательством или в установленном им порядке, для осуществления и передачи прав, удостоверенных ценной бумагой, достаточно доказательств их закрепления в специальном реестре (обычном или компьютерн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нным бумагам относятся государственная облигация, облигация, вексель, чек, депозитный и сберегательный сертификаты, банковская сберегательная книжка на предъявителя, коносамент, акция, приватизационные ценные бумаги и другие документы, которые законодательством о ценных бумагах или в установленном им порядке отнесены к числу ценных бумаг. Ценные бумаги могут быть эмиссионными и неэмиссионными. Эмиссионными ценными бумагами являются облигации, акции и другие ценные бумаги, отнесенные к таковым законодательством. В Республике Беларусь банковская часть рынка ценных бумаг играет ведущую роль в его становлении. Банки являются крупнейшими инвесторами рынка, крупнейшими брокерами и дилерами. Они составляют важнейшую часть инфраструктуры рынка, так как осуществляют расчетное и депозитарное обслуживание клиентов, участвуют в становлении межбанковской валютно-фондовой биржи, Центрального и регионального депозитари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и банков с ценными бумагами мож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ифицировать </w:t>
      </w:r>
      <w:r>
        <w:rPr>
          <w:rFonts w:cs="Times New Roman" w:ascii="Times New Roman" w:hAnsi="Times New Roman"/>
          <w:sz w:val="28"/>
          <w:szCs w:val="28"/>
        </w:rPr>
        <w:t>следующим образо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миссионные операции </w:t>
      </w:r>
      <w:r>
        <w:rPr>
          <w:rFonts w:cs="Times New Roman" w:ascii="Times New Roman" w:hAnsi="Times New Roman"/>
          <w:sz w:val="28"/>
          <w:szCs w:val="28"/>
        </w:rPr>
        <w:t>- служат для формирования и увеличения собственного капитала банка (выпуск акций) и для привлечения заемного капитала (выпуск облигаций, сертификатов, векселей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естиционные операции </w:t>
      </w:r>
      <w:r>
        <w:rPr>
          <w:rFonts w:cs="Times New Roman" w:ascii="Times New Roman" w:hAnsi="Times New Roman"/>
          <w:sz w:val="28"/>
          <w:szCs w:val="28"/>
        </w:rPr>
        <w:t>- вложение банком собственных и привлеченных средств в ценные бумаги от своего име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иентские (комиссионные) операции </w:t>
      </w:r>
      <w:r>
        <w:rPr>
          <w:rFonts w:cs="Times New Roman" w:ascii="Times New Roman" w:hAnsi="Times New Roman"/>
          <w:sz w:val="28"/>
          <w:szCs w:val="28"/>
        </w:rPr>
        <w:t>- включают выполнение обязательств банка перед клиентами в отношении ценных бумаг или обязательств клиента, обеспеченных ценными бумаг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кевич Л.А. в практическом пособии по банковскому праву Республики Беларусь выделяет операции банков с собственными ценными бумагами и операции банков с ценными бумагами других эмит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 воспользуемся первой классифик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ссионными ценными бумагами являются акции и облигации, неэмиссионными - векселя, депозитные и сберегательные сертификаты, при выпуске которых не требуется регистрации проспекта эми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банками акций и облигаций регулируется "Инструкцией о порядке выпуска и государственной регистрации ценных бумаг", утвержденной Комитетом по ценным бумагам при Совете министров РБ № 09/П от 11 апреля 2006 г. Все выпуски акций и облигаций банков подлежат согласованию с НБ РБ перед их государственной регистрацией в Комитете по ценным бумагам при Совете министров Р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ция </w:t>
      </w:r>
      <w:r>
        <w:rPr>
          <w:rFonts w:cs="Times New Roman" w:ascii="Times New Roman" w:hAnsi="Times New Roman"/>
          <w:sz w:val="28"/>
          <w:szCs w:val="28"/>
        </w:rPr>
        <w:t>является бессрочной эмиссионной ценной бумагой, свидетельствующей о вкладе в уставный фонд акционерного общества и удостоверяющей нрава ее владельца на участие в управлении этим обществом, получение части его прибыли в виде дивидендов и части имущества, оставшегося после расчета с кредиторами, или его стоимости в случае ликвидации акционерно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стоимость всех выпускаемых банком акций должна быть одинаковой. Не допускается выпуск акций в качестве ордерных ценных бумаг или ценных бумаг на предъяв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вправе выпускать акции двух категорий: простые (обыкновенные) и привилегированные. Доля привилегированных акций всех типов в общем объеме уставного фонда не должна превышать 25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акций осуществляется при создании банка в форме акционерного общества или при увеличении уставного фонда такого ба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акций при создании акционерного общества (учреждении банка) включает следующие этап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жду учредителями договора о создании акционерного обще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вного фонда в соответствии с законодательств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редительного собр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акционерного обще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на депозитарное обслуживание эмитент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для государственной регистрации акций в соответствии с требованиями перечня административных процедур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акций, размещаемых путем проведения открытой подписки, включает следующие этап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бщим собранием акционеров решения о проведении открытой подпис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роспекта эмиссии акций и краткой информации об открытой подписке на акц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для регистрации проспекта эмиссии и заверения краткой информации об открытой подписке на акции в соответствии с требованиями перечня административных процеду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краткой информации об открытой подписке на акции и обеспечение наличия проспекта эмиссии акций в местах проведения открытой подпис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ой подпис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общим собранием акционеров результатов проведения открытой подписки, решения о выпуске акций, изменений и дополнений в устав эмитен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изменений и дополнений в устав эмитента, связанных с увеличением уставного фонда на сумму номинальных стоимостей размещенных акци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для государственной регистрации акций в соответствии с требованиями перечня административных процеду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№ 09/П в Главе 5 регулирует также вопросы выпуска акций, размещаемых путем проведения открытой продажи, а в Главе 6 - закрытого размещение дополнительно выпускаемых 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гация - ценная бумага, подтверждающая обязательство эмитента возместить владельцу ценной бумаги ее номинальную стоимость в установленный срок с уплатой фиксированного процента (если иное не предусмотрено условиями выпус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стоимость облигаций может выражаться в белорусских рублях или иностранной валю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гации могут быть дисконтными или процентными. Дисконтные облигации продаются ниже номинальной стоимости и погашаются по номинальной стоимости. Процентные облигации продаются по номинальной стоимости и погашаются по номинальной стоимости с выплатой причитающего проц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уске облигаций может быть установлен фиксированный либо переменный доход. Размер дохода устанавливается эмитентом при принятии решения о выпуске облигаций или по итогам торгов (аукциона, конкурса). Выплата дохода может проводиться единовременно при погашении облигаций либо периодически в виде куп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могут выпускать облигации с согласия НБ РБ в размере не более 80 % нормативного капитала, либо не более размера банковской гарантии, предоставленной иным бан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, осуществляющие привлечение во вклады средств физических лиц, могут выпускать для размещения среди юридических и физических лиц номинированные в белорусских рублях дисконтные или процентные облигации, обеспеченные обязательствами по возврату основной суммы долга и уплате процентов по предоставленным ими кредитам на строительство, реконструкцию или приобретение жилья под залог недвижимости. Эмиссия таких облигаций не должна превышать 70 % основной суммы долга по указанным креди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облигаций включает следующие этап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митентом решения о выпуске облигац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эмитентом проспекта эмиссии облигаций и краткой информации об открытой продаже облигаций (при проведении открытой продажи облигац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для государственной регистрации облигаций, а также для регистрации проспекта эмиссии облигаций и заверения краткой информации об открытой продаже облигаций (при проведении открытой продажи облигаций) в соответствии с требованиями перечня административных процедур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облигаций, регистрация проспекта эмиссии облигаций и заверение краткой информации об открытой продаже облигаций (при проведении открытой продажи облигац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краткой информации об открытой продаже облигаций и обеспечение наличия проспекта эмиссии облигаций в местах проведения продажи облигаций (при проведении открытой продажи облигац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ой (закрытой) продажи облиг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еспечении исполнения обязательств по облигаци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логом</w:t>
      </w:r>
      <w:r>
        <w:rPr>
          <w:rFonts w:cs="Times New Roman" w:ascii="Times New Roman" w:hAnsi="Times New Roman"/>
          <w:sz w:val="28"/>
          <w:szCs w:val="28"/>
        </w:rPr>
        <w:t xml:space="preserve"> – облигации выпускаются в размере не более восьмидесяти процентов стоимости обеспеч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учительством</w:t>
      </w:r>
      <w:r>
        <w:rPr>
          <w:rFonts w:cs="Times New Roman" w:ascii="Times New Roman" w:hAnsi="Times New Roman"/>
          <w:sz w:val="28"/>
          <w:szCs w:val="28"/>
        </w:rPr>
        <w:t xml:space="preserve"> – облигации выпускаются в размере поручительства, не превышающем стоимости чистых активов (размера нормативного (собственного) капитала) поручителя, рассчитанной на первое число квартала, предшествующего дате принятия решения о проведении открытой (закрытой) продажи облигац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овской гарантией</w:t>
      </w:r>
      <w:r>
        <w:rPr>
          <w:rFonts w:cs="Times New Roman" w:ascii="Times New Roman" w:hAnsi="Times New Roman"/>
          <w:sz w:val="28"/>
          <w:szCs w:val="28"/>
        </w:rPr>
        <w:t xml:space="preserve"> – облигации выпускаются в размере банковской гарант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м требования по кредитам, выданным банками на жилищное строительство</w:t>
      </w:r>
      <w:r>
        <w:rPr>
          <w:rFonts w:cs="Times New Roman" w:ascii="Times New Roman" w:hAnsi="Times New Roman"/>
          <w:sz w:val="28"/>
          <w:szCs w:val="28"/>
        </w:rPr>
        <w:t>, – облигации выпускаются в размере не более семидесяти процентов основной суммы долга по кредитам, выданным на жилищное строитель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а облигаций может проводить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шами. </w:t>
      </w:r>
      <w:r>
        <w:rPr>
          <w:rFonts w:cs="Times New Roman" w:ascii="Times New Roman" w:hAnsi="Times New Roman"/>
          <w:sz w:val="28"/>
          <w:szCs w:val="28"/>
        </w:rPr>
        <w:t>Траншем являются облигации одного выпуска и отличающиеся от других облигаций этого же выпуска сроком разм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иг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ъявляются к погашению </w:t>
      </w:r>
      <w:r>
        <w:rPr>
          <w:rFonts w:cs="Times New Roman" w:ascii="Times New Roman" w:hAnsi="Times New Roman"/>
          <w:sz w:val="28"/>
          <w:szCs w:val="28"/>
        </w:rPr>
        <w:t>в течение 6 месяцев со дня окончания срока их обращения. Погашение облигаций проводится в течение дней со дня их предъявления к погашению. Облигации могут быть конвертированы в облигации другого выпуска с более поздним сроком пога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и могут выпускать </w:t>
      </w:r>
      <w:r>
        <w:rPr>
          <w:rFonts w:cs="Times New Roman" w:ascii="Times New Roman" w:hAnsi="Times New Roman"/>
          <w:b/>
          <w:sz w:val="28"/>
          <w:szCs w:val="28"/>
        </w:rPr>
        <w:t>депозитные (</w:t>
      </w:r>
      <w:r>
        <w:rPr>
          <w:rFonts w:cs="Times New Roman" w:ascii="Times New Roman" w:hAnsi="Times New Roman"/>
          <w:sz w:val="28"/>
          <w:szCs w:val="28"/>
        </w:rPr>
        <w:t>для юридических лиц)</w:t>
      </w:r>
      <w:r>
        <w:rPr>
          <w:rFonts w:cs="Times New Roman" w:ascii="Times New Roman" w:hAnsi="Times New Roman"/>
          <w:b/>
          <w:sz w:val="28"/>
          <w:szCs w:val="28"/>
        </w:rPr>
        <w:t xml:space="preserve"> и сберегательные сертификаты (</w:t>
      </w:r>
      <w:r>
        <w:rPr>
          <w:rFonts w:cs="Times New Roman" w:ascii="Times New Roman" w:hAnsi="Times New Roman"/>
          <w:sz w:val="28"/>
          <w:szCs w:val="28"/>
        </w:rPr>
        <w:t>для физических лиц), номинированные в белорусских рублях. Сертификаты выпускаются только в документарной форме, могут быть именными или на предъявителя и должны быть только срочными. Не допускается нулевая процентная ставка по сертифика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является безусловным обязательством банка вернуть сумму внесенную во вклад (депозит), и выплатить причитающиеся проц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выплаты процентов по сертификату определяется банком в сертификате: ежемесячно, ежеквартально, по полугодиям, ежегодно или одновременно с погашением сертификата при его предъявлении. Не допускается нулевая процентная ставка, по сертификату. Сберегательный сертификат - ценная бумага, удостоверяющая сумму вклада, внесенного в банк, и права вкладчика (физического лица - держателя сертификата) на получение по истечении установленного срока суммы вклада и процентов по нему в банке, выдавшем сертификат, или любом филиале (отделении) этого ба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зитный сертификат - ценная бумага, удостоверяющая сумму вклада, внесенного в банк, и права вкладчика (юридического лица, индивидуального предпринимателя - держателя сертификата) или его правопреемника на получение по истечении установленного срока суммы вклада и процентов по нему в банке, выдавшем сертификат, или любом филиале (отделении) этого ба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регательный и депозитный сертификаты должны содержа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"сберегательный сертификат" или "депозитарный сертификат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ю и номер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внесения вклада (депозит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вклада (депозита) цифрами и пропись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процентов по вкладу (депозиту) и периодичность их выпла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возврата вклада (депозит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о вкладополучателя вернуть сумму, внесенную во вклад (депозит), и выплатить причитающиеся процен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денежных средств вкладчику в случае неисполнения обязательства или досрочного расторжения договора, установленный уполномоченным органом банка (для сберегательного сертификат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банка за неисполнение обязательства (для сберегательного сертификат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 нахождения бан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и паспортные данные вкладчика (для именных сберегательных сертификат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, место нахождения и номер расчетного (текущего) счета юридического лица (для именных депозитных сертификат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, паспортные данные и номер расчетного (текущего) счета индивидуального предпринимателя (для именных депозитных сертификат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"на предъявителя" (если сертификат является ценной бумагой на предъявител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выпуску, обращению и погашению депозитных сертификатов осуществляются только в безналичном порядке с использованием текущих (расчетных) счетов владельцев сертификатов. Расчеты по выпуску, обращению и погашению сберегательных сертификатов осуществляются как в безналичном порядке, так и наличными денежными средст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Б № 278 от 28 апреля 200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и регулирования вексельного обращения в Республике Беларусь" </w:t>
      </w:r>
      <w:r>
        <w:rPr>
          <w:rFonts w:cs="Times New Roman" w:ascii="Times New Roman" w:hAnsi="Times New Roman"/>
          <w:bCs/>
          <w:sz w:val="28"/>
          <w:szCs w:val="28"/>
        </w:rPr>
        <w:t>выпускать вексе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Республики Беларусь в банковском секторе имеют право НБ РБ и банки, включенные в утверждаемый НБ РБ по согласованию с Президентом РБ перечень банков Республики Беларусь, имеющих право обязываться по векс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язательств по выданным, индоссированным и авалированным простым и переводным векселям, а также акцептованным переводным векселям, которые могут быть предъявлены к оплате, не должен превышать 50 процентов собственного капитала ба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, выдавшие вексель, в течение 3-х рабочих дней обязаны предавать в Республиканский центральный депозитарий ценных бумаг документы, подтверждающие факт передачи выданного векс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е оп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пераций с ценными бумагами, кроме ценных бумаг, выполняющих функции платежного документа и подтверждающих внесение средств во вклады, банки должны получить лицензию Комитета по ценным бумагам при Совете министров РБ на осуществление профессиональной деятельности на рынке ценных бума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операции, связанные с куплей-продажей акций и облигаций юридических лиц, банки могут совершать либо через посредника, либо самостоятельно. В последнем случае они должны иметь лицензию на осуществление дилерской деятельности - коммерческой деятельности профучастника по совершению сделок с ценными бумагами от своего имени и за свой счет с правом одновременной покупки и продажи ценных бумаг, в том числе на условиях публичного объявления. При этом банки впра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ать сделки со всеми видами ценных бумаг, в том числе сделки РЕП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 совершения сделок с ценными бумагами на внебиржевом рынке делать публичное объявление в котировочной автоматизированной системе биржи или в средствах массовой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казывать консультационные услуги по вопросам выпуска, размещения и обращения ценных бумаг, давать рекомендации по оценке ценных бума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полнять прочие работы и услуги, связанные с осуществлением дилерской деятельности, не противоречащие законодатель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могут осуществлять операции с государственными ценными бумагами - государственными краткосрочными облигациями (ГКО) и государственными долгосрочными облигациями (ГДО), которые относятся к государственным эмиссионным ценным бумагам, выпускаются в белорусских рублях и могут обращаться на вторичном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краткосрочные облигации и государственные долгосрочные облигации могут выпускаться с дисконтным и процентным доход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государственных ценных бумаг на вторичном рынке банки осуществляют через электронную торговую систему Белорусской валютно-фондовой биржи (БВФБ). На бирже сделки с ценными бумагами заключаются на следующих услови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делки до погашения - сделки купли-продажи, заключаемые между двумя участниками торг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делки РЕПО - сделки купли-продажи с обязательством обратного выкупа (продаж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 РБ может осуществлять покупку облигаций у банков, являющихся первичными инвесторами, в пределах лимита гарантированной покупки, может предоставлять банкам денежные средства на конкурсной основе посредством заключения на бирже сделок РЕ-П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могут получить кредит в НБ РБ под залог ценных бумаг, включенных в ломбардный список (ГКО и ГДО в белорусских рублях, облигации НБ РБ для ЮЛ в белорусских рублях). Размер кредита ограничивается стоимостью ценных бумаг с учетом коэффициента обеспе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</w:t>
      </w:r>
      <w:r>
        <w:rPr>
          <w:rFonts w:cs="Times New Roman" w:ascii="Times New Roman" w:hAnsi="Times New Roman"/>
          <w:b/>
          <w:sz w:val="28"/>
          <w:szCs w:val="28"/>
        </w:rPr>
        <w:t>комиссионных операций</w:t>
      </w:r>
      <w:r>
        <w:rPr>
          <w:rFonts w:cs="Times New Roman" w:ascii="Times New Roman" w:hAnsi="Times New Roman"/>
          <w:sz w:val="28"/>
          <w:szCs w:val="28"/>
        </w:rPr>
        <w:t xml:space="preserve"> банки должны получить лицензию на осуществление брокерской деятельности - посреднической деятельности профучастника по совершению сделок с ценными бумагами за счет клиента в качестве поверенного или комиссионера. Банк-брокер впра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ать сделки со всеми видами ценных бумаг, в том числе сделки РЕП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одить размещение ценных бумаг эмите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казывать услуги по оформлению договоров и регистрации сделок с ценными бумаг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казывать консультационные услуги по вопросам выпуска, размещения и обращения ценных бумаг, давать рекомендации по оценке ценных бума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одить анализ и делать прогноз конъюнктуры рынка ценных бумаг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казывать услуги по информационному обеспечению участников рынка ценных бума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полнять функции оператора счета "депо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полнять прочие работы и услуги, связанные с осуществлением брокерской деятельности, не противоречащие законодатель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могут совершать операции купли-продажи ценных бумаг для себя и для клиента, как на биржевом, так и на внебиржевом рынках. Сделки купли-продажи с акциями, прошедшими листинг, и акциями и облигациями, когда сторонами по сделке выступают профессиональные участники рынка, совершаются только на биржевом рынке. Обращение акций и облигаций на внебиржевом рынке осуществляется с обязательной регистрацией совершаемой сделки профессиональным участником рынка, осуществляющим депозитарную или брокерскую дея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должен получить разрешение Национального банка на приобретение более пяти процентов выпущенных им 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с векселями могут совершаться банками-брокерами по поручению клиента на основании договора поручения и комиссии. При этом при передаче векселя банку оформляется бланковый индоссаме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екселя в залог осуществляется по залоговому индоссаменту, который оформляется в пользу кредитора по обязательству. Переданный в залог вексель хранится у залогодержателя. После исполнения должником обязательств, обеспеченных залогом, передача залогодержателем залогодателю векселя сопровождается перечеркиванием залогового индосса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ередачи (получения) векселя (за исключением передачи (получения) векселя по операции инкассо) должен быть удостоверен актом приема-передачи, подписанным сторо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и могут осуществлять </w:t>
      </w:r>
      <w:r>
        <w:rPr>
          <w:rFonts w:cs="Times New Roman" w:ascii="Times New Roman" w:hAnsi="Times New Roman"/>
          <w:b/>
          <w:sz w:val="28"/>
          <w:szCs w:val="28"/>
        </w:rPr>
        <w:t>доверительное управление ценными</w:t>
      </w:r>
      <w:r>
        <w:rPr>
          <w:rFonts w:cs="Times New Roman" w:ascii="Times New Roman" w:hAnsi="Times New Roman"/>
          <w:sz w:val="28"/>
          <w:szCs w:val="28"/>
        </w:rPr>
        <w:t xml:space="preserve"> бумагами на основании специальной лицензии профучастника. При этом банки выступают в качестве доверительного управляющего. Объектами доверительного управления могут быть акции и облиг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ое управление ценными бумагами может осуществляться в следующих форм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ного доверительного управл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верительного управления по согласован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верительного управления по приказу. В качестве доверительного управляющего банк мож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ть управление переданным ему "портфелем ценных лаг": совершать сделки купли-продажи, погашать ценные бумаги п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и срока погаш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ать действия по размещению ценных бумаг ввери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ть иные действия по управлению ценными бумагами, | противоречащие законодатель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могут совершать депозитарную деятельность, которая предлагает осуществление следующих услу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чет прав на ценные бумаг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хранение документарных ценных бума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ение расчетов по операциям с ценными бумагами. Депозитарную деятельность банки осуществляют в отношении акци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гаций, государственных облиг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позитарным операциям относятся следующ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рытие и закрытие счетов "деп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воды ценных бумаг (внутридепозитарные, междепозитарные, в рамках одного счета "депо"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окировка ценных бума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ача ценных бумаг в депозитарную систему на централизованное хран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нятие выпуска ценных бумаг с централизованного х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ерация по размещению ценных бума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реестра владельцев ценных бума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гашение выпусков ценных бума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числение и выплата доходов по ценным бумагам (процентов, дивиденд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дача ценных бумаг в доверительное управ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чет ценных бумаг иностранных эмитентов, ввозимых на территорию Республики Белару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ет ценных бумаг белорусских эмитентов, вывозимых с территории Республики Белару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-депозитарии ведут аналитический и синтетический депозитарный учет. В аналитическом учете ведутся аналитические счета "депо" депонентов (пассивные счета "депо") и счета "депо" мест хранения (активные счета "депо"). Учет ценных бумаг на аналитических и синтетических счетах "депо" ведется в штуках. Дополнительно допускается учет ценных бумаг на счетах "депо" в тех единицах, в которых определен номинал ценных бумаг данного выпуска, а также отражение рыночной стоимости ценных бумаг, находящихся в депозитарии. Хранение и учет прав на бездокументарные ценные бумаги в депозитарной системе Республики Беларусь осуществляются открытым способом (без указания индивидуальных признаков ценных бумаг). Погашение облигаций и (или) выплата по ним процентного дохода производятся банком-эмитентом в сроки и порядке, указанные в проспекте эмиссии (решении о выпуске) облигаций в соответствии с законодательством о ценных бумаг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сертификата производится банком при его предъявлении. При этом банк должен провер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ость предъявляемого к оплате бланка сертифика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лица, предъявившего сертификат к оплате (за исключением сберегательного сертификата на предъявител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ость ряда договоров уступки требования. При нарушении условия непрерывности ряда договоров уступки требования банк вправе произвести платеж последнему до момента перерыва в ряде договоров уступки требования владельцу сертификата в соответствии с отметками на оборотной стороне сертификата или на дополнительных листах к н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ок возврата суммы вклада (депозита), указанный в сертификате, наступил, банк производит оплату сертификата в день его предъявления. При досрочном предъявлении к оплате депозитного сертификата банк возвращает вклад (депозит) по взаимному соглашению банка и владельца сертификата в согласованные сроки, если иное не установлено локальными нормативными правовыми актами банка, определяющими условия выпуска и обращения сертифик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латы сертификата на нем ответственным работником банка делается отметка: "Погашен" ("Оплачен"). Погашенный сертификат вместе с платежными документами на перечисление сумм владельцу сертификата подшиваются в отдельные папки либо в документы дня ба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и Национального банка с ценными бумаг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55 БК РБ Национальный банк (НБ РБ) Национальный банк при осуществлении денежно-кредитного регулирования выпускает (эмитирует) ценные бумаги, устанавливает технические требования к их изготовлению, а также осуществляет операции с ценными бумагами. НБ РБ оказывает посреднические услуги в качестве финансового агента Правительства Республики Беларусь на рынке государственных ценных бумаг, участвует в их обращении.</w:t>
      </w:r>
      <w:bookmarkStart w:id="0" w:name="anchor_Toc139078810"/>
      <w:bookmarkEnd w:id="0"/>
      <w:r>
        <w:rPr>
          <w:rFonts w:cs="Times New Roman" w:ascii="Times New Roman" w:hAnsi="Times New Roman"/>
          <w:sz w:val="28"/>
          <w:szCs w:val="28"/>
        </w:rPr>
        <w:t xml:space="preserve"> Согласно аб.аб. 3 и 4 ч.1 ст. 52 БК РБ Национальный банк вправе осуществлять переучет векселей; операции на рынке ценных бумаг. 8 декабря 2006 г. Советом директоров Национального банка Республики Беларусь утверждена Инструкция по проведению Национальным банком Республики Беларусь операций с ценными бумагами, которая устанавливает порядок проведения Национальным банком на вторичном рынке операций с ценными бумагами, включенными в ломбардный список ценных бумаг, принимаемых Национальным банком в качестве обеспечения ломбардных и других креди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банк осуществляет операции с облигациями через электронную торговую систему открытого акционерного общества "Белорусская валютно-фондовая биржа". С облигациями Национальный банк осуществляет следующие виды операций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покуп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продаж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РЕП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а РЕПО – сделка по продаже (покупке) облигаций (первая часть РЕПО) с обязательной последующей обратной покупкой (продажей) облигаций того же выпуска в том же количестве (вторая часть РЕПО) через определенный договором срок по цене, установленной этим договором при заключении первой части такой сделки. Сделка прямого РЕПО – сделка, по которой продавцом облигаций по первой части и покупателем облигаций по второй части является участник торгов, а покупателем облигаций по первой части сделки и продавцом облигаций по второй части является Национальный банк. Сделка обратного РЕПО – сделка, по которой продавцом облигаций по первой части и покупателем облигаций по второй части является Национальный банк, а покупателем облигаций по первой части сделки и продавцом облигаций по второй части является участник торг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Национальным банком сделок с облигациями является распоряжение заместителя Председателя Правления НБ РБ, направляющего деятельность главного управления монетарных операций (далее – распоряжение о проведении операций), в котором устанавливаются основные параметры планируемых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РЕПО Национальный банк заключает только с участниками торгов, являющимися банками, которые могут подавать заявки как от своего имени за свой счет, так и от своего имени за счет кли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облигациями Национальный банк проводит, как правило, на аукционной осно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облигациями на аукционной основе могут проводиться в форм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кциона процентных ставок; аукциона по объявленной процентной ставке. Таким образом, банки вправе совершать с ценными бумагами, которые законодательством относятся к таковым, любые предусмотренные законодательством операции при наличии в соответствующих случаях специального разрешения НБ РБ, в порядке, предусмотренном законодательством Республики Беларусь о ценных бумаг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анковский кодекс Республики Беларусь от 25 октября 2000 г. № 441-3. В редакции Закона Республики Беларусь от 17 июля 2006 г. № 145-З (Национальный реестр правовых актов Республики Беларусь, 2006 г., № 113, 2/1243). Изменения и дополнения: Закон Республики Беларусь от 26 декабря 2007 г. № 301-З (Национальный реестр правовых актов Республики Беларусь, 2007 г., № 305, 2/1398). Internet: www.pravo.by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ский кодекс Республики Беларусь от 7 декабря 1998 г. № 218-З. (Ведамасцi Нацыянальнага сходу Рэспублiкi Беларусь, 1999 г., № 7-9, ст.101). Internet: www.pravo.by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роцессуально-исполнительный кодекс Республики Беларусь об административных правонарушениях от 20 декабря 2006 г. № 194-З. (Национальный реестр правовых актов Республики Беларусь, 2007 г., № 14, 2/1291). Internet: www.pravo.by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каз Президента Республики Беларусь от 28 августа 2006 г. № 537 О выпуске банками облигаций. (Национальный реестр правовых актов Республики Беларусь, 2006 г., № 142, 1/7862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аз Президента Республики Беларусь от 28 апреля 2006 г. № 278 "О совершенствовании регулирования вексельного обращения в Республике Беларусь. (Национальный реестр правовых актов Республики Беларусь, 2006 г., № 71, 1/7530). Изменения и дополнения: Указ Президента Республики Беларусь от 12 января 2007 г. № 23 (Национальный реестр правовых актов Республики Беларусь, 2007 г., № 16, 1/8265); Указ Президента Республики Беларусь от 1 марта 2007 г. № 116 (Национальный реестр правовых актов Республики Беларусь, 2007 г., № 83, 1/8471)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Инструкция о порядке осуществления профессиональной деятельности по ценным бумагам. Утверждена Постановление Министерства финансов Республики Беларусь 12.09.2006 № 112 О регулировании рынка ценных бумаг. (Национальный реестр правовых актов Республики Беларусь, 2006 г., № 166, 8/15099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Порядок выпуска, обращения и погашения облигаций, выпускаемых банками. Утвержден: Постановление Совета Министров Республики Беларусь от 29 декабря 2006 г. № 1753/22, Национального банка Республики Беларусь от 29 декабря 2006 г. № 1753/22 "Об утверждении Порядка выпуска, обращения и погашения облигаций, выпускаемых банками". (Национальный реестр правовых актов Республики Беларусь, 2007 г., № 6, 5/24483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струкции о порядке выпуска и государственной регистрации ценных бумаг. Утверждена: Постановление Комитета по ценным бумагам при Совете Министров Республики Беларусь от 11 апреля 2006 г. № 09/П (Национальный реестр правовых актов Республики Беларусь, 2006 г., № 72, 8/14346). Изменения и дополнения: Постановление Министерства финансов Республи-ки Беларусь от 12 сентября 2006 г. № 112 (зарегистрировано в Национальном реестре - № 8/15099 от 03.10.2006 г.); Постановление Министерства финансов Республики Беларусь от 19 ноября 2007 г. № 168 (зарегистрировано в Национальном реестре - № 8/17670 от 14.12.2007 г.); Постановление Министерства финансов Республики Беларусь от 28 февраля 2008 г. № 27 (зарегистрировано в Национальном реестре - № 8/18718 от 30.04.2008 г.)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Инструкция по выпуску, обращению и погашению депозитных и сберегательных сертификатов. Утверждена: Постановление Правления Национального банка Республики Беларусь от 27.12.2006 № 219. (Национальный реестр правовых актов Республики Беларусь, 2007 г., № 45, 8/15740)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Инструкция по проведению Национальным банком Республики Беларусь операций с ценными бумагами. Утверждена: Постановление Совета директоров Национального банка Республики Беларусь от 8 декабря 2006 г. № 346. (Национальный реестр правовых актов Республики Беларусь, 2007 г., № 28, 8/15583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Климентьева С.В. Основы банковского дела: учеб.-метод. Комплекс для студ. Спец. 1 – 25 01 04 "Финансы и кредит". – Новополоцк: ПГУ, 2007. – 300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Ханкевич Л.А. Банковское право Республики Беларусь: практическое пособие. – Мн.: Молодежное научное общество, 2002. – 260 с. Сканер с.с.212-2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2-1-14-TN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2:00Z</dcterms:created>
  <dc:creator>Deval</dc:creator>
  <dc:description/>
  <cp:keywords/>
  <dc:language>en-US</dc:language>
  <cp:lastModifiedBy>SYSTEM</cp:lastModifiedBy>
  <dcterms:modified xsi:type="dcterms:W3CDTF">2011-09-09T12:42:00Z</dcterms:modified>
  <cp:revision>2</cp:revision>
  <dc:subject/>
  <dc:title/>
</cp:coreProperties>
</file>