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sz w:val="28"/>
          <w:szCs w:val="28"/>
        </w:rPr>
        <w:t>Центр дистанционного образова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КОНТРОЛЬНАЯ РАБОТА</w:t>
      </w:r>
    </w:p>
    <w:p>
      <w:pPr>
        <w:pStyle w:val="Normal"/>
        <w:spacing w:lineRule="auto" w:line="360"/>
        <w:jc w:val="center"/>
        <w:rPr/>
      </w:pPr>
      <w:r>
        <w:rPr>
          <w:rFonts w:cs="Times New Roman" w:ascii="Times New Roman" w:hAnsi="Times New Roman"/>
          <w:sz w:val="28"/>
          <w:szCs w:val="28"/>
        </w:rPr>
        <w:t>по дисциплине: «</w:t>
      </w:r>
      <w:r>
        <w:rPr>
          <w:rFonts w:cs="Times New Roman" w:ascii="Times New Roman" w:hAnsi="Times New Roman"/>
          <w:sz w:val="28"/>
          <w:szCs w:val="28"/>
          <w:u w:val="single"/>
        </w:rPr>
        <w:t>Банковское дело</w:t>
      </w:r>
      <w:r>
        <w:rPr>
          <w:rFonts w:cs="Times New Roman" w:ascii="Times New Roman" w:hAnsi="Times New Roman"/>
          <w:sz w:val="28"/>
          <w:szCs w:val="28"/>
        </w:rPr>
        <w:t>»</w:t>
      </w:r>
    </w:p>
    <w:p>
      <w:pPr>
        <w:pStyle w:val="Normal"/>
        <w:spacing w:lineRule="auto" w:line="360"/>
        <w:jc w:val="center"/>
        <w:rPr/>
      </w:pPr>
      <w:r>
        <w:rPr>
          <w:rFonts w:cs="Times New Roman" w:ascii="Times New Roman" w:hAnsi="Times New Roman"/>
          <w:sz w:val="28"/>
          <w:szCs w:val="28"/>
        </w:rPr>
        <w:t xml:space="preserve">на тему: </w:t>
      </w:r>
      <w:r>
        <w:rPr>
          <w:rFonts w:cs="Times New Roman" w:ascii="Times New Roman" w:hAnsi="Times New Roman"/>
          <w:sz w:val="28"/>
          <w:szCs w:val="28"/>
          <w:u w:val="single"/>
        </w:rPr>
        <w:t>«Операции банков с ценными бумагами»</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удент Корнилова А.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Екатеринбург 2009 г.</w:t>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Style2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20"/>
        <w:widowControl/>
        <w:numPr>
          <w:ilvl w:val="0"/>
          <w:numId w:val="8"/>
        </w:numPr>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lang w:eastAsia="en-US"/>
        </w:rPr>
        <w:t>Виды ценных бумаг и финансовых инструментов, применяемые в практике коммерческих банков</w:t>
      </w:r>
    </w:p>
    <w:p>
      <w:pPr>
        <w:pStyle w:val="Style21"/>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lang w:eastAsia="en-US"/>
        </w:rPr>
        <w:t>1.1 Основные виды ценных бумаг и финансовых инструментов</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lang w:eastAsia="en-US"/>
        </w:rPr>
        <w:t>1.2 Коммерческие банки как профессиональные участники рынка ценных бумаг</w:t>
      </w:r>
    </w:p>
    <w:p>
      <w:pPr>
        <w:pStyle w:val="Style20"/>
        <w:numPr>
          <w:ilvl w:val="0"/>
          <w:numId w:val="8"/>
        </w:numPr>
        <w:shd w:fill="FFFFFF" w:val="clear"/>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t>Основные виды сделок с ценными бумагами, используемые в деятельности коммерческих банков</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lang w:eastAsia="en-US"/>
        </w:rPr>
        <w:t>2.1 Операции с ценными бумагам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lang w:eastAsia="en-US"/>
        </w:rPr>
        <w:t>2.2 Операции с ценными бумагами обеспечивающие условно-традиционные банковские сделки: репо, кредитование под залог, вексельные сделк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lang w:eastAsia="en-US"/>
        </w:rPr>
        <w:t>2.3 Сделки секьюритизации</w:t>
      </w:r>
    </w:p>
    <w:p>
      <w:pPr>
        <w:pStyle w:val="Style21"/>
        <w:numPr>
          <w:ilvl w:val="0"/>
          <w:numId w:val="8"/>
        </w:numPr>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lang w:eastAsia="en-US"/>
        </w:rPr>
        <w:t>Перспективные операции коммерческих банков на рынке ценных бумаг</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приложение 2</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lang w:eastAsia="en-US"/>
        </w:rPr>
        <w:t>Операциями на рынке ценных бумаг, уже много лет во всем мире занимаются различные финансовые институты, в том числе и коммерческие банки. С переходом российской экономики на рыночные отношения операции с ценными бумагами вошли в практику большинства хозяйствующих субъектов и в России. Коммерческие банки, как наиболее подготовленные участники рынка, одними из первых освоили новый сегмент финансовой индустрии. Они быстро поняли, что на операциях с ценными бумагами можно зарабатывать немалую прибыль. С развитием фондового рынка и ввода новых финансовых инструментов, расширялись возможности коммерческих банков на рынке ценных бумаг, усложнялись применяемые схемы сделок.</w:t>
      </w: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оссийский фондовый рынок, сформированный на базе одновременно двух основных моделей – германской и американской – поставил его участников перед необходимостью развивать бизнес в достаточно специфических, по сравнению с мировым опытом, услови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en-US"/>
        </w:rPr>
        <w:t>Актуальность работы состоит в выявлении специфики работы коммерческих банков с финансовыми инструментами в условиях формирования фондового рынка и выработке предложений по дальнейшему развитию банковских технологий в этой сфере. По мнению ряда научных деятелей в области экономике и финансов, в число которых входят Рубцов Б.Б., Смыслов Д.В., Абрамов А.Е., Миркин Я.М. и др., существующая практика проведения подобных операций себя далеко не исчерпала, поэтому коммерческие банки обладают большим потенциалом и перспективами дальнейшего роста в этом направлении бизне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онтрольной работы – </w:t>
      </w:r>
      <w:r>
        <w:rPr>
          <w:rFonts w:cs="Times New Roman" w:ascii="Times New Roman" w:hAnsi="Times New Roman"/>
          <w:sz w:val="28"/>
          <w:szCs w:val="28"/>
          <w:lang w:eastAsia="en-US"/>
        </w:rPr>
        <w:t xml:space="preserve">выявление особенностей, отличающих принципы поведения коммерческих банков на рынке ценных бумаг (в качестве профессиональных участников) от поведения остальных профессиональных участников этого рынка. </w:t>
      </w:r>
      <w:r>
        <w:rPr>
          <w:rFonts w:cs="Times New Roman" w:ascii="Times New Roman" w:hAnsi="Times New Roman"/>
          <w:sz w:val="28"/>
          <w:szCs w:val="28"/>
        </w:rPr>
        <w:t>Для реализации поставленной цели необходимо решить следующие задачи:</w:t>
      </w:r>
    </w:p>
    <w:p>
      <w:pPr>
        <w:pStyle w:val="Style21"/>
        <w:numPr>
          <w:ilvl w:val="0"/>
          <w:numId w:val="5"/>
        </w:numPr>
        <w:spacing w:lineRule="auto" w:line="360"/>
        <w:ind w:left="0" w:firstLine="709"/>
        <w:jc w:val="both"/>
        <w:rPr/>
      </w:pPr>
      <w:r>
        <w:rPr>
          <w:rFonts w:cs="Times New Roman" w:ascii="Times New Roman" w:hAnsi="Times New Roman"/>
          <w:sz w:val="28"/>
          <w:szCs w:val="28"/>
        </w:rPr>
        <w:t>Обобщить и проанализировать научную литературу и нормативно-правовые акты по данному вопросу</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w:t>
      </w:r>
      <w:r>
        <w:rPr>
          <w:rFonts w:cs="Times New Roman" w:ascii="Times New Roman" w:hAnsi="Times New Roman"/>
          <w:sz w:val="28"/>
          <w:szCs w:val="28"/>
          <w:lang w:eastAsia="en-US"/>
        </w:rPr>
        <w:t>иды ценных бумаг и финансовых инструментов, которые применяются в практике коммерческих банков</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основным видам сделок с ценными бумагами, используемые в деятельности коммерческих банков</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ить </w:t>
      </w:r>
      <w:r>
        <w:rPr>
          <w:rFonts w:cs="Times New Roman" w:ascii="Times New Roman" w:hAnsi="Times New Roman"/>
          <w:sz w:val="28"/>
          <w:szCs w:val="28"/>
          <w:lang w:eastAsia="en-US"/>
        </w:rPr>
        <w:t>перспективные операции банков с ценными бумагами</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bCs/>
          <w:sz w:val="28"/>
          <w:szCs w:val="28"/>
          <w:lang w:eastAsia="en-US"/>
        </w:rPr>
        <w:t>ВИДЫ ЦЕННЫХ БУМАГ И ФИНАНСОВЫХ ИНСТРУМЕНТОВ, ПРИМЕНЯЕМЫЕ В ПРАКТИКЕ КОММЕРЧЕСКИХ БАН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0"/>
        <w:jc w:val="both"/>
        <w:rPr>
          <w:rFonts w:ascii="Times New Roman" w:hAnsi="Times New Roman" w:cs="Times New Roman"/>
          <w:sz w:val="28"/>
          <w:szCs w:val="28"/>
        </w:rPr>
      </w:pPr>
      <w:r>
        <w:rPr>
          <w:rFonts w:cs="Times New Roman" w:ascii="Times New Roman" w:hAnsi="Times New Roman"/>
          <w:b/>
          <w:bCs/>
          <w:sz w:val="28"/>
          <w:szCs w:val="28"/>
          <w:lang w:eastAsia="en-US"/>
        </w:rPr>
        <w:t>1.1 Основные виды ценных бумаг и финансовых инструмент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нные бумаги в качестве предмета деятельности для коммерческих банков появились в нашей стране с началом перестройки и становления рыночных механизмов.</w:t>
      </w:r>
    </w:p>
    <w:p>
      <w:pPr>
        <w:pStyle w:val="Style21"/>
        <w:spacing w:lineRule="auto" w:line="360"/>
        <w:ind w:firstLine="709"/>
        <w:jc w:val="both"/>
        <w:rPr/>
      </w:pPr>
      <w:r>
        <w:rPr>
          <w:rFonts w:cs="Times New Roman" w:ascii="Times New Roman" w:hAnsi="Times New Roman"/>
          <w:sz w:val="28"/>
          <w:szCs w:val="28"/>
          <w:lang w:eastAsia="en-US"/>
        </w:rPr>
        <w:t>Справедливости ради стоит отметить, что плановая экономика советского периода также использовала ценные бумаги в качестве инструмента привлечения финансовых ресурсов. Всем известны облигационные займы первых пятилеток, а также займы послевоенных лет. Безусловно, условия выпуска, размещения и обращения таких облигаций были далеки от тех финансовых инструментов, которыми оперируют российские коммерческие банки в настоящее время, но сам факт существования одного из наиболее ярких инструментов рыночной экономики в абсолютно нерыночной среде свидетельствует о том, что ценная бумага является совершенно необходимым атрибутом нормальной хозяйственной жизни общества. Более того, она может быть идентифицирована как объективная экономическая категория.</w:t>
      </w:r>
    </w:p>
    <w:p>
      <w:pPr>
        <w:pStyle w:val="Style21"/>
        <w:spacing w:lineRule="auto" w:line="360"/>
        <w:ind w:firstLine="709"/>
        <w:jc w:val="both"/>
        <w:rPr/>
      </w:pPr>
      <w:r>
        <w:rPr>
          <w:rFonts w:cs="Times New Roman" w:ascii="Times New Roman" w:hAnsi="Times New Roman"/>
          <w:sz w:val="28"/>
          <w:szCs w:val="28"/>
          <w:lang w:eastAsia="en-US"/>
        </w:rPr>
        <w:t>В настоящее время в соответствии с действующим законодательством и сложившейся современной российской практикой делового оборота к ценным бумагам отнесены документы, которые удостоверяют с соблюдением установленной формы и обязательных реквизитов имущественные права, осуществление и передача которых возможна только при их предъявлении (ст. 142 ГК РФ). Однако данное определение является не полным, так как кроме имущественных прав, ценная бумага удостоверяет и неимущественные права владельца. Поэтому свое развитие определение ценных бумаг получило в федеральных законах, регулирующих более узкие сферы хозяйственной деятельности и посвященных отдельным классам активов, представленных ценными бумагами</w:t>
      </w:r>
    </w:p>
    <w:p>
      <w:pPr>
        <w:pStyle w:val="Style21"/>
        <w:spacing w:lineRule="auto" w:line="360"/>
        <w:ind w:firstLine="709"/>
        <w:jc w:val="both"/>
        <w:rPr/>
      </w:pPr>
      <w:r>
        <w:rPr>
          <w:rFonts w:cs="Times New Roman" w:ascii="Times New Roman" w:hAnsi="Times New Roman"/>
          <w:sz w:val="28"/>
          <w:szCs w:val="28"/>
          <w:lang w:eastAsia="en-US"/>
        </w:rPr>
        <w:t>Основные виды ценных бумаг также определены Гражданским Кодексом (ст. 143, 912). К ним относятся: государственная облигация, облигация, вексель, чек, депозитный сертификат, сберегательный сертификат, банковская сберегательная книжка на предъявителя, коносамент, акция, приватизационные ценные бумаги, двойное складское свидетельство, складское свидетельство как часть двойного, залоговое свидетельство (варрант) как часть двойного, простое складское свидетельство.</w:t>
      </w:r>
    </w:p>
    <w:p>
      <w:pPr>
        <w:pStyle w:val="Style21"/>
        <w:spacing w:lineRule="auto" w:line="360"/>
        <w:ind w:firstLine="709"/>
        <w:jc w:val="both"/>
        <w:rPr/>
      </w:pPr>
      <w:r>
        <w:rPr>
          <w:rFonts w:cs="Times New Roman" w:ascii="Times New Roman" w:hAnsi="Times New Roman"/>
          <w:sz w:val="28"/>
          <w:szCs w:val="28"/>
          <w:lang w:eastAsia="en-US"/>
        </w:rPr>
        <w:t>Современные коммерческие банки используют ценные бумаги в основном в следующих направлениях деятельности – поддержание ликвидности, повышение качества обеспечения при кредитовании, создание новых инвестиционных продукт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нные бумаги являются основным предметом деятельности для таких подразделений коммерческих банков как казначейства, кредитные департаменты, департаменты инвестиционно-банковских услуг. В таблице 1 сгруппированы основные функции, выполняемые названными подразделениями коммерческого банка и основные виды ценных бумаг, которые ими при этом используются.</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spacing w:lineRule="auto" w:line="360"/>
        <w:ind w:firstLine="709"/>
        <w:jc w:val="both"/>
        <w:rPr/>
      </w:pPr>
      <w:r>
        <w:rPr>
          <w:rFonts w:cs="Times New Roman" w:ascii="Times New Roman" w:hAnsi="Times New Roman"/>
          <w:sz w:val="28"/>
          <w:szCs w:val="28"/>
          <w:lang w:eastAsia="en-US"/>
        </w:rPr>
        <w:t xml:space="preserve">Таблица 1 - Структурные подразделения коммерческих банков, активно использующих </w:t>
      </w:r>
      <w:r>
        <w:rPr/>
        <w:t>ценные бумаги в своей деятельности и их основные функции</w:t>
      </w:r>
    </w:p>
    <w:tbl>
      <w:tblPr>
        <w:tblW w:w="9000" w:type="dxa"/>
        <w:jc w:val="left"/>
        <w:tblInd w:w="295" w:type="dxa"/>
        <w:tblLayout w:type="fixed"/>
        <w:tblCellMar>
          <w:top w:w="0" w:type="dxa"/>
          <w:left w:w="108" w:type="dxa"/>
          <w:bottom w:w="0" w:type="dxa"/>
          <w:right w:w="108" w:type="dxa"/>
        </w:tblCellMar>
      </w:tblPr>
      <w:tblGrid>
        <w:gridCol w:w="2409"/>
        <w:gridCol w:w="3969"/>
        <w:gridCol w:w="262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Подразделения коммерческих бан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lang w:eastAsia="en-US"/>
              </w:rPr>
              <w:t>Основные функции подразделе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lang w:eastAsia="en-US"/>
              </w:rPr>
              <w:t>Виды применяемых ценных бума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Казначейство (включая торговые операции с ценными бумагами на собственную позицию и операции на денежном рынк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Поддержание мгновенной и текущей ликвидности банка, управление рублевой и валютной позициями банка, оптимизация маршрутов платежей, минимизация стоимости привлеченных ресурсов, работа на рынке межбанковских кредитов. Передача информации о фактах просрочки платежей по межбанковским кредитам и их невозвра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Кратко- и среднесрочные инструменты, включая все инструменты денежного рынка, наиболее ликвидные долевые и долговые бумаги (в основном «голубые фишки» и облигации первоклассных заемщиков, векселя первоклассных заемщиков). Процентные свопы в качестве инструмента хеджировани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епартамент кредитования корпоративных клиен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Предоставление всех видов коммерческих кредитов с использованием обеспечения и без него, предоставление овердрафтов, кредитование прямых капиталовложений и девелоперских проектов, ипотечное кредитование. Организация постоянного мониторинга финансового состояния ссудозаемшиков, передача информации о фактах просроченных платежей по кредитам, невозвратах и т.д. Работа с залоговым имуществом в период действия договора</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Ценные бумаги, предоставляемые клиентом в качестве обеспечения: пакеты собственных акций клиентов (с дисконтом), иные ценные бумаги, принадлежащие клиентам на праве собственности или ином вещном праве, которые по условиям их выпуска и обращения могут быть обременены залогом в пользу третьих лиц и реализованы в максимально короткие сроки (векселя, облигации). При предоставлении кредитов на время поставки товаров используют коносамент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епартаменты кредитования физических лиц</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ыдача и обслуживание кредитов физическим лицам, развитие системы кросс-продаж банковских продуктов (депозитов, банковских карт и т.д.) а также осуществление иных видов кредитования населения (в том числе экспресс-кредиты, кредиты, предоставляемые владельцам пластиковых карт и т.д. работа с залоговым имуществом в период действия договора залога.</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Ценные бумаги используются крайне редко. Иногда предлагаются клиентам векселя, депозитные сертификаты кредитующего банка, паи фондов, которыми управляет аффилированная УК.</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Инвестиционно-банковский департамент:</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ыполнение операций купли/продажи ценных бумаг по поручению клиентов, предоставление средств для проведения маржинальных сделок, управление счетами клиентов в рамках предоставленных полномочий, предложение клиентам ценных бумаг, выпуск которых организован подразделениями корфина (кросс-продажи банковских продуктов).</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се виды ценных бумаг и производных финансовых инструментов в соответствии с «приказами» клиентов, включая низколиквидные ценные бумаг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Брокеридж и доверительное управление средствами клиен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lang w:eastAsia="en-US"/>
              </w:rPr>
            </w:pPr>
            <w:r>
              <w:rPr>
                <w:rFonts w:cs="Times New Roman" w:ascii="Times New Roman" w:hAnsi="Times New Roman"/>
                <w:lang w:eastAsia="en-US"/>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lang w:eastAsia="en-US"/>
              </w:rPr>
            </w:pPr>
            <w:r>
              <w:rPr>
                <w:rFonts w:cs="Times New Roman" w:ascii="Times New Roman" w:hAnsi="Times New Roman"/>
                <w:lang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Блок организации корпоративного финансир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Организация выпусков долевых и долговых ценных бумаг с целью привлечения финансирования и управления имеющейся задолженностью (включая все виды андеррайтинга), организация сделок M&amp;A как в интересах клиентов так и в целях установления собственного контроля, финансовое консультирования и организация продаж структурных продуктов включая секьюритизацию имеющихся кредитных портфелей и активов (в том числе на основе регулярных поступлений платежей от сторонних финансовых институтов, например, лизинговых или страховых компаний), организацию выпусков ценных бумаг на основе ипотечных кредитов</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се виды ценных бумаг и производных финансовых инструментов в соответствии с требования клиентов, создание сложных структурированных продуктов, имеющих в своих конструкциях как базовые активы, производные (размещение еврооблигаций с одновременным хеджированием через процентные свопы, встраивание опционов и т.д.).</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к видно из таблицы, наиболее активно с ценными бумагами работают казначейств и инвестиционно-банковский блок. Однако в силу различных задач, стоящих пред этими подразделениями и их функциями, инвестиционные качества применяемых или в обычной практике ценных бумаг различны. Казначеи основное внимание уделяют ликвидности бумаг, поэтому их операции сосредоточены в сегменте государственного и корпоративного долга высококлассных заемщиков (включая векселя) и процентных свопов, позволяющих минимизировать/максимизировать цены привлечения/размещения ресурсов. Необходимость управлять корсчетами и ликвидностью делает особенно привлекательными для них такие инструменты с фиксированной доходностью как различные виды облигаций первоклассных эмитентов с купонными выплатами и аналогичного качества вексел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вестиционные банкиры руководствуются в своей деятельности иными принципам. Для них приоритетным является имеющийся потенциал прироста стоимости активов, представленных ценными бумагами, наличие в данный момент спроса на бумаги эмитента со стороны инвесторов (при организации выпусков облигаций или акций).</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сультационная деятельность инвестбанкиров требует максимально учитывать желания клиента и создания в соответствии с этим адекватных финансовых инструментов. В итоге создаваемые инструменты являются результатом консенсуса между эмитентов и рынком.</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вестиционные консультанты конструируют выпуск ценных бумаг и определяют его основные параметры в заданных регуляторами рамках, стремясь удовлетворить и своего клиента (эмитента) и инвесторов. Именно эти департаменты банков максимально используют возможности финансовой инженерии и различные новации, появляющиеся как в зарубежных практиках, так и на внутреннем рынке (например, облигации с возможностью конвертации, встроенные опционы, применение инструментов срочного рынка для хеджирования).</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рокерское подразделение строит свою деятельность в соответствии с запросами клиентов. Поэтому набор ценных бумаг, которыми они оперируют, полностью зависит от сформировавшейся клиентской базы. В последние годы практически все крупные коммерческие банки, продающие услуги брокериджа, одновременно продают и возможность проведения операций через систему интернет-торговли по аналогии с системами платежей «банк-клиент». Соответственно перечень ценных бумаг, торгуемых посредством этих систем, ограничен бумагами, прошедшими листинг на соответствующих торговых площадках.</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разделения, занимающиеся кредитованием корпоративных клиентов и физических значительно реже используют ценные бумаги, и проявляют интерес к ним в основном как к инструменту, позволяющему повысить уровень обеспечения выполнения обязательств, возникающих у ссудозаемщиков и минимизировать риски невозврата выданных креди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аждодневной деятельности коммерческих банков отсутствует жесткая система классификации ценных бумаг, установленная регулятором. Поэтому банки классифицируют ценные бумаги в соответствии с наиболее распространенной практикой, деля их на долевые и долговые, эмиссионные и не эмиссионные, срочные и бессрочные, документарные и бездокументарные и так далее в зависимости от обстоятельств сделки и требований, предъявляемых к участникам сделки. Отсутствие строгой системы классификации ценных бумаг не оказывает значительного влияния на практику работы банков с ними. В таблице 2 приведен один из вариантов такой классификации для наиболее популярных в российской банковской практике ценных бумаг: облигаций, векселей и акций. Классификация предложена исходя из требований российских законодательных и нормативных акт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 xml:space="preserve">Таблица 2 - </w:t>
      </w:r>
      <w:r>
        <w:rPr/>
        <w:t>Классификация наиболее популярных в банковской практике ценных бумаг</w:t>
      </w:r>
    </w:p>
    <w:tbl>
      <w:tblPr>
        <w:tblW w:w="8719" w:type="dxa"/>
        <w:jc w:val="left"/>
        <w:tblInd w:w="295" w:type="dxa"/>
        <w:tblLayout w:type="fixed"/>
        <w:tblCellMar>
          <w:top w:w="0" w:type="dxa"/>
          <w:left w:w="108" w:type="dxa"/>
          <w:bottom w:w="0" w:type="dxa"/>
          <w:right w:w="108" w:type="dxa"/>
        </w:tblCellMar>
      </w:tblPr>
      <w:tblGrid>
        <w:gridCol w:w="3112"/>
        <w:gridCol w:w="1986"/>
        <w:gridCol w:w="1810"/>
        <w:gridCol w:w="1811"/>
      </w:tblGrid>
      <w:tr>
        <w:trPr>
          <w:trHeight w:val="24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Группировочные признак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Ак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Облигации</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екселя</w:t>
            </w:r>
          </w:p>
        </w:tc>
      </w:tr>
      <w:tr>
        <w:trPr>
          <w:trHeight w:val="20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ид капитала - долевой /долг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олево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олговой</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олговой</w:t>
            </w:r>
          </w:p>
        </w:tc>
      </w:tr>
      <w:tr>
        <w:trPr>
          <w:trHeight w:val="48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ид эмитента – государственные/корпоратив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Только корпоративны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озможны оба</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озможны оба</w:t>
            </w:r>
          </w:p>
        </w:tc>
      </w:tr>
      <w:tr>
        <w:trPr>
          <w:trHeight w:val="72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Период обращения и обязательства по возврату вложенных средст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Бессрочные, без обязательствами по возврату</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Срочные, с обязательств по возвр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Срочные, с обязательствами по возврату</w:t>
            </w:r>
          </w:p>
        </w:tc>
      </w:tr>
      <w:tr>
        <w:trPr>
          <w:trHeight w:val="47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Форма существования- документарная/бездокументар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Только бездокументарна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озможны обе</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Только документарная в бумажном виде</w:t>
            </w:r>
          </w:p>
        </w:tc>
      </w:tr>
      <w:tr>
        <w:trPr>
          <w:trHeight w:val="72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Вид получаемого инвестором дохода и обязательность его выпла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ивиденд, не обязательн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Процент/Дисконт обязательн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Процент/дисконт в зависимости от условий сделки</w:t>
            </w:r>
          </w:p>
        </w:tc>
      </w:tr>
      <w:tr>
        <w:trPr>
          <w:trHeight w:val="48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Необходимость регист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Гос. регистрац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Гос. регистрация</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lang w:eastAsia="en-US"/>
              </w:rPr>
              <w:t>Регистрация отсутствует</w:t>
            </w:r>
          </w:p>
        </w:tc>
      </w:tr>
      <w:tr>
        <w:trPr>
          <w:trHeight w:val="48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lang w:eastAsia="en-US"/>
              </w:rPr>
              <w:t>Возможность выступать в качестве базового актива для производных</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Да</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eastAsia="en-US"/>
              </w:rPr>
            </w:pPr>
            <w:r>
              <w:rPr>
                <w:rFonts w:cs="Times New Roman" w:ascii="Times New Roman" w:hAnsi="Times New Roman"/>
                <w:lang w:eastAsia="en-US"/>
              </w:rPr>
              <w:t>Нет</w:t>
            </w:r>
          </w:p>
        </w:tc>
      </w:tr>
    </w:tbl>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 признаком «документарной/бездокументарной» формы понимается форма существования ценной бумаги в виде документа на бумажном носителе. </w:t>
      </w:r>
    </w:p>
    <w:p>
      <w:pPr>
        <w:pStyle w:val="Style21"/>
        <w:spacing w:lineRule="auto" w:line="360"/>
        <w:ind w:firstLine="709"/>
        <w:jc w:val="both"/>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а) Акци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дером востребованности» среди долевых эмиссионных ценных бумаг в банковской практике, безусловно, являются акции</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 эмиссионные ценные бумаги, закрепляющие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его имущества, остающегося после его ликвидации.</w:t>
      </w:r>
    </w:p>
    <w:p>
      <w:pPr>
        <w:pStyle w:val="Style21"/>
        <w:spacing w:lineRule="auto" w:line="360"/>
        <w:ind w:firstLine="709"/>
        <w:jc w:val="both"/>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б) Облигаци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игации так же очень популярны в практике коммерческих банков. 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ется процент и/или дисконт.</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ное отличие облигации от акции является, то, что облигация – долговое свидетельство, а акция – свидетельствует права собственности. Покупая акции, инвестор становится собственником общества, а приобретая облигации – кредитором.</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игации можно классифицировать по различным признакам. Самые распространенные из них – в зависимости от эмитента: государственные, корпоративные, иностранные. Популярна и классификация облигаций зависимости от сроков погашения: краткосрочные, среднесрочные и долгосрочны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 как облигация является долговым инструментом, то ее обычно выпускают для привлечения ссудного капитала, то есть для обеспечения финансирования на платной основе, на определенный срок, с определенной целью и с обязательствами возврата основной суммы и платы за ее использование. Это также коренным образом отличает облигации от акций. Облигации могут выпускаться как с обеспечением, так и без него.</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ьно стоит рассмотреть государственные облигации. Они считаются наиболее ликвидными и надежными, так как их эмитентом выступает государство.</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оссии масштабный выпуск облигаций в рыночном понимании начался с 1991 года. Наиболее популярными до кризиса 1998 года были ГКО, но затем все большую популярность стали приобретать облигации федерального займа – ОФЗ, которые имеют различные виды и в настоящее время только они имеют наибольшую популярность на рынке. Также государство выпустило новый инструмент ГСО, но основной объем операций на рынке – это операции с ОФЗ. Существуют также другие виды государственных ценных бумаг, но их доля на внутреннем рынке государственного долга ничтожно мал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игации, выпускаемые государством для привлечения финансирования на международных рынках капитала, также стали популярны среди российских коммерческих банков с середины 1990-х годов. Система регистрации и обращение этих бумаг строится на основании требований государства с учетом требований международных рынков капитала. Основными операторами этого сегмента рынка являются крупнейшие коммерческие банки, имеющие обширную практику работу на международных рынках, такие как Внешторгбанк, Сбербанк, Газпромбанк и другие, а также дочерние банки крупных иностранных банков – Сити-банк, Джи Пи Морган, Райффайзен и други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осударственные облигации наиболее часто используются коммерческими банками как инструмент поддержания различных видов ликвидности с одновременным получением гарантированных доходов. В коммерческих банках обычно существую два портфеля ценных бумаг – торговый и инвестиционный. Торговый формируется из ценных бумаг спекулятивного качества, а в инвестиционный, как правило, попадают ценные бумаги, которые инвестор намерен держать до погашения, реализуя инвестиционную стратегию «купил и держи». </w:t>
      </w:r>
    </w:p>
    <w:p>
      <w:pPr>
        <w:pStyle w:val="Style21"/>
        <w:spacing w:lineRule="auto" w:line="360"/>
        <w:ind w:firstLine="709"/>
        <w:jc w:val="both"/>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в) Вексель</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ексель – письменное долговое обязательство установленной законом формы, выдаваемое заемщиком (векселедателем) кредитору (векселедержателю), предоставляющее последнему право требовать с заемщика уплаты к определенному сроку суммы указанной в вексел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ексель является долговым инструментом, но у него есть отличия от непосредственно долговой расписки:</w:t>
      </w:r>
    </w:p>
    <w:p>
      <w:pPr>
        <w:pStyle w:val="Style21"/>
        <w:numPr>
          <w:ilvl w:val="0"/>
          <w:numId w:val="7"/>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первых, вексель может быть передан любому лицу, который может не иметь никакого отношения к его возникновению, но будет являться векселедержателем,</w:t>
      </w:r>
    </w:p>
    <w:p>
      <w:pPr>
        <w:pStyle w:val="Style21"/>
        <w:numPr>
          <w:ilvl w:val="0"/>
          <w:numId w:val="7"/>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вторых, платеж по векселю является безусловным финансовым обязательством.</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же стоит отметить, что вексель отличает солидарная ответственность.</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астоящее время в среде коммерческих банков наибольшее распространение получили простые векселя, представляющие собой письменный документ, содержащий простое, ничем не обусловленное обязательство векселедателя (должника) уплатить определенную сумму денег в установленный срок и в конкретном месте векселедержателю по его приказу.</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ществует также переводной вексель (тратта) – представляющий собой письменный документ, содержащий безусловный приказ векселедателя плательщику уплатить определенную сумму денег в установленный срок и в конкретном месте векселедержателю или его приказу. Таким образом, переводной вексель регулирует отношения трех сторон: векселедателя (трассанта), должника (трассата) и векселедателя – получателя платежа (ремитента). При этом трассант – должник перед ремитентом, трассат – должник перед трассантом. Трассат становится главным должником после принятия на себя соглашения (акцепта) по платежу векселя.</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хника проведения операции с простым векселем проще, чем с переводным, поэтому простые векселя более популярны среди участников рынка. Векселя могут использоваться как инструмент привлечение средств, как предмет залога, как средство платежа, В отличие от эмиссий облигаций при выпуске векселей не надо раскрывать многие параметры компании. Стоит отметить, что коммерческие банки наиболее охотно работают с векселями так называемых «первоклассных эмитентов» - крупных компаний или крупных банков, надежность которых не вызывает сомнений.</w:t>
      </w:r>
    </w:p>
    <w:p>
      <w:pPr>
        <w:pStyle w:val="Style21"/>
        <w:spacing w:lineRule="auto" w:line="360"/>
        <w:ind w:firstLine="709"/>
        <w:jc w:val="both"/>
        <w:rPr/>
      </w:pPr>
      <w:r>
        <w:rPr>
          <w:rFonts w:cs="Times New Roman" w:ascii="Times New Roman" w:hAnsi="Times New Roman"/>
          <w:sz w:val="28"/>
          <w:szCs w:val="28"/>
          <w:lang w:eastAsia="en-US"/>
        </w:rPr>
        <w:t>Помимо ценных бумаг коммерческие банки активно осваивают работу с производными финансовыми инструментами: фьючерсами, форвардными контрактами, опционами и свопами.</w:t>
      </w:r>
    </w:p>
    <w:p>
      <w:pPr>
        <w:pStyle w:val="Style21"/>
        <w:spacing w:lineRule="auto" w:line="360"/>
        <w:ind w:firstLine="709"/>
        <w:jc w:val="both"/>
        <w:rPr/>
      </w:pPr>
      <w:r>
        <w:rPr>
          <w:rFonts w:cs="Times New Roman" w:ascii="Times New Roman" w:hAnsi="Times New Roman"/>
          <w:sz w:val="28"/>
          <w:szCs w:val="28"/>
          <w:lang w:eastAsia="en-US"/>
        </w:rPr>
        <w:t>Форвардный контракт – договор купли-продажи (поставки) какого-либо актива через какой-либо срок в будущем, все условия сделки оговариваются в момент заключения.</w:t>
      </w:r>
    </w:p>
    <w:p>
      <w:pPr>
        <w:pStyle w:val="Style21"/>
        <w:spacing w:lineRule="auto" w:line="360"/>
        <w:ind w:firstLine="709"/>
        <w:jc w:val="both"/>
        <w:rPr/>
      </w:pPr>
      <w:r>
        <w:rPr>
          <w:rFonts w:cs="Times New Roman" w:ascii="Times New Roman" w:hAnsi="Times New Roman"/>
          <w:sz w:val="28"/>
          <w:szCs w:val="28"/>
          <w:lang w:eastAsia="en-US"/>
        </w:rPr>
        <w:t>Фьючерсный контракт – это форма форвардного контракта разрешенного к заключению на бирже. Это стандартный биржевой договор купли-продажи биржевого актива через определенный срок в будущем по цене, согласованной в момент заключения сделки.</w:t>
      </w:r>
    </w:p>
    <w:p>
      <w:pPr>
        <w:pStyle w:val="Style21"/>
        <w:spacing w:lineRule="auto" w:line="360"/>
        <w:ind w:firstLine="709"/>
        <w:jc w:val="both"/>
        <w:rPr/>
      </w:pPr>
      <w:r>
        <w:rPr>
          <w:rFonts w:cs="Times New Roman" w:ascii="Times New Roman" w:hAnsi="Times New Roman"/>
          <w:sz w:val="28"/>
          <w:szCs w:val="28"/>
          <w:lang w:eastAsia="en-US"/>
        </w:rPr>
        <w:t>Опцион – это стандартный договор купли-продажи биржевого актива, в соответствии с которым его держатель получает право купить/продать этот актив по определенной цене до установленной даты в будущем или на эту даты с уплатой на полученное право подписчику определенной суммы денег, называемой премией.</w:t>
      </w:r>
    </w:p>
    <w:p>
      <w:pPr>
        <w:pStyle w:val="Style21"/>
        <w:spacing w:lineRule="auto" w:line="360"/>
        <w:ind w:firstLine="709"/>
        <w:jc w:val="both"/>
        <w:rPr/>
      </w:pPr>
      <w:r>
        <w:rPr>
          <w:rFonts w:cs="Times New Roman" w:ascii="Times New Roman" w:hAnsi="Times New Roman"/>
          <w:sz w:val="28"/>
          <w:szCs w:val="28"/>
          <w:lang w:eastAsia="en-US"/>
        </w:rPr>
        <w:t>Своп – договорная конструкция, на основе которой стороны обмениваются своими обязательствами: активами, и/или связанными с ними фиксированными выплатами (наиболее распространенный вариант – процентные выплаты) в определенно периоде.</w:t>
      </w:r>
    </w:p>
    <w:p>
      <w:pPr>
        <w:pStyle w:val="Style21"/>
        <w:spacing w:lineRule="auto" w:line="360"/>
        <w:ind w:firstLine="709"/>
        <w:jc w:val="both"/>
        <w:rPr/>
      </w:pPr>
      <w:r>
        <w:rPr>
          <w:rFonts w:cs="Times New Roman" w:ascii="Times New Roman" w:hAnsi="Times New Roman"/>
          <w:sz w:val="28"/>
          <w:szCs w:val="28"/>
          <w:lang w:eastAsia="en-US"/>
        </w:rPr>
        <w:t>Все производные в той или иной мере присутствуют при активных операциях коммерческих банков. Например, операции своп популярны на рынке межбанковского кредита при обмене одного вида активов на другой, а опционы и фьючерсы используются трейдинговыми/дилинговыми отделами казначейства, как в спекулятивных целях, так и в целях хеджирования. Вместе с тем нельзя не отметить, что за рубежом производные финансовые инструменты обращаются в гораздо больших объемах, чем в Росси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ществуют также другие виды ценных бумаг, которые могут присутствовать в банковской деятельности – это, чек, закладная, банковский сертификат, и др.</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spacing w:lineRule="auto" w:line="360"/>
        <w:ind w:firstLine="700"/>
        <w:jc w:val="both"/>
        <w:rPr>
          <w:rFonts w:ascii="Times New Roman" w:hAnsi="Times New Roman" w:cs="Times New Roman"/>
          <w:sz w:val="28"/>
          <w:szCs w:val="28"/>
        </w:rPr>
      </w:pPr>
      <w:r>
        <w:rPr>
          <w:rFonts w:cs="Times New Roman" w:ascii="Times New Roman" w:hAnsi="Times New Roman"/>
          <w:b/>
          <w:bCs/>
          <w:sz w:val="28"/>
          <w:szCs w:val="28"/>
          <w:lang w:eastAsia="en-US"/>
        </w:rPr>
        <w:t>1.2 Коммерческие банки как профессиональные участники рынка ценных бумаг</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мерческие банки являются профессиональными участниками рынка ценных бумаг. В разных странах законодательство определяет их деятельность по-разному. В некоторых странах банки занимают большую долю на рынке чем какие-либо другие инвесторы и имеют более обширные возможности, как и в выборе инструментов, так и в проведении различных операций на рынке. Например, в Германии крупнейшими игроками рынка ценных бумаг являются коммерческие банки (Deutsche Bank AG, CommerzBank AG и др.). Банковская система Германии является традиционной – коммерческие банки могут заниматься любыми видами деятельности, в том числе и операциями с ценными бумагам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ША наиболее активными профессиональными участниками фондового рынка являются инвестиционные банк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временной России сложилась континентальная (приближенная к Германской) модель банковской системы. До 1991 года в СССР не было коммерческих банков. Банковская система состояла из Государственного банка и ряда специализированных (таких как Банк для внешнеэкономической деятельности – нынешний ВЭБ, Стройбанк, Жилсоцбанк, Агропромбанк и Сберегательный банк, представленный системой сберегательных касс). Банковская система являлась полностью государственной. Понятие частной собственности просто отсутствовало в традиционном понимании этого слова. Рынок ценных бумаг был представлен отдельными крайне деформированными элементами – такими, как уже упоминавшиеся облигации государственных займов и векселями, используемыми исключительно в международной торговле.</w:t>
      </w:r>
    </w:p>
    <w:p>
      <w:pPr>
        <w:pStyle w:val="Style21"/>
        <w:spacing w:lineRule="auto" w:line="360"/>
        <w:ind w:firstLine="709"/>
        <w:jc w:val="both"/>
        <w:rPr/>
      </w:pPr>
      <w:r>
        <w:rPr>
          <w:rFonts w:cs="Times New Roman" w:ascii="Times New Roman" w:hAnsi="Times New Roman"/>
          <w:sz w:val="28"/>
          <w:szCs w:val="28"/>
          <w:lang w:eastAsia="en-US"/>
        </w:rPr>
        <w:t xml:space="preserve">После 1991 года в стране начались реформы, стали возникать коммерческие банки и развиваться рынок ценных бумаг. При формировании банковской системы в основу была положена германская модель, что позволяло коммерческим банкам, получив соответствующие лицензии, заниматься как традиционной банковской деятельностью (проведение расчетно-кассового обслуживания, валютных операций, кредитования, </w:t>
      </w:r>
      <w:r>
        <w:rPr>
          <w:rFonts w:cs="Times New Roman" w:ascii="Times New Roman" w:hAnsi="Times New Roman"/>
          <w:sz w:val="28"/>
          <w:szCs w:val="28"/>
        </w:rPr>
        <w:t>работы с населением) так и проводить операции на рынке ценных бумаг, то есть выполнять функции, присущие инвестиционным банка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6 Федерального Закона «О банковской деятельности» от 03.02.1996 № 17-ФЗ (в ред. от 03.06.2009 г.) определяет, что «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еще раз подтверждает, что в России нет разделения на коммерческие и инвестиционные банки, как в США, и наше банковское законодательство более приближенно к европейскому. Справедливости ради необходимо отметить, что и в США в последние годы активно идут процессы сближения деятельности коммерческих и инвестиционных банков как в сфере регулирования профессиональной деятельности, так и при работе на рынк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регуляторами деятельности банков на рынке ценных бумаг являются Банк России и Федеральная служба финансовых рынков - ФСФР. До 1998 года коммерческие банки получали лицензию на право работать с ценными бумагами в качестве профессионального участника в Центральном банке Российской Федер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1998 года лицензирование коммерческих банков в части деятельности на рынке ценных бумаг в качестве профессионального участника полностью осуществляется ФСФР (преемница ФКЦБ). Лицензирование происходит на общих для всех участников рынка основаниях. Требования, предъявляемые к коммерческим банкам при получении лицензии профессионального участника рынка ценных бумаг, формируют как Центральный банк РФ, в части, касающейся предоставленных ему полномочий, так и ФСФР. Необходимо подчеркнуть, что для полноценной конкурентоспособной деятельности коммерческие банки вынуждены обращаться за лицензиями к разным регуляторам: лицензию на ведение операций на рынке ценных бумаг выдает ФСФР, а лицензии на осуществление традиционных видов деятельности выдает Банк России. Это вызывает некоторые трудности при организации повседневной деятельности коммерческих банк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астоящее время в России около 1000 коммерческих банков, многие из них имеют лицензии профессиональных участников рынка ценных бумаг, исключение лишь составляют банки, у которых отзывалась лицензия на осуществление тех или иных операций или банки, которые открылись совсем недавно. Но не все банки являются активными участниками рынка ценных бумаг. Например, банки, которые сделавшие акцент в своей деятельности на развитие ритейла и, в частности, на потребительское кредитование, достаточно редко оперируют ценными бумагами. У них другая стратегия, и «фокус-аудитория», но, тем не менее, и эта категория кредитных учреждений прибегает к использованию ценных бумаг.</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иболее популярной торговой площадкой, на которой коммерческие банки проводят операции с ценными бумагами, является Московская межбанковская валютная биржа – ММВБ. </w:t>
      </w:r>
    </w:p>
    <w:p>
      <w:pPr>
        <w:pStyle w:val="Style21"/>
        <w:spacing w:lineRule="auto" w:line="360"/>
        <w:ind w:firstLine="709"/>
        <w:jc w:val="both"/>
        <w:rPr/>
      </w:pPr>
      <w:r>
        <w:rPr>
          <w:rFonts w:cs="Times New Roman" w:ascii="Times New Roman" w:hAnsi="Times New Roman"/>
          <w:sz w:val="28"/>
          <w:szCs w:val="28"/>
          <w:lang w:eastAsia="en-US"/>
        </w:rPr>
        <w:t>В основном коммерческие банки работают с корпоративными облигациями и государственными ценными бумагами, реже с акциями и еще реже с производными инструментами. Коммерческие банки могут заниматься почти всеми видами деятельности, которые предусмотрены действующем законодательством о рынке ценных бумаг, а именно:</w:t>
      </w:r>
    </w:p>
    <w:p>
      <w:pPr>
        <w:pStyle w:val="Style21"/>
        <w:spacing w:lineRule="auto" w:line="360"/>
        <w:ind w:firstLine="709"/>
        <w:jc w:val="both"/>
        <w:rPr/>
      </w:pPr>
      <w:r>
        <w:rPr>
          <w:rFonts w:cs="Times New Roman" w:ascii="Times New Roman" w:hAnsi="Times New Roman"/>
          <w:sz w:val="28"/>
          <w:szCs w:val="28"/>
          <w:lang w:eastAsia="en-US"/>
        </w:rPr>
        <w:t>Брокерская деятельность, включая операции с физическими лицами на основании договоров комиссии и поручения;</w:t>
      </w:r>
    </w:p>
    <w:p>
      <w:pPr>
        <w:pStyle w:val="Style21"/>
        <w:numPr>
          <w:ilvl w:val="0"/>
          <w:numId w:val="4"/>
        </w:numPr>
        <w:spacing w:lineRule="auto" w:line="360"/>
        <w:ind w:left="0" w:firstLine="709"/>
        <w:jc w:val="both"/>
        <w:rPr/>
      </w:pPr>
      <w:r>
        <w:rPr>
          <w:rFonts w:cs="Times New Roman" w:ascii="Times New Roman" w:hAnsi="Times New Roman"/>
          <w:sz w:val="28"/>
          <w:szCs w:val="28"/>
          <w:lang w:eastAsia="en-US"/>
        </w:rPr>
        <w:t>дилерская деятельность – открытие котировок за собственный счет;</w:t>
      </w:r>
    </w:p>
    <w:p>
      <w:pPr>
        <w:pStyle w:val="Style21"/>
        <w:numPr>
          <w:ilvl w:val="0"/>
          <w:numId w:val="4"/>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ятельность в качестве финансового консультанта, включающая андеррайтинг – обслуживание выпусков ценных бумаг, полный или частичный выкуп эмиссии, или гарантирование выкупа эмиссии; обслуживание сделок слияния и поглощения и др.;</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en-US"/>
        </w:rPr>
        <w:t>депозитарная деятельность;</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и по управлению ценными бумагами – доверительное управление, персональное управле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работая на рынке ценных бумаг, могут привлекать капитал, получать прибыль, поддерживать ликвидность, улучшать качество обеспечения. У банков существуют свободные ресурсы и поэтому они являются достаточно крупными игроками на рынке ценных бумаг. Банки могут работать и как инвесторы и как финансовые посредники, организовывать выпуски ценных бумаг для своих клиентов и размещать их на рынке (в том числе международном). Также банки могут размещать и собственные ценные бумаги для привлечения финансирования.</w:t>
      </w:r>
    </w:p>
    <w:p>
      <w:pPr>
        <w:pStyle w:val="Style21"/>
        <w:spacing w:lineRule="auto" w:line="360"/>
        <w:ind w:firstLine="709"/>
        <w:jc w:val="both"/>
        <w:rPr/>
      </w:pPr>
      <w:r>
        <w:rPr>
          <w:rFonts w:cs="Times New Roman" w:ascii="Times New Roman" w:hAnsi="Times New Roman"/>
          <w:sz w:val="28"/>
          <w:szCs w:val="28"/>
        </w:rPr>
        <w:t>В коммерческом банке существует ряд, структурных подразделений, постоянно работающих с ценными бумагами. Вместе с тем, у каждого из этих подразделений есть соответствующие особенности в работе, которые обусловлены различными функциями, выполняемыми подразделениями банка (рис. 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хему, на которой отражены наиболее часто работающие с ценными бумагами банковские структур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6350" cy="2129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7" r="-3" b="-7"/>
                    <a:stretch>
                      <a:fillRect/>
                    </a:stretch>
                  </pic:blipFill>
                  <pic:spPr bwMode="auto">
                    <a:xfrm>
                      <a:off x="0" y="0"/>
                      <a:ext cx="5086350" cy="2129790"/>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вышеуказанные подразделения подчиняются Правлению банка, также видно, что они активно взаимодействуют друг с другом.</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значейство, которое можно образно определить как «сердце» коммерческого банка, чаще, чем другие подразделения, работает с ценными бумагами. Его основными функциями являются размещение свободных средств банка с соблюдением баланса доходности и риска и поддержание ликвидности банк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ая структура казначейства зависит от масштабов бизнеса банка, его «специализации» и имеющейся линейки продуктов, которые предлагаются банком рынку. В большинстве банков в составе казначейства (на профессиональном слэнге употребляют еще термины «трейдинг», «дилинг» или «desk») существуют различные отделы/управления. Мы перечислим лишь некоторые, наиболее распространенные:</w:t>
      </w:r>
    </w:p>
    <w:p>
      <w:pPr>
        <w:pStyle w:val="Style21"/>
        <w:numPr>
          <w:ilvl w:val="0"/>
          <w:numId w:val="6"/>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 по работе на рынке капитала</w:t>
      </w:r>
    </w:p>
    <w:p>
      <w:pPr>
        <w:pStyle w:val="Style21"/>
        <w:numPr>
          <w:ilvl w:val="0"/>
          <w:numId w:val="6"/>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 по работе с долговыми инструментами /инструментами с фиксированной доходностью,</w:t>
      </w:r>
    </w:p>
    <w:p>
      <w:pPr>
        <w:pStyle w:val="Style21"/>
        <w:numPr>
          <w:ilvl w:val="0"/>
          <w:numId w:val="6"/>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 операций на денежном рынке и др.</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пример, отдел/управление долговых обязательств, проводит операции с облигациями, векселями и другими долговыми инструментами. При этом он обязан соблюдать баланс между их доходностью и риском, стремясь максимизировать первое и минимизировать последние. Все отделы/управления, входящие в состав трейдинговых подразделений, занимаются активными операциями. Более подробно они будут рассмотрены ниже, но их отношение к проводимым операциям с ценными бумагами или другими финансовыми инструментами формируется также под влиянием необходимости выполнения требований соотношения риск/доходность. Особенно это актуально тогда, когда банк работает на свои средства (собственную позицию), исполняя функции дилера и принимая все риски, сопутствующие сделкам с ценными бумагами, на свой баланс (в случае исполнения сделки по приказу клиента и за его счет – то есть выполнения функции брокера, риски ложатся на клиент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оме торговли, банк может использовать ценные бумаги в качестве инструмента привлечения финансирования с рынка для собственных нужд, то есть выпускать свои собственные выпуски ценных бумаг, а также быть андеррайтером или со-андеррайтером ценных бумаг сторонних эмитентов, то есть заниматься торговым и корпоративным финансированием, однако в обоих случаях предметом его деятельности становятся ценные бумаг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ществует рынок межбанковского кредита, на котором банки привлекают средства, в основном короткие – день, неделя, реже месяц. Эти операции также находятся в ведении казначейства. Работать на этом рынке в банковской практике принято либо «при открытии чистого лимита» - без обеспечения, либо с обеспечением, которым могут быть ценные бумаги. На практике в качестве обеспечения банками принимаются и другие активы – недвижимость, транспортные средства, товарные запасы, экспортная выручка, наличие которой подтверждается заключенными экспортными контрактами, или какие либо другие активы. В качестве объекта залога ценные бумаги изучаются и анализируются не казначейством, а другими подразделениями банка, функции которых будут рассмотрены дале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значейство в подавляющем большинстве рассматривает ценные бумаги и финансовые инструменты в процессе своей деятельности как инструменты получения прибыли и поддержания ликвидности.</w:t>
      </w:r>
    </w:p>
    <w:p>
      <w:pPr>
        <w:pStyle w:val="Style21"/>
        <w:spacing w:lineRule="auto" w:line="360"/>
        <w:ind w:firstLine="709"/>
        <w:jc w:val="both"/>
        <w:rPr/>
      </w:pPr>
      <w:r>
        <w:rPr>
          <w:rFonts w:cs="Times New Roman" w:ascii="Times New Roman" w:hAnsi="Times New Roman"/>
          <w:sz w:val="28"/>
          <w:szCs w:val="28"/>
          <w:lang w:eastAsia="en-US"/>
        </w:rPr>
        <w:t>Бэк-офис – занимается учетом всех сделок и операций с ценными бумагами и финансовыми инструментами. Организация работы бэк-офиса подчинена требованиям регуляторов – в данном случае Министерства финансов РФ и ФКЦБ (предшественницы ФСФР). Они сформулированы в постановлении ФКЦБ № 32, Министерства Финансов Российской Федерации № 108н от 11 декабря 2001 года (новая редакция Постановления ФКЦБ РФ № 04-1/пс, Минфина РФ № 15н от 04.02.2004), которым введен в действие «Порядок ведения внутреннего учета сделок, включая срочные сделки, и операций с ценными бумагами профессиональными участниками рынка ценных бумаг, осуществляющими брокерскую, дилерскую деятельность и деятельность по управлению ценными бумагами». Система внутреннего учета отличается как от системы бухгалтерского учета, так и от иных систем учета (например, учета в целях налогообложения, управленческого учета). Ее цель – максимально полно учесть всю информацию относительно сделок банка с финансовыми инструментами, обработать ее и подготовить для дальнейшей передачи в систему бухгалтерского и депозитарного учета, а также обеспечить полноту раскрытия информации для клиентов, по поручению которых выполняются сделки.</w:t>
      </w:r>
    </w:p>
    <w:p>
      <w:pPr>
        <w:pStyle w:val="Style21"/>
        <w:spacing w:lineRule="auto" w:line="360"/>
        <w:ind w:firstLine="709"/>
        <w:jc w:val="both"/>
        <w:rPr/>
      </w:pPr>
      <w:r>
        <w:rPr>
          <w:rFonts w:cs="Times New Roman" w:ascii="Times New Roman" w:hAnsi="Times New Roman"/>
          <w:sz w:val="28"/>
          <w:szCs w:val="28"/>
          <w:lang w:eastAsia="en-US"/>
        </w:rPr>
        <w:t>Банк, выступающий в качестве профессионального участника на рынке ценных бумаг, может иметь лицензию и на ведение депозитарной деятельности. Депозитарий – кастодиан, которыми в большинстве случаев являются банковские депозитарии, выполняет две основные функции: во-первых, учитывает права собственности, которые представляют своим владельцам ценные бумаги (фиксируя все, что связано с этим – обременение, перемещение, информацию о корпоративных событиях эмитента и т.д.), и, во-вторых – хранит ценные бумаги.</w:t>
      </w:r>
    </w:p>
    <w:p>
      <w:pPr>
        <w:pStyle w:val="Style21"/>
        <w:spacing w:lineRule="auto" w:line="360"/>
        <w:ind w:firstLine="709"/>
        <w:jc w:val="both"/>
        <w:rPr/>
      </w:pPr>
      <w:r>
        <w:rPr>
          <w:rFonts w:cs="Times New Roman" w:ascii="Times New Roman" w:hAnsi="Times New Roman"/>
          <w:sz w:val="28"/>
          <w:szCs w:val="28"/>
          <w:lang w:eastAsia="en-US"/>
        </w:rPr>
        <w:t>С точки зрения отношения к ценной бумаге или другим финансовым инструментам и бэк-офису и депозитарию-кастодиану не важны инвестиционные качества конкретной ценной бумаги и риски, которые возникают при работе с ней. Их задача – вести учет сделок и операций с ценными бумагами и другими финансовыми инструментами и учет самих прав, предоставляемых ценными бумагами, а также обеспечивать клиентам возможность реализации прав, предоставляемых данной ценной бумагой, предоставлять всю информации, необходимую как для реализации имеющихся у владельца прав, так и для проведения сделок и операций с ценными бумагами.</w:t>
      </w:r>
    </w:p>
    <w:p>
      <w:pPr>
        <w:pStyle w:val="Style21"/>
        <w:spacing w:lineRule="auto" w:line="360"/>
        <w:ind w:firstLine="709"/>
        <w:jc w:val="both"/>
        <w:rPr/>
      </w:pPr>
      <w:r>
        <w:rPr>
          <w:rFonts w:cs="Times New Roman" w:ascii="Times New Roman" w:hAnsi="Times New Roman"/>
          <w:sz w:val="28"/>
          <w:szCs w:val="28"/>
          <w:lang w:eastAsia="en-US"/>
        </w:rPr>
        <w:t>Иная ситуация в расчетных депозитариях, а также международных депозитарно-клиринговых системах. Эти институты фондового рынка являются основой его инфраструктуры и работают в качестве самостоятельных хозяйствующих субъектов, в то время как большинство работающих в России депозитариев-кастодианов являются структурными подразделениями коммерческих банков. Поэтому расчетные депозитарии и международные депозитарно-клиринговые институты придирчиво отслеживают инвестиционные качества инструментов, с которыми работают и ограничивают возможности обслуживания ценных бумаг низкого инвестиционного качества.</w:t>
      </w:r>
    </w:p>
    <w:p>
      <w:pPr>
        <w:pStyle w:val="Style21"/>
        <w:spacing w:lineRule="auto" w:line="360"/>
        <w:ind w:firstLine="709"/>
        <w:jc w:val="both"/>
        <w:rPr/>
      </w:pPr>
      <w:r>
        <w:rPr>
          <w:rFonts w:cs="Times New Roman" w:ascii="Times New Roman" w:hAnsi="Times New Roman"/>
          <w:sz w:val="28"/>
          <w:szCs w:val="28"/>
          <w:lang w:eastAsia="en-US"/>
        </w:rPr>
        <w:t>Во всех банках существуют управления/департаменты управления рисками. Эти структурные подразделения появились в российских финансовых институтах сравнительно недавно и в значительной степени их позиционирование в бизнес-процессах коммерческих банков находится в развитии. Наиболее тесно они сотрудничают с теми подразделениями банков, которые занимаются активными операциями, то есть казначейством, инвестиционным департаментом и управлением/департаментом кредитования. Схему взаимодействия между этими подразделениями можно представить следующим образом.</w:t>
      </w:r>
    </w:p>
    <w:p>
      <w:pPr>
        <w:pStyle w:val="Style21"/>
        <w:spacing w:lineRule="auto" w:line="360"/>
        <w:ind w:firstLine="709"/>
        <w:jc w:val="both"/>
        <w:rPr/>
      </w:pPr>
      <w:r>
        <w:rPr>
          <w:rFonts w:cs="Times New Roman" w:ascii="Times New Roman" w:hAnsi="Times New Roman"/>
          <w:sz w:val="28"/>
          <w:szCs w:val="28"/>
          <w:lang w:eastAsia="en-US"/>
        </w:rPr>
        <w:t>До начала проведения операции с долговыми инструментами риск-менеджеры по инициативе казначейства определяют объемы финансовых ресурсов, которые могут быть использованы. При этом во внимание принимаются такие факторы как сроки проведения операций, имеющаяся практика работы с контрагентом по сделке, тип сделки, стоимость используемых ресурсов, условия расчетов по сделкам, порядок проведения транзакции (перемещения активов) в соответствии с условиями сделки и многое другое.</w:t>
      </w:r>
    </w:p>
    <w:p>
      <w:pPr>
        <w:pStyle w:val="Style21"/>
        <w:spacing w:lineRule="auto" w:line="360"/>
        <w:ind w:firstLine="709"/>
        <w:jc w:val="both"/>
        <w:rPr/>
      </w:pPr>
      <w:r>
        <w:rPr>
          <w:rFonts w:cs="Times New Roman" w:ascii="Times New Roman" w:hAnsi="Times New Roman"/>
          <w:sz w:val="28"/>
          <w:szCs w:val="28"/>
          <w:lang w:eastAsia="en-US"/>
        </w:rPr>
        <w:t>В случаях, когда сотрудники казначейства/инвестдепартамента исполняют заявки клиентов по покупке/продаже ценных бумаг или иных финансовых инструментов, степень риска определяют непосредственно клиенты, отдающие приказы. В этой ситуации банк выступает как брокер. Сотрудники риск-менеджмента при исполнении банком функции брокера привлекаются только в случае проведения маржинальных сделок или сделок РЕПО, если клиент становится одним из участников таких сделок.</w:t>
      </w:r>
    </w:p>
    <w:p>
      <w:pPr>
        <w:pStyle w:val="Style21"/>
        <w:spacing w:lineRule="auto" w:line="360"/>
        <w:ind w:firstLine="709"/>
        <w:jc w:val="both"/>
        <w:rPr/>
      </w:pPr>
      <w:r>
        <w:rPr>
          <w:rFonts w:cs="Times New Roman" w:ascii="Times New Roman" w:hAnsi="Times New Roman"/>
          <w:sz w:val="28"/>
          <w:szCs w:val="28"/>
          <w:lang w:eastAsia="en-US"/>
        </w:rPr>
        <w:t>В процессе формирования собственной позиции банка ценные бумаги учитываются на его балансе, что требует привлечения сотрудников управления рисками к оценке риска и соответственно формированию предложений относительно величины «открытых» лимитов.</w:t>
      </w:r>
    </w:p>
    <w:p>
      <w:pPr>
        <w:pStyle w:val="Style21"/>
        <w:spacing w:lineRule="auto" w:line="360"/>
        <w:ind w:firstLine="709"/>
        <w:jc w:val="both"/>
        <w:rPr/>
      </w:pPr>
      <w:r>
        <w:rPr>
          <w:rFonts w:cs="Times New Roman" w:ascii="Times New Roman" w:hAnsi="Times New Roman"/>
          <w:sz w:val="28"/>
          <w:szCs w:val="28"/>
          <w:lang w:eastAsia="en-US"/>
        </w:rPr>
        <w:t>Современная практика работы с крупными клиентами даже в качестве брокера требует аккумуляции пакета ценных бумаг для более качественной и эффективной работы. В этом случае банку приходится учитывать на собственном балансе достаточно крупные пакеты ценных бумаг до момента продажи их клиенту (например, хеджевому фонду). В подобной ситуации банк временно принимает риски, связанные с аккумулируемыми ценными бумагами на себя. Последствия подобных сделок требуют обязательной оценки со стороны риск-менеджеров, и, до начала работы, управление/департамент рисков оценивает риски связанные с подобными операциями и выдает свое заключение, например, открывает лимит на покупку долговых инструментов на определенную сумму. Анализ проводится как технический, так и фундаментальный, также учитываются иные факторы риска.</w:t>
      </w:r>
    </w:p>
    <w:p>
      <w:pPr>
        <w:pStyle w:val="Style21"/>
        <w:spacing w:lineRule="auto" w:line="360"/>
        <w:ind w:firstLine="709"/>
        <w:jc w:val="both"/>
        <w:rPr/>
      </w:pPr>
      <w:r>
        <w:rPr>
          <w:rFonts w:cs="Times New Roman" w:ascii="Times New Roman" w:hAnsi="Times New Roman"/>
          <w:sz w:val="28"/>
          <w:szCs w:val="28"/>
          <w:lang w:eastAsia="en-US"/>
        </w:rPr>
        <w:t>Риск-менеджеры рассматривают ценные бумаги как объект, который постоянно создает те или иные виды рисков. В идеальной ситуации необходимо найти инструмент, обеспечивающий достаточно высокую доходность (выше эталонных значений, например, соответствующих индексов) и надежность. В рыночной практике такие инструменты достаточно редки, поэтому конфликт интересов между риск-менеджментом и казначейством вызван объективными условиями и задача руководителей обоих подразделений – найти консенсус в интересах банка в целом. Рассмотренная ситуация касается не только операций с ценными бумагами, но также и работы на денежном рынке или на рынке межбанковского кредита. Как указывалось выше, казначейство может проводить операции используя в качестве обеспечения залоги различных активов (кроме ценных бумаг), однако и в этом случае «открытие» лимита на межбанковском рынке находится в компетенции управления рисков – они оценивают риски, сопутствующие реализации залоговых активов (мы рассматриваем наихудший вариант – отказ контрагента по сделки выполнять принятые в срок обязательства, т.е. дефолт по инструменту) и решают работать с залогом или нет. Чем больше масштаб операций коммерческого банка, тем больше у него возникает различного рода рисков и, соответственно, сложнее процессы взаимодействия между структурными подразделениями и механизмы «настройки» внутрибанковских систем проведения активных операций и систем управления рисками. При этом последние в обязательном порядке должны охватывать все операции банка, включая и те, в которых ценные бумаги не являются предметами сделок.</w:t>
      </w:r>
    </w:p>
    <w:p>
      <w:pPr>
        <w:pStyle w:val="Style21"/>
        <w:spacing w:lineRule="auto" w:line="360"/>
        <w:ind w:firstLine="709"/>
        <w:jc w:val="both"/>
        <w:rPr/>
      </w:pPr>
      <w:r>
        <w:rPr>
          <w:rFonts w:cs="Times New Roman" w:ascii="Times New Roman" w:hAnsi="Times New Roman"/>
          <w:sz w:val="28"/>
          <w:szCs w:val="28"/>
          <w:lang w:eastAsia="en-US"/>
        </w:rPr>
        <w:t>Управление (департамент) выдачи кредитов в основном использует ценные бумаги в качестве залогового инструмента. Исключение составляют операции вексельного кредитования, но в рамках данной работы мы не станем рассматривать этот аспект в связи с особыми свойствами векселя как ценной бумаги.</w:t>
      </w:r>
    </w:p>
    <w:p>
      <w:pPr>
        <w:pStyle w:val="Style21"/>
        <w:spacing w:lineRule="auto" w:line="360"/>
        <w:ind w:firstLine="709"/>
        <w:jc w:val="both"/>
        <w:rPr/>
      </w:pPr>
      <w:r>
        <w:rPr>
          <w:rFonts w:cs="Times New Roman" w:ascii="Times New Roman" w:hAnsi="Times New Roman"/>
          <w:sz w:val="28"/>
          <w:szCs w:val="28"/>
          <w:lang w:eastAsia="en-US"/>
        </w:rPr>
        <w:t>Кредиты могут быть разные: коммерческие, потребительские, целевые и другие. Необходимо подчеркнуть, что рынок межбанковского кредита занимает в кредитной работе особое место – на нем традиционно «правит бал» казначейство. Разработкой же и реализация банковских продуктов, связанных с традиционными видами кредитования, обычно занимается кредитный департамент коммерческого банка. Кредитный департамент при выдаче кредита в рамках установленных ему полномочий решает, брать предложенное имущество в залог или нет, как более надежно оформлять залог. Следует отметить, в этой ситуации достаточно часто возникают конфликты (несовпадение мнений) между управлением рисками и кредитным департаментом. В таком случае решение принимается вышестоящим органом управления – Правлением, а в более крупных банках – кредитным или иным профильным комитетом.</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к видно, разные подразделения относятся к ценным бумагам по-разному:</w:t>
      </w:r>
    </w:p>
    <w:p>
      <w:pPr>
        <w:pStyle w:val="Style21"/>
        <w:numPr>
          <w:ilvl w:val="0"/>
          <w:numId w:val="3"/>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к к инструменту получения прибыли</w:t>
      </w:r>
    </w:p>
    <w:p>
      <w:pPr>
        <w:pStyle w:val="Style21"/>
        <w:numPr>
          <w:ilvl w:val="0"/>
          <w:numId w:val="3"/>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к к инструменту поддержания ликвидности</w:t>
      </w:r>
    </w:p>
    <w:p>
      <w:pPr>
        <w:pStyle w:val="Style21"/>
        <w:numPr>
          <w:ilvl w:val="0"/>
          <w:numId w:val="3"/>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к к инструменту залога.</w:t>
      </w:r>
    </w:p>
    <w:p>
      <w:pPr>
        <w:pStyle w:val="Style21"/>
        <w:spacing w:lineRule="auto" w:line="360"/>
        <w:ind w:firstLine="709"/>
        <w:jc w:val="both"/>
        <w:rPr/>
      </w:pPr>
      <w:r>
        <w:rPr>
          <w:rFonts w:cs="Times New Roman" w:ascii="Times New Roman" w:hAnsi="Times New Roman"/>
          <w:sz w:val="28"/>
          <w:szCs w:val="28"/>
          <w:lang w:eastAsia="en-US"/>
        </w:rPr>
        <w:t>Однако в любом случае общим для всех перечисленных банковских подразделений является стремление получения прибыли. Даже принимая в залог ценные бумаги, их оценивают с учетом вероятной продажи в условиях «низкого рынка» с тем, чтобы реализация залогового имущества позволяла покрыть все возможные потери банк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ОСНОВНЫЕ ВИДЫ СДЕЛОК С ЦЕННЫМИ БУМАГАМИ, ИСПОЛЬЗУЕМЫЕ В ДЕЯТЕЛЬНОСТИ КОММЕРЧЕСКИХ БАНКОВ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autoSpaceDE w:val="true"/>
        <w:spacing w:lineRule="auto" w:line="360"/>
        <w:ind w:firstLine="700"/>
        <w:jc w:val="both"/>
        <w:rPr>
          <w:rFonts w:ascii="Times New Roman" w:hAnsi="Times New Roman" w:cs="Times New Roman"/>
          <w:b/>
          <w:b/>
          <w:bCs/>
          <w:sz w:val="28"/>
          <w:szCs w:val="28"/>
        </w:rPr>
      </w:pPr>
      <w:r>
        <w:rPr>
          <w:rFonts w:cs="Times New Roman" w:ascii="Times New Roman" w:hAnsi="Times New Roman"/>
          <w:b/>
          <w:bCs/>
          <w:sz w:val="28"/>
          <w:szCs w:val="28"/>
          <w:lang w:eastAsia="en-US"/>
        </w:rPr>
        <w:t>2.1 Операции с ценными бумагами</w:t>
      </w:r>
    </w:p>
    <w:p>
      <w:pPr>
        <w:pStyle w:val="Style21"/>
        <w:spacing w:lineRule="auto" w:line="36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мерческие банки занимают на рынке ценных бумаг достаточно заметное место, они могут работать со всеми видами финансовых и производных инструментов и производить различные операции на рынке ценных бумаг.</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ерации коммерческих банков можно поделить на:</w:t>
      </w:r>
    </w:p>
    <w:p>
      <w:pPr>
        <w:pStyle w:val="Style21"/>
        <w:numPr>
          <w:ilvl w:val="0"/>
          <w:numId w:val="9"/>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кулятивные</w:t>
      </w:r>
    </w:p>
    <w:p>
      <w:pPr>
        <w:pStyle w:val="Style21"/>
        <w:numPr>
          <w:ilvl w:val="0"/>
          <w:numId w:val="9"/>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хеджирование</w:t>
      </w:r>
    </w:p>
    <w:p>
      <w:pPr>
        <w:pStyle w:val="Style21"/>
        <w:numPr>
          <w:ilvl w:val="0"/>
          <w:numId w:val="9"/>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тфельные</w:t>
      </w:r>
    </w:p>
    <w:p>
      <w:pPr>
        <w:pStyle w:val="Style21"/>
        <w:numPr>
          <w:ilvl w:val="0"/>
          <w:numId w:val="9"/>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миссионны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куляция – купля-продажа активов с целью последующей перепродажи для получения прибыл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банковской практике предметом спекулятивных сделок могут быть как финансовые активы (включая ценные бумаги и валютные ценности), так и их производные, включая производные на биржевые товары (например, товарные фьючерсы). Основной целью спекулятивных операций, как видно из определения, является получение максимальной прибыли. Спекулянт использует различные приемы, например различные сообщения, которые могут повлиять на стоимость инструмента, слухи, компиляции различных видов рисков (политические, финансовые и др.) для максимизации прибыли. Спекулянт выполняет некие «санитарные» функции, «срезая» ценовые пики. На финансовом рынке наиболее популярно «скальпирование» - получение прибыли посредством проведения значительного количества сделок в течение одного торгового дня с минимальной разницей в ценах. Спекулянт, «скальпер» как правило, использует агрессивную, рискованную тактику проведения операций на рынк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ществует два основных вида стратегий спекулятивных операций: «бычья» - игра на повышение и «медвежья» - игра на понижени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щность стратегии «быков» заключается в том, что котировки инструментов идут вверх, в зависимости от этого можно открывать позиции за свой счет или использовать заемные средства для получения дополнительной прибыли (использование «levereage/рычаг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стратегии «медведей» игра идет, наоборот, на понижение котировок инструментов, что также позволяет работать с собственными или заемными средствами. Использование leverage на «медвежьем» рынке гораздо рискованнее, чем на «бычьем». Это связано в первую очередь с психологией участников рынка: психологически продавать актив (базовые финансовые инструменты или их производные) а тем более фиксировать убыток (выполнять требования «stop-loss») гораздо сложнее, чем фиксировать прибыль (выполнять требования «take profit»).</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кулятивные операции совершаются в довольно короткий период времени, чаще всего в течение одного дня, хотя период может быть продлен до нескольких дней.</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кальперы совершают максимальное количество сделок (несколько десятков) в течение торгового дня и вынуждены платить значительные суммы в качестве комиссионных брокерам и торговым площадкам. Именно среди них особой популярностью пользуется интернет-торговля.</w:t>
      </w:r>
    </w:p>
    <w:p>
      <w:pPr>
        <w:pStyle w:val="Style21"/>
        <w:spacing w:lineRule="auto" w:line="360"/>
        <w:ind w:firstLine="709"/>
        <w:jc w:val="both"/>
        <w:rPr/>
      </w:pPr>
      <w:r>
        <w:rPr>
          <w:rFonts w:cs="Times New Roman" w:ascii="Times New Roman" w:hAnsi="Times New Roman"/>
          <w:sz w:val="28"/>
          <w:szCs w:val="28"/>
          <w:lang w:eastAsia="en-US"/>
        </w:rPr>
        <w:t>Спекулятивные операции особенно эффективны при высокой волатильности рынка, когда котировки инструментов могут значительно колебаться в течение дня. Таким образом, наибольшей эффективности спекулятивные операции достигают на развивающихся рынках с высокими рисками. Стоит отметить, что чем больше средств вовлечено в спекулятивные операции, тем больше объем, а соответственно и возможная прибыль. В течение одного дня котировки могут колебаться незначительно и соответственно если заниматься куплей-продажей с малыми объемами, то прибыль будет небольшая, тот же принцип можно применить и относительно времени удержания спекулятивных позиций: чем дольше удерживаются позиции, тем больше возможности получить сверхприбыль, но, соответственно, пропорционально времени удержания позиций растут и риск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упные коммерческие банки, являясь искушенными инвесторами и располагая мощными информационными системами (такими, как например Reuter) и значительными финансовыми ресурсами, могут использовать спекулятивные операции с большой выгодой для себя. Как указывалось выше одной и функций банка является аккумулирование временно свободных средств корпораций и населения, поэтому у него существуют свободные средства и возможности совершать спекулятивные сделки с большими объемами. Кроме того, банки в состоянии привлекать высокопрофессиональные команды аналитиков и трейдеров, умеющих улавливать малейшие колебания различных сегментов финансового рынка (в том числе зарубежных рынков) и давать рекомендации по использованию этой информации в интересах банк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кулятивные сделки, могут быть связаны и с использованием инсайдерской информации. Например, готовится существенная информация о какой-либо компании и соответственно если она будет позитивная, то котировки пойдут вверх, если негативная – вниз (например, финансовые итоги квартала, полугодия, готовящаяся крупная сделка или иное существенное событие в жизни акционерного общества). Сущность заключается в том, что спекулянты заранее узнают о ней и соответственно выстраивают торговые стратегии.</w:t>
      </w:r>
    </w:p>
    <w:p>
      <w:pPr>
        <w:pStyle w:val="Style21"/>
        <w:spacing w:lineRule="auto" w:line="360"/>
        <w:ind w:firstLine="709"/>
        <w:jc w:val="both"/>
        <w:rPr/>
      </w:pPr>
      <w:r>
        <w:rPr>
          <w:rFonts w:cs="Times New Roman" w:ascii="Times New Roman" w:hAnsi="Times New Roman"/>
          <w:sz w:val="28"/>
          <w:szCs w:val="28"/>
          <w:lang w:eastAsia="en-US"/>
        </w:rPr>
        <w:t>Существующее в России законодательство не обеспечивает полноценной защиты рынка от использования инсайдерской информации и манипулирования на этой основе ценами. В странах с более развитой инфраструктурой фондового рынка и более совершенными правовыми отношениями между участниками фондового рынка, например в США, за использование инсайдерской информации грозит крупный штраф или тюремное заключение на срок до 10 лет. Справедливости ради стоит отметить, что полностью решить проблему использования инсайда не удается пока ни одному регулятору.</w:t>
      </w:r>
    </w:p>
    <w:p>
      <w:pPr>
        <w:pStyle w:val="Style21"/>
        <w:spacing w:lineRule="auto" w:line="360"/>
        <w:ind w:firstLine="709"/>
        <w:jc w:val="both"/>
        <w:rPr/>
      </w:pPr>
      <w:r>
        <w:rPr>
          <w:rFonts w:cs="Times New Roman" w:ascii="Times New Roman" w:hAnsi="Times New Roman"/>
          <w:sz w:val="28"/>
          <w:szCs w:val="28"/>
          <w:lang w:eastAsia="en-US"/>
        </w:rPr>
        <w:t>Коммерческие банки могут проводить спекулятивные операции как с инструментами базового актива, так и с их производными.</w:t>
      </w:r>
    </w:p>
    <w:p>
      <w:pPr>
        <w:pStyle w:val="Style21"/>
        <w:spacing w:lineRule="auto" w:line="360"/>
        <w:ind w:firstLine="709"/>
        <w:jc w:val="both"/>
        <w:rPr/>
      </w:pPr>
      <w:r>
        <w:rPr>
          <w:rFonts w:cs="Times New Roman" w:ascii="Times New Roman" w:hAnsi="Times New Roman"/>
          <w:sz w:val="28"/>
          <w:szCs w:val="28"/>
          <w:lang w:eastAsia="en-US"/>
        </w:rPr>
        <w:t>Спекулятивными сделками также можно признать искусственное завышение цены котировок инструментов. Например, акции компании, не торгующиеся на бирже активно и не имеющие достаточного «free float» за короткое время взлетаю вверх в несколько десятков раз. Подобные операции могут производиться и в достаточно долгосрочной перспективе маркетмейкерами при подготовке к дополнительному выпуску акций на рынок, при подготовке сделок по слиянию, продаже части общества и других рыночных ситуация. Смысл спекулятивных действий заключается в том, чтобы поднять на рынке инвестиционную привлекательность инструмента путем временного повышения котировок. На практике чрезвычайно трудно доказать, не являются ли при этом подобного рода действия маркетмейкеров манипулированием ценами на основе инсайдерской информации.</w:t>
      </w:r>
    </w:p>
    <w:p>
      <w:pPr>
        <w:pStyle w:val="Style21"/>
        <w:spacing w:lineRule="auto" w:line="360"/>
        <w:ind w:firstLine="709"/>
        <w:jc w:val="both"/>
        <w:rPr/>
      </w:pPr>
      <w:r>
        <w:rPr>
          <w:rFonts w:cs="Times New Roman" w:ascii="Times New Roman" w:hAnsi="Times New Roman"/>
          <w:sz w:val="28"/>
          <w:szCs w:val="28"/>
          <w:lang w:eastAsia="en-US"/>
        </w:rPr>
        <w:t>В зависимости от стратегии, выбранной банком для работы на рынке, спекулятивные операции могут занимать значительную долю от объема операций с ценными бумагами или наоборот.</w:t>
      </w:r>
    </w:p>
    <w:p>
      <w:pPr>
        <w:pStyle w:val="Style21"/>
        <w:spacing w:lineRule="auto" w:line="360"/>
        <w:ind w:firstLine="709"/>
        <w:jc w:val="both"/>
        <w:rPr/>
      </w:pPr>
      <w:r>
        <w:rPr>
          <w:rFonts w:cs="Times New Roman" w:ascii="Times New Roman" w:hAnsi="Times New Roman"/>
          <w:sz w:val="28"/>
          <w:szCs w:val="28"/>
          <w:lang w:eastAsia="en-US"/>
        </w:rPr>
        <w:t>Арбитражные сделки являются условно-спекулятивными, они занимают промежуточное положение между сделками спекуляции и сделками хеджирования.</w:t>
      </w:r>
    </w:p>
    <w:p>
      <w:pPr>
        <w:pStyle w:val="Style21"/>
        <w:spacing w:lineRule="auto" w:line="360"/>
        <w:ind w:firstLine="709"/>
        <w:jc w:val="both"/>
        <w:rPr/>
      </w:pPr>
      <w:r>
        <w:rPr>
          <w:rFonts w:cs="Times New Roman" w:ascii="Times New Roman" w:hAnsi="Times New Roman"/>
          <w:sz w:val="28"/>
          <w:szCs w:val="28"/>
          <w:lang w:eastAsia="en-US"/>
        </w:rPr>
        <w:t>Арбитражные сделки – сделки, основанные на разной стоимости актива. По сути, арбитраж с базовым активом сводится к тому, что участник арбитражной сделки покупает актив по одной цене в одном месте, а продает в другом и за счет разницы в ценах получает прибыль. Арбитраж может быть как на рынке ценных бумаг, так и на денежном рынке – валютный арбитраж, основанный на разнице курсовой стоимости. Российский рынок пережил период массового распространения арбитражных сделок, приносящих брокерским компаниям львиную долю дохода, в конце 1990-х начале 2000-х годов.</w:t>
      </w:r>
    </w:p>
    <w:p>
      <w:pPr>
        <w:pStyle w:val="Style21"/>
        <w:spacing w:lineRule="auto" w:line="360"/>
        <w:ind w:firstLine="709"/>
        <w:jc w:val="both"/>
        <w:rPr/>
      </w:pPr>
      <w:r>
        <w:rPr>
          <w:rFonts w:cs="Times New Roman" w:ascii="Times New Roman" w:hAnsi="Times New Roman"/>
          <w:sz w:val="28"/>
          <w:szCs w:val="28"/>
          <w:lang w:eastAsia="en-US"/>
        </w:rPr>
        <w:t>Основной для столь широкого распространения арбитража была существовавшая в эти годы разница в ценах на ценные бумаги российских эмитентов на внутреннем и международном рынках. Пример арбитража с акциями Газпром стал уже хрестоматийным. В арбитражные сделки были вовлечены как непосредственно акции российских эмитентов (того же Газпрома) на внутреннем рынке, таки и их ADR – на внешнем. Использование оффшорных фирм и «серых» схем позволяло обходить установленные ограничения на участие иностранных инвесторов в капитале акциями газового гиганта.</w:t>
      </w:r>
    </w:p>
    <w:p>
      <w:pPr>
        <w:pStyle w:val="Style21"/>
        <w:spacing w:lineRule="auto" w:line="360"/>
        <w:ind w:firstLine="709"/>
        <w:jc w:val="both"/>
        <w:rPr/>
      </w:pPr>
      <w:r>
        <w:rPr>
          <w:rFonts w:cs="Times New Roman" w:ascii="Times New Roman" w:hAnsi="Times New Roman"/>
          <w:sz w:val="28"/>
          <w:szCs w:val="28"/>
          <w:lang w:eastAsia="en-US"/>
        </w:rPr>
        <w:t>Операции хеджирования используется практически всеми участниками рынка. Термин происходит от английского слова хедж – изгородь и др.</w:t>
      </w:r>
    </w:p>
    <w:p>
      <w:pPr>
        <w:pStyle w:val="Style21"/>
        <w:spacing w:lineRule="auto" w:line="360"/>
        <w:ind w:firstLine="709"/>
        <w:jc w:val="both"/>
        <w:rPr/>
      </w:pPr>
      <w:r>
        <w:rPr>
          <w:rFonts w:cs="Times New Roman" w:ascii="Times New Roman" w:hAnsi="Times New Roman"/>
          <w:sz w:val="28"/>
          <w:szCs w:val="28"/>
          <w:lang w:eastAsia="en-US"/>
        </w:rPr>
        <w:t>Смысл хеджирования заключается в том, чтобы перенести риски от операции от того кто хеджирует (хеджера) на другого участника рынка. Другими словами это защита от риска.</w:t>
      </w:r>
    </w:p>
    <w:p>
      <w:pPr>
        <w:pStyle w:val="Style21"/>
        <w:spacing w:lineRule="auto" w:line="360"/>
        <w:ind w:firstLine="709"/>
        <w:jc w:val="both"/>
        <w:rPr/>
      </w:pPr>
      <w:r>
        <w:rPr>
          <w:rFonts w:cs="Times New Roman" w:ascii="Times New Roman" w:hAnsi="Times New Roman"/>
          <w:sz w:val="28"/>
          <w:szCs w:val="28"/>
          <w:lang w:eastAsia="en-US"/>
        </w:rPr>
        <w:t>Операции хеджирования положены в основу деятельности хеджевых фондов, участников рынка, операции которых характеризуются высокой степенью риска. Фонды проводят преимущественно спекулятивные операции, ориентированы на получение сверхприбыли, часто работают на развивающихся рынках. Обычно в хедж-фондах участвуют небольшие группы людей из обеспеченных слоев населения, которые способные содержать его операции связанные с высокими рисками. Число участников может быть разным, например, в США количество ограничено 100 человек.</w:t>
      </w:r>
    </w:p>
    <w:p>
      <w:pPr>
        <w:pStyle w:val="Style21"/>
        <w:spacing w:lineRule="auto" w:line="360"/>
        <w:ind w:firstLine="709"/>
        <w:jc w:val="both"/>
        <w:rPr/>
      </w:pPr>
      <w:r>
        <w:rPr>
          <w:rFonts w:cs="Times New Roman" w:ascii="Times New Roman" w:hAnsi="Times New Roman"/>
          <w:sz w:val="28"/>
          <w:szCs w:val="28"/>
          <w:lang w:eastAsia="en-US"/>
        </w:rPr>
        <w:t>Хедж-фонд не регистрируется финансовым регулятором как таковой, не раскрывает информацию о своих участниках, на его деятельность наложено меньше ограничений, чем на другие институты коллективного инвестирования, которые ориентированы на более мелких держателей (хотя в последние годы в Комиссия по ценным бумагам и биржам США все настойчивее говорит о необходимости регулирования деятельности хедж-фондов).</w:t>
      </w:r>
    </w:p>
    <w:p>
      <w:pPr>
        <w:pStyle w:val="Style21"/>
        <w:spacing w:lineRule="auto" w:line="360"/>
        <w:ind w:firstLine="709"/>
        <w:jc w:val="both"/>
        <w:rPr/>
      </w:pPr>
      <w:r>
        <w:rPr>
          <w:rFonts w:cs="Times New Roman" w:ascii="Times New Roman" w:hAnsi="Times New Roman"/>
          <w:sz w:val="28"/>
          <w:szCs w:val="28"/>
          <w:lang w:eastAsia="en-US"/>
        </w:rPr>
        <w:t>Хедж-фонды представляют собой партнерства, которые управляются генеральным партнерам. В российской практике организация хеджевого фонда в классическом виде крайне затруднена, поэтому коммерческие банки работают с хедж-фондами в основном как со своими клиентами, по поручению которых приобретают/продают те или иные виды финансовых инструментов.</w:t>
      </w:r>
    </w:p>
    <w:p>
      <w:pPr>
        <w:pStyle w:val="Style21"/>
        <w:spacing w:lineRule="auto" w:line="360"/>
        <w:ind w:firstLine="709"/>
        <w:jc w:val="both"/>
        <w:rPr/>
      </w:pPr>
      <w:r>
        <w:rPr>
          <w:rFonts w:cs="Times New Roman" w:ascii="Times New Roman" w:hAnsi="Times New Roman"/>
          <w:sz w:val="28"/>
          <w:szCs w:val="28"/>
          <w:lang w:eastAsia="en-US"/>
        </w:rPr>
        <w:t>Операции хеджирования в каждодневной деятельности коммерческого банка ориентированы в основном на минимизацию всех видов рисков, присущих деятельности банка на финансовых рынках. Использование хеджирование не единственная стратегия, которая может применяться участниками рынка для управления рисками. Наиболее распространенным и доступным методом является диверсификация активов, мест проведения сделок – торговых площадок, мест хранения ценных бумаг и т.д. Вместе с тем, применение в торговой практике операций хеджирования свидетельствует о достижении банком высокого уровне развития бизнеса (сравнимого с практикой работы на международных финансовых рынках) и наличии профессиональной команды.</w:t>
      </w:r>
    </w:p>
    <w:p>
      <w:pPr>
        <w:pStyle w:val="Style21"/>
        <w:spacing w:lineRule="auto" w:line="360"/>
        <w:ind w:firstLine="709"/>
        <w:jc w:val="both"/>
        <w:rPr/>
      </w:pPr>
      <w:r>
        <w:rPr>
          <w:rFonts w:cs="Times New Roman" w:ascii="Times New Roman" w:hAnsi="Times New Roman"/>
          <w:sz w:val="28"/>
          <w:szCs w:val="28"/>
          <w:lang w:eastAsia="en-US"/>
        </w:rPr>
        <w:t>Как мы уже отмечали, в коммерческом банке существуют два вида портфеля ценных бумаг: торговый и инвестиционный. Инвестиционный портфель формируется для получения доходов и реализации стратегии «купил и держи». Он формируется в основном за счет инструментов с фиксированной доходностью – облигаций первоклассных эмитентов – государства, крупных корпоративных компаний. Обычно этот портфель формируют из бумаг высокого инвестиционного качества и держат их до погашения. Указанные бумаги находятся на балансе банка. В силу того, что бумаги являются «первоклассными» вероятность дефолта по ним минимальная, так же как и их волатильность. Эти же бумаги могут быть использованы при проведении сделок РЕПО для привлечения банком дополнительного финансирования. Кроме того, облигации первоклассных эмитентов обеспечивают их владельцу получение гарантированного дохода в виде процентных выплат.</w:t>
      </w:r>
    </w:p>
    <w:p>
      <w:pPr>
        <w:pStyle w:val="Style21"/>
        <w:spacing w:lineRule="auto" w:line="360"/>
        <w:ind w:firstLine="709"/>
        <w:jc w:val="both"/>
        <w:rPr/>
      </w:pPr>
      <w:r>
        <w:rPr>
          <w:rFonts w:cs="Times New Roman" w:ascii="Times New Roman" w:hAnsi="Times New Roman"/>
          <w:sz w:val="28"/>
          <w:szCs w:val="28"/>
          <w:lang w:eastAsia="en-US"/>
        </w:rPr>
        <w:t>Торговый портфель также формируется из ценных бумаг, но в него кроме облигаций могут входить и акции, кроме того, инвестиционные качества бумаг, входящих в этот портфель, могут быть значительно ниже. Сделки с бумагами этого портфеля совершаются гораздо чаще, чем инвестиционного.</w:t>
      </w:r>
    </w:p>
    <w:p>
      <w:pPr>
        <w:pStyle w:val="Style21"/>
        <w:spacing w:lineRule="auto" w:line="360"/>
        <w:ind w:firstLine="709"/>
        <w:jc w:val="both"/>
        <w:rPr/>
      </w:pPr>
      <w:r>
        <w:rPr>
          <w:rFonts w:cs="Times New Roman" w:ascii="Times New Roman" w:hAnsi="Times New Roman"/>
          <w:sz w:val="28"/>
          <w:szCs w:val="28"/>
          <w:lang w:eastAsia="en-US"/>
        </w:rPr>
        <w:t>С января 2008 года согласно Положению 302-П «О правилах ведения бухгалтерского учета в кредитных организациях» от 26.03.2007 года, ценные бумаги, приобретенные за счет собственных средств, учитываются по следующим позициям: ценные бумаги, удерживаемые для перепродажи и ценные бумаги, оцениваемые по справедливой стоимости через прибыль или убыток.</w:t>
      </w:r>
    </w:p>
    <w:p>
      <w:pPr>
        <w:pStyle w:val="Style21"/>
        <w:spacing w:lineRule="auto" w:line="360"/>
        <w:ind w:firstLine="709"/>
        <w:jc w:val="both"/>
        <w:rPr/>
      </w:pPr>
      <w:r>
        <w:rPr>
          <w:rFonts w:cs="Times New Roman" w:ascii="Times New Roman" w:hAnsi="Times New Roman"/>
          <w:sz w:val="28"/>
          <w:szCs w:val="28"/>
          <w:lang w:eastAsia="en-US"/>
        </w:rPr>
        <w:t>Рынок акций имеют более высокую волатильность по сравнению с рынком облигаций. Это обстоятельство принимается во внимание при формировании банковских портфелей. Значительное влияние на структуру портфелей ценных бумаг оказывают и методики их учета. Так как ценные бумаги учитываются на балансе по цене приобретения с последующей регулярной переоценкой, то волатильность рынка скажется на стоимости портфеля при переоценках. При этом отрицательные переоценки негативно отражаются на результатах деятельности банка и вызывают дополнительное внимание к нему как со стороны надзорных органов и регуляторов, так и со стороны учредителей. В этой связи банки оперируют весьма ограниченным перечнем акций первоклассных эмитентов, что подтверждается данными о доле акций в банковским активах.</w:t>
      </w:r>
    </w:p>
    <w:p>
      <w:pPr>
        <w:pStyle w:val="Style21"/>
        <w:spacing w:lineRule="auto" w:line="360"/>
        <w:ind w:firstLine="709"/>
        <w:jc w:val="both"/>
        <w:rPr/>
      </w:pPr>
      <w:r>
        <w:rPr>
          <w:rFonts w:cs="Times New Roman" w:ascii="Times New Roman" w:hAnsi="Times New Roman"/>
          <w:sz w:val="28"/>
          <w:szCs w:val="28"/>
          <w:lang w:eastAsia="en-US"/>
        </w:rPr>
        <w:t>Эмиссионные операции – операции по выпуску собственных ценных бумаг. Коммерческие банки могут выпускать собственные ценные бумаги. Акции обычно выпускаются для формирования уставного капитала, его дальнейшего увеличения, а также при реорганизации кредитной организации.</w:t>
      </w:r>
    </w:p>
    <w:p>
      <w:pPr>
        <w:pStyle w:val="Style21"/>
        <w:spacing w:lineRule="auto" w:line="360"/>
        <w:ind w:firstLine="709"/>
        <w:jc w:val="both"/>
        <w:rPr/>
      </w:pPr>
      <w:r>
        <w:rPr>
          <w:rFonts w:cs="Times New Roman" w:ascii="Times New Roman" w:hAnsi="Times New Roman"/>
          <w:sz w:val="28"/>
          <w:szCs w:val="28"/>
          <w:lang w:eastAsia="en-US"/>
        </w:rPr>
        <w:t>Процедура эмиссии акций коммерческими банками регулируется Банком России и ФСФР. Все выпуски акций коммерческими банками подлежат обязательной регистрации. Процедура эмиссии включает в себя несколько этапов: принятие решения, подготовка проспекта эмиссии, государственная регистрация выпуска ценных бумаг, реализация выпуска, отчет об итогах эмиссии. Банки могут выпускать, как обыкновенные акции, так и привилегированные.</w:t>
      </w:r>
    </w:p>
    <w:p>
      <w:pPr>
        <w:pStyle w:val="Style21"/>
        <w:spacing w:lineRule="auto" w:line="360"/>
        <w:ind w:firstLine="709"/>
        <w:jc w:val="both"/>
        <w:rPr/>
      </w:pPr>
      <w:r>
        <w:rPr>
          <w:rFonts w:cs="Times New Roman" w:ascii="Times New Roman" w:hAnsi="Times New Roman"/>
          <w:sz w:val="28"/>
          <w:szCs w:val="28"/>
          <w:lang w:eastAsia="en-US"/>
        </w:rPr>
        <w:t>Как указывалось выше, банки выпускают акции для формирования/увеличения уставного капитала, но в последнее время стала нарастать тенденция вывода ценных бумаг на фондовые биржи, примером для банков могут служить ВТБ, Сбербанк – проводившие IPO – первичное размещение сравнительно недавно, и банки которые вывели акции на биржу несколько лет назад – Возрождение, Росбанк, УрсаБанк и др.</w:t>
      </w:r>
    </w:p>
    <w:p>
      <w:pPr>
        <w:pStyle w:val="Style21"/>
        <w:spacing w:lineRule="auto" w:line="360"/>
        <w:ind w:firstLine="709"/>
        <w:jc w:val="both"/>
        <w:rPr/>
      </w:pPr>
      <w:r>
        <w:rPr>
          <w:rFonts w:cs="Times New Roman" w:ascii="Times New Roman" w:hAnsi="Times New Roman"/>
          <w:sz w:val="28"/>
          <w:szCs w:val="28"/>
          <w:lang w:eastAsia="en-US"/>
        </w:rPr>
        <w:t>В стратегии банков, особенно крупных, в последнее время присутствуют тенденции проведения IPO, этот способ является достаточно хорошим для увеличения капитализации банка и улучшения его инвестиционной привлекательности.</w:t>
      </w:r>
    </w:p>
    <w:p>
      <w:pPr>
        <w:pStyle w:val="Style21"/>
        <w:spacing w:lineRule="auto" w:line="360"/>
        <w:ind w:firstLine="709"/>
        <w:jc w:val="both"/>
        <w:rPr/>
      </w:pPr>
      <w:r>
        <w:rPr>
          <w:rFonts w:cs="Times New Roman" w:ascii="Times New Roman" w:hAnsi="Times New Roman"/>
          <w:sz w:val="28"/>
          <w:szCs w:val="28"/>
          <w:lang w:eastAsia="en-US"/>
        </w:rPr>
        <w:t>Кроме акций банки могут проводить эмиссию облигаций. Как указывалось выше, облигации являются долговым инструментом и их выпуск осуществляется для привлечения дополнительных средств. Процедура эмиссии облигаций практически схожа с выпуском акций. Коммерческие банки часто выпускают облигации не только для внутреннего рынка, но для внешних рынков – еврооблигации. Выпуск облигаций является достаточно распространенным явлением, причем многие банки имеют не один, а несколько выпусков облигаций, так как это сравнительно простой способ привлечения дополнительных свободных ресурсов с рынка.</w:t>
      </w:r>
    </w:p>
    <w:p>
      <w:pPr>
        <w:pStyle w:val="Style21"/>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lang w:eastAsia="en-US"/>
        </w:rPr>
        <w:t>Кроме этих ценных бумаг, коммерческие банки могут выпускать депозитные и сберегательные сертификаты, но хождение этих ценных бумаг в РФ не распространено.</w:t>
      </w:r>
      <w:r>
        <w:rPr>
          <w:rFonts w:cs="Times New Roman" w:ascii="Times New Roman" w:hAnsi="Times New Roman"/>
          <w:b/>
          <w:bCs/>
          <w:i/>
          <w:iCs/>
          <w:sz w:val="28"/>
          <w:szCs w:val="28"/>
          <w:u w:val="single"/>
        </w:rPr>
        <w:t xml:space="preserve"> </w:t>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2 </w:t>
      </w:r>
      <w:r>
        <w:rPr>
          <w:rFonts w:cs="Times New Roman" w:ascii="Times New Roman" w:hAnsi="Times New Roman"/>
          <w:b/>
          <w:bCs/>
          <w:sz w:val="28"/>
          <w:szCs w:val="28"/>
          <w:lang w:eastAsia="en-US"/>
        </w:rPr>
        <w:t>Операции с ценными бумагами обеспечивающие условно-традиционные банковские сделки: РЕПО, кредитование под залог, вексельные сделки</w:t>
      </w:r>
    </w:p>
    <w:p>
      <w:pPr>
        <w:pStyle w:val="Style21"/>
        <w:spacing w:lineRule="auto" w:line="36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ынок РЕПО появился в России несколько лет назад и в настоящее время развивается весьма динамично. Причин тому несколько: во-первых, без рынка РЕПО, без финансирования позиций и заимствования ценных бумаг практически невозможно развивать торговлю ценными бумагами. РЕПО позволяет дополнительно задействовать имеющиеся фондовые активы (что очень важно в условиях их недостатка), а также повысить эффективность операций с ними; во-вторых, российские банки, в любом случае, вынуждены развивать данные операции, являясь контрагентами своих западных партнеров. Таким образом, рынок РЕПО перспективен как с точки зрения развития создаваемой Банком России системы рефинансирования кредитных учреждений, так и с точки зрения развития системы кредитования коммерческих банков, посредством биржевого междилерского РЕПО. Постоянно растущие объемы операций РЕПО на западных рынках позволяют судить об их востребованности и экономической эффективности для участников финансового рынка.</w:t>
      </w:r>
    </w:p>
    <w:p>
      <w:pPr>
        <w:pStyle w:val="Style21"/>
        <w:spacing w:lineRule="auto" w:line="360"/>
        <w:ind w:firstLine="709"/>
        <w:jc w:val="both"/>
        <w:rPr/>
      </w:pPr>
      <w:r>
        <w:rPr>
          <w:rFonts w:cs="Times New Roman" w:ascii="Times New Roman" w:hAnsi="Times New Roman"/>
          <w:sz w:val="28"/>
          <w:szCs w:val="28"/>
          <w:lang w:eastAsia="en-US"/>
        </w:rPr>
        <w:t>В своем развитии российский сегмент РЕПО прошел 2 этапа. Первый характеризовался в основном применением локальных практик и использованием в подавляющем большинстве случае государственных ценных бумаг (ГКО-ОФЗ) в качестве предметов сделок. На первоначальном этапе (до 1998 года) в роли кредиторов коммерческих банков – дилеров ГКО-ОФЗ выступали Банк России и крупные иностранные банки. При этом если Банк России не использовал механизмы дисконтирования и переоценки ценных бумаг, участвующих в сделках, то иностранные банки, как более искушенные операторы этого сегмента рынка, встраивали названные механизмы в свои договорные конструкции. В итоге имущественные потери иностранных банков оказались несравненно ниже, чем у российских участников. В результате 1998 года кризиса выявились ошибки «доморощенных» практик проведения операций РЕПО и у всех участников рынка появилось понимание необходимости интеграции российских обычаев делового оборота в части операций РЕПО в мировую практику проведения сделок рефинансирования. Несмотря на то, что после кризиса 1998 года у Банка России остались в качестве обеспечения по сделкам государственные ценные бумаги, их портфель резко обесценился, а отсутствие практики дисконтирования и переоценки бумаг в течение операции РЕПО только усугубило ситуацию. По нашему мнению, имеющийся печальный опыт был одной из причин, не позволявшей Банку России в течение длительного времени возобновлять рефинансирование банковской системы посредством проведения операций РЕПО.</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чалом второго этапа развития рынка РЕПО можно считать 2000 год. В отличии от предшествующего периода, активно начали развиваться операции биржевого РЕПО, а также РЕПО с банками-нерезидентами. Наученные горьким опытом, участники рынка в первую очередь обратились к инструментам, обеспечивающим максимальную надежность и транспарентность сделок рефинансирования. Такими оказались сделки, проводимые на ММВБ и сделки с западными контрагентами, работающими по стандартам и технологиям ICMA.</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 юридической точки зрения РЕПО это две связанные сделки купли-продажи ценных бумаг с обязательством обратного выкупа по оговоренной цене и в оговоренный срок. По экономической сущности РЕПО является сделкой кредитования под обеспечение ценными бумагами. При этом в течение срока РЕПО к кредитору переходят права собственности на ценные бумаги, являющиеся предметом сделки РЕПО, и уже кредитор может воспользоваться имеющимися у него бумагами с целью рефинансирования своих операций. По своей экономической сущности сделки РЕПО схожи с операциями кредитования под залог ценных бумаг, однако кредитование под залог не предусматривает переход прав собственности. Таким образом, в сделках РЕПО права кредитора, на наш взгляд, защищены надежнее. Кроме того, технологии ICMA, получившие распространение в среде крупных банков – операторов рынка РЕПО и в России, предусматривают и возможность переоценки актива, переданного кредитору в качестве обеспечения в течение срока сделки с одновременным выставлением заемщику требований margin-call’ов в случае необходимости. Это также снижает риск невозврата денежных средств со стороны заемщик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ормативно-правовой базой для проведения сделок РЕПО являются Налоговый кодекс РФ (часть II) и «Положением о порядке заключения и исполнения сделок РЕПО с государственными ценными бумагами Российской Федерации» от 25.03.2003 г. № 220-П.</w:t>
      </w:r>
    </w:p>
    <w:p>
      <w:pPr>
        <w:pStyle w:val="Style21"/>
        <w:spacing w:lineRule="auto" w:line="360"/>
        <w:ind w:firstLine="709"/>
        <w:jc w:val="both"/>
        <w:rPr/>
      </w:pPr>
      <w:r>
        <w:rPr>
          <w:rFonts w:cs="Times New Roman" w:ascii="Times New Roman" w:hAnsi="Times New Roman"/>
          <w:sz w:val="28"/>
          <w:szCs w:val="28"/>
          <w:lang w:eastAsia="en-US"/>
        </w:rPr>
        <w:t>Наиболее строгое определение РЕПО дано в ст. 282 Налогового кодекса (часть II): «под операцией РЕПО понимаются две заключаемые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 (договорами)». Операции РЕПО могут проводиться как непосредственно между сторонами операции РЕПО, так и через организатора торговли. Сделки по реализации ценных бумаг признаются взаимосвязанными, если продавец ценных бумаг (далее – продавец) по первой сделке является покупателем ценных бумаг (далее – покупатель) по второй сделке, а покупатель по первой сделке является продавцом по второй сделке. Первая по времени исполнения сделка признается первой частью РЕПО, а вторая сделка – второй частью РЕПО, при этом обязательства участников по второй части РЕПО возникают при условии исполнения первой части РЕПО.» Кодексом ограничен срок между датами исполнения первой и второй частей РЕПО - не более одного год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настоящее время основной торговой площадкой, на которой проводятся сделки биржевого междилерского РЕПО остается ММВБ. Кроме того, такие сделки можно заключать по телефону и в системе Reuters и Bloomberg, а также на неорганизованном рынке. </w:t>
      </w:r>
    </w:p>
    <w:p>
      <w:pPr>
        <w:pStyle w:val="Style21"/>
        <w:spacing w:lineRule="auto" w:line="360"/>
        <w:ind w:firstLine="709"/>
        <w:jc w:val="both"/>
        <w:rPr/>
      </w:pPr>
      <w:r>
        <w:rPr>
          <w:rFonts w:cs="Times New Roman" w:ascii="Times New Roman" w:hAnsi="Times New Roman"/>
          <w:sz w:val="28"/>
          <w:szCs w:val="28"/>
          <w:lang w:eastAsia="en-US"/>
        </w:rPr>
        <w:t>Необходимо отметить, что разразившийся осенью прошлого года кризис на рынке ипотечных ценных бумаг в США отразился и на рынке операций РЕПО в России. В среде коммерческих банков отмечаются конфликты, связанные с междилерским РЕПО. Если раньше банки между собой могли работать на рынке МБК под залог, то есть без перехода прав собственности, то в связи с ухудшением ситуации на финансовых рынках и комментариями Банка России, банки-нетто-кредиторы стали вместо залога предлагать сделки РЕПО, что не удовлетворяет сторону, которая берет денежные средства, так как бумаги придется выкупать с определенными условиями и в определенный срок.</w:t>
      </w:r>
    </w:p>
    <w:p>
      <w:pPr>
        <w:pStyle w:val="Style21"/>
        <w:spacing w:lineRule="auto" w:line="360"/>
        <w:ind w:firstLine="709"/>
        <w:jc w:val="both"/>
        <w:rPr/>
      </w:pPr>
      <w:r>
        <w:rPr>
          <w:rFonts w:cs="Times New Roman" w:ascii="Times New Roman" w:hAnsi="Times New Roman"/>
          <w:sz w:val="28"/>
          <w:szCs w:val="28"/>
          <w:lang w:eastAsia="en-US"/>
        </w:rPr>
        <w:t>Сделки РЕПО делятся на три вида операций по срочности: ночные – один день, открытые – срок операции точно не установлен и срочные – с фиксированным сроком.</w:t>
      </w:r>
    </w:p>
    <w:p>
      <w:pPr>
        <w:pStyle w:val="Style21"/>
        <w:spacing w:lineRule="auto" w:line="360"/>
        <w:ind w:firstLine="709"/>
        <w:jc w:val="both"/>
        <w:rPr/>
      </w:pPr>
      <w:r>
        <w:rPr>
          <w:rFonts w:cs="Times New Roman" w:ascii="Times New Roman" w:hAnsi="Times New Roman"/>
          <w:sz w:val="28"/>
          <w:szCs w:val="28"/>
          <w:lang w:eastAsia="en-US"/>
        </w:rPr>
        <w:t>Банк России в качестве инструментов рефинансирования предлагает рынку два вида РЕПО: прямое и обратное РЕПО и Биржевое модифицированное РЕПО – БМР. Но в последние годы стало активно развиваться междилерское РЕПО – между коммерческими банками.</w:t>
      </w:r>
    </w:p>
    <w:p>
      <w:pPr>
        <w:pStyle w:val="Style21"/>
        <w:spacing w:lineRule="auto" w:line="360"/>
        <w:ind w:firstLine="709"/>
        <w:jc w:val="both"/>
        <w:rPr/>
      </w:pPr>
      <w:r>
        <w:rPr>
          <w:rFonts w:cs="Times New Roman" w:ascii="Times New Roman" w:hAnsi="Times New Roman"/>
          <w:sz w:val="28"/>
          <w:szCs w:val="28"/>
          <w:lang w:eastAsia="en-US"/>
        </w:rPr>
        <w:t>В настоящее время вводятся новые виды сделок РЕПО, например сделки с Центральным Контрагентом – появление таких сделок позволяет гарантировать исполнение обязательств, снижает издержки. Банки используют в основном сделки РЕПО в целях управления ликвидностью, снижения риска банкротств, финансирование банковской деятельности и повышение надежности всей банковской системы.</w:t>
      </w:r>
    </w:p>
    <w:p>
      <w:pPr>
        <w:pStyle w:val="Style21"/>
        <w:spacing w:lineRule="auto" w:line="360"/>
        <w:ind w:firstLine="709"/>
        <w:jc w:val="both"/>
        <w:rPr/>
      </w:pPr>
      <w:r>
        <w:rPr>
          <w:rFonts w:cs="Times New Roman" w:ascii="Times New Roman" w:hAnsi="Times New Roman"/>
          <w:sz w:val="28"/>
          <w:szCs w:val="28"/>
          <w:lang w:eastAsia="en-US"/>
        </w:rPr>
        <w:t>Другой вид операций – операции с векселями – в деятельности коммерческих банков занимают все большее место. Одним из главных преимуществ выпуска векселей является, то что не надо полностью раскрывать информацию об эмитенте.</w:t>
      </w:r>
    </w:p>
    <w:p>
      <w:pPr>
        <w:pStyle w:val="Style21"/>
        <w:spacing w:lineRule="auto" w:line="360"/>
        <w:ind w:firstLine="709"/>
        <w:jc w:val="both"/>
        <w:rPr/>
      </w:pPr>
      <w:r>
        <w:rPr>
          <w:rFonts w:cs="Times New Roman" w:ascii="Times New Roman" w:hAnsi="Times New Roman"/>
          <w:sz w:val="28"/>
          <w:szCs w:val="28"/>
          <w:lang w:eastAsia="en-US"/>
        </w:rPr>
        <w:t>Банки выпускают векселя для привлечения средств. С одной стороны эмитент векселя выпускает вексель и продает его, тем самым получая необходимые ему средства, с другой стороны покупатель векселя может размещать свободные средства с целью получения дохода, а в случае необходимости – продать вексель.</w:t>
      </w:r>
    </w:p>
    <w:p>
      <w:pPr>
        <w:pStyle w:val="Style21"/>
        <w:spacing w:lineRule="auto" w:line="360"/>
        <w:ind w:firstLine="709"/>
        <w:jc w:val="both"/>
        <w:rPr/>
      </w:pPr>
      <w:r>
        <w:rPr>
          <w:rFonts w:cs="Times New Roman" w:ascii="Times New Roman" w:hAnsi="Times New Roman"/>
          <w:sz w:val="28"/>
          <w:szCs w:val="28"/>
          <w:lang w:eastAsia="en-US"/>
        </w:rPr>
        <w:t>Как указывалось выше, векселя заняли нишу коммерческих бумаг в России и наиболее популярными являются операции с простыми векселями.</w:t>
      </w:r>
    </w:p>
    <w:p>
      <w:pPr>
        <w:pStyle w:val="Style21"/>
        <w:spacing w:lineRule="auto" w:line="360"/>
        <w:ind w:firstLine="709"/>
        <w:jc w:val="both"/>
        <w:rPr/>
      </w:pPr>
      <w:r>
        <w:rPr>
          <w:rFonts w:cs="Times New Roman" w:ascii="Times New Roman" w:hAnsi="Times New Roman"/>
          <w:sz w:val="28"/>
          <w:szCs w:val="28"/>
          <w:lang w:eastAsia="en-US"/>
        </w:rPr>
        <w:t>Среди основных операций коммерческих банков с векселями можно выделить, выпуск собственных векселей, предоставление так называемых вексельных кредитов – учет векселей, форфейтинговые операции и др., комиссионные операции с векселями и кредитование под залог векселей других участников рынка.</w:t>
      </w:r>
    </w:p>
    <w:p>
      <w:pPr>
        <w:pStyle w:val="Style21"/>
        <w:spacing w:lineRule="auto" w:line="360"/>
        <w:ind w:firstLine="709"/>
        <w:jc w:val="both"/>
        <w:rPr/>
      </w:pPr>
      <w:r>
        <w:rPr>
          <w:rFonts w:cs="Times New Roman" w:ascii="Times New Roman" w:hAnsi="Times New Roman"/>
          <w:sz w:val="28"/>
          <w:szCs w:val="28"/>
          <w:lang w:eastAsia="en-US"/>
        </w:rPr>
        <w:t>Вексельный кредит – кредит, получаемый векселедержателем путем досрочного учета (продажи) векселя. Вексельные кредиты делятся на постоянные и единовременные. Основные их различия заключаются в том, что по постоянному кредиту клиент может использовать средства в разрешенных пределах неоднократно, а по единовременному использование суммы разрешается только один раз.</w:t>
      </w:r>
    </w:p>
    <w:p>
      <w:pPr>
        <w:pStyle w:val="Style21"/>
        <w:spacing w:lineRule="auto" w:line="360"/>
        <w:ind w:firstLine="709"/>
        <w:jc w:val="both"/>
        <w:rPr/>
      </w:pPr>
      <w:r>
        <w:rPr>
          <w:rFonts w:cs="Times New Roman" w:ascii="Times New Roman" w:hAnsi="Times New Roman"/>
          <w:sz w:val="28"/>
          <w:szCs w:val="28"/>
          <w:lang w:eastAsia="en-US"/>
        </w:rPr>
        <w:t>Под учетом векселя понимается передача его векселедержателем банку по индоссаменту до наступления срока платежа и получение за это вексельной суммы за минусом определенного процента.</w:t>
      </w:r>
    </w:p>
    <w:p>
      <w:pPr>
        <w:pStyle w:val="Style21"/>
        <w:spacing w:lineRule="auto" w:line="360"/>
        <w:ind w:firstLine="709"/>
        <w:jc w:val="both"/>
        <w:rPr/>
      </w:pPr>
      <w:r>
        <w:rPr>
          <w:rFonts w:cs="Times New Roman" w:ascii="Times New Roman" w:hAnsi="Times New Roman"/>
          <w:sz w:val="28"/>
          <w:szCs w:val="28"/>
          <w:lang w:eastAsia="en-US"/>
        </w:rPr>
        <w:t>Экономический смысл операции заключается в том, что векселедержатель получает ссуду, которая будет погашена в последующем плательщиком по векселю.</w:t>
      </w:r>
    </w:p>
    <w:p>
      <w:pPr>
        <w:pStyle w:val="Style21"/>
        <w:spacing w:lineRule="auto" w:line="360"/>
        <w:ind w:firstLine="709"/>
        <w:jc w:val="both"/>
        <w:rPr/>
      </w:pPr>
      <w:r>
        <w:rPr>
          <w:rFonts w:cs="Times New Roman" w:ascii="Times New Roman" w:hAnsi="Times New Roman"/>
          <w:sz w:val="28"/>
          <w:szCs w:val="28"/>
          <w:lang w:eastAsia="en-US"/>
        </w:rPr>
        <w:t>К комиссионным операциям можно отнести операции авалирования, акцептирования, инкассирования. За эти услуги банк получает определенную комиссию. Операции инкассирования это операции, в которых банк выполняет поручение векселедержателя по получению платежа по векселю в установленный срок. Эти операции имеют для векселедержателя определенные преимущества: в случае наличия у банка широкой филиальной и корреспондентской сети операции инкассирования можно проводить в достаточно быстрый срок с минимальными накладными расходами.</w:t>
      </w:r>
    </w:p>
    <w:p>
      <w:pPr>
        <w:pStyle w:val="Style21"/>
        <w:spacing w:lineRule="auto" w:line="360"/>
        <w:ind w:firstLine="709"/>
        <w:jc w:val="both"/>
        <w:rPr/>
      </w:pPr>
      <w:r>
        <w:rPr>
          <w:rFonts w:cs="Times New Roman" w:ascii="Times New Roman" w:hAnsi="Times New Roman"/>
          <w:sz w:val="28"/>
          <w:szCs w:val="28"/>
          <w:lang w:eastAsia="en-US"/>
        </w:rPr>
        <w:t>Передавая вексель на инкассирование, векселедержатель утрачивает возможность следить за сроками векселей, предъявления их к платежу и других операций. Таким образом, операции инкассирования создают для векселедержателя определенные риски.</w:t>
      </w:r>
    </w:p>
    <w:p>
      <w:pPr>
        <w:pStyle w:val="Style21"/>
        <w:spacing w:lineRule="auto" w:line="360"/>
        <w:ind w:firstLine="709"/>
        <w:jc w:val="both"/>
        <w:rPr/>
      </w:pPr>
      <w:r>
        <w:rPr>
          <w:rFonts w:cs="Times New Roman" w:ascii="Times New Roman" w:hAnsi="Times New Roman"/>
          <w:sz w:val="28"/>
          <w:szCs w:val="28"/>
          <w:lang w:eastAsia="en-US"/>
        </w:rPr>
        <w:t>Для банка также эти операции выгодны тем, что, во-первых, банк не вкладывает в них собственные средства и соответственно не несет никаких рисков, во-вторых, привлекается в оборот банка крупные суммы от плательщика по векселю и векселедержателя и наконец, это достаточно прибыльные операции.</w:t>
      </w:r>
    </w:p>
    <w:p>
      <w:pPr>
        <w:pStyle w:val="Style21"/>
        <w:spacing w:lineRule="auto" w:line="360"/>
        <w:ind w:firstLine="709"/>
        <w:jc w:val="both"/>
        <w:rPr/>
      </w:pPr>
      <w:r>
        <w:rPr>
          <w:rFonts w:cs="Times New Roman" w:ascii="Times New Roman" w:hAnsi="Times New Roman"/>
          <w:sz w:val="28"/>
          <w:szCs w:val="28"/>
          <w:lang w:eastAsia="en-US"/>
        </w:rPr>
        <w:t>Операциями авалирования, называются операции по подтверждению векселей банком. Данное поручительство означает, что плательщик по векселю погасит все свои обязательства. В основном авалированием занимаются коммерческие банки или другие кредитные организации. Стоит отметить, что авалирование векселей подтверждает их надежность и их более охотно принимают участники сделок.</w:t>
      </w:r>
    </w:p>
    <w:p>
      <w:pPr>
        <w:pStyle w:val="Style21"/>
        <w:spacing w:lineRule="auto" w:line="360"/>
        <w:ind w:firstLine="709"/>
        <w:jc w:val="both"/>
        <w:rPr/>
      </w:pPr>
      <w:r>
        <w:rPr>
          <w:rFonts w:cs="Times New Roman" w:ascii="Times New Roman" w:hAnsi="Times New Roman"/>
          <w:sz w:val="28"/>
          <w:szCs w:val="28"/>
          <w:lang w:eastAsia="en-US"/>
        </w:rPr>
        <w:t>Акцептом называется подтверждение плательщиком согласие на оплату по переводному векселю. Такие операции широко применяются при внешнеторговых сделках.</w:t>
      </w:r>
    </w:p>
    <w:p>
      <w:pPr>
        <w:pStyle w:val="Style21"/>
        <w:spacing w:lineRule="auto" w:line="360"/>
        <w:ind w:firstLine="709"/>
        <w:jc w:val="both"/>
        <w:rPr/>
      </w:pPr>
      <w:r>
        <w:rPr>
          <w:rFonts w:cs="Times New Roman" w:ascii="Times New Roman" w:hAnsi="Times New Roman"/>
          <w:sz w:val="28"/>
          <w:szCs w:val="28"/>
          <w:lang w:eastAsia="en-US"/>
        </w:rPr>
        <w:t>Залоговые операции достаточно часто применяются банками как при работе на рынке МБК, так и при кредитовании. Предметом залога может быть любое имущество, определенное законодательством, мы же рассмотрим кредитование под залог ценных бумаг. Кредитование под залог ценных бумаг достаточно распространенные залоговые операции. Прежде всего, стоит отметить, что при залоговой операции право собственности не меняется. Собственник ценных бумаг передает их в залог банку, и взамен получает необходимые ему средства. Если средства вовремя не возвращены, то банк может использовать залог по своему усмотрению, реализовать его или оставить у себя. Реализация залогового имущества (в том числе и ценных бумаг) осуществляется по установленной процедуре, что значительно увеличивает срок поступления средств от реализации. Еще одним негативным моментом для банка-залогодержателя является существование очереди кредиторов в случае банкротства должника и банк- залогодержатель попадает в общую очередь.</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аждый банк формирует список ценных бумаг и векселей, которые можно принимать под залог, самостоятельно. В основном в этот список включают ценные бумаги высоколиквидных эмитентов, этот список может также частично пересекаться с «ломбардным списком» Центрального банка РФ. Затем, беря бумаги в залог, банк открывает кредитную линию. Общими требованиями считаются: ценность залога, то есть ценные бумаги, которые можно будет потом реализовать, желательно в срок до 180 дней и правильное оформление юридической документации в отношении залоговых прав кредитора.</w:t>
      </w:r>
    </w:p>
    <w:p>
      <w:pPr>
        <w:pStyle w:val="Style21"/>
        <w:spacing w:lineRule="auto" w:line="360"/>
        <w:ind w:firstLine="709"/>
        <w:jc w:val="both"/>
        <w:rPr>
          <w:rFonts w:ascii="Times New Roman" w:hAnsi="Times New Roman" w:cs="Times New Roman"/>
          <w:b/>
          <w:b/>
          <w:bCs/>
          <w:i/>
          <w:i/>
          <w:iCs/>
          <w:sz w:val="28"/>
          <w:szCs w:val="28"/>
          <w:u w:val="single"/>
          <w:lang w:eastAsia="en-US"/>
        </w:rPr>
      </w:pPr>
      <w:r>
        <w:rPr>
          <w:rFonts w:cs="Times New Roman" w:ascii="Times New Roman" w:hAnsi="Times New Roman"/>
          <w:b/>
          <w:bCs/>
          <w:i/>
          <w:iCs/>
          <w:sz w:val="28"/>
          <w:szCs w:val="28"/>
          <w:u w:val="single"/>
          <w:lang w:eastAsia="en-US"/>
        </w:rPr>
      </w:r>
    </w:p>
    <w:p>
      <w:pPr>
        <w:pStyle w:val="Style21"/>
        <w:widowControl/>
        <w:autoSpaceDE w:val="true"/>
        <w:spacing w:lineRule="auto" w:line="360"/>
        <w:ind w:firstLine="700"/>
        <w:jc w:val="both"/>
        <w:rPr>
          <w:rFonts w:ascii="Times New Roman" w:hAnsi="Times New Roman" w:cs="Times New Roman"/>
          <w:b/>
          <w:b/>
          <w:bCs/>
          <w:sz w:val="28"/>
          <w:szCs w:val="28"/>
        </w:rPr>
      </w:pPr>
      <w:r>
        <w:rPr>
          <w:rFonts w:cs="Times New Roman" w:ascii="Times New Roman" w:hAnsi="Times New Roman"/>
          <w:b/>
          <w:bCs/>
          <w:sz w:val="28"/>
          <w:szCs w:val="28"/>
          <w:lang w:eastAsia="en-US"/>
        </w:rPr>
        <w:t>2.3 Сделки секьюритизации</w:t>
      </w:r>
    </w:p>
    <w:p>
      <w:pPr>
        <w:pStyle w:val="Style21"/>
        <w:spacing w:lineRule="auto" w:line="36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spacing w:lineRule="auto" w:line="360"/>
        <w:ind w:firstLine="709"/>
        <w:jc w:val="both"/>
        <w:rPr/>
      </w:pPr>
      <w:r>
        <w:rPr>
          <w:rFonts w:cs="Times New Roman" w:ascii="Times New Roman" w:hAnsi="Times New Roman"/>
          <w:sz w:val="28"/>
          <w:szCs w:val="28"/>
          <w:lang w:eastAsia="en-US"/>
        </w:rPr>
        <w:t xml:space="preserve">Сделки секьюритизации активов вошли в банковскую практику сравнительно недавно. Несмотря на то, что первые сделки секьюритизации появились в США с середины 1950-х годов, широкое распространение секьюритизация получила только с середины 1980-х годов прошлого века. </w:t>
      </w:r>
    </w:p>
    <w:p>
      <w:pPr>
        <w:pStyle w:val="Style21"/>
        <w:spacing w:lineRule="auto" w:line="360"/>
        <w:ind w:firstLine="709"/>
        <w:jc w:val="both"/>
        <w:rPr/>
      </w:pPr>
      <w:r>
        <w:rPr>
          <w:rFonts w:cs="Times New Roman" w:ascii="Times New Roman" w:hAnsi="Times New Roman"/>
          <w:sz w:val="28"/>
          <w:szCs w:val="28"/>
          <w:lang w:eastAsia="en-US"/>
        </w:rPr>
        <w:t>В процессе секьюритизации банки решают следующие основные задачи: создание механизма рефинансирования с использованием уже имеющихся активов и механизма «передачи риска» с баланса банка.</w:t>
      </w:r>
    </w:p>
    <w:p>
      <w:pPr>
        <w:pStyle w:val="Style21"/>
        <w:spacing w:lineRule="auto" w:line="360"/>
        <w:ind w:firstLine="709"/>
        <w:jc w:val="both"/>
        <w:rPr/>
      </w:pPr>
      <w:r>
        <w:rPr>
          <w:rFonts w:cs="Times New Roman" w:ascii="Times New Roman" w:hAnsi="Times New Roman"/>
          <w:sz w:val="28"/>
          <w:szCs w:val="28"/>
          <w:lang w:eastAsia="en-US"/>
        </w:rPr>
        <w:t>Секюритизация позволяет заменить традиционные банковские синдицированные кредиты новыми схемами финансирования, основанными на выпусках обращающихся на рынке ценных бумаг, то есть перевести имеющиеся активы из низколиквидной формы (кредиты) в высоколиквидную (ценные бумаги).</w:t>
      </w:r>
    </w:p>
    <w:p>
      <w:pPr>
        <w:pStyle w:val="Style21"/>
        <w:spacing w:lineRule="auto" w:line="360"/>
        <w:ind w:firstLine="709"/>
        <w:jc w:val="both"/>
        <w:rPr/>
      </w:pPr>
      <w:r>
        <w:rPr>
          <w:rFonts w:cs="Times New Roman" w:ascii="Times New Roman" w:hAnsi="Times New Roman"/>
          <w:sz w:val="28"/>
          <w:szCs w:val="28"/>
          <w:lang w:eastAsia="en-US"/>
        </w:rPr>
        <w:t>Секьюритизация – процесс трансформации ссуд и других видов дебиторской задолженности в ценные бумаги. Другим подходом к секьюритизации является замещение контрактов с индивидуальными условиями, на обращающиеся контракты со стандартными условиями, для того, чтобы сделать эти активы ликвидными, способными к продаже и превращению в конечном итоге в «деньги».</w:t>
      </w:r>
    </w:p>
    <w:p>
      <w:pPr>
        <w:pStyle w:val="Style21"/>
        <w:spacing w:lineRule="auto" w:line="360"/>
        <w:ind w:firstLine="709"/>
        <w:jc w:val="both"/>
        <w:rPr/>
      </w:pPr>
      <w:r>
        <w:rPr>
          <w:rFonts w:cs="Times New Roman" w:ascii="Times New Roman" w:hAnsi="Times New Roman"/>
          <w:sz w:val="28"/>
          <w:szCs w:val="28"/>
          <w:lang w:eastAsia="en-US"/>
        </w:rPr>
        <w:t>В банковской деятельности главная цель секьюритизации заключается в том, чтобы обратить в ликвидные ценные бумаги любые низколиквидные активы, имеющиеся у банка, и создать на их базе инструменты рефинансирования.</w:t>
      </w:r>
    </w:p>
    <w:p>
      <w:pPr>
        <w:pStyle w:val="Style21"/>
        <w:spacing w:lineRule="auto" w:line="360"/>
        <w:ind w:firstLine="709"/>
        <w:jc w:val="both"/>
        <w:rPr/>
      </w:pPr>
      <w:r>
        <w:rPr>
          <w:rFonts w:cs="Times New Roman" w:ascii="Times New Roman" w:hAnsi="Times New Roman"/>
          <w:sz w:val="28"/>
          <w:szCs w:val="28"/>
          <w:lang w:eastAsia="en-US"/>
        </w:rPr>
        <w:t>Преимущества секьюритизации можно охарактеризовать в следующем: расширяются источники рефинансирования деятельности банка; регулируется ликвидность; появляется возможность привлекать заемные средства на более долгие, по сравнению с традиционным кредитованием, сроки, управлять дюрацией имеющихся обязательств и их стоимостью; возможность торговли кредитами.</w:t>
      </w:r>
    </w:p>
    <w:p>
      <w:pPr>
        <w:pStyle w:val="Style21"/>
        <w:spacing w:lineRule="auto" w:line="360"/>
        <w:ind w:firstLine="709"/>
        <w:jc w:val="both"/>
        <w:rPr/>
      </w:pPr>
      <w:r>
        <w:rPr>
          <w:rFonts w:cs="Times New Roman" w:ascii="Times New Roman" w:hAnsi="Times New Roman"/>
          <w:sz w:val="28"/>
          <w:szCs w:val="28"/>
          <w:lang w:eastAsia="en-US"/>
        </w:rPr>
        <w:t>Традиционная сделка секьюритизации происходит следующим образом. Банк оригинатор (банк, обладающий портфелем активов, пригодных для секьюритизации) продает активы (Активы должны быть по возможности однородными относительно сроков, целей заимствования, сумм выданных кредитов каждому ссудозаемщику, а также вероятности дефолта по ним) специальному юридическому лицу – SPV. Далее SPV эмитирует ценные бумаги (обычно долговые инструменты с фиксированной доходность) и предлагает их инвесторам на международном финансовом рынке.</w:t>
      </w:r>
    </w:p>
    <w:p>
      <w:pPr>
        <w:pStyle w:val="Style21"/>
        <w:spacing w:lineRule="auto" w:line="360"/>
        <w:ind w:firstLine="709"/>
        <w:jc w:val="both"/>
        <w:rPr/>
      </w:pPr>
      <w:r>
        <w:rPr>
          <w:rFonts w:cs="Times New Roman" w:ascii="Times New Roman" w:hAnsi="Times New Roman"/>
          <w:sz w:val="28"/>
          <w:szCs w:val="28"/>
          <w:lang w:eastAsia="en-US"/>
        </w:rPr>
        <w:t>Банк-оригинатор, кроме наличия активов соответствующего качества, также должен иметь рейтинг одного из мировых рейтинговых агентств. Это условие не обязательное, но отсутствие рейтинга у банка-оригинатор ставить под сомнение успех всей сделк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робнее остановимся на таком специфическом участнике сделки как SPV. Это специальное юридическое лицо (Special Purpose Vehicle) – создается специально для привлечения финансирования путем секьюритизации активов. Обычно создается в форме траста или хозяйственного общества. SPV не должен быть каким-либо образом консолидирован с банком-оигинатором, поэтому SPV создается без его участия. В отношении него действуют нейтральный налоговый режим, чаще всего SPV учреждаются в зонах дружественного налогового режима. Хозяйственные цели SPV сводятся исключительно к покупке финансовых активов и их рефинансирования путем выпуска ценных бумаг. </w:t>
      </w:r>
    </w:p>
    <w:p>
      <w:pPr>
        <w:pStyle w:val="Style21"/>
        <w:spacing w:lineRule="auto" w:line="360"/>
        <w:ind w:firstLine="709"/>
        <w:jc w:val="both"/>
        <w:rPr/>
      </w:pPr>
      <w:r>
        <w:rPr>
          <w:rFonts w:cs="Times New Roman" w:ascii="Times New Roman" w:hAnsi="Times New Roman"/>
          <w:sz w:val="28"/>
          <w:szCs w:val="28"/>
          <w:lang w:eastAsia="en-US"/>
        </w:rPr>
        <w:t>Секьюритизации подвергаются активы, которыми обладает банк-оигинатор, а SPV и банк-оригинатор в подавляющем большинстве случаев действуют в различных юрисдикциях. Таким образом, активы, сформированные в одной юрисдикции продаются в страну другой юрисдикции где подвергаются соответствующей трансформации и на их основе международным инвесторам предлагаются финансовые инструменты. Исходя из изложенного, сделка секьюритизации изначально носит трансграничный характер.</w:t>
      </w:r>
    </w:p>
    <w:p>
      <w:pPr>
        <w:pStyle w:val="Style21"/>
        <w:spacing w:lineRule="auto" w:line="360"/>
        <w:ind w:firstLine="709"/>
        <w:jc w:val="both"/>
        <w:rPr/>
      </w:pPr>
      <w:r>
        <w:rPr>
          <w:rFonts w:cs="Times New Roman" w:ascii="Times New Roman" w:hAnsi="Times New Roman"/>
          <w:sz w:val="28"/>
          <w:szCs w:val="28"/>
          <w:lang w:eastAsia="en-US"/>
        </w:rPr>
        <w:t>Кроме перечисленных участников процесса секьюритизации, в сделках могут быть задействованы гаранты. В качестве гарантов выступают крупные банки (иногда иные компании), финансовое состояние и деловая репутация которых позволяют повышать рейтинг ценных бумаг, предлагаемых инвесторам. И, наконец, инвесторы, которые покупают ценные бумаги. В качестве инвесторов выступают в основном институциональные инвесторы, такие как пенсионные фонды, страховые компании, хедж-фонды и другие.</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роме перечисленных участников, к проведению сделок по секьюриьтизации активов привлекаются крупные инвестбанки, которые поддерживают котировки созданных в итоге сделки финансовых инструментов. Кроме поддержания котировок в продолжении всего «срока жизни» секьюритизированных ценных бумаг необходимы услуги по их оценке, а также консультационные услуги. </w:t>
      </w:r>
    </w:p>
    <w:p>
      <w:pPr>
        <w:pStyle w:val="Style21"/>
        <w:spacing w:lineRule="auto" w:line="360"/>
        <w:ind w:firstLine="709"/>
        <w:jc w:val="both"/>
        <w:rPr/>
      </w:pPr>
      <w:r>
        <w:rPr>
          <w:rFonts w:cs="Times New Roman" w:ascii="Times New Roman" w:hAnsi="Times New Roman"/>
          <w:sz w:val="28"/>
          <w:szCs w:val="28"/>
          <w:lang w:eastAsia="en-US"/>
        </w:rPr>
        <w:t>В качестве активов, которые могут быть подвергнуты секьюритизации, российские банки предлагают портфели ипотечных кредитов, автокредитов, потребительских кредитов, поступлений платежей в течение определенного периода времени (например, платежи по лизинговым операция или платежным картам) и т.д.</w:t>
      </w:r>
    </w:p>
    <w:p>
      <w:pPr>
        <w:pStyle w:val="Style21"/>
        <w:spacing w:lineRule="auto" w:line="360"/>
        <w:ind w:firstLine="709"/>
        <w:jc w:val="both"/>
        <w:rPr/>
      </w:pPr>
      <w:r>
        <w:rPr>
          <w:rFonts w:cs="Times New Roman" w:ascii="Times New Roman" w:hAnsi="Times New Roman"/>
          <w:sz w:val="28"/>
          <w:szCs w:val="28"/>
          <w:lang w:eastAsia="en-US"/>
        </w:rPr>
        <w:t>Как указывалось выше, сделки секьюритизации в качестве обычной банковской практики стали применяться на мировых рынках с середины 80-х, а в России появились с начала 2000-х. В основном российские банки секьюритизируют кредиты, причем в последнее время в связи с увеличением объема выдачи ипотечных кредитов и развитием потребительского кредитования, секьюритизация приобретает все большую актуальность.</w:t>
      </w:r>
    </w:p>
    <w:p>
      <w:pPr>
        <w:pStyle w:val="Style21"/>
        <w:spacing w:lineRule="auto" w:line="360"/>
        <w:ind w:firstLine="709"/>
        <w:jc w:val="both"/>
        <w:rPr/>
      </w:pPr>
      <w:r>
        <w:rPr>
          <w:rFonts w:cs="Times New Roman" w:ascii="Times New Roman" w:hAnsi="Times New Roman"/>
          <w:sz w:val="28"/>
          <w:szCs w:val="28"/>
          <w:lang w:eastAsia="en-US"/>
        </w:rPr>
        <w:t>Секьюритизацией уже несколько лет занимается агентство «АИЖК», которое фактически рефинансирует таким образом банки, выдающие ипотечные кредиты на согласованных с агентством условиях. Агентство выкупеает у банков портфели кредитов, а затем выпускает собственные облигаций на базе выкупленных портфелей. Выпуски облигаций АИЖК в настоящее время свободно обращаются на рынке, в том числе биржевом. Для осуществления своей деятельности АИЖК получает финансирование из Федерального бюджета РФ.</w:t>
      </w:r>
    </w:p>
    <w:p>
      <w:pPr>
        <w:pStyle w:val="Style21"/>
        <w:spacing w:lineRule="auto" w:line="360"/>
        <w:ind w:firstLine="709"/>
        <w:jc w:val="both"/>
        <w:rPr/>
      </w:pPr>
      <w:r>
        <w:rPr>
          <w:rFonts w:cs="Times New Roman" w:ascii="Times New Roman" w:hAnsi="Times New Roman"/>
          <w:sz w:val="28"/>
          <w:szCs w:val="28"/>
          <w:lang w:eastAsia="en-US"/>
        </w:rPr>
        <w:t>Одной из первых сделок секьюритизации в России, о которой стало известно не только в России, но и на мировых рынках, стала сделка, осуществленная в интересах ОАО «Газпром», представляющая собой секьюритизацию будущих поступлений за газ. После этого «Газпром» не раз осуществлял сделки секьюритизации в целях рефинансирования своих долговых обязательст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05 году были небольшие сделки по секьюритизации автокредитов и потребительских кредитов, но уже в 2006 году сделки секьюритизации стали приобретать все более широкую популярность. Среди банков можно привести примеры сделок секьюритизации банком «Союз» - сумма сделки составила $49,8 млн., секьюритизация потребительских кредитов банком «HomeCredit&amp;Finance Bank» - $149 млн.</w:t>
      </w:r>
    </w:p>
    <w:p>
      <w:pPr>
        <w:pStyle w:val="Style21"/>
        <w:spacing w:lineRule="auto" w:line="360"/>
        <w:ind w:firstLine="709"/>
        <w:jc w:val="both"/>
        <w:rPr/>
      </w:pPr>
      <w:r>
        <w:rPr>
          <w:rFonts w:cs="Times New Roman" w:ascii="Times New Roman" w:hAnsi="Times New Roman"/>
          <w:sz w:val="28"/>
          <w:szCs w:val="28"/>
          <w:lang w:eastAsia="en-US"/>
        </w:rPr>
        <w:t>Объемы кредитов, выданные за последние годы банками, только возрастают, им необходимо пополнять ресурсную базу для продолжения кредитной экспансии и развития иных видов бизнеса, поэтому сделки секьюритизации имеют в России большое будущее.</w:t>
      </w:r>
    </w:p>
    <w:p>
      <w:pPr>
        <w:pStyle w:val="Style21"/>
        <w:spacing w:lineRule="auto" w:line="360"/>
        <w:ind w:firstLine="709"/>
        <w:jc w:val="both"/>
        <w:rPr/>
      </w:pPr>
      <w:r>
        <w:rPr>
          <w:rFonts w:cs="Times New Roman" w:ascii="Times New Roman" w:hAnsi="Times New Roman"/>
          <w:sz w:val="28"/>
          <w:szCs w:val="28"/>
          <w:lang w:eastAsia="en-US"/>
        </w:rPr>
        <w:t xml:space="preserve">К сказанному выше необходимо добавить, что в последнее время почти все крупные и средние коммерческие банки стали выдавать ипотечные кредиты. Ценные бумаги, обеспеченные ипотекой, широко применяются во всем мире, так что это еще один фактор, стимулирующие развитие секьюритизации в России. </w:t>
      </w:r>
    </w:p>
    <w:p>
      <w:pPr>
        <w:pStyle w:val="Style21"/>
        <w:spacing w:lineRule="auto" w:line="360"/>
        <w:ind w:firstLine="709"/>
        <w:jc w:val="both"/>
        <w:rPr/>
      </w:pPr>
      <w:r>
        <w:rPr>
          <w:rFonts w:cs="Times New Roman" w:ascii="Times New Roman" w:hAnsi="Times New Roman"/>
          <w:sz w:val="28"/>
          <w:szCs w:val="28"/>
          <w:lang w:eastAsia="en-US"/>
        </w:rPr>
        <w:t xml:space="preserve">Таким образом, в деятельности коммерческих банков ценные бумаги создаваемые в процессе секьюритизации будут занимать все большее и большее место. </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lang w:eastAsia="en-US"/>
        </w:rPr>
        <w:t>ПЕРСПЕКТИВНЫЕ ОПЕРАЦИИ КОММЕРЧЕСКИХ БАНКОВ НА РЫНКЕ ЦЕННЫХ БУМАГ</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lang w:eastAsia="en-US"/>
        </w:rPr>
        <w:t>В докризисное время экономика Российской Федерации демонстрирует устойчивые темпы роста. Объективными предпосылками для этого стал, прежде всего, рост цен на сырьевые товары, вызванный бурным ростом спроса на них со стороны прежде всего экономик стран азиатско-тихоокеанского региона. В условиях крайне благоприятной экономической конъюнктуры перед российской экономикой, несмотря на временные экономические трудности, стоят амбициозные задачи, выполнение которых потребует, в том числе и совершенствования технологий привлечения капитала с финансовых рынков посредством банковской системы.</w:t>
      </w:r>
    </w:p>
    <w:p>
      <w:pPr>
        <w:pStyle w:val="Style21"/>
        <w:spacing w:lineRule="auto" w:line="360"/>
        <w:ind w:firstLine="709"/>
        <w:jc w:val="both"/>
        <w:rPr/>
      </w:pPr>
      <w:r>
        <w:rPr>
          <w:rFonts w:cs="Times New Roman" w:ascii="Times New Roman" w:hAnsi="Times New Roman"/>
          <w:sz w:val="28"/>
          <w:szCs w:val="28"/>
          <w:lang w:eastAsia="en-US"/>
        </w:rPr>
        <w:t>Безусловно, операции с ценными бумагами в этих условиях станут одним из основных направлений развития банковского бизнес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течественной банковской системе существуют наиболее перспективные операции на рынке ценных бумаг, которые в перспективе могут выполнить роль «локомотива» для банковского сектора. Это, в первую очередь операции, связанные с возможностями рефинансирования имеющихся у банков актив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делки по секьюритизации активов становятся все более обычными и применяются не только крупными банками, но и более мелкими. Секьюритизация по мере совершенствования правовых механизмов и экономических отношений участников таких сделок становится доступным инструментом рефинансирования для банковской системы в целом, с одной стороны, и «генератором» новых высококачественных финансовых инструментов, с другой. Оба фактора крайне важны в условиях ограниченного предложения новых инструментов и новых эмитентов на российском рынке. </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екьюритизация дает коммерческим банкам шанс провести рефинансирование не только портфелей коммерческих кредитов, в том числе розничных, но и выпустить бумаги под будущие регулярные поступления платежей – например, выплаты по лизинговым контрактам, а также рассмотреть возможности организации рефинансирования совместно со страховыми компаниями на основе поступлений по страхованию жизни. </w:t>
      </w:r>
    </w:p>
    <w:p>
      <w:pPr>
        <w:pStyle w:val="Style21"/>
        <w:spacing w:lineRule="auto" w:line="360"/>
        <w:ind w:firstLine="709"/>
        <w:jc w:val="both"/>
        <w:rPr/>
      </w:pPr>
      <w:r>
        <w:rPr>
          <w:rFonts w:cs="Times New Roman" w:ascii="Times New Roman" w:hAnsi="Times New Roman"/>
          <w:sz w:val="28"/>
          <w:szCs w:val="28"/>
          <w:lang w:eastAsia="en-US"/>
        </w:rPr>
        <w:t>Перспективным направлением развития процессов рефинансирования банковского сектора стало в последние годы проведение сделок РЕПО и расширение круга участников этого рынка. Большой шаг вперед «навстречу рынку» сделан при этом Банком России и ММВБ. Являясь основным регулятором банковской деятельности и основной российской торговой площадкой, эти организации на протяжении последних 3 лет значительно модернизировали ранее применявшиеся технологии проведения операций РЕПО.</w:t>
      </w:r>
    </w:p>
    <w:p>
      <w:pPr>
        <w:pStyle w:val="Style21"/>
        <w:spacing w:lineRule="auto" w:line="360"/>
        <w:ind w:firstLine="709"/>
        <w:jc w:val="both"/>
        <w:rPr/>
      </w:pPr>
      <w:r>
        <w:rPr>
          <w:rFonts w:cs="Times New Roman" w:ascii="Times New Roman" w:hAnsi="Times New Roman"/>
          <w:sz w:val="28"/>
          <w:szCs w:val="28"/>
          <w:lang w:eastAsia="en-US"/>
        </w:rPr>
        <w:t>Модернизация коснулась не только перечня ценных бумаг, которые Банк России принимает в качестве обеспечения в сделках, но и других существенных условий. В частности, был увеличен срок РЕПО с 6 месяцев до 12, более детально прописаны вопросы учета сделок, особенно в части реализации прав участников сделки на требования по внесению margin-call. Сделки РЕПО проводятся уже не только между двумя участниками, в настоящее время легитимизированы сделки с участием «центрального контрагента» (пока это ММВБ), рассматриваются возможности внедрения в повседневную практику банковской деятельности сделки с тремя участниками и даже четырьмя участниками (аналог three-party four-party РЕПО, которые уже существуют на международных рынках капитала). Расширяется список ценных бумаг, с которыми можно проводить сделки РЕПО, если раньше это были только долговые инструменты, то в настоящее время в список введены акции, Банк России постоянно пересматривает список ценных бумаг – так называемый «Ломбардный список», расширяя его, поэтому можно предположить, что в будущем в нем появится больше акций. Говоря о рынке РЕПО и его перспективах нельзя не отметить крайне важную для российского банковского сектора тенденцию – стремление стандартизировать и гармонизировать существующие условия проведения сделок в соответствии с международными стандартами, принятыми ICMA (International capital market association). Характерно, что инициаторами этого процесса стали крупнейшие коммерческие банки - Газпромбанк, Внешторгабнк и ряд других во главе со Сбербанком, и саморегулируемая организация профессиональных участников рынка Национальная Фондовая Ассоциация. Инициатива «снизу» на протяжении всего времени активно поддерживалась Банком России в лице руководства Департамента операций на открытом рынке.</w:t>
      </w:r>
    </w:p>
    <w:p>
      <w:pPr>
        <w:pStyle w:val="Style21"/>
        <w:spacing w:lineRule="auto" w:line="360"/>
        <w:ind w:firstLine="709"/>
        <w:jc w:val="both"/>
        <w:rPr/>
      </w:pPr>
      <w:r>
        <w:rPr>
          <w:rFonts w:cs="Times New Roman" w:ascii="Times New Roman" w:hAnsi="Times New Roman"/>
          <w:sz w:val="28"/>
          <w:szCs w:val="28"/>
          <w:lang w:eastAsia="en-US"/>
        </w:rPr>
        <w:t>Проведение IPO еще один инструмент рефинансирования бизнеса, набирающий популярность на внутреннем российском рынке и позволяющий коммерческим банкам расширить свое присутствие на нем. По смыслу IPO – эмиссионная операция, все больше коммерческих банков выводят свои акции на рынок, для повышения капитализации.</w:t>
      </w:r>
    </w:p>
    <w:p>
      <w:pPr>
        <w:pStyle w:val="Style21"/>
        <w:spacing w:lineRule="auto" w:line="360"/>
        <w:ind w:firstLine="709"/>
        <w:jc w:val="both"/>
        <w:rPr/>
      </w:pPr>
      <w:r>
        <w:rPr>
          <w:rFonts w:cs="Times New Roman" w:ascii="Times New Roman" w:hAnsi="Times New Roman"/>
          <w:sz w:val="28"/>
          <w:szCs w:val="28"/>
          <w:lang w:eastAsia="en-US"/>
        </w:rPr>
        <w:t>Для коммерческих банков расширение рынка IPO вдвойне выгодно: они становятся игроками на нем «со всех сторон» - и в качестве инвесторов, и в качестве консультантов, в качестве платежных или расчетных агентов, и, наконец, в качестве эмитентов. Принимая во внимание тот факт, что обычно IPO предшествует длительный процесс подготовки, включающий отработку процессов раскрытия информации, небольшие «пилотные выпуски» ценных бумаг, предложение бумаг, аналогичных предполагаемым к IPO конструкций ограниченному кругу, как правило, профессиональных инвесторов – «private placement», коммерческие банки получают достаточно широкое поле для деятельност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ло освоенной нишей на российском фондовом рынке до сих пор остается сегмент коммерческих бумаг. Участникам рынка испытывают дефицит надежных «коротких» инструментов, с одной стороны, первоклассных же эмитентов зачастую пугает длительный сложный и дорогостоящий процесс подготовки к эмиссии и сама эмиссия. Эти вызова рынка могут быть решение с введением «коммерческих бумаг» как особого класса ценных бумаг. Введение такого класса во многом облегчается готовностью рынка принять такие бумаги.</w:t>
      </w:r>
    </w:p>
    <w:p>
      <w:pPr>
        <w:pStyle w:val="Style21"/>
        <w:spacing w:lineRule="auto" w:line="360"/>
        <w:ind w:firstLine="709"/>
        <w:jc w:val="both"/>
        <w:rPr/>
      </w:pPr>
      <w:r>
        <w:rPr>
          <w:rFonts w:cs="Times New Roman" w:ascii="Times New Roman" w:hAnsi="Times New Roman"/>
          <w:sz w:val="28"/>
          <w:szCs w:val="28"/>
          <w:lang w:eastAsia="en-US"/>
        </w:rPr>
        <w:t>Одним из шагов на пути к созданию нового инструмента можно назвать решение ФСФР о возможности для первоклассных ссудозаемщиков эмиссии биржевых облигаций. При этом процедура эмиссии значительно упрощена и, соответственно, сокращены ее сроки.</w:t>
      </w:r>
    </w:p>
    <w:p>
      <w:pPr>
        <w:pStyle w:val="Style21"/>
        <w:spacing w:lineRule="auto" w:line="360"/>
        <w:ind w:firstLine="709"/>
        <w:jc w:val="both"/>
        <w:rPr/>
      </w:pPr>
      <w:r>
        <w:rPr>
          <w:rFonts w:cs="Times New Roman" w:ascii="Times New Roman" w:hAnsi="Times New Roman"/>
          <w:sz w:val="28"/>
          <w:szCs w:val="28"/>
          <w:lang w:eastAsia="en-US"/>
        </w:rPr>
        <w:t>Создание таких краткосрочных надежных инструментов позволит удовлетворять как эмитентов, так и инвесторов, особенно коммерческие банки, так как им остро не хватает инструментов для управления мгновенной и текущей ликвидностью. По сути, для реализации этих функций казначейство использует рынок только межбанковских кредитов, векселя первоклассных заемщиков и государственные ценные бумаги, причем последний инструмент не слишком популярен на рынке в силу своей низкой доходности.</w:t>
      </w:r>
    </w:p>
    <w:p>
      <w:pPr>
        <w:pStyle w:val="Style21"/>
        <w:spacing w:lineRule="auto" w:line="360"/>
        <w:ind w:firstLine="709"/>
        <w:jc w:val="both"/>
        <w:rPr/>
      </w:pPr>
      <w:r>
        <w:rPr>
          <w:rFonts w:cs="Times New Roman" w:ascii="Times New Roman" w:hAnsi="Times New Roman"/>
          <w:sz w:val="28"/>
          <w:szCs w:val="28"/>
          <w:lang w:eastAsia="en-US"/>
        </w:rPr>
        <w:t>В перспективе выпуск коммерческих ценных бумаг может частично заменить заемщикам краткосрочное кредитова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en-US"/>
        </w:rPr>
        <w:t>Также необходимо обратить внимание еще на один аспект развития операций с ценными бумагами уже в качестве совершенствования брокерской деятельности. Возможность предоставлять клиентам средства для работы «с плечом» - проводить маржинальные сделки – является необходимой опцией для конкурентоспособной деятельности на рынке. Точный объем подобных сделок определить сложно, так как участники рынка (особенно из числа небольших компаний) продолжают, хотя и в меньших масштабах, применять практику учета маржинальных сделок с использованием оффшорных юрисдикций. Тем не менее, при взвешенном риск-менеджменте маржинальные сделки позволяют коммерческим банкам значительно повысить доходность используемых ресурсов, хотя и продолжают оставаться сделками с повышенной степенью риска.</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 за последние 15 лет вошли в повседневную практику российских банков и их клиентов. Развитие инфраструктуры фондового рынка, совершенствование законодательства, гармонизация требований российских и зарубежных регуляторов относительно деятельности профессиональных участников рынка ценных бумаг делают операции с ценными бумагами все более перспективным и привлекательным инструментом для развития бизнеса и перераспределения временно свободных финансовых ресурсов между различными участниками хозяйственного оборо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овская система России и рынок финансовых инструментов начитают более эффективно выполнять одну из своих основных функции – обеспечение условий для свободного перераспределение капитал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30 ноября 1994 года N 51-ФЗ (в ред. от 09.02.2009 г.).</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вторая) от 05.08.2000 N 117-ФЗ (в ред. от 03.06.2009).</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Федеральный закон «О рынке ценных бумаг» № 39</w:t>
      </w:r>
      <w:r>
        <w:rPr>
          <w:rFonts w:cs="Calibri" w:ascii="Calibri" w:hAnsi="Calibri"/>
          <w:sz w:val="28"/>
          <w:szCs w:val="28"/>
          <w:lang w:eastAsia="en-US"/>
        </w:rPr>
        <w:t>‐</w:t>
      </w:r>
      <w:r>
        <w:rPr>
          <w:rFonts w:cs="Times New Roman" w:ascii="Times New Roman" w:hAnsi="Times New Roman"/>
          <w:sz w:val="28"/>
          <w:szCs w:val="28"/>
          <w:lang w:eastAsia="en-US"/>
        </w:rPr>
        <w:t xml:space="preserve">ФЗ от 22.04.1996г. (в ред. </w:t>
      </w:r>
      <w:r>
        <w:rPr>
          <w:rFonts w:cs="Times New Roman" w:ascii="Times New Roman" w:hAnsi="Times New Roman"/>
          <w:sz w:val="28"/>
          <w:szCs w:val="28"/>
        </w:rPr>
        <w:t>от 03.06.2009 г.).</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банковской деятельности» от 03.02.1996 № 17-ФЗ (в ред. от 03.06.2009 г.).</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Банка России «О порядке заключения и исполнения сделок РЕПО с государственными ценными бумагами Российской Федерации» от 25.03.2003 г. № 220-П».</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Банка России «О правилах ведения бухгалтерского учета в кредитных организациях» № 302-П от 26.03.2007.</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зрилиян А.Н. </w:t>
      </w:r>
      <w:r>
        <w:rPr>
          <w:rFonts w:cs="Times New Roman" w:ascii="Times New Roman" w:hAnsi="Times New Roman"/>
          <w:sz w:val="28"/>
          <w:szCs w:val="28"/>
          <w:lang w:eastAsia="en-US"/>
        </w:rPr>
        <w:t>Большой Экономический словарь. М.: Институт Новой экономики, 2004.</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Буренин А.Н. Форварды, фьючерсы, опционы. М.: ЮНИТИ, 2007.</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Вайн С. Опционы полный курс для профессионалов. М.: Альпина Бизнес Букс, 2007.</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Галанов В.А. Рынок ценных бумаг. М.: Финансы и статистика, 2002.</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врушин О. И. Банковское дело. М.: КНОРУС, 2006.</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Рубцов Б.Б. Современные фондовые рынки. М.: Альпина Бизнес Букс, 2007.</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Фельдман А. Б. Производные финансовые и товарные инструменты. М.: Финансы и статистика, 2007.</w:t>
      </w:r>
    </w:p>
    <w:p>
      <w:pPr>
        <w:pStyle w:val="Style21"/>
        <w:numPr>
          <w:ilvl w:val="0"/>
          <w:numId w:val="2"/>
        </w:numPr>
        <w:tabs>
          <w:tab w:val="clear" w:pos="708"/>
          <w:tab w:val="left" w:pos="500" w:leader="none"/>
        </w:tabs>
        <w:spacing w:lineRule="auto" w:line="360"/>
        <w:ind w:left="0" w:hanging="0"/>
        <w:jc w:val="both"/>
        <w:rPr/>
      </w:pPr>
      <w:r>
        <w:rPr>
          <w:rFonts w:cs="Times New Roman" w:ascii="Times New Roman" w:hAnsi="Times New Roman"/>
          <w:sz w:val="28"/>
          <w:szCs w:val="28"/>
        </w:rPr>
        <w:t xml:space="preserve">Сервер Национальной Фондовой Ассоциации (НФА) http://www.nfa.ru/ </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ММВБ http://www.micex.ru/</w:t>
      </w:r>
    </w:p>
    <w:p>
      <w:pPr>
        <w:pStyle w:val="Style21"/>
        <w:numPr>
          <w:ilvl w:val="0"/>
          <w:numId w:val="2"/>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ЦБ РФ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br w:type="page"/>
      </w:r>
    </w:p>
    <w:p>
      <w:pPr>
        <w:pStyle w:val="Normal"/>
        <w:spacing w:lineRule="auto" w:line="360"/>
        <w:ind w:firstLine="700"/>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Normal"/>
        <w:spacing w:lineRule="auto" w:line="360"/>
        <w:ind w:firstLine="700"/>
        <w:jc w:val="both"/>
        <w:rPr>
          <w:rFonts w:ascii="Times New Roman" w:hAnsi="Times New Roman" w:cs="Times New Roman"/>
          <w:b/>
          <w:b/>
          <w:bCs/>
          <w:caps/>
          <w:sz w:val="28"/>
          <w:szCs w:val="28"/>
          <w:u w:val="single"/>
        </w:rPr>
      </w:pPr>
      <w:r>
        <w:rPr>
          <w:rFonts w:cs="Times New Roman" w:ascii="Times New Roman" w:hAnsi="Times New Roman"/>
          <w:b/>
          <w:bCs/>
          <w:caps/>
          <w:sz w:val="28"/>
          <w:szCs w:val="28"/>
          <w:u w:val="single"/>
        </w:rPr>
      </w:r>
    </w:p>
    <w:p>
      <w:pPr>
        <w:pStyle w:val="Normal"/>
        <w:spacing w:lineRule="auto" w:line="360"/>
        <w:ind w:firstLine="70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аблица 3 - Объем торгов ценными бумагами на ММВБ в период 2000-2008 гг.</w:t>
      </w:r>
    </w:p>
    <w:tbl>
      <w:tblPr>
        <w:tblW w:w="9000" w:type="dxa"/>
        <w:jc w:val="left"/>
        <w:tblInd w:w="295" w:type="dxa"/>
        <w:tblLayout w:type="fixed"/>
        <w:tblCellMar>
          <w:top w:w="0" w:type="dxa"/>
          <w:left w:w="108" w:type="dxa"/>
          <w:bottom w:w="0" w:type="dxa"/>
          <w:right w:w="108" w:type="dxa"/>
        </w:tblCellMar>
      </w:tblPr>
      <w:tblGrid>
        <w:gridCol w:w="1300"/>
        <w:gridCol w:w="900"/>
        <w:gridCol w:w="783"/>
        <w:gridCol w:w="617"/>
        <w:gridCol w:w="700"/>
        <w:gridCol w:w="800"/>
        <w:gridCol w:w="700"/>
        <w:gridCol w:w="800"/>
        <w:gridCol w:w="800"/>
        <w:gridCol w:w="900"/>
        <w:gridCol w:w="700"/>
      </w:tblGrid>
      <w:tr>
        <w:trPr>
          <w:trHeight w:val="495"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Вид финансового инструмен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8</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Фондовый рынок, 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707,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977,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152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3021,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4246,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602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1504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8569,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17621,49</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ГКО-ОФ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7,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1,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3,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79,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4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53,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14,46</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укцио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4,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2,3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3,33</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оричные тор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4,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8,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6,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01,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31,13</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Б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4,6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682,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5,45</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укцио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7,7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0,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6,43</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оричные тор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11,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0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Еврооблиг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н дол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78,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20,39</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4,96</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Г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н дол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Г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блигации субъектов Р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9,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1,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9,0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укционы (пер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3,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85</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оричные тор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8,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6,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9,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9,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2,15</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униципальные облиг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укционы (пер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001</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оричные тор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143341</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орпоративные облиг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9,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0,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6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85,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67,87</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укционы (пер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8,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9,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5,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8,3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оричные тор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5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2,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0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29,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49,5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1,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4,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44,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79,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79,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6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07,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23,5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укционы (пер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оричные тор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71,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4,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44,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7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79,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6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305,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23,5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08</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Рынок "репо", 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104,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1118,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1452,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3257,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974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37399,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56944,18</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ГКО-ОФ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3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56,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35,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9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646,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213,98</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Б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1,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1,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89,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73,38</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Еврооблиг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4,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4,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94,6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блигации субъектов Р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7,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56,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87,3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униципальные облиг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6,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2,77</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орпоративные облиг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1,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0,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2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686,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40,9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лрд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5,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45,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9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6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181,21</w:t>
            </w:r>
          </w:p>
        </w:tc>
      </w:tr>
    </w:tbl>
    <w:p>
      <w:pPr>
        <w:pStyle w:val="Normal"/>
        <w:spacing w:lineRule="auto" w:line="360"/>
        <w:ind w:firstLine="700"/>
        <w:jc w:val="both"/>
        <w:rPr>
          <w:rFonts w:ascii="Times New Roman" w:hAnsi="Times New Roman" w:cs="Times New Roman"/>
          <w:b/>
          <w:b/>
          <w:bCs/>
          <w:caps/>
          <w:sz w:val="28"/>
          <w:szCs w:val="28"/>
        </w:rPr>
      </w:pPr>
      <w:r>
        <w:br w:type="page"/>
      </w:r>
      <w:r>
        <w:rPr>
          <w:rFonts w:cs="Times New Roman" w:ascii="Times New Roman" w:hAnsi="Times New Roman"/>
          <w:b/>
          <w:bCs/>
          <w:caps/>
          <w:sz w:val="28"/>
          <w:szCs w:val="28"/>
        </w:rPr>
        <w:t>Приложение 2</w:t>
      </w:r>
    </w:p>
    <w:p>
      <w:pPr>
        <w:pStyle w:val="Normal"/>
        <w:spacing w:lineRule="auto" w:line="360"/>
        <w:ind w:firstLine="70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0"/>
        <w:jc w:val="both"/>
        <w:rPr/>
      </w:pPr>
      <w:r>
        <w:rPr>
          <w:rFonts w:cs="Times New Roman" w:ascii="Times New Roman" w:hAnsi="Times New Roman"/>
          <w:sz w:val="28"/>
          <w:szCs w:val="28"/>
        </w:rPr>
        <w:t xml:space="preserve">Таблица 4 - </w:t>
      </w:r>
      <w:r>
        <w:rPr/>
        <w:t>Структура вложений кредитных организаций в ценные бумаги (млн. руб.)</w:t>
      </w:r>
    </w:p>
    <w:tbl>
      <w:tblPr>
        <w:tblW w:w="9300" w:type="dxa"/>
        <w:jc w:val="left"/>
        <w:tblInd w:w="-5" w:type="dxa"/>
        <w:tblLayout w:type="fixed"/>
        <w:tblCellMar>
          <w:top w:w="0" w:type="dxa"/>
          <w:left w:w="108" w:type="dxa"/>
          <w:bottom w:w="0" w:type="dxa"/>
          <w:right w:w="108" w:type="dxa"/>
        </w:tblCellMar>
      </w:tblPr>
      <w:tblGrid>
        <w:gridCol w:w="555"/>
        <w:gridCol w:w="945"/>
        <w:gridCol w:w="900"/>
        <w:gridCol w:w="900"/>
        <w:gridCol w:w="1100"/>
        <w:gridCol w:w="1000"/>
        <w:gridCol w:w="800"/>
        <w:gridCol w:w="700"/>
        <w:gridCol w:w="1000"/>
        <w:gridCol w:w="700"/>
        <w:gridCol w:w="700"/>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7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ложения в долговые обязательства</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сего</w:t>
            </w:r>
          </w:p>
        </w:tc>
        <w:tc>
          <w:tcPr>
            <w:tcW w:w="7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том числе:</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1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ложения в долговые обязательства по балансовой стоимости (без учета переоценки) по видам долговых обязательств</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оценка долговых обязательств</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говые обязательства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говые обязательства Банка Росс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говые обязательства субъектов Российской Федерации и органов местного самоуправл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rFonts w:ascii="Times New Roman" w:hAnsi="Times New Roman" w:cs="Times New Roman"/>
              </w:rPr>
            </w:pPr>
            <w:r>
              <w:rPr>
                <w:rFonts w:cs="Times New Roman" w:ascii="Times New Roman" w:hAnsi="Times New Roman"/>
              </w:rPr>
              <w:t>долговые обязательства, выпущенные кредитными организациями – резидентам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говые обязательства, выпущенные нерезидентам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чие долговые обязательства резидентов</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говые обязательств, переданные без прекращения призн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говые обязательства, не погашенные в срок</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3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8 го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674 7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7 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 8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3 32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9 4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 2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6 6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 6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2 43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722 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6 9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 4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3 62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3 19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0 1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3 0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6 0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3 16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563 9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7 9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 8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3 9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5 6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4 04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0 24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7 7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4 44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580 3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5 8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 67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4 8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9 3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6 64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6 3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2 24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3 5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582 6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2 6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 7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 7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3 47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3 14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4 7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 7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62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608 5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0 8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68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3 0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1 90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9 8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1 4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 79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7 14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664 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8 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 6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9 5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9 2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2 2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0 4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8 1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4 07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649 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9 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 9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7 3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2 9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8 19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2 5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2 97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32 0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577 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7 9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 8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2 32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8 26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7 13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6 3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5 62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53 44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590 4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6 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 8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2 7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4 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6 4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4 7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7 95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94 2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647 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3 5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 65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6 8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1 7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3 93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0 29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5 7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07 499</w:t>
            </w:r>
          </w:p>
        </w:tc>
      </w:tr>
      <w:tr>
        <w:trPr/>
        <w:tc>
          <w:tcPr>
            <w:tcW w:w="93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9 го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760 3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8 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4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9 59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9 8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7 04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 4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1 2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98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20 49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951 1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4 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 8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5 0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7 1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1 7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5 9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0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25 90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983 8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5 4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08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8 2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1 73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1 89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5 23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5 1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83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39 8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994 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517 37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4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4 56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0 6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0 1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5 7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5 2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88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15 589</w:t>
            </w:r>
          </w:p>
        </w:tc>
      </w:tr>
    </w:tbl>
    <w:p>
      <w:pPr>
        <w:pStyle w:val="Normal"/>
        <w:spacing w:lineRule="auto" w:line="360"/>
        <w:ind w:firstLine="709"/>
        <w:jc w:val="both"/>
        <w:rPr>
          <w:rFonts w:ascii="Times New Roman" w:hAnsi="Times New Roman" w:cs="Times New Roman"/>
          <w:highlight w:val="yellow"/>
        </w:rPr>
      </w:pPr>
      <w:r>
        <w:rPr>
          <w:rFonts w:cs="Times New Roman" w:ascii="Times New Roman" w:hAnsi="Times New Roman"/>
          <w:highlight w:val="yellow"/>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imesNewRomanPS-BoldMT">
    <w:altName w:val="Times New Roman"/>
    <w:charset w:val="cc"/>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reeSetC">
    <w:altName w:val="Arial Unicode MS"/>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450" w:hanging="450"/>
      </w:pPr>
      <w:rPr>
        <w:rFonts w:ascii="Wingdings" w:hAnsi="Wingdings" w:cs="Wingdings" w:hint="default"/>
        <w:b/>
        <w:bCs/>
      </w:rPr>
    </w:lvl>
    <w:lvl w:ilvl="1">
      <w:start w:val="1"/>
      <w:numFmt w:val="decimal"/>
      <w:lvlText w:val="%1.%2."/>
      <w:lvlJc w:val="left"/>
      <w:pPr>
        <w:tabs>
          <w:tab w:val="num" w:pos="0"/>
        </w:tabs>
        <w:ind w:left="720" w:hanging="720"/>
      </w:pPr>
      <w:rPr>
        <w:b/>
        <w:bCs/>
        <w:rFonts w:ascii="Times New Roman" w:hAnsi="Times New Roman" w:eastAsia="Times New Roman" w:cs="Times New Roman"/>
      </w:rPr>
    </w:lvl>
    <w:lvl w:ilvl="2">
      <w:start w:val="1"/>
      <w:numFmt w:val="decimal"/>
      <w:lvlText w:val="%1.%2.%3."/>
      <w:lvlJc w:val="left"/>
      <w:pPr>
        <w:tabs>
          <w:tab w:val="num" w:pos="0"/>
        </w:tabs>
        <w:ind w:left="720" w:hanging="720"/>
      </w:pPr>
      <w:rPr>
        <w:b/>
        <w:bCs/>
        <w:rFonts w:ascii="TimesNewRomanPS-BoldMT;Times New Roman" w:hAnsi="TimesNewRomanPS-BoldMT;Times New Roman" w:eastAsia="Times New Roman" w:cs="TimesNewRomanPS-BoldMT;Times New Roman"/>
      </w:rPr>
    </w:lvl>
    <w:lvl w:ilvl="3">
      <w:start w:val="1"/>
      <w:numFmt w:val="decimal"/>
      <w:lvlText w:val="%1.%2.%3.%4."/>
      <w:lvlJc w:val="left"/>
      <w:pPr>
        <w:tabs>
          <w:tab w:val="num" w:pos="0"/>
        </w:tabs>
        <w:ind w:left="1080" w:hanging="1080"/>
      </w:pPr>
      <w:rPr>
        <w:b/>
        <w:bCs/>
        <w:rFonts w:ascii="TimesNewRomanPS-BoldMT;Times New Roman" w:hAnsi="TimesNewRomanPS-BoldMT;Times New Roman" w:eastAsia="Times New Roman" w:cs="TimesNewRomanPS-BoldMT;Times New Roman"/>
      </w:rPr>
    </w:lvl>
    <w:lvl w:ilvl="4">
      <w:start w:val="1"/>
      <w:numFmt w:val="decimal"/>
      <w:lvlText w:val="%1.%2.%3.%4.%5."/>
      <w:lvlJc w:val="left"/>
      <w:pPr>
        <w:tabs>
          <w:tab w:val="num" w:pos="0"/>
        </w:tabs>
        <w:ind w:left="1080" w:hanging="1080"/>
      </w:pPr>
      <w:rPr>
        <w:b/>
        <w:bCs/>
        <w:rFonts w:ascii="TimesNewRomanPS-BoldMT;Times New Roman" w:hAnsi="TimesNewRomanPS-BoldMT;Times New Roman" w:eastAsia="Times New Roman" w:cs="TimesNewRomanPS-BoldMT;Times New Roman"/>
      </w:rPr>
    </w:lvl>
    <w:lvl w:ilvl="5">
      <w:start w:val="1"/>
      <w:numFmt w:val="decimal"/>
      <w:lvlText w:val="%1.%2.%3.%4.%5.%6."/>
      <w:lvlJc w:val="left"/>
      <w:pPr>
        <w:tabs>
          <w:tab w:val="num" w:pos="0"/>
        </w:tabs>
        <w:ind w:left="1440" w:hanging="1440"/>
      </w:pPr>
      <w:rPr>
        <w:b/>
        <w:bCs/>
        <w:rFonts w:ascii="TimesNewRomanPS-BoldMT;Times New Roman" w:hAnsi="TimesNewRomanPS-BoldMT;Times New Roman" w:eastAsia="Times New Roman" w:cs="TimesNewRomanPS-BoldMT;Times New Roman"/>
      </w:rPr>
    </w:lvl>
    <w:lvl w:ilvl="6">
      <w:start w:val="1"/>
      <w:numFmt w:val="decimal"/>
      <w:lvlText w:val="%1.%2.%3.%4.%5.%6.%7."/>
      <w:lvlJc w:val="left"/>
      <w:pPr>
        <w:tabs>
          <w:tab w:val="num" w:pos="0"/>
        </w:tabs>
        <w:ind w:left="1800" w:hanging="1800"/>
      </w:pPr>
      <w:rPr>
        <w:b/>
        <w:bCs/>
        <w:rFonts w:ascii="TimesNewRomanPS-BoldMT;Times New Roman" w:hAnsi="TimesNewRomanPS-BoldMT;Times New Roman" w:eastAsia="Times New Roman" w:cs="TimesNewRomanPS-BoldMT;Times New Roman"/>
      </w:rPr>
    </w:lvl>
    <w:lvl w:ilvl="7">
      <w:start w:val="1"/>
      <w:numFmt w:val="decimal"/>
      <w:lvlText w:val="%1.%2.%3.%4.%5.%6.%7.%8."/>
      <w:lvlJc w:val="left"/>
      <w:pPr>
        <w:tabs>
          <w:tab w:val="num" w:pos="0"/>
        </w:tabs>
        <w:ind w:left="1800" w:hanging="1800"/>
      </w:pPr>
      <w:rPr>
        <w:b/>
        <w:bCs/>
        <w:rFonts w:ascii="TimesNewRomanPS-BoldMT;Times New Roman" w:hAnsi="TimesNewRomanPS-BoldMT;Times New Roman" w:eastAsia="Times New Roman" w:cs="TimesNewRomanPS-BoldMT;Times New Roman"/>
      </w:rPr>
    </w:lvl>
    <w:lvl w:ilvl="8">
      <w:start w:val="1"/>
      <w:numFmt w:val="decimal"/>
      <w:lvlText w:val="%1.%2.%3.%4.%5.%6.%7.%8.%9."/>
      <w:lvlJc w:val="left"/>
      <w:pPr>
        <w:tabs>
          <w:tab w:val="num" w:pos="0"/>
        </w:tabs>
        <w:ind w:left="2160" w:hanging="2160"/>
      </w:pPr>
      <w:rPr>
        <w:b/>
        <w:bCs/>
        <w:rFonts w:ascii="TimesNewRomanPS-BoldMT;Times New Roman" w:hAnsi="TimesNewRomanPS-BoldMT;Times New Roman" w:eastAsia="Times New Roman" w:cs="TimesNewRomanPS-BoldMT;Times New Roman"/>
      </w:rPr>
    </w:lvl>
  </w:abstractNum>
  <w:abstractNum w:abstractNumId="5">
    <w:lvl w:ilvl="0">
      <w:start w:val="1"/>
      <w:numFmt w:val="decimal"/>
      <w:lvlText w:val="%1)"/>
      <w:lvlJc w:val="left"/>
      <w:pPr>
        <w:tabs>
          <w:tab w:val="num" w:pos="0"/>
        </w:tabs>
        <w:ind w:left="643" w:hanging="360"/>
      </w:pPr>
      <w:rPr/>
    </w:lvl>
  </w:abstractNum>
  <w:abstractNum w:abstractNumId="6">
    <w:lvl w:ilvl="0">
      <w:start w:val="1"/>
      <w:numFmt w:val="bullet"/>
      <w:lvlText w:val=""/>
      <w:lvlJc w:val="left"/>
      <w:pPr>
        <w:tabs>
          <w:tab w:val="num" w:pos="0"/>
        </w:tabs>
        <w:ind w:left="450" w:hanging="450"/>
      </w:pPr>
      <w:rPr>
        <w:rFonts w:ascii="Wingdings" w:hAnsi="Wingdings" w:cs="Wingdings" w:hint="default"/>
        <w:b/>
        <w:bCs/>
      </w:rPr>
    </w:lvl>
    <w:lvl w:ilvl="1">
      <w:start w:val="1"/>
      <w:numFmt w:val="decimal"/>
      <w:lvlText w:val="%1.%2."/>
      <w:lvlJc w:val="left"/>
      <w:pPr>
        <w:tabs>
          <w:tab w:val="num" w:pos="0"/>
        </w:tabs>
        <w:ind w:left="720" w:hanging="720"/>
      </w:pPr>
      <w:rPr>
        <w:b/>
        <w:bCs/>
        <w:rFonts w:ascii="Times New Roman" w:hAnsi="Times New Roman" w:eastAsia="Times New Roman" w:cs="Times New Roman"/>
      </w:rPr>
    </w:lvl>
    <w:lvl w:ilvl="2">
      <w:start w:val="1"/>
      <w:numFmt w:val="decimal"/>
      <w:lvlText w:val="%1.%2.%3."/>
      <w:lvlJc w:val="left"/>
      <w:pPr>
        <w:tabs>
          <w:tab w:val="num" w:pos="0"/>
        </w:tabs>
        <w:ind w:left="720" w:hanging="720"/>
      </w:pPr>
      <w:rPr>
        <w:b/>
        <w:bCs/>
        <w:rFonts w:ascii="TimesNewRomanPS-BoldMT;Times New Roman" w:hAnsi="TimesNewRomanPS-BoldMT;Times New Roman" w:eastAsia="Times New Roman" w:cs="TimesNewRomanPS-BoldMT;Times New Roman"/>
      </w:rPr>
    </w:lvl>
    <w:lvl w:ilvl="3">
      <w:start w:val="1"/>
      <w:numFmt w:val="decimal"/>
      <w:lvlText w:val="%1.%2.%3.%4."/>
      <w:lvlJc w:val="left"/>
      <w:pPr>
        <w:tabs>
          <w:tab w:val="num" w:pos="0"/>
        </w:tabs>
        <w:ind w:left="1080" w:hanging="1080"/>
      </w:pPr>
      <w:rPr>
        <w:b/>
        <w:bCs/>
        <w:rFonts w:ascii="TimesNewRomanPS-BoldMT;Times New Roman" w:hAnsi="TimesNewRomanPS-BoldMT;Times New Roman" w:eastAsia="Times New Roman" w:cs="TimesNewRomanPS-BoldMT;Times New Roman"/>
      </w:rPr>
    </w:lvl>
    <w:lvl w:ilvl="4">
      <w:start w:val="1"/>
      <w:numFmt w:val="decimal"/>
      <w:lvlText w:val="%1.%2.%3.%4.%5."/>
      <w:lvlJc w:val="left"/>
      <w:pPr>
        <w:tabs>
          <w:tab w:val="num" w:pos="0"/>
        </w:tabs>
        <w:ind w:left="1080" w:hanging="1080"/>
      </w:pPr>
      <w:rPr>
        <w:b/>
        <w:bCs/>
        <w:rFonts w:ascii="TimesNewRomanPS-BoldMT;Times New Roman" w:hAnsi="TimesNewRomanPS-BoldMT;Times New Roman" w:eastAsia="Times New Roman" w:cs="TimesNewRomanPS-BoldMT;Times New Roman"/>
      </w:rPr>
    </w:lvl>
    <w:lvl w:ilvl="5">
      <w:start w:val="1"/>
      <w:numFmt w:val="decimal"/>
      <w:lvlText w:val="%1.%2.%3.%4.%5.%6."/>
      <w:lvlJc w:val="left"/>
      <w:pPr>
        <w:tabs>
          <w:tab w:val="num" w:pos="0"/>
        </w:tabs>
        <w:ind w:left="1440" w:hanging="1440"/>
      </w:pPr>
      <w:rPr>
        <w:b/>
        <w:bCs/>
        <w:rFonts w:ascii="TimesNewRomanPS-BoldMT;Times New Roman" w:hAnsi="TimesNewRomanPS-BoldMT;Times New Roman" w:eastAsia="Times New Roman" w:cs="TimesNewRomanPS-BoldMT;Times New Roman"/>
      </w:rPr>
    </w:lvl>
    <w:lvl w:ilvl="6">
      <w:start w:val="1"/>
      <w:numFmt w:val="decimal"/>
      <w:lvlText w:val="%1.%2.%3.%4.%5.%6.%7."/>
      <w:lvlJc w:val="left"/>
      <w:pPr>
        <w:tabs>
          <w:tab w:val="num" w:pos="0"/>
        </w:tabs>
        <w:ind w:left="1800" w:hanging="1800"/>
      </w:pPr>
      <w:rPr>
        <w:b/>
        <w:bCs/>
        <w:rFonts w:ascii="TimesNewRomanPS-BoldMT;Times New Roman" w:hAnsi="TimesNewRomanPS-BoldMT;Times New Roman" w:eastAsia="Times New Roman" w:cs="TimesNewRomanPS-BoldMT;Times New Roman"/>
      </w:rPr>
    </w:lvl>
    <w:lvl w:ilvl="7">
      <w:start w:val="1"/>
      <w:numFmt w:val="decimal"/>
      <w:lvlText w:val="%1.%2.%3.%4.%5.%6.%7.%8."/>
      <w:lvlJc w:val="left"/>
      <w:pPr>
        <w:tabs>
          <w:tab w:val="num" w:pos="0"/>
        </w:tabs>
        <w:ind w:left="1800" w:hanging="1800"/>
      </w:pPr>
      <w:rPr>
        <w:b/>
        <w:bCs/>
        <w:rFonts w:ascii="TimesNewRomanPS-BoldMT;Times New Roman" w:hAnsi="TimesNewRomanPS-BoldMT;Times New Roman" w:eastAsia="Times New Roman" w:cs="TimesNewRomanPS-BoldMT;Times New Roman"/>
      </w:rPr>
    </w:lvl>
    <w:lvl w:ilvl="8">
      <w:start w:val="1"/>
      <w:numFmt w:val="decimal"/>
      <w:lvlText w:val="%1.%2.%3.%4.%5.%6.%7.%8.%9."/>
      <w:lvlJc w:val="left"/>
      <w:pPr>
        <w:tabs>
          <w:tab w:val="num" w:pos="0"/>
        </w:tabs>
        <w:ind w:left="2160" w:hanging="2160"/>
      </w:pPr>
      <w:rPr>
        <w:b/>
        <w:bCs/>
        <w:rFonts w:ascii="TimesNewRomanPS-BoldMT;Times New Roman" w:hAnsi="TimesNewRomanPS-BoldMT;Times New Roman" w:eastAsia="Times New Roman" w:cs="TimesNewRomanPS-BoldMT;Times New Roman"/>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450" w:hanging="450"/>
      </w:pPr>
      <w:rPr>
        <w:rFonts w:ascii="Wingdings" w:hAnsi="Wingdings" w:cs="Wingdings" w:hint="default"/>
        <w:b/>
        <w:bCs/>
      </w:rPr>
    </w:lvl>
    <w:lvl w:ilvl="1">
      <w:start w:val="1"/>
      <w:numFmt w:val="decimal"/>
      <w:lvlText w:val="%1.%2."/>
      <w:lvlJc w:val="left"/>
      <w:pPr>
        <w:tabs>
          <w:tab w:val="num" w:pos="0"/>
        </w:tabs>
        <w:ind w:left="720" w:hanging="720"/>
      </w:pPr>
      <w:rPr>
        <w:b/>
        <w:bCs/>
        <w:rFonts w:ascii="Times New Roman" w:hAnsi="Times New Roman" w:eastAsia="Times New Roman" w:cs="Times New Roman"/>
      </w:rPr>
    </w:lvl>
    <w:lvl w:ilvl="2">
      <w:start w:val="1"/>
      <w:numFmt w:val="decimal"/>
      <w:lvlText w:val="%1.%2.%3."/>
      <w:lvlJc w:val="left"/>
      <w:pPr>
        <w:tabs>
          <w:tab w:val="num" w:pos="0"/>
        </w:tabs>
        <w:ind w:left="720" w:hanging="720"/>
      </w:pPr>
      <w:rPr>
        <w:b/>
        <w:bCs/>
        <w:rFonts w:ascii="TimesNewRomanPS-BoldMT;Times New Roman" w:hAnsi="TimesNewRomanPS-BoldMT;Times New Roman" w:eastAsia="Times New Roman" w:cs="TimesNewRomanPS-BoldMT;Times New Roman"/>
      </w:rPr>
    </w:lvl>
    <w:lvl w:ilvl="3">
      <w:start w:val="1"/>
      <w:numFmt w:val="decimal"/>
      <w:lvlText w:val="%1.%2.%3.%4."/>
      <w:lvlJc w:val="left"/>
      <w:pPr>
        <w:tabs>
          <w:tab w:val="num" w:pos="0"/>
        </w:tabs>
        <w:ind w:left="1080" w:hanging="1080"/>
      </w:pPr>
      <w:rPr>
        <w:b/>
        <w:bCs/>
        <w:rFonts w:ascii="TimesNewRomanPS-BoldMT;Times New Roman" w:hAnsi="TimesNewRomanPS-BoldMT;Times New Roman" w:eastAsia="Times New Roman" w:cs="TimesNewRomanPS-BoldMT;Times New Roman"/>
      </w:rPr>
    </w:lvl>
    <w:lvl w:ilvl="4">
      <w:start w:val="1"/>
      <w:numFmt w:val="decimal"/>
      <w:lvlText w:val="%1.%2.%3.%4.%5."/>
      <w:lvlJc w:val="left"/>
      <w:pPr>
        <w:tabs>
          <w:tab w:val="num" w:pos="0"/>
        </w:tabs>
        <w:ind w:left="1080" w:hanging="1080"/>
      </w:pPr>
      <w:rPr>
        <w:b/>
        <w:bCs/>
        <w:rFonts w:ascii="TimesNewRomanPS-BoldMT;Times New Roman" w:hAnsi="TimesNewRomanPS-BoldMT;Times New Roman" w:eastAsia="Times New Roman" w:cs="TimesNewRomanPS-BoldMT;Times New Roman"/>
      </w:rPr>
    </w:lvl>
    <w:lvl w:ilvl="5">
      <w:start w:val="1"/>
      <w:numFmt w:val="decimal"/>
      <w:lvlText w:val="%1.%2.%3.%4.%5.%6."/>
      <w:lvlJc w:val="left"/>
      <w:pPr>
        <w:tabs>
          <w:tab w:val="num" w:pos="0"/>
        </w:tabs>
        <w:ind w:left="1440" w:hanging="1440"/>
      </w:pPr>
      <w:rPr>
        <w:b/>
        <w:bCs/>
        <w:rFonts w:ascii="TimesNewRomanPS-BoldMT;Times New Roman" w:hAnsi="TimesNewRomanPS-BoldMT;Times New Roman" w:eastAsia="Times New Roman" w:cs="TimesNewRomanPS-BoldMT;Times New Roman"/>
      </w:rPr>
    </w:lvl>
    <w:lvl w:ilvl="6">
      <w:start w:val="1"/>
      <w:numFmt w:val="decimal"/>
      <w:lvlText w:val="%1.%2.%3.%4.%5.%6.%7."/>
      <w:lvlJc w:val="left"/>
      <w:pPr>
        <w:tabs>
          <w:tab w:val="num" w:pos="0"/>
        </w:tabs>
        <w:ind w:left="1800" w:hanging="1800"/>
      </w:pPr>
      <w:rPr>
        <w:b/>
        <w:bCs/>
        <w:rFonts w:ascii="TimesNewRomanPS-BoldMT;Times New Roman" w:hAnsi="TimesNewRomanPS-BoldMT;Times New Roman" w:eastAsia="Times New Roman" w:cs="TimesNewRomanPS-BoldMT;Times New Roman"/>
      </w:rPr>
    </w:lvl>
    <w:lvl w:ilvl="7">
      <w:start w:val="1"/>
      <w:numFmt w:val="decimal"/>
      <w:lvlText w:val="%1.%2.%3.%4.%5.%6.%7.%8."/>
      <w:lvlJc w:val="left"/>
      <w:pPr>
        <w:tabs>
          <w:tab w:val="num" w:pos="0"/>
        </w:tabs>
        <w:ind w:left="1800" w:hanging="1800"/>
      </w:pPr>
      <w:rPr>
        <w:b/>
        <w:bCs/>
        <w:rFonts w:ascii="TimesNewRomanPS-BoldMT;Times New Roman" w:hAnsi="TimesNewRomanPS-BoldMT;Times New Roman" w:eastAsia="Times New Roman" w:cs="TimesNewRomanPS-BoldMT;Times New Roman"/>
      </w:rPr>
    </w:lvl>
    <w:lvl w:ilvl="8">
      <w:start w:val="1"/>
      <w:numFmt w:val="decimal"/>
      <w:lvlText w:val="%1.%2.%3.%4.%5.%6.%7.%8.%9."/>
      <w:lvlJc w:val="left"/>
      <w:pPr>
        <w:tabs>
          <w:tab w:val="num" w:pos="0"/>
        </w:tabs>
        <w:ind w:left="2160" w:hanging="2160"/>
      </w:pPr>
      <w:rPr>
        <w:b/>
        <w:bCs/>
        <w:rFonts w:ascii="TimesNewRomanPS-BoldMT;Times New Roman" w:hAnsi="TimesNewRomanPS-BoldMT;Times New Roman" w:eastAsia="Times New Roman" w:cs="TimesNewRomanPS-BoldM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b/>
      <w:bCs/>
    </w:rPr>
  </w:style>
  <w:style w:type="character" w:styleId="WW8Num15z1">
    <w:name w:val="WW8Num15z1"/>
    <w:qFormat/>
    <w:rPr>
      <w:rFonts w:ascii="Times New Roman" w:hAnsi="Times New Roman" w:eastAsia="Times New Roman" w:cs="Times New Roman"/>
      <w:b/>
      <w:bCs/>
    </w:rPr>
  </w:style>
  <w:style w:type="character" w:styleId="WW8Num15z2">
    <w:name w:val="WW8Num15z2"/>
    <w:qFormat/>
    <w:rPr>
      <w:rFonts w:ascii="TimesNewRomanPS-BoldMT;Times New Roman" w:hAnsi="TimesNewRomanPS-BoldMT;Times New Roman" w:eastAsia="Times New Roman" w:cs="TimesNewRomanPS-BoldMT;Times New Roman"/>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NewRomanPS-BoldMT;Times New Roman" w:hAnsi="TimesNewRomanPS-BoldMT;Times New Roman" w:eastAsia="Times New Roman" w:cs="TimesNewRomanPS-BoldMT;Times New Roman"/>
      <w:b/>
      <w:bCs/>
    </w:rPr>
  </w:style>
  <w:style w:type="character" w:styleId="WW8Num21z1">
    <w:name w:val="WW8Num21z1"/>
    <w:qFormat/>
    <w:rPr>
      <w:rFonts w:ascii="Times New Roman" w:hAnsi="Times New Roman" w:eastAsia="Times New Roman" w:cs="Times New Roman"/>
      <w:b/>
      <w:bCs/>
    </w:rPr>
  </w:style>
  <w:style w:type="character" w:styleId="WW8Num22z0">
    <w:name w:val="WW8Num22z0"/>
    <w:qFormat/>
    <w:rPr/>
  </w:style>
  <w:style w:type="character" w:styleId="WW8Num23z0">
    <w:name w:val="WW8Num23z0"/>
    <w:qFormat/>
    <w:rPr>
      <w:rFonts w:ascii="Wingdings" w:hAnsi="Wingdings" w:cs="Wingdings"/>
      <w:b/>
      <w:bCs/>
    </w:rPr>
  </w:style>
  <w:style w:type="character" w:styleId="WW8Num23z1">
    <w:name w:val="WW8Num23z1"/>
    <w:qFormat/>
    <w:rPr>
      <w:rFonts w:ascii="Times New Roman" w:hAnsi="Times New Roman" w:eastAsia="Times New Roman" w:cs="Times New Roman"/>
      <w:b/>
      <w:bCs/>
    </w:rPr>
  </w:style>
  <w:style w:type="character" w:styleId="WW8Num23z2">
    <w:name w:val="WW8Num23z2"/>
    <w:qFormat/>
    <w:rPr>
      <w:rFonts w:ascii="TimesNewRomanPS-BoldMT;Times New Roman" w:hAnsi="TimesNewRomanPS-BoldMT;Times New Roman" w:eastAsia="Times New Roman" w:cs="TimesNewRomanPS-BoldMT;Times New Roman"/>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b/>
      <w:bCs/>
    </w:rPr>
  </w:style>
  <w:style w:type="character" w:styleId="WW8Num27z1">
    <w:name w:val="WW8Num27z1"/>
    <w:qFormat/>
    <w:rPr>
      <w:rFonts w:ascii="Times New Roman" w:hAnsi="Times New Roman" w:eastAsia="Times New Roman" w:cs="Times New Roman"/>
      <w:b/>
      <w:bCs/>
    </w:rPr>
  </w:style>
  <w:style w:type="character" w:styleId="WW8Num27z2">
    <w:name w:val="WW8Num27z2"/>
    <w:qFormat/>
    <w:rPr>
      <w:rFonts w:ascii="TimesNewRomanPS-BoldMT;Times New Roman" w:hAnsi="TimesNewRomanPS-BoldMT;Times New Roman" w:eastAsia="Times New Roman" w:cs="TimesNewRomanPS-BoldMT;Times New Roman"/>
      <w:b/>
      <w:bC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3">
    <w:name w:val="Основной текст 3 Знак"/>
    <w:qFormat/>
    <w:rPr>
      <w:rFonts w:ascii="Arial" w:hAnsi="Arial" w:eastAsia="Times New Roman" w:cs="Arial"/>
      <w:sz w:val="16"/>
      <w:szCs w:val="16"/>
      <w:lang w:val="en-US"/>
    </w:rPr>
  </w:style>
  <w:style w:type="character" w:styleId="Style14">
    <w:name w:val="Верхний колонтитул Знак"/>
    <w:qFormat/>
    <w:rPr>
      <w:rFonts w:ascii="Arial" w:hAnsi="Arial" w:eastAsia="Times New Roman" w:cs="Arial"/>
      <w:sz w:val="20"/>
      <w:szCs w:val="20"/>
      <w:lang w:val="en-US"/>
    </w:rPr>
  </w:style>
  <w:style w:type="character" w:styleId="Style15">
    <w:name w:val="Нижний колонтитул Знак"/>
    <w:qFormat/>
    <w:rPr>
      <w:rFonts w:ascii="Arial" w:hAnsi="Arial" w:eastAsia="Times New Roman" w:cs="Arial"/>
      <w:sz w:val="20"/>
      <w:szCs w:val="20"/>
      <w:lang w:val="en-US"/>
    </w:rPr>
  </w:style>
  <w:style w:type="character" w:styleId="Style16">
    <w:name w:val="Основной текст Знак"/>
    <w:qFormat/>
    <w:rPr>
      <w:rFonts w:ascii="Arial" w:hAnsi="Arial" w:eastAsia="Times New Roman" w:cs="Arial"/>
      <w:sz w:val="20"/>
      <w:szCs w:val="20"/>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Arial" w:hAnsi="Arial" w:eastAsia="Times New Roman" w:cs="Arial"/>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9">
    <w:name w:val="Текст Знак"/>
    <w:qFormat/>
    <w:rPr>
      <w:rFonts w:ascii="Courier New" w:hAnsi="Courier New" w:eastAsia="Times New Roman" w:cs="Courier New"/>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0">
    <w:name w:val="Pa10"/>
    <w:basedOn w:val="Normal"/>
    <w:next w:val="Normal"/>
    <w:qFormat/>
    <w:pPr>
      <w:widowControl/>
      <w:autoSpaceDE w:val="true"/>
      <w:spacing w:lineRule="atLeast" w:line="221"/>
    </w:pPr>
    <w:rPr>
      <w:rFonts w:ascii="FreeSetC;Arial Unicode MS" w:hAnsi="FreeSetC;Arial Unicode MS" w:cs="FreeSetC;Arial Unicode MS"/>
      <w:sz w:val="24"/>
      <w:szCs w:val="24"/>
      <w:lang w:val="en-US"/>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ind w:firstLine="567"/>
      <w:jc w:val="both"/>
    </w:pPr>
    <w:rPr>
      <w:sz w:val="28"/>
      <w:szCs w:val="28"/>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spacing w:before="100" w:after="10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2:00Z</dcterms:created>
  <dc:creator>Денис Смышляев</dc:creator>
  <dc:description/>
  <cp:keywords/>
  <dc:language>en-US</dc:language>
  <cp:lastModifiedBy>SYSTEM</cp:lastModifiedBy>
  <cp:lastPrinted>2009-06-19T11:50:00Z</cp:lastPrinted>
  <dcterms:modified xsi:type="dcterms:W3CDTF">2011-09-09T12:42:00Z</dcterms:modified>
  <cp:revision>2</cp:revision>
  <dc:subject/>
  <dc:title/>
</cp:coreProperties>
</file>