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невмотранспо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невмотран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>– техника транспортировки сыпучих и штучных (пневмопочта) грузов под действием сжатой или разрежённой газовой смеси (чаще воздушн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невмотранспор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дним из прогрессивных способов механизации и автоматизации перемещения насыпных грузов. Этот вид транспорта нашел применение практически во всех отраслях народного хозяйства. Пневмотранспорт широко используют для перемещения сыпучих материалов в связи с их значительной производительностью и большим радиусом действия в самых стесненных производственных условиях, т.е. использованием площадей, непригодных для других способов транспортировки, экономией производственной площади, полным отсутствием остатков и потерь перемещаемого продукта в линиях, высокими санитарно-гигиеническими условиями его транспортирования; исключением нарушений технологических и гигиенических режимов воздушной среды в производственных помещениях в связи с отсутствием пыления; легкостью монтажа, сокращением рабочего персонала и упрощением обслуживания; гибкостью в эксплуатации и возможностью полной автоматизации 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сть пневмотранспортных сист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вращающихся элементов оборудования и более высокая концентрация уменьшают риск возгорания и искр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аварийной остановки работы системы (например, отключение электропитания), возникающие блокады в транспортной трассе легко устраняю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бесперебойно работают многие годы, что обеспечивает более высокую надежность производственн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 в заключение, за счет сведения к минимуму риска поломки пневмотранспортной системы, предотвращаются остановки произв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отранспортный аппарат обеспечивает перемещение подходящих сыпучих и гранулированных веществ по трубопроводу посредством потока воздуха, в вертикальном, горизонтальном и наклонном направ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пределенных видах пневматической транспортировки для повышения текучести пылевидных и мелкофракционных вещест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ется смешивание с воздухом. С этой целью обеспечивается засыпка вещества посредством обдува воздухом через наклонную нижнюю решетку. Системы подобного вида обычно используются при выгрузке бункеров и сил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атические системы используются в различных производственных процессах, строительстве, при выгрузке вагонов и силосов. Эти системы являются особенно подходящими для перемещения сухих, легко текучих веществ в виде пыли и мелких частиц, таких как цемент, угольная пыль, зола, стружка, опилки, литейный песок и т.п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невмотранспортные устан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ют собой комплекс устройств, обеспечивающих перемещение сыпучих материалов (пылевидных, порошкообразных, зернистых, измельченных и т.д.) или специальных транспортных средств (капсул, контейнеров с сырьем, готовой продукцией и т.д.) с помощью сжатого воздуха или разряженного газа. При величине гранул перемещаемого материала до 10 мм пневмотранспорт по сравнению с другими транспортными системами почти во всех случаях предпочтительн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едостаткам, которые имеет пневмотранспорт, относят сравнительно высокий удельный расход электроэнергии на единицу массы транспортируемого продукта, сложность изготовления и эксплуатации оборудования для очистки транспортирующего и отработанного воздуха, значительный износ материалопроводов и измельчение транспортируемого продукта. Однако правильный выбор способа и оборудования для пневмотранспортирования данного продукта позволяет частично или полностью их устрани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араметрами, характеризующими пневмотранспортную систему, являются производительность по твердой фазе, длина трассы и высота подъема, концентрация транспортируемого материала, массовый коэффициент взвеси, величина избыточного давления в начале трассы (для установок нагнетающего действия) и остаточного давления (разрежения) в конце трассы (для установок всасывающего действи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пособу создания воздушного потока и условиям движения его в трубопроводе вместе с материалом пневмотранспортные установки подразделяются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сасы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гнет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биниров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сасывающе-нагнетающи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50130" cy="187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гнетательная пневмотранспортная устан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7375" cy="2254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. 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сасывающая пневмотранспортная установ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куумная транспортиров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способ используется для перемещения на расстояние до 200 метров гранулированного вещества с низкой плотностью, такого как пластик и зерновые культуры. В этом случае, транспортировка вещества в различные приемные пункты осуществляется вакуумным методом. Принципиальная особенность работы: складируемое вещество из вытяжного резервуара посредством разрежения засасывается в вытяжное сопло, перемещается по транспортной трассе через сепаратор-разделитель (цикло-импульсный фильтр), который отделяет вещество от воздуха, а затем при помощи роторного клапана сепаратора выгружается в приемный пункт (силос складирования). В общем, система состоит из вытяжного сопла, вакуумной транспортной трассы, сепаратора-разделителя и вакуумного насоса (воздуходувка). Разрежение используемого вакуумного насоса – до 1 bar. [3]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примен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ым способом надежно транспортируются цемент, известь, сода, уголь, зола, зерновые, пищевые продукты, стружка и т.п. вещества на расстояние до нескольких сот метров с производительностью до 60 тонн/час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0240" cy="2187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. 3. Комбинированная пневмотранспортная установ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применени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ым способом надежно транспортируются металлическая пыль, литейный песок, цемент, кальцит, доломит, полевой шпат, известь, шлак, зола и т.п. вещества на расстояние до нескольких сот метров с производительностью до 60 тонн/ча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разряжения в конце транспортной системы всасывающие установки подразделяют на установки с низким остаточным давлением (до 0,01 МПа), средним (до 0,03 МПа) и высоким (до 0,09 МПа). Однако практически всасывающие установки работают при остаточном давлении не превышающем 0,05 МПа. Повышение остаточного давления уменьшает плотность воздушного потока, снижает его несущую способность и увеличивает расход воздуха. Относительно больших значений массового коэффициента взвеси m во всасывающих установках можно достичь только при очень малой протяженности транспортирования, поэтому для перемещения материала потоком средней и высокой концентрации на значительные расстояния необходимо применять только нагнетающие установки</w:t>
        <w:br/>
        <w:t>Нагнетающие установки различают по величине давления в начале транспортной сети: установки низкого давления (до 0,11 МПа), установки среднего (до 0,2 МПа) и высокого (до 0,9 МПа) д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мое начальное давление в нагнетающих установках или разряжение в установках всасывающего типа зависят от расчетного значения потерь давления в пневмотранспортной установке, которые в свою очередь определяются концентрацией твердой фазы в аэросмеси, дальностью транспортирования, производительностью установки и принципом работы пневмосистемы (аэрогравитационный способ транспортирования или способ перемещения отдельных частиц в потоке воздух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нетательные установки удобны тогда, когда материал из одного пункта перемещается в несколько приемных пунк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асывающие установки удобны тем, что они работают без пылевыделения и способны забирать сыпучий материал из нескольких пунктов и передавать его в единый сборник-накопитель. В них используется вакуум (40–90 кП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асывающе-нагнетательные установки сочетают основные преимущества нагнетательных и всасывающих установок. В них используются заборные устройства всасывающего типа, работающие без пылевыделения, а в наиболее протяженном трубопроводе материал переносится под давлением при довольно высоких концентрациях. В небольших установках обе ветви (всасывающая и нагнетающая) могут работать от одной воздуходувной машины. [2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пневмотранспортная установка включает в себя следующие основные узлы: питатель – устройство для ввода материала или аэросмеси в трубопроводы, системы воздухопроводов и материалопроводов, разгрузители с фильтром для воздуха, воздуходувную машину и приемник матер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тели. Конструкции питателей нагнетающих и всасывающих пневматических установок различны, так же как различны способы и принципы создания воздушного потока в таких установках. Питатель всасывающей установки выполняет функцию загрузочного устройства для подачи материала в движущуюся струю воздуха, а питатель нагнетающей установки предназначен для создания аэросмеси надлежащей концент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узочные устройства для всасывающих установок делятся на две группы: всасывающие сопла и питатели трой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тели нагнетающих пневмотранспортных установок имеют более разнообразные конструкции. Эжекторные, рукавные питатели, шлюзовые и шахтные затворы применяют в установках низкого давления; шлюзовые питатели – в установках среднего давления, камерные пневмонасосы и винтовые (шнековые) питатели – в установках высокого давления. Винтовые питатели используются так же в установках среднего д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грузочные устрой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и устройства предназначены для выделения материала и пыли из пневмопотока и направления его для дальнейшего транспортирования или переработ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опров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дежность и эффективность работы пневмотранспортной установки в значительной мере зависит от правильного выбора материалопроводов. Первостепенную роль играет материал, из которого они изготовлены, их диаметр, качество выполнения соединения между отдельными участками трубопроводов 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опроводы должны быть герметичны, износоустойчивы, иметь по возможности максимально гладкую внутреннюю поверхность для обеспечения минимального сопротивления движению аэросмеси. Как показала эксплуатация пневмосистем, нарушению нормального режима, возникновению вихрей и образованию завалов в трубах способствуют дефекты в местах соединения материалопроводов – смещения кромок труб в местах стыка, неплотности либо наплывы на внутренней сторо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духодувные машины. Системы воздухоснабжен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невмотранспортных установках применяют разнообразные воздуходувные машины – от центробежных вентиляторов до двухступенчатых поршневых компрессоров. Выбор того или иного типа воздуходувной машины зависит от количества транспортирующего и требуемого по гидравлическому расчету давления: – для всасывающих установок с низким вакуумом целесообразно применять центробежные вентиляторы, со средним вакуумом – воздуходувки, с высоким – водокольцевые вакуум-насосы; – для нагнетающих установок низкого давления следует устанавливать центробежные вентиляторы или воздуходувки, для установок среднего давления воздуходувки или вакуум-насосы, для установок высокого давления – компресс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Газгольде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азгольде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. gasholder, от gas – газ и holder – держатель), сооружения для хранения газов под избыточным давлением. По его величине различают газгольдеры низкого (до 4–5 кПа) и высокого (до 3 МПа) давления, по способу герметизации газового пространства – мокрые и сухие. В первых герметизация осуществляется с помощью гидравлического (обычно водяного) затвора, во вторых – любыми др. способами (напр., с применением сальниковых уплотнений). Различают газгольдеры переменного и постоянного объё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згольдеры переменного объёма хранят газ при давлении, близком к атмосферному и температуре окружающей среды. Объём контейнера изменяется с изменением количества хранимого газа, для больших газгольдеров он может достигать 50000 м³ при диаметре цилиндрического хранилища 60 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гольдеры могут изготавливаться из железобетона, стали или рези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обетонные или стальные газгольдеры мокрого типа состоят из вертикального цилиндрического бассейна, наполненного водой, и отрытого снизу колокола, поднимающегося при увеличении количества газа. В поршневых (сухих) газгольдерах бассейн отсутствует, а объём регулируется перемещением плотно подогнанного к нижнему резервуару поршня. Газгольдеры переменного объёма использовались не столько для долговременного хранения газа, сколько для поддержания давления газа в безопасных пределах при его потреб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газгольдеры постоянного объёма представляют собой цилиндрические или сферические стальные резервуары и способны хранить газ при давлении до 1,8 МП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окрый газгольдер (см. рис.) состоит из стального резервуара для воды с внешними и внутренними направляющими, одного (колокол) или двух (колокол и телескоп) подвижных звеньев для хранения газа, т. наз. камеры газового ввода (вывода), автоматического системы указания объема газа и сигнализации положения колокола, а также предохранит устройств и срыв отопления и вентиляции камеры и подогрева воды в резервуаре газгольдера в зимнее время. Колокол и телескоп – вертикальные цилиндрическом. резервуары (первый, монтируемый внутри второго, с крышей, но без дна, второй – без крыши и дна), устанавливаемые в другом вертикальном цилиндрическом резервуаре (с дном, но без крыши) большего диаметра, заполненном водой, которая обеспечивает герметизацию газового пространства внутри подвижных звеньев при работе газгольдер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08195" cy="33191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ис. 4. Газгольдер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окрый газгольдер: 1 - камера газового ввода (вывода); 2 - гидравлич. затвор; 3 - клапанная коробка автоматического сброса газа; 4 - труба сброса газа; 5 - газовый стояк; 6 - резервуар с водой; 7 - телескоп; 5 - колокол; 9, 11 – соотв. внешняя и внутренняя направляющие; 10 - подъемное приспособление; 12, 13-соотв. нижний и верхний ролики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дача газа под колокол и телескоп производится по трубопроводу через гидравлический затвор, расположенный в камере, и газовый стояк; забор газа из газгольдера осуществляется в обратном порядке. Гидравлический затвор служит также для отвода конденсата из газа и отключения газгольдера от газовых сетей на период ремонтов и остановок. При заполнении газом пространства под колоколом последний всплывает, перемещаясь вертикально вверх по направляющим, входит в зацепление с телескопом, поднимает его и продолжает перемещаться под давлением поступающего газа. Колокол и телескоп опираются на направляющие с помощью верхних и нижних роликов. Когда давление газа под колоколом уравновесится его весом или одновременно весом колокола и телескопа, подъем колокола прекращается. Вес колокола с телескопом уравновешивает давление газа 1,5–2,0 кПа. Для увеличения давления газа колокол догружают спец. грузами. Макс. вес грузов выбран таким, чтобы обеспечить давление газа под колоколом 4–5 кП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азгольдер монтируют с трубой сброса избыточного кол-ва газа в атмосферу или без нее. В первом случае сброс производится автоматически клапаном, соединенным подъемным устройством с колоколом, во втором – отключением подачи избыточного кол-ва газа. Труба сброса служит также защитой газгольдера от ударов молнии; при отсутствии трубы на направляющих газгольдера устанавливают молниеприемники. Достоинства газгольдеров: высокая эксплуатационная. надежность, простота обслуживания; недостатки: необходимость обогрева в зимнее время, относительно большая металлоемкость и соотв. ограниченность объема хранимого газа (до 1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 Мокрые газгольдеры применяют, как правило, в качестве буферных емкостей на всасывающих линиях компрессоров. В СССР наиб. распространены газгольдеры объемом 0,1–3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ля хранения газов под давлением до 4 кП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ухие газгольдеры служат для хранения газов под низким или высоким давлением. Герметизация газгольдеров низкого давления осуществляется в основном с помощью эластичных сальников. Достоинства таких газгольдеров: небольшая металлоемкость, значит. объемы хранимого газа (до 5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недостаток – сравнительно малая надежность уплотнит. элемента. В СССР гл. обр. применяют шаровые газгольдеры объемом 60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ля хранения воздуха и благородных газов под давления 0,8 МПа. Достоинства: простота конструкции и обслуживания; недостаток: ограниченность объема хранимого газа из-за повышенного давления. Шаровые газгольдеры используют в целях создания аварийных запасов газов: воздуха для систем КИП и автоматики, азота для систем пожаротушения, воздуха и азота для продувки технологических аппаратов и др. [1]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Цистерны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30-х гг. вслед за освоением массового производства грузовиков универсального назначения возникла необходимость выпуска на их базе специализированных автомобилей, то есть машин, специально приспособленных для перевозки определенных видов грузов: для сыпучих – самосвалы, для жидкостей – цистерны, для скоропортящихся – изотермические фургоны и т.п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возки нефтепродуктов широко использовались цистерны емкостью 3000 л, которые с середины 30-х гг. выпускал на шасси ЗИС-5 ленинградский завод «Примет» [3]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Цистерны подразделяются на универсальные (для широкой номенклатуры нефтепродуктов) и специализированные, а по осности – на четырех-, шести- и восьмиосные. Каждой конструкции цистерн присвоен калибровочный тип, который указан на обеих сторонах цилиндрической части котла. Четырехосная универсальная цистерна состоит из котла, рамы и ходовых частей. Цилиндрическая часть котла сварена из пяти продольных листов (нижнего толщиной 11 мм, двух боковых 9 мм, двух верхних 8 мм), два сферических днища – из листа толщиной 10 мм. Наливают продукты через колпак вверху котла, сливают через универсальный сливной прибор в нижней части. Чтобы обеспечить полный слив груза, нижний лист котла имеет прогиб глубиной 15–30 мм. Количество груза, находящегося в цистерне, определяют не взвешиванием, а замерно-калибровочным способом, измеряя высоту наполнения котл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агон для перевозки нефтебитума </w:t>
      </w:r>
      <w:r>
        <w:rPr>
          <w:color w:val="000000"/>
          <w:sz w:val="28"/>
          <w:szCs w:val="28"/>
        </w:rPr>
        <w:t>цельнометаллический, состоит из рамы и трех или четырех поворотных бункеров. Каждый бункер сварной конструкции закрыт крышкой с люком для загрузки. Каркас бункера из прокатных профилей с двойной обшивкой из стальных листов – внутренней и внешней. Пространство между обшивками служит паровой рубашкой, куда через штуцера в наружной стене подается пар. Опоры бункеров – коробки трапецеидальной формы, сваренные из листов и вертикальных элементов таврового профиля. Сверху опор уложены зубчатые рейки, на которые устанавливают бункера. От самопроизвольного поворачивания бункер предохраняет стопорное устройство. Рама, автосцепное и автотормозное оборудование и ходовые части не отличаются от универсальных вагонов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Четырехосная цистерна для перевозки цемента </w:t>
      </w:r>
      <w:r>
        <w:rPr>
          <w:color w:val="000000"/>
          <w:sz w:val="28"/>
          <w:szCs w:val="28"/>
        </w:rPr>
        <w:t>отличается от серийной для нефтепродуктов конструкцией котла, который оборудован пневматической системой выгрузки. Внутри него смонтировано устройство, состоящее из четырех аэролотков, наклоненных к середине котла под углом 6°, боковых и торцовых откосов и рассекателей, установленных под углом 48,5° к горизонту. Аэролотки предназначены для приготовления взвеси цемента в воздухе, чтобы он приобрел свойства повышенной текучести, и представляют собой желоба прямоугольного сечения, верхняя сторона которых затянута непропитанным хлопчатобумажным ремнем. В каждом желобе находятся сетки, предохраняющие ремень от провисания и способствующие равномерному распределению воздуха по всей длине лотк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600325" cy="1000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. 4-осная цистерна для цемента,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одель 15–1405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терна оборудована также люком-лазом для разгрузки, осмотра, чистки и ремонта внутреннего устройства котла; двумя люками и быстросъемными крышками для выхода воздуха при разгрузке и визуального наблюдения за уровнем наполнения; коллектором с воздушной коммуникацией; загружающим устройством; лестницами и площадкой у люка. Люк для загрузки и разгружающие устройства унифицированы с приемными устройствами цементных заводов и автомобилей. Управляют процессом выгрузки с контрольно-распределительного пульта, расположенного в специальном ящике, который подвешен под рамой вагона. Загружают и выгружают цемент в склад сжатым воздухом через шланги. Рабочее давление в котле при разгрузке 0,2 МПа (2 кгс/см), время разгрузки 45 мин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Восьмиосная цистерна безрамной конструкции </w:t>
      </w:r>
      <w:r>
        <w:rPr>
          <w:color w:val="000000"/>
          <w:sz w:val="28"/>
          <w:szCs w:val="28"/>
        </w:rPr>
        <w:t>с пониженным центром тяжести принята в качестве перспективного типа. Котел ее состоит из двух обечаек, сваренных из шести продольных листов каждая, двух горловин с люками-лазами, двух сферических днищ, двух концевых ниш для размещения консольных балок, двух патрубков универсальных сливных приборов, кронштейнов для крепления лестниц, автотормозной системы и стояночного тормоза. В днище котла имеются уклоны в стороны сливных приборов, котел опирается на тележки через опору, состоящую из консольной хребтовой балка, опорного листа и шкворневой балки. Высота пятника 75 мм, диаметр опорной части 400 мм. Автосцепка такая же, как у восьмиосных полувагонов. Ходовая часть – две четырехосные тележки, каждая из которых составлена из двух тележек типа ЦНИИ-ХЗ-0–1, соединенных балкой штампосварной конструкции с рычажной тормозной передачей, включенной в общую систему автотормоза цистерны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2438400" cy="7575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Рис. 6. </w:t>
      </w:r>
      <w:r>
        <w:rPr>
          <w:color w:val="000000"/>
          <w:sz w:val="28"/>
          <w:szCs w:val="28"/>
        </w:rPr>
        <w:t>8-осная железнодорожная цистерна для нефти, </w:t>
      </w:r>
      <w:r>
        <w:rPr>
          <w:rStyle w:val="StrongEmphasis"/>
          <w:b w:val="false"/>
          <w:color w:val="000000"/>
          <w:sz w:val="28"/>
          <w:szCs w:val="28"/>
        </w:rPr>
        <w:t>модель 15–880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Четырехосная цистерна-термос </w:t>
      </w:r>
      <w:r>
        <w:rPr>
          <w:color w:val="000000"/>
          <w:sz w:val="28"/>
          <w:szCs w:val="28"/>
        </w:rPr>
        <w:t>предназначена для транспортировки вин, коньяков и спирта без подогрева или охлаждения в пути следования. Изоляция котла выполнена так, чтобы среднесуточный перепад температуры продукта составлял летом 0,2°С, зимой 0,8°С. Температура продукта при загрузке должна быть не выше +15 градусов летом и не ниже +8 градусов зимой. Котел изготовлен из стали, стойкой к окислению виноматериалами. Все остальные узлы цистерны унифицированной конструкции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цистерн. </w:t>
      </w:r>
      <w:r>
        <w:rPr>
          <w:bCs/>
          <w:color w:val="000000"/>
          <w:sz w:val="28"/>
          <w:szCs w:val="28"/>
        </w:rPr>
        <w:t>Цистерны</w:t>
      </w:r>
      <w:r>
        <w:rPr>
          <w:color w:val="000000"/>
          <w:sz w:val="28"/>
          <w:szCs w:val="28"/>
        </w:rPr>
        <w:t xml:space="preserve"> предназначены для перевозки жидких, газообразных и пылевидных грузов, которые помещаются в котле, представляющем собой специфическую форму кузова вагонов этого тип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разнообразие грузов обуславливает существенные видоизменения конструкций цистерн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висимости от перевозимых грузов цистерны могут быть разделены на две групп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Общего назначения</w:t>
      </w:r>
      <w:r>
        <w:rPr>
          <w:color w:val="000000"/>
          <w:sz w:val="28"/>
          <w:szCs w:val="28"/>
        </w:rPr>
        <w:t xml:space="preserve"> – для перевозки широкой номенклатуры нефтепродуктов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Специальные</w:t>
      </w:r>
      <w:r>
        <w:rPr>
          <w:color w:val="000000"/>
          <w:sz w:val="28"/>
          <w:szCs w:val="28"/>
        </w:rPr>
        <w:t xml:space="preserve"> – для перевозки отдельных видов грузов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истерны общего назначения</w:t>
      </w:r>
      <w:r>
        <w:rPr>
          <w:color w:val="000000"/>
          <w:sz w:val="28"/>
          <w:szCs w:val="28"/>
        </w:rPr>
        <w:t>, в свою очередь могут подразделяться н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цистерны для перевозки </w:t>
      </w:r>
      <w:r>
        <w:rPr>
          <w:bCs/>
          <w:color w:val="000000"/>
          <w:sz w:val="28"/>
          <w:szCs w:val="28"/>
        </w:rPr>
        <w:t>светлых</w:t>
      </w:r>
      <w:r>
        <w:rPr>
          <w:color w:val="000000"/>
          <w:sz w:val="28"/>
          <w:szCs w:val="28"/>
        </w:rPr>
        <w:t xml:space="preserve"> (бензин, лигроин и т.п.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тёмных</w:t>
      </w:r>
      <w:r>
        <w:rPr>
          <w:color w:val="000000"/>
          <w:sz w:val="28"/>
          <w:szCs w:val="28"/>
        </w:rPr>
        <w:t xml:space="preserve"> (нефть, минеральные масла и т.п.) нефтепродуктов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огнеопасность светлых нефтепродуктов при ненадёжной герметичности нижних сливных приборов обусловила оборудование цистерн для их перевозки устройствами верхнего слива (через колпак). Цистерны для тёмных нефтепродуктов оборудовались нижними сливными приборами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разделение парка цистерн общего назначения уменьшает трудоёмкость и продолжительность операций по очистке внутренних поверхностей котлов перед наливом грузов, отличающихся от ранее перевозимых. Однако из-за этого разделения повышается порожний пробег цистерн, увеличивается простой под накоплением на сортировочных станциях порожних цистерн и осложняется регулировка парка цистер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ьные цистерны разделяются на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стерны для перевозки: вязких грузов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х продуктов (молоко, патока, спирт, вина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лот (азотная, соляная, серная и др.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жиженных газов (пропан, аммиак, и др.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евающих (пек, капролактан и др.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х других грузов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Цистерны используются обычно для перевозки наливных грузов. Один из узкоспециализированных видов прицепов и полуприцепов. Дело в том, что даже для транспортировки однотипных, но различающихся по свойствам грузов нужны специальные модификации цистерн. Например, сырую нефть и бензин нельзя перевозить в одинаковых цистернах, не говоря уже о химикатах, воде, молоке и т.д. Кроме того, существуют цистерны, специально предназначенные для перевозки сыпучих грузов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новные типы цистерн (по видам грузов): для сырой нефти; светлых нефтепродуктов; темных нефтепродуктов (асфальт, битум) – с подогревом; сжиженных газов – высокого давления, криогенные; жидких отходов; химических грузов – различные модификации для инертных и агрессивных веществ, высокого и низкого давления; гигиенические – для перевозки воды, молока, соков и т.п. [2]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В зависимости от вида несущих элементов</w:t>
      </w:r>
      <w:r>
        <w:rPr>
          <w:color w:val="000000"/>
          <w:sz w:val="28"/>
          <w:szCs w:val="28"/>
        </w:rPr>
        <w:t xml:space="preserve"> цистерны разделяют на конструкции, у которых все основные действующие на вагон нагрузки воспринимаются рамой кузова, и конструкции, у которых эти нагрузки воспринимаются котлом, – безрамные цистерны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цистерны подобно другим типам вагонов различаются по осности, грузоподъёмности, объёму котла, устройству, материалу и способу изготовления котла и другим признакам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териалов для изготовления цистерн также в значительной степени определяется свойствами целевого груза: алюминий (нефть, нефтепродукты, инертные химические грузы); углеродистая сталь (темные нефтепродукты, малоагрессивные химические вещества, жидкие отходы); нержавеющая высоколегированная сталь (агрессивные химические вещества, питьевая вода, молоко, соки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устойчивости автопоезда при движении внутренние отсеки цистерн оснащаются волнорезами. Кроме того, цистерны для перевозки нефтегрузов оборудуются дыхательными клапанами и баками для теплового расширения жидкости. Обшивка гигиенических цистерн – изотермическая, позволяющая поддерживать определенную температуру груза в течение длительного времени. [5]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Чтобы уменьшить риск перегрева, в регионах с жарким климатом используются цистерны, наружная поверхность которых изготовлена из полированного металла (зеркальная) или окрашена в светлые тон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 химической 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 xml:space="preserve">энциклопедии –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xumuk.ru/encyklopedia/857.html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ирная 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 xml:space="preserve">энциклопед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http://ru.wikipedia.org/wiki/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 для инженеров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genia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s</w:t>
      </w:r>
      <w:r>
        <w:rPr>
          <w:rFonts w:cs="Times New Roman" w:ascii="Times New Roman" w:hAnsi="Times New Roman"/>
          <w:color w:val="000000"/>
          <w:sz w:val="28"/>
          <w:szCs w:val="28"/>
        </w:rPr>
        <w:t>/2008–06–09–30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евкин СИ., Корчагин В.А., Газгольдеры, М., 1966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еревкин С И., Ржа веки и Е.Л., Повышение надежности резервуаров, газгольдеров и их оборудования, М., 1980. А.К. Упадышев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Конарев Н.С. Большая Российская энциклопедия, М.: 1994. –496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ditsection">
    <w:name w:val="editsection"/>
    <w:qFormat/>
    <w:rPr>
      <w:rFonts w:cs="Times New Roman"/>
    </w:rPr>
  </w:style>
  <w:style w:type="character" w:styleId="Citation">
    <w:name w:val="citat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Mwheadline">
    <w:name w:val="mw-headline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7:00Z</dcterms:created>
  <dc:creator>Міша</dc:creator>
  <dc:description/>
  <cp:keywords/>
  <dc:language>en-US</dc:language>
  <cp:lastModifiedBy>SYSTEM</cp:lastModifiedBy>
  <dcterms:modified xsi:type="dcterms:W3CDTF">2011-09-09T12:47:00Z</dcterms:modified>
  <cp:revision>2</cp:revision>
  <dc:subject/>
  <dc:title>1 ПНЕВМОТРАНСПОРТ</dc:title>
</cp:coreProperties>
</file>