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1. История развития государственной службы занято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2. Роль Федеральной службы по труду и занятости на рынке труд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3. Эффективность деятельности государственных служб занято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системе рыночных отношений важное место занимает рынок труда. Область труда – значительная и многоплановая отрасль экономической и социальной жизни общества. Она включает как рынок рабочей силы, так и использование трудовых ресурсов в общественном производстве. На рынке труда присуждается оценка стоимость рабочей силы, определяются требования ее найма, также величина заработной платы, условия труда, допустимость получения образования, профессионального роста, гарантии занятости и т.д. Рынок труда отражает главные тенденции в динамике занятости, ее основных структурах, в общественном распределении труда, а также мобильность рабочей силы, масштабы и динамику безработицы. Отношения, сформировавшиеся на рынке труда, имеют ярко выраженный социально-экономический характер, они затрагивают потребности большинства населения страны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ажнейшим шагом в формировании инфраструктуры российского рынка труда стало создание в начале 90-х годов государственной службы занятости – ГСЗ (до 1996 г. - Федеральная служба занятости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чти вековая история развития ГСЗ в рыночных экономиках убедительно доказала ее способность гибко реагировать на изменение ситуации, будь то экономический подъем или спад, и </w:t>
      </w:r>
      <w:r>
        <w:rPr>
          <w:iCs/>
          <w:sz w:val="28"/>
          <w:szCs w:val="28"/>
        </w:rPr>
        <w:t xml:space="preserve">адаптировать </w:t>
      </w:r>
      <w:r>
        <w:rPr>
          <w:sz w:val="28"/>
          <w:szCs w:val="28"/>
        </w:rPr>
        <w:t>традиционные методы обслуживания безработных к вызовам времени. Именно поэтому ни одно государство никогда не отказывалось от поддержания высокого статуса данного институ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За достаточно короткий промежуток времени отечественная ГСЗ пережила, если можно так выразиться, и взлет, и пад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м изучения является Федеральная служба по труду и занят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изучения являются экономические, социальные и финансовые отношения, возникающие в сфере реализации государственной социальной политики в области регулирования занятости насе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курсовой работы является изучение эффективности работы государственной службы занят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достичь поставленной цели нам необходимо решить следующие задачи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историю развития государственной службы занятост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функции и значение Федеральной службы по труду и занятости в современных условиях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эффективность деятельности Федеральной службы по труду и занят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боте были использованы статистические материалы, статьи из периодических журналов, работы отечественных исследователей, нормативное законодательств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состоит из 3-х глав, введения, заключения, списка литературы и прилож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1. История развития государственной службы занят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западных стран, где система государственной службы занятости</w:t>
      </w:r>
      <w:r>
        <w:rPr>
          <w:iCs/>
          <w:sz w:val="28"/>
          <w:szCs w:val="28"/>
        </w:rPr>
        <w:t xml:space="preserve"> (ГСЗ) </w:t>
      </w:r>
      <w:r>
        <w:rPr>
          <w:sz w:val="28"/>
          <w:szCs w:val="28"/>
        </w:rPr>
        <w:t>развивалась одновременно с эволюцией взглядов общества на политику занятости в целом, в России она складывалась на фоне отсутствия целостной концепции политики занятости, что на практике привело к постепенному снижению приоритетности проблемы безработиц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вый </w:t>
      </w:r>
      <w:r>
        <w:rPr>
          <w:iCs/>
          <w:sz w:val="28"/>
          <w:szCs w:val="28"/>
        </w:rPr>
        <w:t xml:space="preserve">этап (с 1991 до середины 1995 г.) </w:t>
      </w:r>
      <w:r>
        <w:rPr>
          <w:sz w:val="28"/>
          <w:szCs w:val="28"/>
        </w:rPr>
        <w:t>– период бурного развития ГСЗ. Реальная перспектива массовой безработицы и отсутствие специализированной государственной структуры обусловили повышенное внимание власти к созданию новых институтов рынка труда. Принимается Закон о занятости населения, учреждается внебюджетный Государственный фонд занятости, выстраивается вертикаль федеральной службы, регулирующей процессы в сфере занятости в масштабах страны, ее региональных и районных органов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Быстрому становлению ГСЗ способствовало не только наличие значительных финансовых ресурсов в образованном ГФЗ, но и получение кредитов международных финансовых институтов (прежде всего Всемирного банка). Средства направлялись н</w:t>
      </w:r>
      <w:r>
        <w:rPr>
          <w:iCs/>
          <w:sz w:val="28"/>
          <w:szCs w:val="28"/>
        </w:rPr>
        <w:t xml:space="preserve">а </w:t>
      </w:r>
      <w:r>
        <w:rPr>
          <w:sz w:val="28"/>
          <w:szCs w:val="28"/>
        </w:rPr>
        <w:t xml:space="preserve">техническое оснащение структур службы занятости, наем персонала, его обучение современным методам обслуживания безработных, на адаптацию соответствующего </w:t>
      </w:r>
      <w:r>
        <w:rPr>
          <w:iCs/>
          <w:sz w:val="28"/>
          <w:szCs w:val="28"/>
        </w:rPr>
        <w:t xml:space="preserve">западного опыта </w:t>
      </w:r>
      <w:r>
        <w:rPr>
          <w:sz w:val="28"/>
          <w:szCs w:val="28"/>
        </w:rPr>
        <w:t>к российским условия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 xml:space="preserve">протяжении </w:t>
      </w:r>
      <w:r>
        <w:rPr>
          <w:bCs/>
          <w:sz w:val="28"/>
          <w:szCs w:val="28"/>
        </w:rPr>
        <w:t xml:space="preserve">первой половины </w:t>
      </w:r>
      <w:r>
        <w:rPr>
          <w:sz w:val="28"/>
          <w:szCs w:val="28"/>
        </w:rPr>
        <w:t xml:space="preserve">90-х годов безработица росла высокими темпами: численность безработных (по методологии МОТ) увеличилась на 66%, а регистрируемых безработных – в три раза. Повышение востребованности населением услуг ГСЗ подтверждают данные о сокращении разрыва между общей и регистрируемой безработицей. Если в 1992 г. в органах ГСЗ было зарегистрировано 16,6% </w:t>
      </w:r>
      <w:r>
        <w:rPr>
          <w:iCs/>
          <w:sz w:val="28"/>
          <w:szCs w:val="28"/>
        </w:rPr>
        <w:t xml:space="preserve">общего </w:t>
      </w:r>
      <w:r>
        <w:rPr>
          <w:sz w:val="28"/>
          <w:szCs w:val="28"/>
        </w:rPr>
        <w:t>числа безработных, то в 1995 г. – 38,3%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от период характеризовался быстрым накоплением технического и ресурсного потенциала службы занятости. В значительной степени это было обусловлено активной деятельностью Федеральной службы занятости России, ставшей главным идеологом и генератором новых идей, распространяемых по всей вертикали, координатором и "проводником" программ, реализуемых в регион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едеральная служба </w:t>
      </w:r>
      <w:r>
        <w:rPr>
          <w:iCs/>
          <w:sz w:val="28"/>
          <w:szCs w:val="28"/>
        </w:rPr>
        <w:t xml:space="preserve">занятости </w:t>
      </w:r>
      <w:r>
        <w:rPr>
          <w:sz w:val="28"/>
          <w:szCs w:val="28"/>
        </w:rPr>
        <w:t>была образцом нового государственного института, где удачно сочетался опыт административной работы квалифицированных кадров, пришедших из Минтруда России (бывшего Госкомтруда СССР), с энергией и энтузиазмом молодых специалистов, привлеченных на государственную службу из научных центров. Общая численность специалистов, занятых в национальной системе ГСЗ, увеличилась за 1993 - 1995 гг. более чем на 30% (с 27тыс. до 35,5 тыс. человек)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Характерной чертой рассматриваемого периода было создание модельных центров занятости, в которых отрабатывались технологии наиболее эффективного обслуживания безработных. К середине 90-х годов удалось полностью компьютеризировать органы ГСЗ, повсеместно внедрить единую технологию обслуживания безработных, а специалистам этой службы – получить соответствующее образование. По существу, в те годы это была единственная социальная служба, использовавшая в работе прогрессивные технолог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самом начале 90-х уровень безработицы рассчитывался только по данным отчетности органов службы занятости, регистрировавших обратившихся граждан. Хотя обследование рабочей силы, позволявшее рассчитать показатель общей безработицы по методологии МОТ, стало проводиться с осени 1992 г., его итоги открыто не публиковались, а распространялись среди специалистов в качестве дополнительной информации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лько в сентябре 1994 г. руководитель Федеральной службы занятости России впервые озвучил два показателя – регистрируемую и общую безработицу. Но в отчетах о деятельности ГСЗ и при разработке программ содействия занятости по-прежнему использовались показатели регистрируемой безработицы, хотя, будучи заниженными, они </w:t>
      </w:r>
      <w:r>
        <w:rPr>
          <w:iCs/>
          <w:sz w:val="28"/>
          <w:szCs w:val="28"/>
        </w:rPr>
        <w:t xml:space="preserve">камуфлировали истинную </w:t>
      </w:r>
      <w:r>
        <w:rPr>
          <w:sz w:val="28"/>
          <w:szCs w:val="28"/>
        </w:rPr>
        <w:t>социальную цену реформ. Несмотря на почти 50%-ный спад в экономике, уровень регистрируемой безработицы в 1995 г. не превысил 2,5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Второй этап (с середины 1995 до 2001 г.) – </w:t>
      </w:r>
      <w:r>
        <w:rPr>
          <w:sz w:val="28"/>
          <w:szCs w:val="28"/>
        </w:rPr>
        <w:t>самый противоречивый в развитии ГСЗ. С одной стороны, этот период отличался высокой интенсивностью деятельности ее органов, готовых реализовать потенциал, накопленный в предшествующие годы; с другой – ГСЗ реально приходилось работать в условиях жестких финансовых ограничений вследствие глубокого кризиса, с которым столкнулся ГФЗ, прекращения помощи международных финансовых институтов, сокращения поступлений из региональных бюджетов. Развитие службы постепенно начало приостанавливаться, а накопленный ею потенциал – обесцениваться. К началу 2000 г. стало очевидным, что ресурсные и творческие возможности ГСЗ практически исчерпаны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ировой опыт свидетельствует: при снижении влияния государства на сферу занятости проблемы безработицы обостряются. </w:t>
      </w:r>
      <w:r>
        <w:rPr>
          <w:iCs/>
          <w:sz w:val="28"/>
          <w:szCs w:val="28"/>
        </w:rPr>
        <w:t xml:space="preserve">За </w:t>
      </w:r>
      <w:r>
        <w:rPr>
          <w:sz w:val="28"/>
          <w:szCs w:val="28"/>
        </w:rPr>
        <w:t>1995-1999 гг. численность безработных (по методологии МОТ) увеличилась почти на 3 млн. человек, уровень безработицы в отдельные периоды достигал 15,3%, а многие регионы переступили порог 20%-ной безработицы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регистрируемой в органах ГСЗ безработицы, самый значительный в 1996 г. (40%), резко упал уже в следующем году (до 24,7%). В дальнейшем он продолжал снижаться, достигнув к началу 2000 г. – 19,7 %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й период характеризовался увеличением продолжительности безработицы, формированием очагов высокой безработицы во всех субъектах РФ, за исключением Москвы и Санкт-Петербурга. Во второй половине 90-х годов практически каждый регион по показателям безработицы представлял собой мини-Россию с таким же (как между ее субъектами) десятикратным разбросом соответствующих показателей между районами. Местные органы службы занятости были не в силах изменить ситуац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 второй половины 90-х годов государство в лице федерального центра постепенно отстранялось от политики защиты безработных, переложив практически всю ответственность на регионы, но без соответствующей ресурсной подпитки (финансами и кадрами). В чем это выразилось?</w:t>
      </w:r>
      <w:r>
        <w:rPr>
          <w:rStyle w:val="FootnoteCharacters"/>
          <w:rStyle w:val="FootnoteAnchor"/>
          <w:sz w:val="28"/>
          <w:szCs w:val="28"/>
        </w:rPr>
        <w:footnoteReference w:id="8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о-первых, в 1996 г. Федеральная служба занятости как самостоятельная государственная структура, осуществляющая политику защиты от безработицы, была упразднена, а ее сотрудники и функции переданы Министерству труда и социального развития РФ. К сожалению, координирующая роль Центра при этом была утеряна. Структурное подразделение Минтруда, в ведение которого перешло управление национальной сетью органов службы занятости, вместо целостной, стратегически выверенной политики фактически занялось латанием Финансовых дыр в отдельно взятых регионах. Общение Центра с регионами стало избирательным, а межрегиональная координация и вовсе приостановилась из-за нехватки средств. Прекратилось изучение не только передового зарубежного опыта (на Западе в этот период качественно менялись методы обслуживания безработных), но и отечественного. Модельные центры занятости, мультиплицировавшие прежде эффективные технологии превратились в рядовые, мало чем отличающиеся от районны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-вторых, несмотря </w:t>
      </w:r>
      <w:r>
        <w:rPr>
          <w:iCs/>
          <w:sz w:val="28"/>
          <w:szCs w:val="28"/>
        </w:rPr>
        <w:t xml:space="preserve">на </w:t>
      </w:r>
      <w:r>
        <w:rPr>
          <w:sz w:val="28"/>
          <w:szCs w:val="28"/>
        </w:rPr>
        <w:t>рост безработицы и усиление потребности в услугах ГСЗ, численность ее сотрудников за 1997-1999 гг. сократилась на 3,9 тыс. человек (с 39,1 тыс. до 35,2 тыс.). Это увеличило и без того чрезмерную нагрузку на ее работников, что, естественно, привело к снижению качества оказываемых услуг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-третьих, система мониторинга рынка труда развивалась изолированно от деятельности Г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3, которая при анализе рынка труда и формировании программ содействия занятости оперировала показателями собственной административной статистики, не отражающей реальной ситуации. Результаты государственного мониторинга социально-трудовой сферы открыто не обсуждались и, главное, не использовались при разработке мер государственной политики занятости. Была потеряна самостоятельность при принятии решений на региональном и местном уровнях. Эффективность программ никем не отслеживалас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существу, не оценивалось, каким </w:t>
      </w:r>
      <w:r>
        <w:rPr>
          <w:iCs/>
          <w:sz w:val="28"/>
          <w:szCs w:val="28"/>
        </w:rPr>
        <w:t xml:space="preserve">образом выполняется главная </w:t>
      </w:r>
      <w:r>
        <w:rPr>
          <w:sz w:val="28"/>
          <w:szCs w:val="28"/>
        </w:rPr>
        <w:t>функция ГСЗ – посредничество в трудоустройстве, хотя именно от этого зависит эффективность использования человеческого капитала (в случае успешного решения данной задачи у безработных сокращается период незанятости, а у работодателей ускоряется процесс заполнения вакансий; выигрывают обе стороны трудовых отношений и экономика в целом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ффективность выполнения ГСЗ этой функции зависит от множества факторов: </w:t>
      </w:r>
      <w:r>
        <w:rPr>
          <w:iCs/>
          <w:sz w:val="28"/>
          <w:szCs w:val="28"/>
        </w:rPr>
        <w:t xml:space="preserve">в том </w:t>
      </w:r>
      <w:r>
        <w:rPr>
          <w:sz w:val="28"/>
          <w:szCs w:val="28"/>
        </w:rPr>
        <w:t>числе, от установленного законодательством порядка регистрации безработных, системы и сложившейся практики регистрации вакансий, рекламы услуг, методов подбора кандидатов для заполнения вакансий из числа безработных, соотношения индивидуальных методов работы с безработными и самопомощи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оссии с учетом ограниченности информации, получаемой </w:t>
      </w:r>
      <w:r>
        <w:rPr>
          <w:iCs/>
          <w:sz w:val="28"/>
          <w:szCs w:val="28"/>
        </w:rPr>
        <w:t xml:space="preserve">по официальным </w:t>
      </w:r>
      <w:r>
        <w:rPr>
          <w:sz w:val="28"/>
          <w:szCs w:val="28"/>
        </w:rPr>
        <w:t>каналам, эффективность данной функции можно определить лишь самым приблизительным образом – по доле безработных, регистрируемых в органах ГСЗ, количеству вакансий, сообщаемых работодателями в органы службы занятости, и уровню трудоустройства претендентов на рабочие места. Приходится признать, что даже в самые лучшие годы (1996-1997) этот показатель не превышал 40%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Нынешний этап (с 2001 г.) </w:t>
      </w:r>
      <w:r>
        <w:rPr>
          <w:sz w:val="28"/>
          <w:szCs w:val="28"/>
        </w:rPr>
        <w:t>характеризуется кардинальным изменением финансирования как самой ГСЗ, так и всей системы защиты от безработицы. С введением в действие второй части На</w:t>
      </w:r>
      <w:r>
        <w:rPr>
          <w:iCs/>
          <w:sz w:val="28"/>
          <w:szCs w:val="28"/>
        </w:rPr>
        <w:t xml:space="preserve">логового кодекса РФ и ликвидацией </w:t>
      </w:r>
      <w:r>
        <w:rPr>
          <w:sz w:val="28"/>
          <w:szCs w:val="28"/>
        </w:rPr>
        <w:t>фонда занятости финансирование всех мер по трудоустройству населения стало осуществляться из средств федерального бюджета. На наш взгляд, упразднение ГФЗ было продиктовано стремлением усилить контроль за расходованием средств и сократить налогообложение работодателей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2001 г. впервые за последние шесть лет удалось обеспечить регулярность и своевременность выплат пособий всем безработным вне зависимости от места их проживания (в депрессивном или благополучном регионе) и семейного положения. К сожалению, реформирование затронуло лишь финансовую составляющую системы ГСЗ и не коснулось содержания и качества работы ее институтов, не привело к переориентации от пассивных форм поддержки безработных к активной политике занят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овый порядок финансирования внес еще большую неопределенность а статус ГСЗ, что вызвало отток квалифицированных кадров, усложнив работу оставшихся сотрудников. Оплата труда работников районных и городских центров занятости, непосредственно обслуживающих безработных, уменьшилась в два и более раза. Если во времена существования ГФЗ их заработок (включая стимулирующие надбавки) был сопоставим с заработком госслужащего, то с 2001 г. оплата их труда стала устанавливаться по Единой тарифной сетке, а поощрительные выплаты отменили. По этой причине объявленное в 2001 г. сокращение аппарата ГСЗ на практике обернулось добровольным уходом около 1,5 тыс. высокопрофессиональных кадров, многие из которых оказались востребованными в органах исполнительной власти своих регионов. Можно было предположить, что в перспективе ГСЗ столкнулось бы с нехваткой квалифицированных кадров, усилением текучести персонала, поскольку далеко не каждый желающий работать е службе сможет выдержать колоссальную физическую и психологическую нагрузку. Чтобы восстановить потери такого рода, государству потребуется немало времени и средст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едставлялось возможными два варианта развития ГСЗ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вый – дальнейшая деградация службы занятости, перевод ее в разряд "конторы", оказывающей социальную помощь безработным (выплаты пособий по безработице) и обслуживающей любые категории населения, которые государство объявит уязвимыми, а выплаты им – "горящими" и приоритетными. В настоящее время такие категории уже обозначились. Это – подростки (в рамках государственной программы борьбы с детской беспризорностью); призывники альтернативной военной службы, трудоустройство которых государство уже готово возложить на службу занятости и финансировав за ее счет. В перспективе к ним могут присоединиться лица без определенного места жительства и бывшие заключенные. Главный контингент службы занятости – безработные – отодвигаются на второй или третий </w:t>
      </w:r>
      <w:r>
        <w:rPr>
          <w:iCs/>
          <w:sz w:val="28"/>
          <w:szCs w:val="28"/>
        </w:rPr>
        <w:t xml:space="preserve">план в силу </w:t>
      </w:r>
      <w:r>
        <w:rPr>
          <w:sz w:val="28"/>
          <w:szCs w:val="28"/>
        </w:rPr>
        <w:t>того, что численность сотрудников органов ГСЗ будет по-прежнему сокращаться вследствие административной реформы и оттока кадров из-за низкой зарплаты. Оставшиеся кадры объективно окажутся не в состоянии обслужить все категории населения и приоритет в работе отдадут тем, за которыми будет стоять административный ресур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торой вариант – укрепление позиций ГСЗ как института рынка труда, развитие и модернизация главных функций при работе с ее основными клиентами – безработными, как это, делается в развитых странах, взятых за образец при создании отечественной системы защиты от безработицы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в начале 90-х годов. Тогда необходимо воссоздать ГСЗ в качестве самостоятельного государственного института и придать ее сотрудникам, в том числе в региональных и районных структурах, статус государственных служащих, выполняющих задачи общенационального знач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 федеральном уровне ГСЗ должна стать основным разработчиком политики защиты от безработицы и координатором деятельности государственных и общественных институтов, участвующих в формировании полной и эффективной занятости в стране; соответствующий орган ГСЗ на уровне субъекта Федерации – распорядителем выделенных бюджетных средств и основным разработчиком региональных программ содействия занятости, тесно взаимодействующим с местными органами власти, работодателями и общественными организациями на данной территор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2. Роль Федеральной службы по труду и занятости на рынке тру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едеральная служба по труду и занятости является федеральным органом исполнительной власти, осуществляющим функции по контролю и надзору в сфере труда, занятости и альтернативной гражданской службы, по оказанию государственных услуг в сфере содействия занятости населения и защиты от безработицы, трудовой миграции и урегулирования коллективных трудовых споров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ая служба по труду и занятости руководствуется в своей деятельности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международными договорами Российской Федерации, нормативными правовыми актами Министерства здравоохранения и социального развития Российской Федерации, а также Положением о Федеральной службе по труду и занят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ункции Федеральной службы по труду и занятости</w:t>
      </w:r>
      <w:r>
        <w:rPr>
          <w:rStyle w:val="FootnoteCharacters"/>
          <w:rStyle w:val="FootnoteAnchor"/>
          <w:sz w:val="28"/>
          <w:szCs w:val="28"/>
        </w:rPr>
        <w:footnoteReference w:id="14"/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4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существление государственного надзора и контроля за выполнением трудового законодательства работодателями (см.табл.2.1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4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состояния и прогноз развития занятости населения, информирование о положении на рынке тру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4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реализация федеральной, территориальных (краевых, областных, районных, городских) и других целевых программ содействия занятости граждан, находящихся под риском увольнения, а также граждан, особо нуждающихся в социальной защите и испытывающих трудности в поиске работ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4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гражданам в поиске подходящей работы, а работодателям в поиске необходимых работник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4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рганизация мероприятий активной политики занятости, при необходимости профессиональной ориентации, профессиональной подготовки, переподготовки и повышения квалификации безработных граждан (см.рис.2.1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4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социальных выплат в виде пособия по безработице, стипендии в период обучения по направлению органов службы занятости, оказание материальной и иной помощи безработным гражданам и членам семей безработных, находящимся на их содержании. Услуги, связанные с содействием занятости граждан, предоставляются органами службы занятости бесплат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.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показатели работы государственных инспекций труда за 9 месяцев 2008-2009 года</w:t>
      </w:r>
      <w:r>
        <w:rPr>
          <w:rStyle w:val="FootnoteCharacters"/>
          <w:rStyle w:val="FootnoteAnchor"/>
          <w:sz w:val="28"/>
          <w:szCs w:val="28"/>
        </w:rPr>
        <w:footnoteReference w:id="15"/>
      </w:r>
    </w:p>
    <w:tbl>
      <w:tblPr>
        <w:tblW w:w="9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6621"/>
        <w:gridCol w:w="1080"/>
        <w:gridCol w:w="1080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 xml:space="preserve">Показатели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 xml:space="preserve">РФ 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 xml:space="preserve">2008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 xml:space="preserve">2009 год 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/>
            </w:pPr>
            <w:r>
              <w:rPr/>
              <w:t>1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 xml:space="preserve">Проведено проверок, всег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/>
            </w:pPr>
            <w:r>
              <w:rPr/>
              <w:t>1711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/>
            </w:pPr>
            <w:r>
              <w:rPr/>
              <w:t>166204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*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из общего количества проверок проведено совместно с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 xml:space="preserve">*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 xml:space="preserve">* 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/>
            </w:pPr>
            <w:r>
              <w:rPr/>
              <w:t>2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прокуратур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/>
            </w:pPr>
            <w:r>
              <w:rPr/>
              <w:t>171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/>
            </w:pPr>
            <w:r>
              <w:rPr/>
              <w:t>15890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/>
            </w:pPr>
            <w:r>
              <w:rPr/>
              <w:t>3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органами технологического 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/>
            </w:pPr>
            <w:r>
              <w:rPr/>
              <w:t>16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/>
            </w:pPr>
            <w:r>
              <w:rPr/>
              <w:t>999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/>
            </w:pPr>
            <w:r>
              <w:rPr/>
              <w:t>4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органами по тру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/>
            </w:pPr>
            <w:r>
              <w:rPr/>
              <w:t>126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/>
            </w:pPr>
            <w:r>
              <w:rPr/>
              <w:t>9541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/>
            </w:pPr>
            <w:r>
              <w:rPr/>
              <w:t>5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профсоюз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/>
            </w:pPr>
            <w:r>
              <w:rPr/>
              <w:t>73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/>
            </w:pPr>
            <w:r>
              <w:rPr/>
              <w:t>552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/>
            </w:pPr>
            <w:r>
              <w:rPr/>
              <w:t>6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Количество выявленных в ходе проверок всех видов нарушений трудового законодательства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/>
            </w:pPr>
            <w:r>
              <w:rPr/>
              <w:t>13919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/>
            </w:pPr>
            <w:r>
              <w:rPr/>
              <w:t>1069419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/>
            </w:pPr>
            <w:r>
              <w:rPr/>
              <w:t>7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Выдано предписаний об устранении нарушений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/>
            </w:pPr>
            <w:r>
              <w:rPr/>
              <w:t>1526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/>
            </w:pPr>
            <w:r>
              <w:rPr/>
              <w:t>133349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/>
            </w:pPr>
            <w:r>
              <w:rPr/>
              <w:t>8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Направлено по результатам проверок в органы прокуратуры материалов для привлечения к уголовной ответственности лиц, виновных в нарушениях трудового законодательства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/>
            </w:pPr>
            <w:r>
              <w:rPr/>
              <w:t>106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/>
            </w:pPr>
            <w:r>
              <w:rPr/>
              <w:t>10033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*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в том числе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 xml:space="preserve">*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 xml:space="preserve">* 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/>
            </w:pPr>
            <w:r>
              <w:rPr/>
              <w:t>9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 xml:space="preserve">в связи с несчастными случаями на производств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/>
            </w:pPr>
            <w:r>
              <w:rPr/>
              <w:t>10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/>
            </w:pPr>
            <w:r>
              <w:rPr/>
              <w:t>8551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*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по ним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 xml:space="preserve">*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 xml:space="preserve">* 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/>
            </w:pPr>
            <w:r>
              <w:rPr/>
              <w:t>1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возбуждено уголовных 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/>
            </w:pPr>
            <w:r>
              <w:rPr/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/>
            </w:pPr>
            <w:r>
              <w:rPr/>
              <w:t>169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/>
            </w:pPr>
            <w:r>
              <w:rPr/>
              <w:t>11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осуждено судом виновных лиц по ст. 143 УК 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/>
            </w:pPr>
            <w:r>
              <w:rPr/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/>
            </w:pPr>
            <w:r>
              <w:rPr/>
              <w:t>19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/>
            </w:pPr>
            <w:r>
              <w:rPr/>
              <w:t>12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 xml:space="preserve">за нарушение норм по оплате труд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/>
            </w:pPr>
            <w:r>
              <w:rPr/>
              <w:t>6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/>
            </w:pPr>
            <w:r>
              <w:rPr/>
              <w:t>143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*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по ним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 xml:space="preserve">*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 xml:space="preserve">* 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/>
            </w:pPr>
            <w:r>
              <w:rPr/>
              <w:t>13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возбуждено уголовных 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/>
            </w:pPr>
            <w:r>
              <w:rPr/>
              <w:t>47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/>
            </w:pPr>
            <w:r>
              <w:rPr/>
              <w:t>14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осуждено судом виновных лиц по ст. 145-1 УК 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/>
            </w:pPr>
            <w:r>
              <w:rPr/>
              <w:t>15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Наложено административных штрафов на должностных, юридических лиц и лиц, осуществляющих предпринимательскую деятельность без образования юридического л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/>
            </w:pPr>
            <w:r>
              <w:rPr/>
              <w:t>845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/>
            </w:pPr>
            <w:r>
              <w:rPr/>
              <w:t>96023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/>
            </w:pPr>
            <w:r>
              <w:rPr/>
              <w:t>16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Общая сумма наложенных штрафов ,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/>
            </w:pPr>
            <w:r>
              <w:rPr/>
              <w:t>3236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/>
            </w:pPr>
            <w:r>
              <w:rPr/>
              <w:t>436436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/>
            </w:pPr>
            <w:r>
              <w:rPr/>
              <w:t>17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 xml:space="preserve">Оформлено протоколами решений о временном запрете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 xml:space="preserve">*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 xml:space="preserve">* 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 xml:space="preserve"> </w:t>
            </w:r>
            <w:r>
              <w:rPr/>
              <w:t>деятельности структурных подразделений и производственных участков организаций (еди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/>
            </w:pPr>
            <w:r>
              <w:rPr/>
              <w:t>1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/>
            </w:pPr>
            <w:r>
              <w:rPr/>
              <w:t>17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 xml:space="preserve"> </w:t>
            </w:r>
            <w:r>
              <w:rPr/>
              <w:t>эксплуатации оборудования, зданий, сооружений (еди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/>
            </w:pPr>
            <w:r>
              <w:rPr/>
              <w:t>17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/>
            </w:pPr>
            <w:r>
              <w:rPr/>
              <w:t>1465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/>
            </w:pPr>
            <w:r>
              <w:rPr/>
              <w:t>18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 xml:space="preserve">Направлено в суды требований о ликвидации (прекращении деятельности) организаций или их производственных подразделений из-за нарушений требований охраны труда, всег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/>
            </w:pPr>
            <w:r>
              <w:rPr/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/>
            </w:pPr>
            <w:r>
              <w:rPr/>
              <w:t>47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*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из них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 xml:space="preserve">*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 xml:space="preserve">* 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/>
            </w:pPr>
            <w:r>
              <w:rPr/>
              <w:t>19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принято судами решений о ликвидации (прекращении деятельности) организаций или их производственных подразд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/>
            </w:pPr>
            <w:r>
              <w:rPr/>
              <w:t>2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Отменено по требованию госинспекторов труда незаконных приказов об увольнении работников (случае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/>
            </w:pPr>
            <w:r>
              <w:rPr/>
              <w:t>15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/>
            </w:pPr>
            <w:r>
              <w:rPr/>
              <w:t>1544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/>
            </w:pPr>
            <w:r>
              <w:rPr/>
              <w:t>21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Отменено по требованию госинспекторов труда незаконных дисциплинарных взысканий работников (случае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/>
            </w:pPr>
            <w:r>
              <w:rPr/>
              <w:t>27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/>
            </w:pPr>
            <w:r>
              <w:rPr/>
              <w:t>2308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/>
            </w:pPr>
            <w:r>
              <w:rPr/>
              <w:t>22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Оформлено по требованию госинспекторов труда трудовых договоров с работни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/>
            </w:pPr>
            <w:r>
              <w:rPr/>
              <w:t>457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/>
            </w:pPr>
            <w:r>
              <w:rPr/>
              <w:t>22610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/>
            </w:pPr>
            <w:r>
              <w:rPr/>
              <w:t>23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Принято на личном приеме гражд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/>
            </w:pPr>
            <w:r>
              <w:rPr/>
              <w:t>2045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/>
            </w:pPr>
            <w:r>
              <w:rPr/>
              <w:t>321066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/>
            </w:pPr>
            <w:r>
              <w:rPr/>
              <w:t>24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Количество разъяснений и консультаций, данных работодателям и работникам по вопросам применения норм трудового законод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/>
            </w:pPr>
            <w:r>
              <w:rPr/>
              <w:t>1530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/>
            </w:pPr>
            <w:r>
              <w:rPr/>
              <w:t>269214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/>
            </w:pPr>
            <w:r>
              <w:rPr/>
              <w:t>25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Оказана правовая помощь гражданам при подготовке их исков по трудовым делам в су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/>
            </w:pPr>
            <w:r>
              <w:rPr/>
              <w:t>2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/>
            </w:pPr>
            <w:r>
              <w:rPr/>
              <w:t>648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4"/>
        </w:rPr>
        <w:drawing>
          <wp:inline distT="0" distB="0" distL="0" distR="0">
            <wp:extent cx="5170805" cy="3086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080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2.1 Услуги службы занятости по профориентации</w:t>
      </w:r>
      <w:r>
        <w:rPr>
          <w:rStyle w:val="FootnoteCharacters"/>
          <w:rStyle w:val="FootnoteAnchor"/>
          <w:sz w:val="28"/>
          <w:szCs w:val="28"/>
        </w:rPr>
        <w:footnoteReference w:id="16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у ГСЗ возглавляет федеральный орган исполнительной власти, осуществляющий функции по выработке государственной политики и нормативно-правовому регулированию в сфере труда. Федеральная служба по труду и занятости находится в ведении Министерства здравоохранения и социального развития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едеральную службу по труду и занятости возглавляет руководитель, назначаемый на должность и освобождаемый от должности Правительством Российской Федерации по представлению Министра здравоохранения и социального развития Российской Федерации. Руководитель Федеральной службы по труду и занятости несет персональную ответственность за осуществление возложенных на Службу функций. Руководитель Федеральной службы по труду и занятости имеет заместителей, назначаемых на должность и освобождаемых от должности Министром здравоохранения и социального развития Российской Федерации по представлению руководителя Службы</w:t>
      </w:r>
      <w:r>
        <w:rPr>
          <w:rStyle w:val="FootnoteCharacters"/>
          <w:rStyle w:val="FootnoteAnchor"/>
          <w:sz w:val="28"/>
          <w:szCs w:val="28"/>
        </w:rPr>
        <w:footnoteReference w:id="17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едеральная служба по труду и занятости осуществляет свою деятельность непосредственно и через свои территориальные органы во взаимодействии с другими федеральными органами исполнительной власти, органами исполнительной власти субъектов Российской Федерации, органами местного самоуправления, общественными объединениями и иными организац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2007 г. ГСЗ имела 2127 по-современному оснащенных центров занятости, имеющих возможность выхода в Интернет. Органы службы занятости совместно с органами государственной власти Российской Федерации, органами государственной власти субъектов Российской Федерации и органами местного самоуправления разрабатывают и реализуют государственную политику в области содействия полной, продуктивной и свободно избранной занятости населения, включающую</w:t>
      </w:r>
      <w:r>
        <w:rPr>
          <w:rStyle w:val="FootnoteCharacters"/>
          <w:rStyle w:val="FootnoteAnchor"/>
          <w:sz w:val="28"/>
          <w:szCs w:val="28"/>
        </w:rPr>
        <w:footnoteReference w:id="18"/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у мер финансово-кредитной, инвестиционной и налоговой политики, направленных на рациональное размещение производительных сил, повышение мобильности трудовых ресурсов, развитие временной и самостоятельной занятости, поощрение применения гибких режимов труда, и других мер, способствующих сохранению и развитию рабочих мес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ое регулирование в области занятости на основе соблюдения законных прав, интересов граждан и соответствующих государственных гарантий, направленное на дальнейшее совершенствование законодательства о занятости населения; совершенствование разработки и реализации федеральной и территориальных программ содействия занятости населения; создание и развитие инфраструктуры рынка тру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разработки и реализации федеральной и территориальных программ содействия занятости насе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и развитие инфраструктуры рынка тру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эффективных механизмов проведения активной политики занятости населения, включая организацию и проведение специальных мероприятий по профилированию (распределению безработных граждан на группы в зависимости от профиля их предыдущей профессиональной деятельности, уровня образования, пола, возраста и других социально-демографических характеристик в целях оказания им наиболее эффективной помощи в трудоустройстве с учетом складывающейся ситуации на рынке труда) безработных гражда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социальной поддержки гражданам, признанным в установленном порядке безработными (см.табл.2.2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.2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Основные направления использования финансовых средств на реализацию политики занятости</w:t>
      </w:r>
      <w:r>
        <w:rPr>
          <w:rStyle w:val="FootnoteCharacters"/>
          <w:rStyle w:val="FootnoteAnchor"/>
          <w:iCs/>
          <w:sz w:val="28"/>
          <w:szCs w:val="28"/>
        </w:rPr>
        <w:footnoteReference w:id="19"/>
      </w:r>
    </w:p>
    <w:tbl>
      <w:tblPr>
        <w:tblW w:w="9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1"/>
      </w:tblGrid>
      <w:tr>
        <w:trPr/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Профориентация, профессиональная подготовка и переподготовка безработных граждан</w:t>
            </w:r>
          </w:p>
        </w:tc>
      </w:tr>
      <w:tr>
        <w:trPr/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Организация общественных работ</w:t>
            </w:r>
          </w:p>
        </w:tc>
      </w:tr>
      <w:tr>
        <w:trPr/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Пособия по безработице, компенсация материальных затрат безработным</w:t>
            </w:r>
          </w:p>
        </w:tc>
      </w:tr>
      <w:tr>
        <w:trPr/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Возмещение затрат Пенсионному фонду РФ в связи с назначением досрочных пенсий безработным</w:t>
            </w:r>
          </w:p>
        </w:tc>
      </w:tr>
      <w:tr>
        <w:trPr/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Сохранение, создание дополнительных и новых рабочих мест, 8 том числе специализированных, для слабо социально защищенных граждан и для развития предпринимательской деятельности безработных граждан</w:t>
            </w:r>
          </w:p>
        </w:tc>
      </w:tr>
      <w:tr>
        <w:trPr/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Анализ рынка труда, разработка баланса трудовых ресурсов и программ занятости, включая мероприятия по социальной защищенности различных групп населения</w:t>
            </w:r>
          </w:p>
        </w:tc>
      </w:tr>
      <w:tr>
        <w:trPr/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Создание и содержание информационных систем рынка рабочей силы, их программное и техническое обеспечение</w:t>
            </w:r>
          </w:p>
        </w:tc>
      </w:tr>
      <w:tr>
        <w:trPr/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Информационно-справочная и редакционно-иэдательская деятельность по вопросам занятости населения</w:t>
            </w:r>
          </w:p>
        </w:tc>
      </w:tr>
      <w:tr>
        <w:trPr/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Научно-исследовательские работы по проблемам занятости населения</w:t>
            </w:r>
          </w:p>
        </w:tc>
      </w:tr>
      <w:tr>
        <w:trPr/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Организация и международное сотрудничество в решении проблем занятости</w:t>
            </w:r>
          </w:p>
        </w:tc>
      </w:tr>
      <w:tr>
        <w:trPr/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Содержание органов службы занятости и ревизионных комиссий, включая социально-бытовое обеспечение, подготовку и повышение квалификации кадров этих служб</w:t>
            </w:r>
          </w:p>
        </w:tc>
      </w:tr>
      <w:tr>
        <w:trPr/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Издание нормативных и методических материалов, бланочной продукции общероссийского образца и обеспечение ими органов службы занятости</w:t>
            </w:r>
          </w:p>
        </w:tc>
      </w:tr>
      <w:tr>
        <w:trPr/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Проведение семинаров, совещаний и других организационно-методических мероприятий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Для финансирования </w:t>
      </w:r>
      <w:r>
        <w:rPr>
          <w:sz w:val="28"/>
          <w:szCs w:val="28"/>
        </w:rPr>
        <w:t>мероприятий, связанных с разработкой и реализацией государственной политики в сфере труда служба занятости использует выделяемые средства федерального бюджета, средства бюджетов субъектов Российской Федерации, средства бюджетов муниципальных образований (местных бюджетов), средства внебюджетных источников (как дополнительные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пример, Постановлением Правительства Российской Федерации от 31 декабря 2008г. №1089 "О предоставлении субсидий из федерального бюджета бюджетам субъектов Российской Федерации на реализацию дополнительных мероприятий, направленных на снижение напряженности на рынке труда субъектов Российской Федерации", предусмотрено направить в 2009 году 43,7 млрд. рублей на предоставление субсидий бюджетам субъектов Российской Федерации на реализацию дополнительных мероприятий, направленных на снижение напряженности на рынке труда субъектов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а 9 месяцев 2009 года субъекты Российской Федерации заключили договора на общую сумму 27,7 млрд. рублей или 79,8% от заявленных в Программах средств, что на 7,8% больше, чем за период январь-август 2009 года. Ими организована широкомасштабная работа по созданию условий для временной занятости и опережающего обучения (переобучения и повышения квалификации) лиц, находящихся под риском увольнения, а также развития предпринимательской инициативы безработных и оказания адресной поддержки при переезде на работу в другую местность</w:t>
      </w:r>
      <w:r>
        <w:rPr>
          <w:rStyle w:val="FootnoteCharacters"/>
          <w:rStyle w:val="FootnoteAnchor"/>
          <w:sz w:val="28"/>
          <w:szCs w:val="28"/>
        </w:rPr>
        <w:footnoteReference w:id="20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3. Эффективность деятельности государственных служб занятост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 рассмотрим состав обращающихся к услугам ГСЗ за содействием в поиске работы (см.табл.3.1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.1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бщая численность и состав обратившихся в поиске работы</w:t>
      </w:r>
      <w:r>
        <w:rPr>
          <w:rStyle w:val="FootnoteCharacters"/>
          <w:rStyle w:val="FootnoteAnchor"/>
          <w:sz w:val="28"/>
          <w:szCs w:val="28"/>
        </w:rPr>
        <w:footnoteReference w:id="21"/>
      </w:r>
    </w:p>
    <w:tbl>
      <w:tblPr>
        <w:tblW w:w="9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1020"/>
        <w:gridCol w:w="1600"/>
        <w:gridCol w:w="1394"/>
        <w:gridCol w:w="1566"/>
        <w:gridCol w:w="1299"/>
        <w:gridCol w:w="1620"/>
      </w:tblGrid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Год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Всего, тыс. человек</w:t>
            </w:r>
          </w:p>
        </w:tc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>
                <w:szCs w:val="24"/>
              </w:rPr>
              <w:t>Из них по принадлежности "занятиям, в % от общей численности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занятые трудовой деятельностью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учащиеся, желающие работать в свободное от учебы время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не занятые трудовой деятельностью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: в том числе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ранее не работавш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>
                <w:szCs w:val="24"/>
              </w:rPr>
              <w:t>имеющие длительный (более года) перерыв работе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0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4745,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3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7,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69,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6,4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0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5523,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3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8,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68,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5,4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0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5797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3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5,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71,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20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5,5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0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6033,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4,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72,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8,5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0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6603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2,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74,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0,5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0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643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78,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2,4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0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6177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8,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78,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3,8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0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6136,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4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76,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3,9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веденные данные весьма отчетливо характеризуют специфику контингента, обращавшегося в эти годы к услугам службы занятости. В его составе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93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райне мало тех (3-4%), кто имея работу, хотел бы ее поменять или дополнить совместительство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93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тна доля учащихся (старшеклассников и обучающихся в профессиональных учебных заведениях), желающих работать в свободное от учебы время (28-18%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93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еобладают, причем с тенденцией нарастания (68-79%), не имеющие работы, среди которых в совокупности около половины (44-56%) приходится на ранее не работавших или имевших перерыв в работе продолжительностью свыше год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есмотря на тенденцию нарастания, лица с трудовым стажем к настоящему времени лишь слегка превысили 3/5 общей численности обращавшихся за содействием в трудоустройстве. При этом среди них постоянно семь из 10 были рабочие, а остальные трое – специалисты и служащ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й связи важно отметить, что начиная с 2003 г., когда в отчетах службы занятости стала показываться вся сумма вакансий, которыми она располагала в соответствующем году (число вакансий на начало года + заявки, поступившие от работодателей в течение года), в данной сумме свободные места для рабочих составляли 80-81 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е состояние спроса на рабочую силу, характерное для службы занятости, в сочетании с составом предложения (см. табл. 3.1), в котором наблюдается совокупное (около 60%) преобладание ранее не работавших, имеющих длительный перерыв в работе, и учащихся, желающих работать в свободное от учебы время, предопределяет специфику трудоустройства при ее посредстве (см. таблицу 3.2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.2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шедшие работу при содействии службы занятости</w:t>
      </w:r>
      <w:r>
        <w:rPr>
          <w:rStyle w:val="FootnoteCharacters"/>
          <w:rStyle w:val="FootnoteAnchor"/>
          <w:sz w:val="28"/>
          <w:szCs w:val="28"/>
        </w:rPr>
        <w:footnoteReference w:id="22"/>
      </w:r>
    </w:p>
    <w:tbl>
      <w:tblPr>
        <w:tblW w:w="777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2010"/>
        <w:gridCol w:w="2280"/>
        <w:gridCol w:w="2268"/>
      </w:tblGrid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Год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Всего тыс. челове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Из них трудоустроены, в </w:t>
            </w:r>
            <w:r>
              <w:rPr>
                <w:iCs/>
                <w:szCs w:val="24"/>
              </w:rPr>
              <w:t>%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на постоянную рабо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на временную работу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00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3199.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45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54.3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00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3740.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45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54.3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00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3877.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49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50.3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00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4026.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49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50,4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00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4154.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48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51.1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006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4075,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52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47,4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00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3937.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53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46,5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00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3961.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50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49,2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следует из приведенных сведений по формам трудоустройства, наблюдается заметный сдвиг в пользу постоянной работы, благодаря чему в последние три года она стала преобладающей, но ее превосходство пока еще мизерн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обшей характеристики контингента обращающихся к услугам государственной службы занятости за содействием в трудоустройстве, возможностей службы и их использованием обратимся к той части контингента, которая согласно Федеральному закону "О занятости населения в Российской Федерации" может претендовать на официальный статус безработно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м основные обобщенные сведения об ежегодном формировании и движении контингента безработных (см. таблицу 3.3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.3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Численность зарегистрированных безработных</w:t>
      </w:r>
      <w:r>
        <w:rPr>
          <w:rStyle w:val="FootnoteCharacters"/>
          <w:rStyle w:val="FootnoteAnchor"/>
          <w:sz w:val="28"/>
          <w:szCs w:val="28"/>
        </w:rPr>
        <w:footnoteReference w:id="23"/>
      </w:r>
    </w:p>
    <w:tbl>
      <w:tblPr>
        <w:tblW w:w="9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11"/>
        <w:gridCol w:w="735"/>
        <w:gridCol w:w="911"/>
        <w:gridCol w:w="706"/>
        <w:gridCol w:w="911"/>
        <w:gridCol w:w="634"/>
        <w:gridCol w:w="886"/>
        <w:gridCol w:w="691"/>
        <w:gridCol w:w="886"/>
        <w:gridCol w:w="836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Год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>
                <w:szCs w:val="24"/>
              </w:rPr>
              <w:t>Состояло на учете на начало года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Признано безработными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>
                <w:szCs w:val="24"/>
              </w:rPr>
              <w:t>Численность с начала года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Сияло с учета в течение года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Состояло на учете на конец года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>
                <w:szCs w:val="24"/>
              </w:rPr>
              <w:t>Тыс. челове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в %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>
                <w:szCs w:val="24"/>
              </w:rPr>
              <w:t>Тыс. человек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в %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>
                <w:szCs w:val="24"/>
              </w:rPr>
              <w:t>Тыс. человек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в %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>
                <w:szCs w:val="24"/>
              </w:rPr>
              <w:t>тыс. человек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в %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>
                <w:szCs w:val="24"/>
              </w:rPr>
              <w:t>тыс. человек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>
                <w:szCs w:val="24"/>
              </w:rPr>
              <w:t>В %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00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263,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3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974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61.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>
                <w:szCs w:val="24"/>
              </w:rPr>
              <w:t>323</w:t>
            </w:r>
            <w:r>
              <w:rPr>
                <w:szCs w:val="24"/>
                <w:lang w:val="en-US"/>
              </w:rPr>
              <w:t>S</w:t>
            </w:r>
            <w:r>
              <w:rPr>
                <w:szCs w:val="24"/>
              </w:rPr>
              <w:t>.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201,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6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03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32.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00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03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31,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243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68,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3280,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157.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65,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122,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34.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00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122,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30,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552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69,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3675.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366.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64,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309.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35.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00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499.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35.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752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64,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4252.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613.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61,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638.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38.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00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638,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33,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3255.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66.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4894,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973.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60.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920.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39.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00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920.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36,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3325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63,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5245.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3415.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65.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830.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34.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00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830,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36.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3165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63.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4995.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3253.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65.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742.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34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00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742.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38,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829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61.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4571.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3018.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66.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553.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34.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Индекс 2008/200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,3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,4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,4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,3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тоговые данные за рассматриваемый период о динамике использованных показателей регистрируемой безработицы (последняя строка таблицы 3.3) свидетельствуют о том, что наименьший рост произошел среди численности снимаемых в течение года с учета, а наибольший – среди тех, кто к концу года продолжает оставаться на учете как безработны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-видимому, во многом это объясняется спецификой спроса на рабочую силу, охватываемого службой занятости, для которого характерно преобладание массовых и, самое главное, малооплачиваемых работ в условиях постоянно растущих требований к оплате труда. Этим же вызван и характер динамики направления безработных на профессиональное обучение как все менее связываемое ими с желательным трудоустройством. Соответственно налицо и снижение обращаемости к профориентационным услугам, предшествующим направлению на профобучение (см. таблицу 3.4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.4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рофессиональная ориентация и направление на обучение </w:t>
      </w:r>
      <w:r>
        <w:rPr>
          <w:sz w:val="28"/>
          <w:szCs w:val="28"/>
        </w:rPr>
        <w:t>безработных</w:t>
      </w:r>
      <w:r>
        <w:rPr>
          <w:rStyle w:val="FootnoteCharacters"/>
          <w:rStyle w:val="FootnoteAnchor"/>
          <w:sz w:val="28"/>
          <w:szCs w:val="28"/>
        </w:rPr>
        <w:footnoteReference w:id="24"/>
      </w:r>
    </w:p>
    <w:tbl>
      <w:tblPr>
        <w:tblW w:w="706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3217"/>
        <w:gridCol w:w="2820"/>
      </w:tblGrid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Год</w:t>
            </w:r>
          </w:p>
        </w:tc>
        <w:tc>
          <w:tcPr>
            <w:tcW w:w="6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Численность безработных, тыс. человек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Cs w:val="24"/>
              </w:rPr>
              <w:t>получившие услуги с ориентацией на обучение :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направлены на обучение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001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373.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320,8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002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381.3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347,2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003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337,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317,2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004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400,7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362,8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005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006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404,8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368,1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006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345.9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318,0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007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96.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70,6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008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69.8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61,5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получить основное представление о профессиональной учебе безработных по линии государственной службы занятости, начнем с самых общих показателей, свидетельствующих о том, когда, сколько и где проходили это обучение (см. приложение 1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я по данным, приведенным в приложении 1, в профессиональном обучении как формы помощи в трудоустройстве безработных служба занятости не только в первую очередь, но и в целом выступает главным образом как организатор обучения. Ведь доля в обучении ее собственных учебных центров все эти годы не достигала и 20%, причем по контингенту рабочих профессий она была слегка (около 2 п. п.) ниже, а по специальностям – немного (в пределах 5-7 п. п.) выш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смотрим как выглядит само обучение. В таблице 3.5 представлена таблица, характеризующая основные формы обуч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ак следует из данных таблицы 3.5, по своим масштабам в рабочих профессиях постоянно выделялись профессиональная подготовка и переподготовка, а по специальностям – профессиональная переподготовка и повышение квалифик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.5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Формы профессионального обучения безработных</w:t>
      </w:r>
      <w:r>
        <w:rPr>
          <w:rStyle w:val="FootnoteCharacters"/>
          <w:rStyle w:val="FootnoteAnchor"/>
          <w:sz w:val="28"/>
          <w:szCs w:val="28"/>
        </w:rPr>
        <w:footnoteReference w:id="25"/>
      </w:r>
    </w:p>
    <w:tbl>
      <w:tblPr>
        <w:tblW w:w="9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1437"/>
        <w:gridCol w:w="1644"/>
        <w:gridCol w:w="1591"/>
        <w:gridCol w:w="1726"/>
        <w:gridCol w:w="1509"/>
      </w:tblGrid>
      <w:tr>
        <w:trPr/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200"/>
              <w:rPr>
                <w:szCs w:val="24"/>
              </w:rPr>
            </w:pPr>
            <w:r>
              <w:rPr>
                <w:szCs w:val="24"/>
              </w:rPr>
              <w:t>Год</w:t>
            </w:r>
          </w:p>
        </w:tc>
        <w:tc>
          <w:tcPr>
            <w:tcW w:w="7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По </w:t>
            </w:r>
            <w:r>
              <w:rPr>
                <w:bCs/>
                <w:iCs/>
                <w:szCs w:val="24"/>
              </w:rPr>
              <w:t>рабочим профессиям</w:t>
            </w:r>
          </w:p>
        </w:tc>
      </w:tr>
      <w:tr>
        <w:trPr/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Общая численность закончивших обучение, тыс. человек</w:t>
            </w:r>
          </w:p>
        </w:tc>
        <w:tc>
          <w:tcPr>
            <w:tcW w:w="6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из них по формам обучения, в % от обшей численности</w:t>
            </w:r>
          </w:p>
        </w:tc>
      </w:tr>
      <w:tr>
        <w:trPr/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олучили профподготовку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рошли переподготовку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освоили вторые (смежные) професси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овысили квалификацию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00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69,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6,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400"/>
              <w:rPr>
                <w:szCs w:val="24"/>
              </w:rPr>
            </w:pPr>
            <w:r>
              <w:rPr>
                <w:szCs w:val="24"/>
              </w:rPr>
              <w:t>7,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400"/>
              <w:rPr>
                <w:szCs w:val="24"/>
              </w:rPr>
            </w:pPr>
            <w:r>
              <w:rPr>
                <w:szCs w:val="24"/>
              </w:rPr>
              <w:t>9,6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00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6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7,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5,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400"/>
              <w:rPr>
                <w:szCs w:val="24"/>
              </w:rPr>
            </w:pPr>
            <w:r>
              <w:rPr>
                <w:szCs w:val="24"/>
              </w:rPr>
              <w:t>6,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400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00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30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0,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4,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400"/>
              <w:rPr>
                <w:szCs w:val="24"/>
              </w:rPr>
            </w:pPr>
            <w:r>
              <w:rPr>
                <w:szCs w:val="24"/>
              </w:rPr>
              <w:t>5,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400"/>
              <w:rPr>
                <w:szCs w:val="24"/>
              </w:rPr>
            </w:pPr>
            <w:r>
              <w:rPr>
                <w:szCs w:val="24"/>
              </w:rPr>
              <w:t>9,4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00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21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1,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3,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400"/>
              <w:rPr>
                <w:szCs w:val="24"/>
              </w:rPr>
            </w:pPr>
            <w:r>
              <w:rPr>
                <w:szCs w:val="24"/>
              </w:rPr>
              <w:t>5,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400"/>
              <w:rPr>
                <w:szCs w:val="24"/>
              </w:rPr>
            </w:pPr>
            <w:r>
              <w:rPr>
                <w:szCs w:val="24"/>
              </w:rPr>
              <w:t>9,8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00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89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2,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7,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40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400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</w:tr>
      <w:tr>
        <w:trPr/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200"/>
              <w:rPr>
                <w:szCs w:val="24"/>
              </w:rPr>
            </w:pPr>
            <w:r>
              <w:rPr>
                <w:szCs w:val="24"/>
              </w:rPr>
              <w:t>Год</w:t>
            </w:r>
          </w:p>
        </w:tc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iCs/>
                <w:szCs w:val="24"/>
              </w:rPr>
            </w:pPr>
            <w:r>
              <w:rPr>
                <w:iCs/>
                <w:szCs w:val="24"/>
              </w:rPr>
              <w:t>По специальностя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</w:tr>
      <w:tr>
        <w:trPr/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Общая численность закончивших обучение, тыс. человек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из них по формам обучения, в % от обшей численност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рошли профподготовку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овысили квалификацию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рошли стажировку (как самостоятельный вид обучения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00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91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8,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4,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,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00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96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6,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5,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,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00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7,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2,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9,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00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7,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2,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0,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szCs w:val="12"/>
              </w:rPr>
            </w:pPr>
            <w:r>
              <w:rPr>
                <w:szCs w:val="12"/>
              </w:rPr>
              <w:t>200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szCs w:val="12"/>
              </w:rPr>
            </w:pPr>
            <w:r>
              <w:rPr>
                <w:szCs w:val="12"/>
              </w:rPr>
              <w:t>61,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szCs w:val="12"/>
              </w:rPr>
            </w:pPr>
            <w:r>
              <w:rPr>
                <w:szCs w:val="12"/>
              </w:rPr>
              <w:t>6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szCs w:val="12"/>
              </w:rPr>
            </w:pPr>
            <w:r>
              <w:rPr>
                <w:szCs w:val="12"/>
              </w:rPr>
              <w:t>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ва эффективность обучения?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 сожалению, в отчетах службы занятости, нет каких-либо данных о том, сколько из окончивших обучение в том же году трудоустроены и тем более, в какой мере это трудоустройство связано с конкретным профилем обучения. Поэтому для оценки эффективности обучения пришлось ограничиться сравнением общего уровня регистрируемой безработицы по состоянию на конец соответствующего года и уровня, рассчитанного нами для закончивших профессиональное обучение (см. таблицу 3.6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.6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Уровень регистрируемой безработицы (в процентах)</w:t>
      </w:r>
    </w:p>
    <w:tbl>
      <w:tblPr>
        <w:tblW w:w="7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916"/>
        <w:gridCol w:w="938"/>
        <w:gridCol w:w="1276"/>
        <w:gridCol w:w="1984"/>
      </w:tblGrid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bCs/>
                <w:szCs w:val="24"/>
              </w:rPr>
              <w:t>Год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о всем состоявшим на учете безработным</w:t>
            </w:r>
            <w:r>
              <w:rPr>
                <w:szCs w:val="24"/>
                <w:vertAlign w:val="superscript"/>
              </w:rPr>
              <w:t>1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о закончившим обучение</w:t>
            </w:r>
            <w:r>
              <w:rPr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в цел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о рабочим професс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о специальностям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0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0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,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0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,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0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,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,5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0О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,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bCs/>
                <w:iCs/>
                <w:szCs w:val="24"/>
              </w:rPr>
              <w:t>1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.9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00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,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00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,8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00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,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.8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00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Январь –октябрь 2009 г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,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vertAlign w:val="superscript"/>
        </w:rPr>
        <w:t>1</w:t>
      </w:r>
      <w:r>
        <w:rPr>
          <w:sz w:val="28"/>
        </w:rPr>
        <w:t>Расчет по отношению к численности экономически активного населения трудоспособного возрас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vertAlign w:val="superscript"/>
        </w:rPr>
        <w:t>2</w:t>
      </w:r>
      <w:r>
        <w:rPr>
          <w:sz w:val="28"/>
        </w:rPr>
        <w:t>Отношение численности признанных в этом году безработными из числа закончивших в нем профессиональное обучение по направлению службы занятости к общему их числ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иведенным данным, начиная с 2003 г. можно выделить два момента. Во-первых, по закончившим обучение уровень безработицы заметно ниже общего ее уровня. Во-вторых, среди обучавшихся по специальностям этот уровень оказался в 2,5-1,5 раза выше, чем по рабочим профессиям. Очевидно, это отражает специфику современного состояния рынка труда в той его части, которая охватывался службой занятост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оведенного курсового исследования можно сделать ряд следующих вывод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-первых, в истории развития государственной службы можно выделить 3 этапа развития. Первый </w:t>
      </w:r>
      <w:r>
        <w:rPr>
          <w:iCs/>
          <w:sz w:val="28"/>
          <w:szCs w:val="28"/>
        </w:rPr>
        <w:t xml:space="preserve">этап (с 1991 до середины 1995 г.) </w:t>
      </w:r>
      <w:r>
        <w:rPr>
          <w:sz w:val="28"/>
          <w:szCs w:val="28"/>
        </w:rPr>
        <w:t>– период бурного развития ГСЗ. Реальная перспектива массовой безработицы и отсутствие специализированной государственной структуры обусловили повышенное внимание власти к созданию новых институтов рынка труда. Принимается Закон о занятости населения, учреждается внебюджетный Государственный фонд занятости, выстраивается вертикаль федеральной службы, регулирующей процессы в сфере занятости в масштабах страны, ее региональных и районных орган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Второй этап (с середины 1995 до 2001 г.) – </w:t>
      </w:r>
      <w:r>
        <w:rPr>
          <w:sz w:val="28"/>
          <w:szCs w:val="28"/>
        </w:rPr>
        <w:t>самый противоречивый в развитии ГСЗ. С одной стороны, этот период отличался высокой интенсивностью деятельности ее органов, готовых реализовать потенциал, накопленный в предшествующие годы; с другой – ГСЗ реально приходилось работать в условиях жестких финансовых ограничений вследствие глубокого кризиса, с которым столкнулся ГФЗ, прекращения помощи международных финансовых институтов, сокращения поступлений из региональных бюджетов. Развитие службы постепенно начало приостанавливаться, а накопленный ею потенциал – обесценивать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Нынешний этап (с 2001 г.) </w:t>
      </w:r>
      <w:r>
        <w:rPr>
          <w:sz w:val="28"/>
          <w:szCs w:val="28"/>
        </w:rPr>
        <w:t>характеризуется кардинальным изменением финансирования как самой ГСЗ, так и всей системы защиты от безработиц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современная Федеральная служба по труду и занятости призвана осуществлять функции по контролю и надзору в сфере труда, занятости и альтернативной гражданской службы, по оказанию государственных услуг в сфере содействия занятости населения и защиты от безработицы, трудовой миграции и урегулирования коллективных трудовых споров. Совместно с различными министерствами, общественными фондами, работодателями служба организует и реализует проекты по содействию гражданам в поиске подходящей работы, проводит курсы переобучения, повышения квалификации и т.д. Функционирование деятельности службы финансируется за счет бюджетов различных уров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третьих, как мы определили, нет методики оценки эффективности деятельности государственной службы. Об ее эффективности можно судить по косвенным показателям: уровень безработицы, число зарегистрированных безработных, число обученных и т.д. В профессиональном обучении как формы помощи в трудоустройстве безработных служба занятости не только в первую очередь, но и в целом выступает главным образом как организатор обуч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ложение о Федеральной службе по труду и занятости: Постановление Правительства РФ от 30 июня 2004 г. № 324 (в ред. Постановления Правительства РФ от 05.09.2007 N 559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Боровина В.С. Занятость населения. – Ростов н/Дону: Феникс, 2001. – 32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ородин Ю. Как рассчитать экономическую эффективность трудоустройства // Человек и труд, 2005. – №7. – С.39-4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Дубова О. Роль службы занятости в самоопределении молодежи // Человек и руд, 2007. – №1. – С.37-3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стапенко Ю.М. Экономика труда. – М.: ИНФРА-М, 2007. – 27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пов А.Д. Государственная служба занятости как помощник в трудоустройстве: 2001-2008 годы // Вопросы статистики, 2009. – №2. – С.38-4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Филатова А.В. Административные регламенты исполнения федеральной службы по труду и занятости государственной функции по контролю надзору // Трудовое право, 2008. – №7. – С.19-2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Четвернина Т. Государственная служба занятости: архаика или живой организм или ренессанс // Человек и труд, 2002. – №12. – С.26-3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Четвернина Т. Российская служба занятости: деградация или ренессанс // Человек и труд, 2004. – №3. – С.38-5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Федеральная служба государственной статистики [Электронный ресурс]. – Режим доступа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k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Федеральная служба по труду и занятости [Электронный ресурс]. – Режим доступа: http://www.rostrud.info/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Сводные показатели профессионального обучения безработных</w:t>
      </w:r>
    </w:p>
    <w:tbl>
      <w:tblPr>
        <w:tblW w:w="9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038"/>
        <w:gridCol w:w="1582"/>
        <w:gridCol w:w="1248"/>
        <w:gridCol w:w="1089"/>
        <w:gridCol w:w="1102"/>
        <w:gridCol w:w="1020"/>
        <w:gridCol w:w="1224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Год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Общая численность закончивших обучение, тыс. человек</w:t>
            </w:r>
          </w:p>
        </w:tc>
        <w:tc>
          <w:tcPr>
            <w:tcW w:w="7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В том числе по категориям образовательных учреждений, в % от общей численности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на учебно-производственных базах организаций и на рабочих места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Cs w:val="24"/>
              </w:rPr>
              <w:t>в учрежде-ниях начального профобразова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Cs w:val="24"/>
              </w:rPr>
              <w:t>в учреж-дениях среднего профобразова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Cs w:val="24"/>
              </w:rPr>
              <w:t>в учреж-дениях высшего профобразова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Cs w:val="24"/>
              </w:rPr>
              <w:t>в учебных центрах службы заня-т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Cs w:val="24"/>
              </w:rPr>
              <w:t>в других учреж-дениях дополни-тельного профобразования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0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88,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1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1,5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3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6.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6,9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0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42.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9.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1.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.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7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7,9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0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65.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6.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2,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iCs/>
                <w:szCs w:val="24"/>
              </w:rPr>
              <w:t>%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8.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9.2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0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61,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4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3,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.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9,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30.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00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59,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3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3,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.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9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30,7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00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14.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2.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5,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.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7.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31.8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00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93.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5,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9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.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6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32.4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00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52.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2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iCs/>
                <w:szCs w:val="24"/>
              </w:rPr>
              <w:t>По рабочим профессиям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0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69.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5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8,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iCs/>
                <w:szCs w:val="24"/>
              </w:rPr>
              <w:t>2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7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8.6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00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63.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4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9,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.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.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7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8.6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00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30,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3.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1,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.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9.9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00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21,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3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1,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.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4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30.6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00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2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bCs/>
                <w:iCs/>
                <w:szCs w:val="24"/>
              </w:rPr>
              <w:t>По специальностям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0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91.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1.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,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1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szCs w:val="24"/>
              </w:rPr>
            </w:pPr>
            <w:r>
              <w:rPr>
                <w:szCs w:val="24"/>
              </w:rPr>
              <w:t>10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6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34.5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00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96.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0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,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1.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szCs w:val="24"/>
              </w:rPr>
            </w:pPr>
            <w:r>
              <w:rPr>
                <w:szCs w:val="24"/>
              </w:rPr>
              <w:t>10.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5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36,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00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4.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24"/>
                <w:lang w:val="en-US"/>
              </w:rPr>
              <w:t>IU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,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1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szCs w:val="24"/>
              </w:rPr>
            </w:pPr>
            <w:r>
              <w:rPr>
                <w:szCs w:val="24"/>
              </w:rPr>
              <w:t>10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3.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36,9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00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2.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.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1.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szCs w:val="24"/>
              </w:rPr>
            </w:pPr>
            <w:r>
              <w:rPr>
                <w:szCs w:val="24"/>
              </w:rPr>
              <w:t>10.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1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37.9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00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rStyle w:val="FootnoteCharacters"/>
        </w:rPr>
        <w:footnoteRef/>
      </w:r>
      <w:r>
        <w:rPr/>
        <w:t>Четвернина Т. Российская служба занятости: деградация или ренессанс // Человек и труд, 2004. – №3. – С.48.</w:t>
      </w:r>
    </w:p>
  </w:footnote>
  <w:footnote w:id="3"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rStyle w:val="FootnoteCharacters"/>
        </w:rPr>
        <w:footnoteRef/>
      </w:r>
      <w:r>
        <w:rPr/>
        <w:t>Четвернина Т. Государственная служба занятости: архаика или живой организм // Человек и труд, 2002. – №12. – С.28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етвернина Т. Государственная служба занятости: архаика или живой организм // Человек и труд, 2002. – №12. – С.31.</w:t>
      </w:r>
    </w:p>
  </w:footnote>
  <w:footnote w:id="5"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>Боровина В.С. Занятость населения. – Ростов н/Дону: Феникс, 2001. – С.127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етвернина Т. Российская служба занятости: деградация или ренессанс // Человек и труд, 2004. – №3. – С.49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етвернина Т. Государственная служба занятости: архаика или живой организм // Человек и труд, 2002. – №12. – С.32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етвернина Т. Российская служба занятости: деградация или ренессанс // Человек и труд, 2004. – №3. – С.51-52.</w:t>
      </w:r>
    </w:p>
  </w:footnote>
  <w:footnote w:id="9"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rStyle w:val="FootnoteCharacters"/>
        </w:rPr>
        <w:footnoteRef/>
      </w:r>
      <w:r>
        <w:rPr/>
        <w:t>Бородин Ю. Как рассчитать экономическую эффективность трудоустройства // Человек и труд, 2005. – №7. – С.39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родин Ю. Как рассчитать экономическую эффективность трудоустройства // Человек и труд, 2005. – №7. – С.39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етвернина Т. Российская служба занятости: деградация или ренессанс // Человек и труд, 2004. – №3. – С.53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етвернина Т. Российская служба занятости: деградация или ренессанс // Человек и труд, 2004. – №3. – С.53.</w:t>
      </w:r>
    </w:p>
  </w:footnote>
  <w:footnote w:id="13"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Положение о Федеральной службе по труду и занятости: Постановление Правительства РФ от 30 июня 2004 г. № 324 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стапенко Ю.М. Экономика труда. – М.: ИНФРА-М, 2007. – С.60.</w:t>
      </w:r>
    </w:p>
  </w:footnote>
  <w:footnote w:id="15"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rStyle w:val="FootnoteCharacters"/>
        </w:rPr>
        <w:footnoteRef/>
      </w:r>
      <w:r>
        <w:rPr/>
        <w:t>Федеральная служба по труду и занятости [Электронный ресурс]. – Режим доступа: http://www.rostrud.info/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стапенко Ю.М. Экономика труда. – М.: ИНФРА-М, 2007. – С.61</w:t>
      </w:r>
    </w:p>
  </w:footnote>
  <w:footnote w:id="17"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rStyle w:val="FootnoteCharacters"/>
        </w:rPr>
        <w:footnoteRef/>
      </w:r>
      <w:r>
        <w:rPr/>
        <w:t>Филатова А.В. Административные регламенты исполнения федеральной службы по труду и занятости государственной функции по контролю надзору // Трудовое право, 2008. – №7. – С.20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стапенко Ю.М. Экономика труда. – М.: ИНФРА-М, 2007. – С.62.</w:t>
      </w:r>
    </w:p>
  </w:footnote>
  <w:footnote w:id="19"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>Остапенко Ю.М. Экономика труда. – М.: ИНФРА-М, 2007. – С.62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ая служба по труду и занятости [Электронный ресурс]. – Режим доступа: http://www.rostrud.info/</w:t>
      </w:r>
    </w:p>
  </w:footnote>
  <w:footnote w:id="21"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rStyle w:val="FootnoteCharacters"/>
        </w:rPr>
        <w:footnoteRef/>
      </w:r>
      <w:r>
        <w:rPr/>
        <w:t>Попов А.Д. Государственная служба занятости как помощник в трудоустройстве: 2001-2008 годы // Вопросы статистики, 2009. – №2. – С.38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пов А.Д. Государственная служба занятости как помощник в трудоустройстве: 2001-2008 годы // Вопросы статистики, 2009. – №2. – С.39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пов А.Д. Государственная служба занятости как помощник в трудоустройстве: 2001-2008 годы // Вопросы статистики, 2009. – №2. – С.39-40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пов А.Д. Государственная служба занятости как помощник в трудоустройстве: 2001-2008 годы // Вопросы статистики, 2009. – №2. – С.40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пов А.Д. Государственная служба занятости как помощник в трудоустройстве: 2001-2008 годы // Вопросы статистики, 2009. – №2. – С.41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2:48:00Z</dcterms:created>
  <dc:creator>Zver</dc:creator>
  <dc:description/>
  <cp:keywords/>
  <dc:language>en-US</dc:language>
  <cp:lastModifiedBy>SYSTEM</cp:lastModifiedBy>
  <dcterms:modified xsi:type="dcterms:W3CDTF">2011-09-09T12:48:00Z</dcterms:modified>
  <cp:revision>2</cp:revision>
  <dc:subject/>
  <dc:title>Введение </dc:title>
</cp:coreProperties>
</file>