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намики рыночной ситуа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нкурентного статуса базовой фирм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нкурирующих фирм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ыбора конкурентной стратегии базовой фирм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ю данного расчётно-аналитического задания является выявление и анализ динамики рыночной ситуации на примере рынка состоящего из 4 фирм. При выполнении данной расчётной работы необходимо определить сектора, занимаемые данными фирмами по рыночным долям, по характеру изменения их конкурентной позиции. Кроме того, следует определить конкурентный статус каждой из предложенных фирм и установить возможные варианты развития событий в конкурентной борьб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итогам произведённых расчётов, как вывод, по отношению рыночных долей базовой фирмы к остальным фирмам следует определить диапазон изменения соотношения рыночных долей фирмы и степень остроты конкуренции на рынке и выяснить перспективы конкурентных отношений между базовой фирмой и соперниками по рынку. Как итог следует выбрать наиболее подходящую для базовой фирмы стратегию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ые входные данные представлены в таблице № 1 согласно варианту индивидуального за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1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Исходные данные</w:t>
      </w:r>
    </w:p>
    <w:tbl>
      <w:tblPr>
        <w:tblW w:w="62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04"/>
        <w:gridCol w:w="2033"/>
      </w:tblGrid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ъекты рынка услуг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Ёмкость реализованной продукции, тыс. тонн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вый 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торой год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 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Б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Г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инамик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итуации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ализ ретроспективной ситуации на рынке даёт возможность смоделировать "стартовую" позицию базовой фирмы и других фирм, оперирующих на рынке, и, позволяет установить характер конкурентного поведения фирм в условиях повышения их деловой активности в течение рассмотренного периода времени. Анализ ретроспективной ситуации на рынке начинаем с определения ёмкости реализованных фирмами ниш в целом по рынк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6477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- ёмкость соответственно реализованной рыночной ниши и рынка услуг отдельных его субъектов;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шифр фи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451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ыс. тон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лее определяем рыночную долю каждой из фирм. Пример расчёта показан для фирмы А, результаты расчёта по остальным фирмам сведены в таблицу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55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шифр фир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9558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 Анализ ретроспективной ситуации на рынке </w:t>
      </w:r>
      <w:r>
        <w:rPr/>
        <w:t>(первый заданный год)</w:t>
      </w:r>
    </w:p>
    <w:tbl>
      <w:tblPr>
        <w:tblW w:w="73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206"/>
        <w:gridCol w:w="2338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ъекты рынк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Ёмкость реализованных ниш фи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ыночные доли фирм, %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 (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ынок в цело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ю дальнейшего решения является определение сектора рынка, к которому стремится каждая фирма из числа рассмотренных, что позволяет уверенно оценить степень силы уже завоеванной этой фирмой рыночной 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 решается по алгоритму, который предусматривает реализацию следующих шагов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начения показателей рыночной доли фирмы расставляются в порядке увеличения и строится последовательн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1</w:t>
      </w:r>
      <w:r>
        <w:rPr>
          <w:rFonts w:cs="Times New Roman" w:ascii="Times New Roman" w:hAnsi="Times New Roman"/>
          <w:sz w:val="28"/>
          <w:szCs w:val="24"/>
        </w:rPr>
        <w:t>≤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</w:rPr>
        <w:t>≤…≤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≤…≤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шифр фирмы (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69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);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– рыночная доля фирмы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>≤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Б</w:t>
      </w:r>
      <w:r>
        <w:rPr>
          <w:rFonts w:cs="Times New Roman" w:ascii="Times New Roman" w:hAnsi="Times New Roman"/>
          <w:sz w:val="28"/>
          <w:szCs w:val="24"/>
        </w:rPr>
        <w:t>≤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%(В) ≤24%(Б) ≤29%(Г) =29%(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этом величина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=18% принимается далее в качестве минимального значения доли фирм, а величина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Г</w:t>
      </w:r>
      <w:r>
        <w:rPr>
          <w:rFonts w:cs="Times New Roman" w:ascii="Times New Roman" w:hAnsi="Times New Roman"/>
          <w:sz w:val="28"/>
          <w:szCs w:val="24"/>
        </w:rPr>
        <w:t>=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>А</w:t>
      </w:r>
      <w:r>
        <w:rPr>
          <w:rFonts w:cs="Times New Roman" w:ascii="Times New Roman" w:hAnsi="Times New Roman"/>
          <w:sz w:val="28"/>
          <w:szCs w:val="24"/>
        </w:rPr>
        <w:t>=29% -в качестве максимального значени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ходится среднее арифметическое значения рыночной доли фирм, оперирующих на рынке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1600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вее от которого, выявляются фирмы с более низкими, а правее с более высокими рыночными долям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смотренная совокупность фирм разбивается на два подмножества (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) по прави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2500630" cy="8966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048" t="10986" r="4999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чевидно, что в подмножество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попадают фирмы, рыночная доля которых находится в интервале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715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а в подмножество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войдут фирмы с рыночной долей из интервала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715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получа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&l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65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18%&lt;2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4"/>
        </w:rPr>
        <w:t>&l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65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24%&lt;2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65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29%&gt;25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651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29%&gt;25%</w:t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szCs w:val="24"/>
        </w:rPr>
        <w:drawing>
          <wp:inline distT="0" distB="0" distL="0" distR="0">
            <wp:extent cx="1134110" cy="6896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000" t="27384" r="7210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цедура дифференциации фирм по рыночной доле продолжается теперь уже в рамках подмножеств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54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С этой целью для соответствующих интервалов изменения рыночных доль фирм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71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715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определяются средние арифметические значения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4826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463165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857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Фиксируются граничные значения показателя рыночной доли фирм для формирования секторов 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6383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18%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" w:ascii="Times New Roman" w:hAnsi="Times New Roman"/>
          <w:sz w:val="28"/>
          <w:szCs w:val="24"/>
          <w:lang w:val="uk-UA"/>
        </w:rPr>
        <w:t>21%</w:t>
      </w:r>
      <w:r>
        <w:rPr>
          <w:rFonts w:cs="Times New Roman" w:ascii="Times New Roman" w:hAnsi="Times New Roman"/>
          <w:sz w:val="28"/>
          <w:szCs w:val="24"/>
        </w:rPr>
        <w:t>; 25%; 29%; 29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Фирм</w:t>
      </w:r>
      <w:r>
        <w:rPr>
          <w:rFonts w:cs="Times New Roman" w:ascii="Times New Roman" w:hAnsi="Times New Roman"/>
          <w:sz w:val="28"/>
          <w:szCs w:val="24"/>
        </w:rPr>
        <w:t>ы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всей </w:t>
      </w:r>
      <w:r>
        <w:rPr>
          <w:rFonts w:cs="Times New Roman" w:ascii="Times New Roman" w:hAnsi="Times New Roman"/>
          <w:sz w:val="28"/>
          <w:szCs w:val="24"/>
        </w:rPr>
        <w:t>рассмотреной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совокупности р</w:t>
      </w:r>
      <w:r>
        <w:rPr>
          <w:rFonts w:cs="Times New Roman" w:ascii="Times New Roman" w:hAnsi="Times New Roman"/>
          <w:sz w:val="28"/>
          <w:szCs w:val="24"/>
        </w:rPr>
        <w:t>аспределяются по секторам рынка по прави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221865" cy="934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где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фирмы – лидеры рынка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фирмы с сильной конкурентной позицией;</w:t>
      </w:r>
    </w:p>
    <w:p>
      <w:pPr>
        <w:pStyle w:val="Normal"/>
        <w:shd w:fill="FFFFFF" w:val="clear"/>
        <w:tabs>
          <w:tab w:val="clear" w:pos="708"/>
          <w:tab w:val="right" w:pos="224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фирмы со слабой конкурентной позицие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фирмы аутсайдеры ры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955800" cy="711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е полученных результатов формируется таблицу 3, в которой отражены рыночные позиции фирм с указанием для каждой соответствующего сектора рынка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3 </w:t>
      </w:r>
      <w:r>
        <w:rPr/>
        <w:t>Рыночные позиции фирм в первый год</w:t>
      </w:r>
    </w:p>
    <w:tbl>
      <w:tblPr>
        <w:tblW w:w="84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415"/>
        <w:gridCol w:w="425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ъекты рын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ыночная доля фирмы, 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Секторы рынк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 (А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фирма – лидер рынк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– фирма со слабой конкурентной позицией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– фирма аутсайдер рынк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фирма – лидер рынка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Longtext"/>
          <w:rFonts w:ascii="Times New Roman" w:hAnsi="Times New Roman" w:cs="Times New Roman"/>
          <w:sz w:val="28"/>
          <w:szCs w:val="24"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Longtext"/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4"/>
          <w:shd w:fill="FFFFFF" w:val="clear"/>
        </w:rPr>
        <w:t>Исходя из полученных результатов мы можем сделать некоторые выводы о начальной позиции рассматриваемых фи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Longtext"/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 xml:space="preserve">"Стартовая" рыночная позиция базовой фирмы (А) сильная, так как находится в секторе рынка </w:t>
      </w: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</w:t>
      </w:r>
      <w:r>
        <w:rPr>
          <w:rStyle w:val="Longtext"/>
          <w:rFonts w:cs="Times New Roman" w:ascii="Times New Roman" w:hAnsi="Times New Roman"/>
          <w:sz w:val="28"/>
          <w:szCs w:val="24"/>
          <w:shd w:fill="FFFFFF" w:val="clear"/>
        </w:rPr>
        <w:t xml:space="preserve"> и соответственно является лидером. Но по показателям рыночной доли базовой фирме А не уступает фирма Г, которая также является лидером на рынке, имея рыночную долю в 29%. Фирму Г можно назвать реальным конкурентом фирме А, который представляет для последней угрозу, так как их рыночные доли одинако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касается остальных двух фирм Б и В, то это фирмы с более слабой позицией на рынке. Фирма Б обладает мелкими долями рынка, но действует, не покидая его. Её ролевой статус характеризуется зависимым конкурентным статусом и слабыми на данном рынке конкурентными позициями. Фирма В является аутсайдером ры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изведённый выше анализ ситуации на рассмотренном рынке даёт представление о её состоянии вначале заданного периода времени. Теперь нужно рассмотреть характер её развития на протяжении всего периода, для того, чтобы определить тенденцию изменения показателя рыночной доли фирм, которые оперируют на рынке, и определить, как изменялись (улучшались, ухудшались) их рыночные 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лгоритм определения показателей для анализа ситуации на рынке на протяжении всего периода аналогичен вышеизложенному алгоритму, поэтому основные результаты расчётов сводим в таблицы 4 и 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4 Анализ текущей ситуации на рынке </w:t>
      </w:r>
      <w:r>
        <w:rPr/>
        <w:t>(за весь заданный период)</w:t>
      </w:r>
    </w:p>
    <w:tbl>
      <w:tblPr>
        <w:tblW w:w="73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206"/>
        <w:gridCol w:w="2338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ъекты рынк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Ёмкость реализованных ниш фир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ыночные доли фирм, %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 (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Б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ынок в цело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5 </w:t>
      </w:r>
      <w:r>
        <w:rPr/>
        <w:t>Рыночные позиции фирм в конце периода</w:t>
      </w:r>
    </w:p>
    <w:tbl>
      <w:tblPr>
        <w:tblW w:w="847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415"/>
        <w:gridCol w:w="425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ъекты рын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Рыночная доля фирмы, 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Секторы рынк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 (А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– фирма с сильной конкурентной позицией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Б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фирма – лидер рынк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– фирма со слабой конкурентной позицией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Г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uk-UA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 фирма – лидер рынка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Longtext"/>
          <w:rFonts w:ascii="Times New Roman" w:hAnsi="Times New Roman" w:cs="Times New Roman"/>
          <w:sz w:val="28"/>
          <w:szCs w:val="24"/>
          <w:shd w:fill="FFFFFF" w:val="clear"/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Longtext"/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Style w:val="Longtext"/>
          <w:rFonts w:cs="Times New Roman" w:ascii="Times New Roman" w:hAnsi="Times New Roman"/>
          <w:sz w:val="28"/>
          <w:szCs w:val="24"/>
          <w:shd w:fill="FFFFFF" w:val="clear"/>
        </w:rPr>
        <w:t>Исходя из полученных результатов мы можем сделать некоторые выводы о текущей позиции рассматриваемых фир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екущая рыночная позиция базовой фирмы (А) сильная, так как находится в секторе рынка </w:t>
      </w:r>
      <w:r>
        <w:rPr>
          <w:rFonts w:cs="Times New Roman" w:ascii="Times New Roman" w:hAnsi="Times New Roman"/>
          <w:sz w:val="28"/>
          <w:szCs w:val="24"/>
          <w:lang w:val="uk-UA"/>
        </w:rPr>
        <w:t>М</w:t>
      </w:r>
      <w:r>
        <w:rPr>
          <w:rFonts w:cs="Times New Roman" w:ascii="Times New Roman" w:hAnsi="Times New Roman"/>
          <w:sz w:val="28"/>
          <w:szCs w:val="24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I</w:t>
      </w:r>
      <w:r>
        <w:rPr>
          <w:rStyle w:val="Longtext"/>
          <w:rFonts w:cs="Times New Roman" w:ascii="Times New Roman" w:hAnsi="Times New Roman"/>
          <w:sz w:val="28"/>
          <w:szCs w:val="24"/>
          <w:shd w:fill="FFFFFF" w:val="clear"/>
        </w:rPr>
        <w:t xml:space="preserve"> и соответственно является фирмой с сильной конкурентной позицией. Но по показателям рыночной доли базовая фирма А находится только на втором месте, тогда как первое место, место неоспоримого лидера рынка, делят между собою фирмы Б и Г. </w:t>
      </w:r>
      <w:r>
        <w:rPr>
          <w:rFonts w:cs="Times New Roman" w:ascii="Times New Roman" w:hAnsi="Times New Roman"/>
          <w:sz w:val="28"/>
          <w:szCs w:val="24"/>
        </w:rPr>
        <w:t>Что касается фирм В, то это фирма со слабой конкурентной позицией на рынке. Фирма Б обладает мелкими долями рынка, но действует, не покидая его. Её ролевой статус характеризуется зависимым конкурентным статусом и слабыми на данном рынке конкурентными позиц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адлежность фирм к секторам по характеру изменения конкурентной позиции определяется по следующему алгоритм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1. Определяем значения показателя темпа прироста (положительного, отрицательного) рыночной доли фирм 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651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>. Пример расчёта темпа прироста дан для фирмы А. Результаты по остальным фирмам сведены в таблицу 6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651635" cy="3930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где: 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660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рыночные доли фирмы і </w:t>
      </w:r>
      <w:r>
        <w:rPr>
          <w:rFonts w:cs="Times New Roman" w:ascii="Times New Roman" w:hAnsi="Times New Roman"/>
          <w:sz w:val="28"/>
          <w:szCs w:val="24"/>
        </w:rPr>
        <w:t>соответственно в первом и последнем годах заданного периода времен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лет в рассматриваемом периоде, принимаем </w:t>
      </w:r>
      <w:r>
        <w:rPr>
          <w:rFonts w:cs="Times New Roman" w:ascii="Times New Roman" w:hAnsi="Times New Roman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sz w:val="28"/>
          <w:szCs w:val="24"/>
        </w:rPr>
        <w:t xml:space="preserve"> =3 го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3742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ходится среднее арифметическое значение показателя темпа прироста рыночной части фир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9525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где: 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92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казатель темпа прироста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>-й фир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m</w:t>
      </w:r>
      <w:r>
        <w:rPr>
          <w:rFonts w:cs="Times New Roman" w:ascii="Times New Roman" w:hAnsi="Times New Roman"/>
          <w:sz w:val="28"/>
          <w:szCs w:val="24"/>
        </w:rPr>
        <w:t xml:space="preserve"> – количество рассматриваемых на рынке фирм, ш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159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4"/>
        </w:rPr>
        <w:t>Рассмотренные фирмы разбиваются на подмножества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drawing>
          <wp:inline distT="0" distB="0" distL="0" distR="0">
            <wp:extent cx="8629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по прави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drawing>
          <wp:inline distT="0" distB="0" distL="0" distR="0">
            <wp:extent cx="2298700" cy="660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чевидно, что в подмножество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попадают фирмы, темпы прироста рыночной доли которых находятся в интервале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080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, а в подмножество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войдут фирмы с рыночной долей из интервала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20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. Таким образом, получа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4"/>
        </w:rPr>
        <w:t>&l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39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13,8%&lt;0,28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4"/>
        </w:rPr>
        <w:t>&l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397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2,0%&lt; 0,2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Г 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397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3,0%&lt;0,28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Б </w:t>
      </w:r>
      <w:r>
        <w:rPr>
          <w:rFonts w:cs="Times New Roman" w:ascii="Times New Roman" w:hAnsi="Times New Roman"/>
          <w:sz w:val="28"/>
          <w:szCs w:val="24"/>
        </w:rPr>
        <w:t>&gt;</w:t>
      </w:r>
      <w:r>
        <w:rPr>
          <w:rFonts w:cs="Times New Roman" w:ascii="Times New Roman" w:hAnsi="Times New Roman"/>
          <w:sz w:val="28"/>
          <w:szCs w:val="24"/>
          <w:vertAlign w:val="subscript"/>
        </w:rPr>
        <w:drawing>
          <wp:inline distT="0" distB="0" distL="0" distR="0">
            <wp:extent cx="1397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13,9%&gt;0,28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890905" cy="5168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5769" t="21558" r="714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4. </w:t>
      </w:r>
      <w:r>
        <w:rPr>
          <w:rFonts w:cs="Times New Roman" w:ascii="Times New Roman" w:hAnsi="Times New Roman"/>
          <w:sz w:val="28"/>
          <w:szCs w:val="24"/>
        </w:rPr>
        <w:t>Процедура дифференциации фирм по рыночной доле продолжается теперь уже в рамках подмножеств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. С этой целью для соответствующих интервалов изменения рыночных доль фирм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08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drawing>
          <wp:inline distT="0" distB="0" distL="0" distR="0">
            <wp:extent cx="5080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определяются средние арифметические значения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4572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>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463165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34544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Фиксируются граничные значения рыночной части фирм для формирования секторов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– 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 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548765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43688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Фирмы рассмотренной совокупности распределяются по секторам рынка в соответствии с показателем темпа прироста их рыночной доли по правилу: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2887345" cy="1106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где: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фирма с быстро улучшающейся конкурентной позицией</w:t>
      </w:r>
      <w:r>
        <w:rPr>
          <w:rFonts w:cs="Times New Roman" w:ascii="Times New Roman" w:hAnsi="Times New Roman"/>
          <w:sz w:val="28"/>
          <w:szCs w:val="24"/>
          <w:lang w:val="uk-UA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фирма с улучшающейся конкурентной позицией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III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фирма с ухудшающейся конкурентной позицией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N</w:t>
      </w:r>
      <w:r>
        <w:rPr>
          <w:rFonts w:cs="Times New Roman" w:ascii="Times New Roman" w:hAnsi="Times New Roman"/>
          <w:color w:val="000000"/>
          <w:sz w:val="28"/>
          <w:szCs w:val="24"/>
          <w:vertAlign w:val="subscript"/>
          <w:lang w:val="uk-UA"/>
        </w:rPr>
        <w:t>IV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4"/>
        </w:rPr>
        <w:t>фирма с быстро ухудшающейся конкурентной пози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870710" cy="9302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На основании результатов реализации описанного алгоритма формируется таблица 6, в которой отображается характер изменений конкурентной позиции всех фирм, которые оперируют на рынк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6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Конкуретные позиции фирм</w:t>
      </w:r>
    </w:p>
    <w:tbl>
      <w:tblPr>
        <w:tblW w:w="70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437"/>
        <w:gridCol w:w="2863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ъекты рынк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Темпы прироста рыночных долей фир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рактер изменений конкурентных позиций фирм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(А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13,8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IV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Б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3,9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2,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III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Фирма Г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3,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  <w:lang w:val="en-US"/>
              </w:rPr>
              <w:t>II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из приведенных расчётов видно, что за прошедший определенный период пребывания фирм на рынке, по нашему условию 3 года, базовая фирма ухудшила свои позиции в сравнение с начальным положениям на рынке и является аутсайдером по темпу прироста в размере (-13,8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 касается фирмы Б, то её положения за 3 года улучшилось и на данный момент работает с быстро улучшающейся конкурентной позицией с темпом прироста в 13,9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большой прирост показала фирма Г (3,0% ). Фирма В значительно снизила свою конкурентную позицию и продолжает её снижать, будучи фирмой с ухудшающейся конкурентной позицией (-2,0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конкурентного статуса базовой фир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езультаты расчётов, выполненных в первой части, дают чёткое представление о положении рассмотренных фирм на рынке, что и характеризует их конкурентный статус. Все эти результаты объединяются в конкурентную карту рынка, представленную в виде таблицы 7, в которой фиксируется конкурентный статус всех заданных фирм путём отношения каждого из них к одному из типовых положений 1-20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7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Конкурентная карта рынка</w:t>
      </w:r>
    </w:p>
    <w:tbl>
      <w:tblPr>
        <w:tblW w:w="620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992"/>
        <w:gridCol w:w="916"/>
        <w:gridCol w:w="121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рактер изменения конкурентной позиции портов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нкурентные позиции фирм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иция лид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ильная пози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лабая позиц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иция аутсайдер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ыстрое улуч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13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луч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6 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худ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1 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ыстрое ухуд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2 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данной раскладке фирм на рынке реализуется как односторонняя схема, так и двухсторонняя схема. В первом случае при односторонней схеме фирма-лидер Б испытывает противодействие со стороны фирм с более слабым конкурентным стату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вухсторонняя схема отношений характерна для остальных трёх фирм, каждой из которых противостоят соперники как с более сильным, так и более слабым конкурентным стату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фирмы Г характерна позитивная тенденция развития, которая служит толчком для усиления её статуса, для фирм "В" и "А" - противоположная тенден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зовая фирма "А" должна отражать давление сильных конкурентов и препятствовать проникновения в свои ниши других фирм и пытаться улучшить свою позицию за счёт ближайших конкур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фирме наблюдается тенденция быстрого ухудшения при слабой позиции на рынке. Фирма "В" с одной стороны будет стремиться атаковать ближайших соперников со статусом сильнее, и с другой стороны бороться с конкурентами слабее. Фирма "Б" должна направить свои усилия на укрепление занятого положения, не давая другим фирмам проникнуть в свои реализованные ниш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конкурирующих фир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ть данного задания состоит в определении конкретных фирм и степени остроты конкуренции этих фирм с базовой фир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от проблема решается путём сопоставления рыночной доли базовой фирмы с рыночной долей каждой из фирм, которые работают на рассматриваемом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ожные отношения рыночных долей находятся в интервале, который может быть разбит на подинтервалы по степени остроты и конкурентной активности, проявляемыми фир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ять подинтервалов представлены в таблице 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8 </w:t>
      </w:r>
      <w:r>
        <w:rPr/>
        <w:t>Подинтервалы возможных отношений рыночных долей</w:t>
      </w:r>
    </w:p>
    <w:tbl>
      <w:tblPr>
        <w:tblW w:w="83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219"/>
        <w:gridCol w:w="2835"/>
        <w:gridCol w:w="1843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чётные подинтервал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иапазон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 xml:space="preserve"> изменения соотношения рыночных долей фир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епень остроты конкуренции фир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ициаторы конкуренции на рынке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0 - 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чески нуле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0,51 - 0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абая с возможным ро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ирма-конкурент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0,76 - 1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анично ост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 фирмы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  <w:lang w:val="uk-UA"/>
              </w:rPr>
              <w:t>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1,36 - 1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лабая с возможным уга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ая фирм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  <w:t xml:space="preserve">1,76 - 2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боль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актически нуле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</w:rPr>
        <w:t xml:space="preserve">Для решения задания необходимо найти соотношения рыночных долей фирм </w:t>
      </w:r>
      <w:r>
        <w:rPr>
          <w:rFonts w:cs="Times New Roman" w:ascii="Times New Roman" w:hAnsi="Times New Roman"/>
          <w:sz w:val="28"/>
          <w:szCs w:val="24"/>
          <w:lang w:val="en-US"/>
        </w:rPr>
        <w:t>K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о формуле: 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892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054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- рыночные доли фирм</w:t>
      </w:r>
      <w:r>
        <w:rPr>
          <w:rFonts w:cs="Times New Roman" w:ascii="Times New Roman" w:hAnsi="Times New Roman"/>
          <w:sz w:val="28"/>
          <w:szCs w:val="24"/>
        </w:rPr>
        <w:t xml:space="preserve"> А, Б, В и Г соответственно, %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3589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3462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drawing>
          <wp:inline distT="0" distB="0" distL="0" distR="0">
            <wp:extent cx="14478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ученные результаты записываются в таблицу 9, где указываются также фирмы-инициаторы конкурентной борьбы на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9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/>
        <w:t>Выявление конкурирующих фирм</w:t>
      </w:r>
    </w:p>
    <w:tbl>
      <w:tblPr>
        <w:tblW w:w="80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87"/>
        <w:gridCol w:w="383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ы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Соотношения рыночных долей фирм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ирма – инициатор конкурентной борьбы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-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Б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-</w:t>
            </w: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В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1,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 фирмы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А-Г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0,5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  <w:t>фирма - конкурент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сравнению с первым годом базовая фирма А ухудшила свои позиции на рынке, таким образом острую конкуренцию с фирмами Б и Г она не проводит. Конкуренция с фирмой "Б" практически нулевая, поэтому между фирмами конкурентная борьба не наблюдается. отсутствует. Конкуренция с фирмой Г также слаба, но возможен рост конкуренции между ними в будущем, поскольку фирма Г улучшает свою позицию на рынке и в будущем является угрозой для функционирования и вообще существования фирмы А на рынке. Сильная конкуренция фирмы А фирмой В имеет место быть из-за практически одинакового положения этих фирм на рынке. Как фирма А, так и фирма В имеют на рынке слабую позицию и характеризуются её дальнейшим ухудшением. Поэтому между этими фирмами существует борьба за выживание на этом рынке. Фирма А будет пытаться улучшить своё положение за счёт ближайшего конкурента, которым является фирма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выбора конкурентной стратегии базовой фир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 конкурентной стратегии фирмы непосредственно связан и даже может предопределяться определенной целью актуальной для неё в рассматриваемый момент или период времени. В обобщенной постановке цели функционирования фирм соответствует некий уровень их экономического состояния, достижения которого фирмы считают необходимым для сохранения и/или упрочнения их позиций на рын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зовая фирма (А) имеет невысокую рыночную долю. Для укрепления положения на рынке фирме предлагается добиться конкретного приращения рыночной доли за определенный период времени, т. е выбор стратегии завоевания лидерства по рыночной доле. Такая стратегия становится приоритетной целью для фирм, стремящихся к обеспечению долговременных прибылей при минимальных ценах на свои това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чале она была представлена как фирма с самой большой долей на рынке, но по истечению 3 лет фирма показала резкое ухудшение своего состояния и конкурентоспособности по отношению к фирмам В и Г которые имели стартовые позиции хуже чем у фирмы 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Фирме А необходимо придерживаться стратегии </w:t>
      </w:r>
      <w:r>
        <w:rPr>
          <w:rFonts w:cs="Times New Roman" w:ascii="Times New Roman" w:hAnsi="Times New Roman"/>
          <w:b/>
          <w:sz w:val="28"/>
          <w:szCs w:val="24"/>
        </w:rPr>
        <w:t>"обеспечения выживания".</w:t>
      </w:r>
      <w:r>
        <w:rPr>
          <w:rFonts w:cs="Times New Roman" w:ascii="Times New Roman" w:hAnsi="Times New Roman"/>
          <w:sz w:val="28"/>
          <w:szCs w:val="24"/>
        </w:rPr>
        <w:t xml:space="preserve"> Такая стратегия становится приоритетной целью фирмы, когда на рынке резко обостряется конкуренция (особенно при падении спроса на продукцию данной фирмы) или существенно меняются потребительские потребности клиентуры. И в одном и в другом случаях фирма вынуждена снижать цены на свою продукцию (в пределах до уровня производственных издержек) с надеждой, что такой шаг будет способствовать увеличению числа клиентов. При учете "жизни" фирмы за 3 года у неё не очень хорошо получается завоевывать и улучшать свои позиции на рынке, поэтому описанная стратегия является единственно правильным вариантом для дальнейшего существования фир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й работе был проведен анализ динамики рыночной ситуации на примере рынка состоящего из 4 фирм. Были определены сектора занимаемые данными фирмами по рыночным долям, по характеру изменения их конкурентной позиции. Для фирм был определен конкурентный статус и установлены возможные варианты развития событий в конкурентной борьбе. По отношению рыночных долей базовой фирмы к остальным фирмам определили диапазон изменения соотношения рыночных долей фирмы и степень остроты конкуренции на рынке. Выяснили перспективы конкурентных отношений между базовой фирмой и соперниками по рынку. Как итог была выведена стратегия развития базовой фирмы, приоритетной целью стало укрепление позиций на рынке по рыночной до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бор конкурентной стратегии фирмы. Методические указания по практическим занятиям дисциплины: "Актуальные проблемы теории конкуренции". Магамадов А.Р., Решетков Д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Конспект лекций по дисциплине "Актуальные проблемы теории конкуренции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shorttext">
    <w:name w:val="long_text 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10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56:00Z</dcterms:created>
  <dc:creator>Admin</dc:creator>
  <dc:description/>
  <cp:keywords/>
  <dc:language>en-US</dc:language>
  <cp:lastModifiedBy>SYSTEM</cp:lastModifiedBy>
  <cp:lastPrinted>2010-11-10T10:33:00Z</cp:lastPrinted>
  <dcterms:modified xsi:type="dcterms:W3CDTF">2011-09-09T12:56:00Z</dcterms:modified>
  <cp:revision>2</cp:revision>
  <dc:subject/>
  <dc:title>МИНИСТЕРСТВО ОБРАЗОВАНИЯ И НАУКИ УКРАИНЫ</dc:title>
</cp:coreProperties>
</file>