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0" w:name="Виробнича_інфрастуктура"/>
      <w:bookmarkStart w:id="1" w:name="Виробнича_інфрастуктура"/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bookmarkStart w:id="2" w:name="Виробнича_інфрастуктура"/>
      <w:r>
        <w:rPr>
          <w:b/>
          <w:color w:val="000000"/>
          <w:sz w:val="28"/>
          <w:szCs w:val="28"/>
          <w:lang w:val="en-US" w:eastAsia="en-US"/>
        </w:rPr>
        <w:t>Виробнича і соціальна інфраструктура</w:t>
      </w:r>
      <w:bookmarkEnd w:id="2"/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фраструктура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фраструктура підприємства — комплекс цехів, господарств і служб, що забезпечує необхідні умови для його діяльності (функціонування); вона служить своєрідним «тилом виробництва», що без нього неможлива робота будь-якого підприємства (фірми). Розрізняють виробничу та соціальну структури, що складаються з певних елементів. Виробнича інфраструктура підприємства—сукупність підрозділів, що безпосередньо не беруть участі у виробництві основної (профільної) продукції підприємства, але своєю діяльністю сприяють роботі основних цехів, створюючи необхідні для цього ум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6350</wp:posOffset>
                </wp:positionV>
                <wp:extent cx="1905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раструктура підприєм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pt;margin-top:0.5pt;width:149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раструктура підприєм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3030</wp:posOffset>
                </wp:positionV>
                <wp:extent cx="0" cy="3124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pt" to="234pt,2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113030</wp:posOffset>
                </wp:positionV>
                <wp:extent cx="0" cy="152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9pt" to="16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113030</wp:posOffset>
                </wp:positionV>
                <wp:extent cx="0" cy="152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9pt" to="294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1295400" cy="457200"/>
                <wp:effectExtent l="5080" t="5080" r="5715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обнича і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7.1pt;width:101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обнича інфраструк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90170</wp:posOffset>
                </wp:positionV>
                <wp:extent cx="1295400" cy="457200"/>
                <wp:effectExtent l="5080" t="5080" r="5715" b="104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а і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7.1pt;width:101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а інфраструк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7pt" to="168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7pt" to="29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65405</wp:posOffset>
                </wp:positionV>
                <wp:extent cx="1771650" cy="2076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поміжні та обслуговуючі цехи (дільниці) і господар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унікаційні мереж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соби збирання та обробки інформ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родоохоронні спору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63.5pt;mso-wrap-distance-left:9.05pt;mso-wrap-distance-right:9.05pt;mso-wrap-distance-top:0pt;mso-wrap-distance-bottom:0pt;margin-top:5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поміжні та обслуговуючі цехи (дільниці) і господарств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мунікаційні мережі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соби збирання та обробки інформації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иродоохоронні спору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65405</wp:posOffset>
                </wp:positionV>
                <wp:extent cx="1771650" cy="2076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клади громадського харчува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танови охорони здоров'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ртивні споруд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тячі дошкільні заклад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клади осві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клади культури та відпочинк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итлово-комунальне господар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63.5pt;mso-wrap-distance-left:9.05pt;mso-wrap-distance-right:9.05pt;mso-wrap-distance-top:0pt;mso-wrap-distance-bottom:0pt;margin-top:5.1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клади громадського харчуванн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станови охорони здоров'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ртивні споруд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итячі дошкільні заклад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Заклади освіти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клади культури та відпочинку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42" w:hanging="14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Житлово-комунальне господар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83185</wp:posOffset>
                </wp:positionV>
                <wp:extent cx="19050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пітальне будівниц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pt;margin-top:6.55pt;width:149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пітальне будівниц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ементи інфраструктури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іальна інфраструктура — сукупність підрозділів підприємства, що забезпечують задоволення соціально-побутових і культурних потреб його праців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лив інфраструктури на економіку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 сучасних умов господарювання у сфері технічного обслуговування виробництва на різногалузевих підприємствах зайнято приблизно 40—50 % загальної чисельності персоналу. Це пояснюється не лише великими обсягами робіт з обслуговування основного виробництва, а й тим, що багато які допоміжні та обслуговуючі операції важко піддаються механізації та автомати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ростання ролі і значення виробничої інфраструктури підприємства зумовлюється тим, щ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ідвищення рівня механізації та автоматизації виробничих процесів збільшує обсяги і складність робіт з ремонту та налагодження устаткування, потребує розширення номенклатури інструментів, оснащення і пристрої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ерехід до нових технологій та прискорення технологічних режимів устаткування підвищують вимоги до якості й збільшують потребу в різних видах енерг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складнення виробничих процесів і поглиблення внутрішньовиробничих зв'язків збільшують обсяги транспортних робі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стійно зростає навантаження на комунікаційні мережі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ля досягнення високих господарських результатів діяльності підприємства важливо створити комфортне соціальне середовище та сприятливий психологічний клімат, активізувати соціальну мотивацію праці. Усе це безпосередньо впливає на продуктивність праці і кінцеві результати діяльності підприєм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ехнічного обслуговування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ехнічного обслуговування виробництва — сукупність процесів із підтримання в робочому стані машин, устаткування та інших засобів праці; забезпечення робочих місць сировиною, матеріалами, інструментом, енергією; виконання транспортних та інших подібних опера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і функції системи технічного обслуговування виробниц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емонт технологічного, енергетичного, транспортного та іншого устаткування, догляд за ним налагодження; виконання тих самих операцій щодо інших видів засобів прац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безпечення робочих місць інструментом та пристроями власного виробництва; придбання стандартних пристроїв та інструментів на ринку або в порядку кооперованих зв'язків у підприємств суміжник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переміщення вантажів і виконання всього обсягу необхідних вантажно-розвантажувальних робіт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стачання підрозділів (робочих місць) електричною і тепловою енергією, газом, парою, стисненим повітрям та іншими енергоносі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безперешкодне доставляння на робочі місця сировини, основних і допоміжних матеріалів, палива; тимчасове зберігання напівфабрикатів власного виготовлення та готової продукції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5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стема технічного обслуговування підприємства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монтне господарств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ідділ головного механі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емонтно-механічний цех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емонтно-будівельний цех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хові ремонтні бази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нструментальне господарств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нструментальний відді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нструментальний це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Центральний інструментальний склад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хові інструментально-роздавальні комори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нспортне господарств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нспортно-технологічний відді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нспортний цех (цехи за окремими видами транспорту — залізничного автомобільного, електрокарного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нергетичне господар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ідділ головного енергети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подарства: електросилове, теплосилове, газове, пічне, слабкострумове, енергоремонтне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ладське господарств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теріальні склад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иробничі склад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бутові склади (склади готової продукції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і елементи системи технічного обслуговування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не господарство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че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ічне обслуговування і ремонт діючих засобів праці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таж і введення в дію нового виробничого устаткув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ернізація діючого устаткуванн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готовлення запасних частин і нестандартного устатк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 організації ремон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 xml:space="preserve">централізована </w:t>
      </w:r>
      <w:r>
        <w:rPr>
          <w:color w:val="000000"/>
          <w:sz w:val="28"/>
          <w:szCs w:val="28"/>
          <w:lang w:val="en-US" w:eastAsia="en-US"/>
        </w:rPr>
        <w:t>— весь ремонтний персонал підприємства підпорядковується головному механіку, а всі види ремонтно-профілактичних робіт виконуються відповідними ремонтними дільницями (цеха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децентралізована</w:t>
      </w:r>
      <w:r>
        <w:rPr>
          <w:color w:val="000000"/>
          <w:sz w:val="28"/>
          <w:szCs w:val="28"/>
          <w:lang w:val="en-US" w:eastAsia="en-US"/>
        </w:rPr>
        <w:t xml:space="preserve"> — усі види ремонтно-профілактичних робіт виконує персонал цехових ремонтних баз, підпорядкованих начальникам відповідних виробничих цех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змішана</w:t>
      </w:r>
      <w:r>
        <w:rPr>
          <w:color w:val="000000"/>
          <w:sz w:val="28"/>
          <w:szCs w:val="28"/>
          <w:lang w:val="en-US" w:eastAsia="en-US"/>
        </w:rPr>
        <w:t xml:space="preserve"> — технічне обслуговування та поточний ремонт виконує ремонтний персонал виробничих цехів, а капітальний ремонт, модернізацію, виготовлення запасних частин і нестандартного устаткування — персонал ремонтно-механічного це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тосовувані системи ремон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ланово-запобіжного ремонту (ПЗР) сутність якої полягає в тому, що профілактичні заходи і ремонти проводяться після напрацювання устаткуванням певної кількості годин. Обсяг і строки проведення ремонтних робіт визначають на основі даних про категорію складності ремонту, тривалості ремонтного циклу та міжремонтних періодів. Ця система є більш надійн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истема ремонту за результатами технічної діагностики</w:t>
      </w:r>
      <w:r>
        <w:rPr>
          <w:color w:val="000000"/>
          <w:sz w:val="28"/>
          <w:szCs w:val="28"/>
          <w:lang w:val="en-US" w:eastAsia="en-US"/>
        </w:rPr>
        <w:t xml:space="preserve"> передбачає проведення відповідних робіт після об'єктивного контролю технічного стану устаткування; вона є дешевшою порівняно з системою ПЗ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струментальне господарс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струментальне господарство — сукупність внутрішньовиробничих підрозділів, що займаються придбанням, проектуванням, виготовленням, відновленням і ремонтом необхідних для здійснення виробничих процесів різних видів інструменту (оснащення), його обліком, зберіганням і забезпеченням інструментом робочих міс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ії підрозділів інструментального господа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інструментального відділу</w:t>
      </w:r>
      <w:r>
        <w:rPr>
          <w:color w:val="000000"/>
          <w:sz w:val="28"/>
          <w:szCs w:val="28"/>
          <w:lang w:val="en-US" w:eastAsia="en-US"/>
        </w:rPr>
        <w:t xml:space="preserve"> — забезпечення виробництва необхідними інструментами та пристроями, що виготовляються спеціалізованими інструментальними заводами, і проектування технологічного оснащення для власних потреб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інструментального цеху</w:t>
      </w:r>
      <w:r>
        <w:rPr>
          <w:color w:val="000000"/>
          <w:sz w:val="28"/>
          <w:szCs w:val="28"/>
          <w:lang w:val="en-US" w:eastAsia="en-US"/>
        </w:rPr>
        <w:t xml:space="preserve"> — виготовлення, ремонт і відновлення нестандартного інструменту та спеціального оснащ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центрального інструментального складу</w:t>
      </w:r>
      <w:r>
        <w:rPr>
          <w:color w:val="000000"/>
          <w:sz w:val="28"/>
          <w:szCs w:val="28"/>
          <w:lang w:val="en-US" w:eastAsia="en-US"/>
        </w:rPr>
        <w:t xml:space="preserve"> (ЦІС) -приймання, зберігання та видача цехам (дільницям) споживачам усього придбаного, виготовленого і відремонтованого (відновленого) власними силами інструмен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цехових інструментально-роздавальних комор (ЦІРК)</w:t>
      </w:r>
      <w:r>
        <w:rPr>
          <w:color w:val="000000"/>
          <w:sz w:val="28"/>
          <w:szCs w:val="28"/>
          <w:lang w:val="en-US" w:eastAsia="en-US"/>
        </w:rPr>
        <w:t xml:space="preserve"> — одержання від ЦІС технологічного оснащення, зберігання його оборотного фонду, збирання і передача в ЦІС спрацьованого інструме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 управління інструментальним господарств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здійснюється</w:t>
      </w:r>
      <w:r>
        <w:rPr>
          <w:color w:val="000000"/>
          <w:sz w:val="28"/>
          <w:szCs w:val="28"/>
          <w:lang w:val="en-US" w:eastAsia="en-US"/>
        </w:rPr>
        <w:t xml:space="preserve"> головним технологом підприємства, якому підпорядковано інструментальний відділ (бюро), інструментальний цех (дільницю) і ЦІ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ередбачає:</w:t>
      </w:r>
      <w:r>
        <w:rPr>
          <w:color w:val="000000"/>
          <w:sz w:val="28"/>
          <w:szCs w:val="28"/>
          <w:lang w:val="en-US" w:eastAsia="en-US"/>
        </w:rPr>
        <w:t xml:space="preserve"> а) визначення потреби в інструменті (на основі норм витрачання інструменту на виріб або 100 годин роботи устаткування); б) організацію власного виробництва нестандартного оснащення; в) організацію експлуатації інструменту, включаючи його переміщення, заточування, ремонт і відновлення, нагляд за станом і дотриманням правил експлуат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е господарс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е господарство — комплекс підрозділів підприємства, що здійснюють вантажно-розвантажувальні роботи та переміщення вантажів (матеріальних ресурсів і готової продукц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 транспортного господа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транспортно-технологічний відділ</w:t>
      </w:r>
      <w:r>
        <w:rPr>
          <w:color w:val="000000"/>
          <w:sz w:val="28"/>
          <w:szCs w:val="28"/>
          <w:lang w:val="en-US" w:eastAsia="en-US"/>
        </w:rPr>
        <w:t>, який здебільшого включає технічне бюро, бюро організації перевезень, диспетчерську службу і бюро тари; він здійснює загальне керівництво транспортним господарством, у тому числі профілактичне обслуговування транспортних засобів, організацію транспортних процесів згідно з розробленими планами та графіками вантажопоток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спеціалізовані цехи за видами транспорту</w:t>
      </w:r>
      <w:r>
        <w:rPr>
          <w:color w:val="000000"/>
          <w:sz w:val="28"/>
          <w:szCs w:val="28"/>
          <w:lang w:val="en-US" w:eastAsia="en-US"/>
        </w:rPr>
        <w:t xml:space="preserve"> (на великих підприємствах та їх об'єднаннях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єдиний транспортний цех</w:t>
      </w:r>
      <w:r>
        <w:rPr>
          <w:color w:val="000000"/>
          <w:sz w:val="28"/>
          <w:szCs w:val="28"/>
          <w:lang w:val="en-US" w:eastAsia="en-US"/>
        </w:rPr>
        <w:t xml:space="preserve"> — на середніх і невеликих підприємст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и використовуваного транспор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зовнішній</w:t>
      </w:r>
      <w:r>
        <w:rPr>
          <w:color w:val="000000"/>
          <w:sz w:val="28"/>
          <w:szCs w:val="28"/>
          <w:lang w:val="en-US" w:eastAsia="en-US"/>
        </w:rPr>
        <w:t>—забезпечує зв'язок підприємства з приймальними пунктами транспорту загального користування (залізничними станціями, водними портами, аеропортами) і складами місцевих контрагент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міжцеховий </w:t>
      </w:r>
      <w:r>
        <w:rPr>
          <w:color w:val="000000"/>
          <w:sz w:val="28"/>
          <w:szCs w:val="28"/>
          <w:lang w:val="en-US" w:eastAsia="en-US"/>
        </w:rPr>
        <w:t>— використовується для транспортування вантажів на терені підприємства між його цехами (дільницями) і склад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нутрішньоцеховий</w:t>
      </w:r>
      <w:r>
        <w:rPr>
          <w:color w:val="000000"/>
          <w:sz w:val="28"/>
          <w:szCs w:val="28"/>
          <w:lang w:val="en-US" w:eastAsia="en-US"/>
        </w:rPr>
        <w:t xml:space="preserve"> — здійснює транспортні операції в рамках окремого це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іння транспортним господарств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управління зовнішнім і міжцеховим транспортом, як правило, здійснює начальник транспортно-технологічного відділу або транспортного цех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правління внутрішньоцеховим транспортом є функцією керівників відповідних цех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ування транспортних робіт. В основу планування роботи транспортного господарства покладається визначення вантажопотоків, тобто кількість вантажів, що переміщуються в заданому напрямку на певну відстань протягом конкретного проміжку часу відповідно до виробничої програми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нергетичне господарс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ова структура. До складу енергетичного господарства здебільшого входять господа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електросилове</w:t>
      </w:r>
      <w:r>
        <w:rPr>
          <w:color w:val="000000"/>
          <w:sz w:val="28"/>
          <w:szCs w:val="28"/>
          <w:lang w:val="en-US" w:eastAsia="en-US"/>
        </w:rPr>
        <w:t xml:space="preserve"> — понижуючі підстанції, генераторне та трансформаторне устаткування, електричні мережі, акумуляторне господарс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еплосилове</w:t>
      </w:r>
      <w:r>
        <w:rPr>
          <w:color w:val="000000"/>
          <w:sz w:val="28"/>
          <w:szCs w:val="28"/>
          <w:lang w:val="en-US" w:eastAsia="en-US"/>
        </w:rPr>
        <w:t xml:space="preserve"> — котельня, компресорна, теплосилові мережі, водопостачання, каналізаці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газове</w:t>
      </w:r>
      <w:r>
        <w:rPr>
          <w:color w:val="000000"/>
          <w:sz w:val="28"/>
          <w:szCs w:val="28"/>
          <w:lang w:val="en-US" w:eastAsia="en-US"/>
        </w:rPr>
        <w:t xml:space="preserve"> — газогенераторні станції, газові мережі, холодильні та вентиляційні установ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ічне</w:t>
      </w:r>
      <w:r>
        <w:rPr>
          <w:color w:val="000000"/>
          <w:sz w:val="28"/>
          <w:szCs w:val="28"/>
          <w:lang w:val="en-US" w:eastAsia="en-US"/>
        </w:rPr>
        <w:t xml:space="preserve"> — нагрівальні й термічні печ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лаботочне</w:t>
      </w:r>
      <w:r>
        <w:rPr>
          <w:color w:val="000000"/>
          <w:sz w:val="28"/>
          <w:szCs w:val="28"/>
          <w:lang w:val="en-US" w:eastAsia="en-US"/>
        </w:rPr>
        <w:t xml:space="preserve"> — власна телефонна станція, диспетчерський зв'язок, радіозв'язок тощ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нергоремонтт — ремонт, модернізація і нагляд за різним електроустаткува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ізація енергетичного господарства базується на розрахунках енергетичного баланс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Цілі розробки енергетичного баланс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визначення потреби підприємства в паливі та енергії (витратна частина баланс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ґрунтування способів (джерел) забезпечення цих потреб за рахунок виробництва енергії власними генеруючими установками, одержання енергії зі сторони, використання вторинних енергоресурсів (прибуткова частина баланс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кладання витратної частини балансу</w:t>
      </w:r>
      <w:r>
        <w:rPr>
          <w:color w:val="000000"/>
          <w:sz w:val="28"/>
          <w:szCs w:val="28"/>
          <w:lang w:val="en-US" w:eastAsia="en-US"/>
        </w:rPr>
        <w:t xml:space="preserve"> передбачає: а) розрахунки потреб основного і допоміжного виробництва в паливі та енергії за чинними нормами; б) визначення допустимих витрат енергії у внутрішній мереж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озробка прибуткової частини балансу</w:t>
      </w:r>
      <w:r>
        <w:rPr>
          <w:color w:val="000000"/>
          <w:sz w:val="28"/>
          <w:szCs w:val="28"/>
          <w:lang w:val="en-US" w:eastAsia="en-US"/>
        </w:rPr>
        <w:t xml:space="preserve"> включає визначення потужностей і режимів роботи власних генеруючих установок, потреб у паливі різних видів за відповідни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тивне управління. Безпосереднє виконання функцій енергозабезпечення підприємства покладено на відділ головного енергетика чи енергетичний цех (дільницю). На невеликих підприємствах енергетичне господарство може підпорядковуватися головному механі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ське виробниц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и складів підприємства та їх функці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матеріальні </w:t>
      </w:r>
      <w:r>
        <w:rPr>
          <w:color w:val="000000"/>
          <w:sz w:val="28"/>
          <w:szCs w:val="28"/>
          <w:lang w:val="en-US" w:eastAsia="en-US"/>
        </w:rPr>
        <w:t>— зберігання запасів сировини, матеріалів, палива, комплектуючих виробів та інших матеріальних цінностей, що поступають на підприємство ззовні. Такі склади підпорядковуються відділу матеріально-технічного постачання підприєм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виробничі </w:t>
      </w:r>
      <w:r>
        <w:rPr>
          <w:color w:val="000000"/>
          <w:sz w:val="28"/>
          <w:szCs w:val="28"/>
          <w:lang w:val="en-US" w:eastAsia="en-US"/>
        </w:rPr>
        <w:t>— зберігання напівфабрикатів власного виготовлення; до них відносять також ЦІС та ЦІРК, склади запасних частин та устаткува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збутові</w:t>
      </w:r>
      <w:r>
        <w:rPr>
          <w:color w:val="000000"/>
          <w:sz w:val="28"/>
          <w:szCs w:val="28"/>
          <w:lang w:val="en-US" w:eastAsia="en-US"/>
        </w:rPr>
        <w:t>— зберігання готової продукції та відходів виробництва, що підлягають реалізації; підпорядковуються відділу збуту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ізація складського господарства охоплює приймання, розміщення, зберігання, підготовку до використання, видачу та облік руху матеріальних ресур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сі матеріальні ресурси, що поступають на підприємство, проходять обов'язкову процедуру приймання за кількістю та якіст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Розміщення і зберігання матеріальних ресурсів</w:t>
      </w:r>
      <w:r>
        <w:rPr>
          <w:color w:val="000000"/>
          <w:sz w:val="28"/>
          <w:szCs w:val="28"/>
          <w:lang w:val="en-US" w:eastAsia="en-US"/>
        </w:rPr>
        <w:t xml:space="preserve"> на складах може здійснюватися такими способ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ортовим — закріплення за кожним видом матеріальних ресурсів постійного місця його зберіга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артіонним — зберігання кожної партії матеріалів окремо від попередніх надходже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комплектним — розміщення матеріалів за комплектами, що відпускаються у виробниц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Підготовка матеріалів до їх виробничого використання</w:t>
      </w:r>
      <w:r>
        <w:rPr>
          <w:color w:val="000000"/>
          <w:sz w:val="28"/>
          <w:szCs w:val="28"/>
          <w:lang w:val="en-US" w:eastAsia="en-US"/>
        </w:rPr>
        <w:t xml:space="preserve"> (комплектування, нарізання, розкрій) здійснюється заготовчи-ми відділеннями або дільницями матеріальних складів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Видача матеріалів зі складів здійснюється в межах лімітів</w:t>
      </w:r>
      <w:r>
        <w:rPr>
          <w:color w:val="000000"/>
          <w:sz w:val="28"/>
          <w:szCs w:val="28"/>
          <w:lang w:val="en-US" w:eastAsia="en-US"/>
        </w:rPr>
        <w:t>, розрахованих відділом матеріально-технічного постачання, виходячи з виробничої програми і норм витрати матеріальних ресур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Облік руху матеріальних ресурсів</w:t>
      </w:r>
      <w:r>
        <w:rPr>
          <w:color w:val="000000"/>
          <w:sz w:val="28"/>
          <w:szCs w:val="28"/>
          <w:lang w:val="en-US" w:eastAsia="en-US"/>
        </w:rPr>
        <w:t xml:space="preserve"> проводиться за допомогою картотеки як на складах (кількісно-сортовий облік), так і в бухгалтерії (кількісно-вартісний облі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іальна інфраструктура і діяльність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іальні потреби працівників підприємств охоплюють широке коло проблем, що стосуються забезпечення належного рівня і дальшого поліпшення умов праці, охорони здоров'я та побуту всіх категорій персоналу підприємств і членів сімей цього персоналу, поліпшення соціально-культурного обслуговування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іальну інфраструктуру сучасного великого підприємства (об'єднання), спрямовану на задоволення соціальних потреб його працівників, утворюють: їдальні, кафе, буфети; поліклініки і медпункти; власні житлові будинки та заклади побутового обслуговування; професійно-технічні училища та інститути (факультети, курси) підвищення кваліфікації; дитячі садки та ясла; спортивні зали і стадіони; бібліотеки та клуби (будинки чи палаци культури); будинки і бази відпоч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іння діяльністю підрозділів соціальної інфраструктури здійснює заступник директора підприємства (віце-президент акціонерного товариства) з кадрів і соціальних питань. Йому підпорядковуються відділи: кадрів, технічного навчання, адміністративно-господарський та житлово-комунальний, які безпосередньо керують діяльністю відповідних установ соціальної інфраструктури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лив соціальної інфраструктури на економіку підприємства. Комплексне вирішення питань соціального розвитку колективу підприємства є одним з найважливіших чинників підвищення ефективності виробництва (господарювання). Сучасні умови господарювання висувають високі вимоги до всіх категорій працівників щодо рівня їхньої освіти і професійної підготовки, компетентності та творчої активності. Всебічний і гармонічний розвиток особистості є необхідною передумовою високоефективної пра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ування соціального розвитку підприєм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доволення соціальних потреб своїх працівників підприємство розробляє план соціального розвитку, тобто обґрунтовану й ресурсно забезпечену систему конкретних заходів, спрямованих на вдосконалення соціальної структури кадрів, поліпшення умов праці та побуту працівників, а також їх соціально-культурного обслуговування. Усе це сприятиме підвищенню трудової активності персоналу підприємства (фір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Змістова характеристика плану соціального розвитку підприємства.</w:t>
      </w:r>
      <w:r>
        <w:rPr>
          <w:color w:val="000000"/>
          <w:sz w:val="28"/>
          <w:szCs w:val="28"/>
          <w:lang w:val="en-US" w:eastAsia="en-US"/>
        </w:rPr>
        <w:t xml:space="preserve"> До плану соціального розвитку включають конкретні заходи, спрямовані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обхідні зміни у статевій, віковій, професійній і кваліфікаційній структурі трудового колективу підприємства; підвищення рівня спеціальної освіти працівників; зменшення плинності кадр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досконалення санітарно-гігієнічних умов праці (зниження шуму, вібрацій, запиленості, загазованості навколишнього природного середовища); збереження працездатності протягом тривалого часу і запобігання втомлюваності; підвищення безпеки праці та усунення виробничого травматизму; профілактику і зниження професійної захворюваності тощ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ліпшення житлових і побутових умов працівників підприємства, їхнього соціально-культурного обслуговування (будівництво житла, дитячих дошкільних закладів; зміцнення матеріальної бази установ громадського харчування, охорони здоров'я; розвиток закладів культури, спорту, відпочинку тощо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прияння розвитку трудової і творчої активності працівників (раціоналізаторського руху, науково-технічної творчості тощо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ирішення соціальних проблем, які за своїм змістом і фінансовими потребами виходять за межі окремого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вання і розвиток виробничих та інфраструктурних об’єктів через капітальне будівниц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нісна характеристика капітального виробниц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італьне будівництво — це процес створення нових, а також реконструкції, технічного переоснащення і розширення діючих виробничих та інфраструктурних об'єктів підприємств (об'єднан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и робіт, що належать до сфери капітального будівниц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порудження приміщень (об'єктів) виробничого і соціального признач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монтаж виробничого і невиробничого устаткування та інших засобів прац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оектно-пошукові, бурильні та інші роботи, що пов'язані з будівництвом, реконструкцією чи розширенням відповідних об'єкт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капітальний і відновний ремонт будівель і споруд виробничого та соціального призна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ування капітального будівниц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ідовність планування обсягів капітального будівниц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точнюються розрахунки балансу виробничої потужності підприємства чи пропускної спроможності об'єктів соціальної інфраструкту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цінюються можливості приросту виробничої потужності або пропускної спроможності об'єктів відповідно виробничого і невиробничого призначення за рахунок розширення, реконструкції і проведення інших організаційно-технічних захо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изначається необхідний обсяг введення в дію нових виробничих потужностей або потрібне збільшення пропускної спроможності об'єктів соціального призна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шторисна вартість будівництва — це виражені в грошовій формі нормативні (проектовані) витрати на: будівельно-монтажні роботи; придбання устаткування, інструменту та інвентарю; проведення проектно-пошукових робіт; покриття інших витрат, пов'язаних з будівництвом конкретних об'єк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ементи кошторису будівельно-монтажних робі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ямі витрати (основна заробітна плата робітників; вартість будівельних матеріалів, деталей, конструкцій; витрати на експлуатацію будівельних машин і механізмі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кладні витрати (витрати на обслуговування та управління будівництво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ланові накопичення (нормативний прибуток будівельних організацій, що встановлюється у відсотках до суми прямих і накладних витра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тульний список будівель (об'єктів) — плановий документ, в якому визначено строки початку і закінчення будівництва (розширення, реконструкції) об'єктів, їхню потужність (пропускну спроможність), загальні витрати на спорудження, обсяг будівельно-монтажних робіт, щорічні розміри введення в дію основних фондів, а також конкретизуються проектна та будівельна організації, постачальники устатк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на розробку технічного проекту складає замовник разом з проектною організацією. У ньому міститься вихідна інформація для проектування, включаючи показники ефективності інвестицій і майбутнього виробництва, вимоги щодо використання досягнень науково-технічного та організаційного прогр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остадійне проектування застосовується щодо великих і складних об'єктів та охоплює розробку технічного проекту й робочих кресл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озділи технічного проек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економічна частина; 2) генеральний план і транспорт; 3) технологічна частина; 4) будівельна частина; 5) організація будівництва; 6) кошторисна документац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ічний проект разом зі зведеними кошторисно-фінансовими розрахунками служить підставою для початку фінансування будівництва, замовлення устаткування та розробки кресл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івельно-монтажні роботи здійснюються безпосередньо за розробленими робочими кресленн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Щодо об'єктів, будівництво яких ведеться відповідно до типових проектів, а також щодо невеликих і технічно не складних об'єктів, проектування здійснюється в одну стадію — розробкою техно-робочого проекту, тобто технічного проекту разом з робочими кресленнями новобуд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ЛЕМЕНТИ ТЕ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арактеристика проектної потужності, структури і спеціалізації об'є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бір територіального розміщення нового об'є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ґрунтування потреби в продукції виробничого об'єкта, що споруджуєть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йважливіші проектні технікоеко-економічні показники діяльності об'є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ґрунтування джерел забезпечення сировиною, матеріалами, напівфабрикатами, паливом, енергією, водою, робочою сило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ієнтовні розрахунки обсягів капітальних вкладень та їх економічної ефективності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и ведення будівельно-монтажних робі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поширеніші способи ведення будівництва (виконання будівельно-монтажних робіт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підряд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color w:val="000000"/>
          <w:sz w:val="28"/>
          <w:szCs w:val="28"/>
          <w:lang w:val="en-US" w:eastAsia="en-US"/>
        </w:rPr>
        <w:t>господарсь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рядний спосіб будівництва — це метод ведення робіт спеціалізованими підрядними будівельно-монтажними організаціями, що виконують відповідні роботи за договорами підря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гідно з укладеним договором підрядчик бере на себе зобов'язання виконати власними силами і засобами будівництво об'єкта за затвердженим проек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Замовник зобов'яз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ередати підрядчику будівельний майданчик та затверджену проектно-кошторисну документаці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безпечити своєчасне фінансування будівництва і поставку технологічного устаткува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без затримки прийняти збудований об'єкт та оплатити виконані будівельно-монтажні робо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иконання окремих комплексів робіт підрядчик може залучати інші спеціалізовані підрядні організації. При цьому відповідальність перед замовником за виконання усіх робіт несе генеральний (основний) підрядч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подарський спосіб будівництва передбачає ведення робіт безпосередньо самим забудовником (підприємством чи організацією) власними силами і засоб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ідприємство (організація) - забудовник у цьому разі виконує функції керівника будівництва та виконавця будівельно-монтажних робі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ля цього воно (вона) на період будівництва створює необхідний апарат управління і виробничу базу, здійснює на тимчасовій основі набір робітників-будівельників і залучає (орендує) необхідну будівельну техні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4:00Z</dcterms:created>
  <dc:creator>Customer</dc:creator>
  <dc:description/>
  <cp:keywords/>
  <dc:language>en-US</dc:language>
  <cp:lastModifiedBy>SYSTEM</cp:lastModifiedBy>
  <dcterms:modified xsi:type="dcterms:W3CDTF">2011-09-09T13:04:00Z</dcterms:modified>
  <cp:revision>2</cp:revision>
  <dc:subject/>
  <dc:title/>
</cp:coreProperties>
</file>