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"Мова документів. Загальні вимога до укладання та оформлення"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Документ та його функції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ування та організація роботи з документами, що охоплює сукупність форм, прийомів, способів і методів їх укладання й обробки, називається діловодством (справочинств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часний термін «документаційне забезпечення управління» є інформаційно-технологічною складовою в сучасній організації діл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езультатом документування є </w:t>
      </w:r>
      <w:r>
        <w:rPr>
          <w:b/>
          <w:bCs/>
          <w:color w:val="000000"/>
          <w:sz w:val="28"/>
          <w:szCs w:val="28"/>
          <w:lang w:val="uk-UA"/>
        </w:rPr>
        <w:t xml:space="preserve">документ </w:t>
      </w:r>
      <w:r>
        <w:rPr>
          <w:color w:val="000000"/>
          <w:sz w:val="28"/>
          <w:szCs w:val="28"/>
          <w:lang w:val="uk-UA"/>
        </w:rPr>
        <w:t xml:space="preserve">– зафіксована на матеріальному носієві інформація з реквізитами, які дозволяють ЇЇ ідентифікувати. </w:t>
      </w:r>
      <w:r>
        <w:rPr>
          <w:b/>
          <w:bCs/>
          <w:color w:val="000000"/>
          <w:sz w:val="28"/>
          <w:szCs w:val="28"/>
          <w:lang w:val="uk-UA"/>
        </w:rPr>
        <w:t xml:space="preserve">Носій </w:t>
      </w:r>
      <w:r>
        <w:rPr>
          <w:color w:val="000000"/>
          <w:sz w:val="28"/>
          <w:szCs w:val="28"/>
          <w:lang w:val="uk-UA"/>
        </w:rPr>
        <w:t>– це матеріальний об'єкт, що використовується для закріплення та зберігання на ньому мовної, звукової чи зображувальної інформації, у тому числі в перетвореному вигляд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зом із папером нині широко використовуються й нові носії – магнітні стрічки, дискети, диски, які дозволяють використовувати для документування технічні й автоматизовані засоб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кументування </w:t>
      </w:r>
      <w:r>
        <w:rPr>
          <w:color w:val="000000"/>
          <w:sz w:val="28"/>
          <w:szCs w:val="28"/>
          <w:lang w:val="uk-UA"/>
        </w:rPr>
        <w:t>– регламентований процес запису інформації на папері чи іншому носії, який забезпечує її юридичну си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Юридична </w:t>
      </w:r>
      <w:r>
        <w:rPr>
          <w:color w:val="000000"/>
          <w:sz w:val="28"/>
          <w:szCs w:val="28"/>
          <w:lang w:val="uk-UA"/>
        </w:rPr>
        <w:t>сила – здатність офіційного документа, яка надається йому чинним законодавством, компетенцією органу, що його видав, та встановленим порядком його оформлення. Юридична сила документа забезпечується встановленим для кожної різновидності документів комплексом реквізитів – обов'язкових елементів укладання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ржстандартом установлений не лише склад реквізитів (усього їх 31), але й зони, і послідовність їх розташовування на документі. Сукупність реквізитів і схема їх розташовування на документі складають його формуля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явність формуляра забезпечує спільність документування і спільність документації як у межах одного закладу, так </w:t>
      </w:r>
      <w:r>
        <w:rPr>
          <w:b/>
          <w:bCs/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в цілому в краї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оціальному плані будь-який офіційний документ поліфункціональний, тобто одночасно виконує декілька функцій, що й дозволяє йому задовольняти різноманітні людські потреб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загальних функцій документа належ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Інформаційна </w:t>
      </w:r>
      <w:r>
        <w:rPr>
          <w:i/>
          <w:iCs/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будь-який документ створюється для збереження інформації, оскільки необхідність її зафіксувати – причина укладання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Соціальна </w:t>
      </w:r>
      <w:r>
        <w:rPr>
          <w:color w:val="000000"/>
          <w:sz w:val="28"/>
          <w:szCs w:val="28"/>
          <w:lang w:val="uk-UA"/>
        </w:rPr>
        <w:t>– документ є соціально значущим об'єктом, оскільки його поява спричинена тією чи іншою соціальною потреб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Комунікативна </w:t>
      </w:r>
      <w:r>
        <w:rPr>
          <w:color w:val="000000"/>
          <w:sz w:val="28"/>
          <w:szCs w:val="28"/>
          <w:lang w:val="uk-UA"/>
        </w:rPr>
        <w:t>– документ виступає як засіб зв'язку між окремими елементами офіційної, громадської структури (закладами, установами, фірмами тощ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Культурна </w:t>
      </w:r>
      <w:r>
        <w:rPr>
          <w:color w:val="000000"/>
          <w:sz w:val="28"/>
          <w:szCs w:val="28"/>
          <w:lang w:val="uk-UA"/>
        </w:rPr>
        <w:t>– документ є засобом закріплення та передавання культурних традицій, що найкраще простежується на великих комплексах документів (науково-технічної сфери), де знаходить відображення рівень наукового, технічного й культурного розвитку суспі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b/>
          <w:bCs/>
          <w:color w:val="000000"/>
          <w:sz w:val="28"/>
          <w:szCs w:val="28"/>
          <w:lang w:val="uk-UA"/>
        </w:rPr>
        <w:t xml:space="preserve">специфічних функцій </w:t>
      </w:r>
      <w:r>
        <w:rPr>
          <w:color w:val="000000"/>
          <w:sz w:val="28"/>
          <w:szCs w:val="28"/>
          <w:lang w:val="uk-UA"/>
        </w:rPr>
        <w:t>документа належ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Управлінська </w:t>
      </w:r>
      <w:r>
        <w:rPr>
          <w:color w:val="000000"/>
          <w:sz w:val="28"/>
          <w:szCs w:val="28"/>
          <w:lang w:val="uk-UA"/>
        </w:rPr>
        <w:t>– документ є інструментом управління; ця функція притаманна низці управлінських документів (плановим, звітним, організаційно-розпорядчим та ін.), які спеціально створюються для реалізації завдань управлі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Правова </w:t>
      </w:r>
      <w:r>
        <w:rPr>
          <w:color w:val="000000"/>
          <w:sz w:val="28"/>
          <w:szCs w:val="28"/>
          <w:lang w:val="uk-UA"/>
        </w:rPr>
        <w:t>– документ є засобом закріплення і змін правових норм та правовідносин у суспільстві; ця функція є визначальною в законодавчих та правових нормативних актах, що створюються з метою фіксації правових норм і правовідносин, а також будь-які документи, які набувають правової функції тимчасово (для використання як судовий доказ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Історична </w:t>
      </w:r>
      <w:r>
        <w:rPr>
          <w:color w:val="000000"/>
          <w:sz w:val="28"/>
          <w:szCs w:val="28"/>
          <w:lang w:val="uk-UA"/>
        </w:rPr>
        <w:t>– коли документ є джерелом історичних відомостей про розвиток суспільства; цієї функції набуває певна частина документів лише після того, як вони виконають свою оперативну дієву роль і надійдуть до архіву на збере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ь-який документ є складовою частиною (елементом) відповідної системи документа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стема документації – це сукупність (спільність) певних документів, взаємопов'язаних за ознаками походження, призначення, виду, сфери діяльності та єдиних вимог до їх оформлення (укладанн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фіційні (службові) документи залежно від сфери їх застосування та функціонування поділяються на управлінські, наукові, технічні (конструкторські), технологічні, виробничі й ін. Але лише управлінські документи забезпечують порядок управлінця об'єктів як у межах усієї держави, так і в окремій організа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ими комплексами всієї документації є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о-правова документаці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ова документаці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о-довідкова й довідково-аналітична документаці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на документаці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ація щодо особового складу (кадрова)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а документація (бухгалтерський облік та звітність)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ація з матеріально-технічного забезпеченн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говірна документаці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ація з документаційного та інформаційного забезпечення діяльності заклад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крім зазначених, є ще спеціалізована (відомча) документація, яка відображає діяльність конкретного закладу (медична, військова, театральна та і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Критерії класифікації документ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ою класифікаційною ознакою конкретного документа є його зміст, зокрема, відношення зафіксованої в ньому інформації до особи, структури, предмета або до напрямку діяльності укладача чи адресата. Відповідно до цього і згідно з унормованими вимогами (див. попередній розділ) за ознаками класифікації та групами вирізняють такі види документі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514"/>
      </w:tblGrid>
      <w:tr>
        <w:trPr>
          <w:trHeight w:val="416" w:hRule="exac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знаки класифікації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Групи</w:t>
            </w:r>
          </w:p>
        </w:tc>
      </w:tr>
      <w:tr>
        <w:trPr>
          <w:trHeight w:val="749" w:hRule="exac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найменуванням (назвою)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Автобіографія, акт, довідка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ручення, заява, інструкція, лист, протокол та ін.</w:t>
            </w:r>
          </w:p>
        </w:tc>
      </w:tr>
      <w:tr>
        <w:trPr>
          <w:trHeight w:val="3300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змістом і спеціалізацією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ні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 адміністративних питань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 питань планування оперативної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з питань підготовки та розподілу кадрів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ізовані: з фінансово-розрахункових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 комерційних питань, бухгалтерськог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бліку, постачально-збутові, зовнішньоторговельної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а кредитної діяльності та ін.</w:t>
            </w:r>
          </w:p>
        </w:tc>
      </w:tr>
      <w:tr>
        <w:trPr>
          <w:trHeight w:val="1835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призначенням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Щодо особового складу: організаційно-розпорядчі, кадрово-контрактні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ідково-інформаційні; господарсько-договірні;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бліково-фінансові, господарсько-претензійні, зовнішньоекономічні</w:t>
            </w:r>
          </w:p>
        </w:tc>
      </w:tr>
      <w:tr>
        <w:trPr>
          <w:trHeight w:val="1846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походженням</w:t>
            </w:r>
          </w:p>
        </w:tc>
        <w:tc>
          <w:tcPr>
            <w:tcW w:w="5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лужбові (офіційні) – укладаються працівниками, які офіційно уповноважені від імені установи, заклад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це робити, для вирішення службових питань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обисті (приватні) – укладаються будь-якою особою для вирішення індивідуальних питань</w:t>
            </w:r>
          </w:p>
        </w:tc>
      </w:tr>
      <w:tr>
        <w:trPr>
          <w:trHeight w:val="80" w:hRule="exac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місцем укладанн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нутрішні, що мають чинність у межах установи, закладу, де їх укладен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овнішні, що є чинником або результатом спілкування з іншими підприємствами, організаціями, особами</w:t>
            </w:r>
          </w:p>
        </w:tc>
      </w:tr>
      <w:tr>
        <w:trPr>
          <w:trHeight w:val="855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напрямом (і прямуванням)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хідні, що надходять до закладу, підприємства, фірм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хідні, що адресовані за межі установи, організації</w:t>
            </w:r>
          </w:p>
        </w:tc>
      </w:tr>
      <w:tr>
        <w:trPr>
          <w:trHeight w:val="1449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 способом виготовлення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уктурними ознакам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формою) і ступенем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дартизації</w:t>
            </w:r>
            <w:r>
              <w:rPr>
                <w:color w:val="000000"/>
              </w:rPr>
              <w:t xml:space="preserve"> й</w:t>
            </w:r>
            <w:r>
              <w:rPr>
                <w:color w:val="000000"/>
                <w:lang w:val="uk-UA"/>
              </w:rPr>
              <w:t xml:space="preserve"> регламентації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дартні, типові – укладаються на трафаретних, бланкових паперах із захисними символами в сувор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егламентованій послідовності (паспорт, свідоцтво, атестат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иплом, військовий квиток тощо)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документи мають відповідну позначку вгорі праворуч, а користування ними попередньо обумовлюється угодою, розпискою тощо про міру відповідальності в разі розголошення їхнього зміс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вою чергу, документи поділяються за призначенням та за найменуванням. Останні можуть називатися однаково, але виконувати різні функції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143"/>
      </w:tblGrid>
      <w:tr>
        <w:trPr>
          <w:trHeight w:val="523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спеціалізація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зв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найменування)</w:t>
            </w:r>
          </w:p>
        </w:tc>
      </w:tr>
      <w:tr>
        <w:trPr>
          <w:trHeight w:val="322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в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правлінській діяльності</w:t>
            </w:r>
          </w:p>
        </w:tc>
      </w:tr>
      <w:tr>
        <w:trPr>
          <w:trHeight w:val="954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рганізаційні документи</w:t>
            </w:r>
          </w:p>
        </w:tc>
        <w:tc>
          <w:tcPr>
            <w:tcW w:w="5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лож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у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струкці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ил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танов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хвал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порядж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кази та витяги з наказ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казівки</w:t>
            </w:r>
          </w:p>
        </w:tc>
      </w:tr>
      <w:tr>
        <w:trPr>
          <w:trHeight w:val="1099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порядчі документи</w:t>
            </w:r>
          </w:p>
        </w:tc>
        <w:tc>
          <w:tcPr>
            <w:tcW w:w="5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відково-інформаційн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Ак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гу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снов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від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повід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лужбові, доповідні та пояснювальн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пис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прошення (повідомлення)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позиції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ві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гляд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и робі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голош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токоли та витяги з протокол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лужбові листи (офіцій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респонденція)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еграм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Факс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ефонограми</w:t>
            </w:r>
          </w:p>
        </w:tc>
      </w:tr>
      <w:tr>
        <w:trPr>
          <w:trHeight w:val="1152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з кадрово-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нтрактових питань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Автобіографії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яв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нтрак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обові листки (анкети)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годи</w:t>
            </w:r>
          </w:p>
        </w:tc>
      </w:tr>
      <w:tr>
        <w:trPr>
          <w:trHeight w:val="1685" w:hRule="exac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обисті офіційні документи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актеристи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руч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пові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яв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відч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писк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иски. Переліки</w:t>
            </w:r>
          </w:p>
        </w:tc>
      </w:tr>
      <w:tr>
        <w:trPr>
          <w:trHeight w:val="336" w:hRule="exact"/>
          <w:cantSplit w:val="true"/>
        </w:trPr>
        <w:tc>
          <w:tcPr>
            <w:tcW w:w="8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ізована документація</w:t>
            </w:r>
          </w:p>
        </w:tc>
      </w:tr>
      <w:tr>
        <w:trPr>
          <w:trHeight w:val="5058" w:hRule="exact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з господарсько-договірної діяльност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з посередницької діяльност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з господарсько-претензійної діяльност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в банківській діяльності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 на постачання Договір підряду Договір на матеріальну відповідальність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 на спільну діяльність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ори оренди обладнання, транспорту, приміще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ори щодо створення нових форм господарювання Господарські договори в науковій діяльност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ори про взаємовідносини підприємств і банк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ори про надання посередницьких послуг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ір про інформаційне обслуговува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токоли розбіжностей до договорів Комерційні акти Претензійні листи Позовні заяв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ір на здійснення кредитно-розрахункового обслуговування Договір на депозитний вклад Кредитний договір Договір про спільну діяльність Договір лізингу (лізингова угода) Договір про пайовий внесок</w:t>
            </w:r>
          </w:p>
        </w:tc>
      </w:tr>
      <w:tr>
        <w:trPr>
          <w:trHeight w:val="693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бліково-фінансов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Ак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мова від акцепт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омість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Гарантійний лис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ява-зобов' язанн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явк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витанці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клад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формлення відкриття рахунк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банку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яв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ртка зі зразками підписі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Чекові книжки (чеки)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еєстр чекі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тіжне доручення</w:t>
            </w:r>
          </w:p>
        </w:tc>
      </w:tr>
      <w:tr>
        <w:trPr>
          <w:trHeight w:val="1339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з організації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овнішньоекономічної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іяльності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нтракт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даток (до контракту)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пис бесід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токол намірів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ут</w:t>
            </w:r>
          </w:p>
        </w:tc>
      </w:tr>
      <w:tr>
        <w:trPr>
          <w:trHeight w:val="524" w:hRule="atLeast"/>
          <w:cantSplit w:val="true"/>
        </w:trPr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в рекламні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іяльності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говір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года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имоги до укладання та оформлення документ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семне регулювання ділових стосунків у державно-правовій і суспільно-виробничій сферах, обслуговування громадських потреб людей у побутових ситуаціях здійснюється за допомогою ділових паперів, докумен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різняють декілька значень поняття – «документ»: 1. Письмове офіційне свідчення, доказ юридичної сили, зафіксований на спеціальному папері (паспорт, свідоцтво про народження, диплом про освіту та ін.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ловий папір, що посвідчує певний юридичний факт, підтверджує дії, повноваження чи права конкретної особи (закон, акт, протокол, заповіт, доручення та ін.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ий об'єкт, у якому міститься певна інформація (перфокарта, дискета, файл, кіно- й фотоплівка та ін.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ично достовірні письмові джерела (грамота, указ та ін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загальнюючи наведені вище формулювання, можна визначити поняття документ як матеріальний об'єкт, що містить зафіксовану інформацію, оформлену в усталеному порядку, і має відповідно до чинного законодавства юридичну силу для виконання конкретної, йому призначеної функ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кументи широко використовуються в повсякденній діяльності як джерела та носії інформації, сприяють удосконаленню внутрішньої організації та зовнішніх стосунків, поліпшенню роботи, функціонування закладів, підприємств чи організацій і одночасно є підставою для прийняття рішень, узагальнень, довідково-пошукової робот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кільки документи є засобом засвідчення, доведення певних фактів, що мають життєво важливі наслідки, кожний із них несе велике правове (юридичне) наванта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ий документ укладається згідно з усталеними нормами та правилами, які є стабільними (канонічними) для конкретного виду, але всі вони мають відповідати таким вимогам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суперечити чинному законодавству держави, нормам юридичного й адміністративного права, директивним положенням конкретних керівних органі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ватися лише відповідними повноважними органами або службовими особами згідно з їх компетенцією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ти своєму призначенню, назві й укладатися за встановленою формою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и достовірними, переконливими й відповідати меті та завданням конкретного закладу, установи тощо або їх керівництва (базуючись на фактах, містити конкретні й змістовні пропозиції та вказівки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и належним чином відредагованими (грамотними) й оформленими, розбірливими та охай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ільшість документів повинна бути придатною до тривалого зберіг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тримування цих вимог дає змогу оперативно отримати й опрацювати потрібну інформацію, вчасно вжити доцільних заходів, зробити процес управління стабільним, передбачуваним і результативн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Оформлення сторін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діловодстві діють певні вимоги і правила щодо оформлення сторінки та її нумера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аційно-розпорядчі документи укладають на аркуші «форматом А4 (297x210 мм) та А5 (148x210 мм). Ліворуч залишають вільний берег у 35 мм для збереження тексту в разі підклеювання, підшивання, затискування документа, праворуч – не менше 8 мм; верхній – 20 мм, нижній – 19 мм (для формату А4) та 16 мм (для формату А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Нумерація сторінок</w:t>
      </w:r>
      <w:r>
        <w:rPr>
          <w:color w:val="000000"/>
          <w:sz w:val="28"/>
          <w:szCs w:val="28"/>
          <w:lang w:val="uk-UA"/>
        </w:rPr>
        <w:t>. Документ, який займає одну сторінку, не нумерується. У документах, що укладені на двох і більше аркушах (з одного боку), нумерація починається з другого аркуша арабською цифрою 2 посередині верхнього берега на відстані не менше 10 мм від краю. Біля цифр не пишуться ніякі позначки чи симво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документ укладено з обох боків аркуша, то непарні сторінки позначаються у верхньому кутку праворуч, а парні – лівору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кст і його оформле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ною складовою документа є текст (зміст), який визначається назвою та метою ділового папера. Укладаючи текст, слід дотримуватися певних технічних вимог, а саме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 бланку друкується тільки перша сторінка, а друга й наступні – на чистих аркушах однакового з бланком розміру, кольору й ґатунку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ис укладача чи відповідальної (керівної) особи можна переносити на другу (іншу) сторінку лише за умов наявності на ній не менше двох рядків тексту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кладних документах текст членується (рубрикується) для зручності та швидшого опрацьовування й уникнення плутан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убрикація – це поділ тексту на логічні складові частини, які графічно відокремлюються одна від одно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цього використовують також заголовки, систему нумерації, колір чи фактуру паперу та ін., що в кінцевому рахунку виражає зовнішню будову (композицію) всього документа і вказує на його складні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упінь складності й форма поділу безпосередньо залежить від обсягу, змісту, складу, тематики і призначення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йпростішим видом рубрикації є поділ на абзаци. Класичний абзац має три частин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чин (формулює тему абзацу – зміст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аза (містить основну інформацію абзацу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ентар (підсумок усього абзацного зміст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формація, вміщена в межах одного абзацу, повинна виражати закінчену думку. Типовий абзац має бути із 4–5 речень. Хоча ОДС не виключає наявність й одного речення. Та яким би не був обсяг абзацу, він має являти собою внутрішньо замкнене смислове ці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умерація рубрик тексту існує для чіткого зазначення і вказування на взаємозалежність певних розділів, частин, пунктів та їх підпорядкування, а також підкреслює необхідність самостійного розгляду кожного з нумерованих елементів. Розрізняють комбіновану (традиційну) й нову системи нумера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бінована (традиційна) базується на використовуванні символів, слів, літер, арабських і римських цифр та доповнює абзацне членування тексту (нумерування пунктів, правил, тез), яке залежить від змісту, обсягу й форми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истема використання різноманітних позначень має бути послідовною, логічною й будуватися за висхідною ознак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2242"/>
      </w:tblGrid>
      <w:tr>
        <w:trPr>
          <w:trHeight w:val="374" w:hRule="exact"/>
          <w:cantSplit w:val="true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мбінована (традиційна)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ова</w:t>
            </w:r>
          </w:p>
        </w:tc>
      </w:tr>
      <w:tr>
        <w:trPr>
          <w:trHeight w:val="2828" w:hRule="exact"/>
          <w:cantSplit w:val="true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А.Б.В.Г. Д…. Розділ І І.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…</w:t>
            </w:r>
            <w:r>
              <w:rPr>
                <w:color w:val="000000"/>
                <w:lang w:val="uk-UA"/>
              </w:rPr>
              <w:t>. Частина 1 1. 2. 3. 4. 5…. Частина 2 1); 2); 3); 4); 5);… пункт 1 а); б); в); г); д);… § 1 § 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ункт 2 Частина 3 Розді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і т. д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2. 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2. 1. 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2. 1. 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2. 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3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 т. д.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br w:type="page"/>
      </w:r>
      <w:r>
        <w:rPr>
          <w:b/>
          <w:i/>
          <w:color w:val="000000"/>
          <w:sz w:val="28"/>
          <w:szCs w:val="28"/>
          <w:lang w:val="uk-UA"/>
        </w:rPr>
        <w:t xml:space="preserve">Згідно з ДСТУ 3008–95, слід пам'ятати, що для системи буквеної рубрикації літери Ґ (г), Є (є), 3 (з), І (і), ї (ї), Й (й), О (о), Ч (ч) 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та </w:t>
      </w:r>
      <w:r>
        <w:rPr>
          <w:b/>
          <w:i/>
          <w:color w:val="000000"/>
          <w:sz w:val="28"/>
          <w:szCs w:val="28"/>
          <w:lang w:val="uk-UA"/>
        </w:rPr>
        <w:t>Ь (ь) не використов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я система вимагає чіткого дотримування правил пунктуації, повинна мати логічну будову й до однотипних рубрик застосовувати однорідні засоби нумерації або лаконічні, однозначні загол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оловок має бути лаконічним, але логічно повноцінним – однозначним і несуперечливим, а також точно відповідати змістові документа або його част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истема арабських цифр </w:t>
      </w:r>
      <w:r>
        <w:rPr>
          <w:color w:val="000000"/>
          <w:sz w:val="28"/>
          <w:szCs w:val="28"/>
          <w:lang w:val="uk-UA"/>
        </w:rPr>
        <w:t>(нова) базується на чіткому поділі на частини, які включають усі цифри відповідних складових частин вищих ступенів поді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умерація розділів, підрозділів, пунктів, підпункт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и, наприклад звіту, повинні мати порядкову нумерацію в межах викладення суті змісту й позначатися арабськими цифрами без крап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,2,3 й 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розділи повинні мати порядкову нумерацію в межах кожного розді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омер підрозділу складається з номера розділу й порядкового номера підрозділу, відокремлених крапк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сля номера підрозділу крапку не ставля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, </w:t>
      </w:r>
      <w:r>
        <w:rPr>
          <w:b/>
          <w:bCs/>
          <w:color w:val="000000"/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  <w:lang w:val="uk-UA"/>
        </w:rPr>
        <w:t>й 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ункти повинні мати порядкову нумерацію в межах кожного розділу або підрозді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омер пункту складається з номера розділу й порядкового номера пункту, або з номера розділу, порядкового номера підрозділу та порядкового номера пункту, відокремлених крапкою. Після номера пункту крапку не ставля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1, 1.2, або 1.1.1, 1.1.2 й 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текст поділяють тільки на пункти, їх слід нумерувати, за винятком додатків, порядковими номе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омер підпункту складається з номера розділу, порядкового номера підрозділу, порядкового номера пункту й порядкового номера підпункту, відокремлених крапко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1. – 1.1, 1.1.1.2, 1.1.1.3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b/>
          <w:bCs/>
          <w:color w:val="000000"/>
          <w:sz w:val="28"/>
          <w:szCs w:val="28"/>
          <w:lang w:val="uk-UA"/>
        </w:rPr>
        <w:t>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розділ, не маючи підрозділів, поділяється на пункти йдалі – на підпункти, номер підпункту складається з номера розділу, порядкового номера пункту і порядкового номера підпункту, відокремлених крапко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1.3, 1.2.1 й т. 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сля номера підпункту крапку не ставля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розділ або підрозділ складається з одного пункту, або пункт складається з одного підпункту, його не нумер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клад поділу частин тексту за традиційною та новою системою див. вищ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стосування нової системи нумерації відповідає вимогам ДСТУ 3008–95 і спрощує обробку документів (навіть на комп'ютері), уніфікує їх, бо дає можливість не вживати словесних найменувань і символ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ільшість текстів містять такі основні логічно взаємозумовлені частини (елементи)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ступна </w:t>
      </w:r>
      <w:r>
        <w:rPr>
          <w:color w:val="000000"/>
          <w:sz w:val="28"/>
          <w:szCs w:val="28"/>
          <w:lang w:val="uk-UA"/>
        </w:rPr>
        <w:t>(причинова) – у якій зазначають привід та безпосередньо причину укладання документа (указується історія питання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доказова </w:t>
      </w:r>
      <w:r>
        <w:rPr>
          <w:color w:val="000000"/>
          <w:sz w:val="28"/>
          <w:szCs w:val="28"/>
          <w:lang w:val="uk-UA"/>
        </w:rPr>
        <w:t>(фактологічна) – у якій наводяться конкретні факти, докази, пояснення, міркування, розрахунки, посилання на інші матеріали тощо (розкривається суть питання, проблеми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кінчення </w:t>
      </w:r>
      <w:r>
        <w:rPr>
          <w:color w:val="000000"/>
          <w:sz w:val="28"/>
          <w:szCs w:val="28"/>
          <w:lang w:val="uk-UA"/>
        </w:rPr>
        <w:t>(висновкова) – містить пропозиції, рішення, висновки тощо (формулюється кінцева мета докумен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явність тих або інших елементів тексту, порядок їх послідовності залежить від конкретного документа, його змісту й ме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зручності зіставлення показників і наочності цифровий матеріал, як правило, оформляють у вигляді таблиць, що відповідають вимогам чинних нормативних документів. Нумерують таблиці, якщо їх більше однієї в документі, арабськими цифрами. Система нумерації може бути наскрізною (напр., </w:t>
      </w:r>
      <w:r>
        <w:rPr>
          <w:i/>
          <w:iCs/>
          <w:color w:val="000000"/>
          <w:sz w:val="28"/>
          <w:szCs w:val="28"/>
          <w:lang w:val="uk-UA"/>
        </w:rPr>
        <w:t xml:space="preserve">«Таблиця </w:t>
      </w:r>
      <w:r>
        <w:rPr>
          <w:color w:val="000000"/>
          <w:sz w:val="28"/>
          <w:szCs w:val="28"/>
          <w:lang w:val="uk-UA"/>
        </w:rPr>
        <w:t xml:space="preserve">/»; </w:t>
      </w:r>
      <w:r>
        <w:rPr>
          <w:i/>
          <w:iCs/>
          <w:color w:val="000000"/>
          <w:sz w:val="28"/>
          <w:szCs w:val="28"/>
          <w:lang w:val="uk-UA"/>
        </w:rPr>
        <w:t xml:space="preserve">«Таблиця 2» </w:t>
      </w:r>
      <w:r>
        <w:rPr>
          <w:color w:val="000000"/>
          <w:sz w:val="28"/>
          <w:szCs w:val="28"/>
          <w:lang w:val="uk-UA"/>
        </w:rPr>
        <w:t xml:space="preserve">і т. д.) або індексаційною (окрім таблиць, що наводяться в додатках), і тоді номер складається з номера розділу й порядкового номера таблиці, відокремлених крапкою (наприклад, </w:t>
      </w:r>
      <w:r>
        <w:rPr>
          <w:i/>
          <w:iCs/>
          <w:color w:val="000000"/>
          <w:sz w:val="28"/>
          <w:szCs w:val="28"/>
          <w:lang w:val="uk-UA"/>
        </w:rPr>
        <w:t xml:space="preserve">«Таблиць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i/>
          <w:iCs/>
          <w:color w:val="000000"/>
          <w:sz w:val="28"/>
          <w:szCs w:val="28"/>
          <w:lang w:val="uk-UA"/>
        </w:rPr>
        <w:t xml:space="preserve">З» </w:t>
      </w:r>
      <w:r>
        <w:rPr>
          <w:color w:val="000000"/>
          <w:sz w:val="28"/>
          <w:szCs w:val="28"/>
          <w:lang w:val="uk-UA"/>
        </w:rPr>
        <w:t>– третя таблиця п'ятого розділ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ва таблиці визначає її тему й зміст і має бути точною, виразною, лаконічною й відповідати змістові таблиці. Якщо таблиця переноситься на інші сторінки, то там назву не повторюю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 пишуть: </w:t>
      </w:r>
      <w:r>
        <w:rPr>
          <w:i/>
          <w:iCs/>
          <w:color w:val="000000"/>
          <w:sz w:val="28"/>
          <w:szCs w:val="28"/>
          <w:lang w:val="uk-UA"/>
        </w:rPr>
        <w:t xml:space="preserve">«Продовження табл. З» </w:t>
      </w: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i/>
          <w:iCs/>
          <w:color w:val="000000"/>
          <w:sz w:val="28"/>
          <w:szCs w:val="28"/>
          <w:lang w:val="uk-UA"/>
        </w:rPr>
        <w:t xml:space="preserve">«Закінчення табл. 2». </w:t>
      </w:r>
      <w:r>
        <w:rPr>
          <w:color w:val="000000"/>
          <w:sz w:val="28"/>
          <w:szCs w:val="28"/>
          <w:lang w:val="uk-UA"/>
        </w:rPr>
        <w:t>Назву можна не давати, якщо таблиця не має самостійного значення, тобто потрібна по ходу читання основного тексту. У продовженні таблиці на наступних сторінках допускається заміна заголовків граф їх нумерацією арабськими цифрами. Нумерація граф і рядків таблиці застосовується й тоді, коли на них треба робити посилання в тексті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закінчену таблицю нижньою горизонтальною лінією не обмежую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головки граф наводять переважно в Н= відмінку однини без довільного скорочення слів. Множину застосовують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серед текстових показників графи є такі, що стоять у множині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значення заголовка передається лише в множині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слово в однині не вживається. Залежно від розміру таблиці її розміщують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осередньо після тексту, до якого вона належить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 наступній сторінці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дода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в сусідніх рядках графи текст повторюється: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ab/>
        <w:t>його заміняють лапками (кількість лапок за кількістю</w:t>
        <w:br/>
        <w:t>слів), коли текст уміщується в один рядо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rFonts w:eastAsia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заміняють словами </w:t>
      </w:r>
      <w:r>
        <w:rPr>
          <w:i/>
          <w:iCs/>
          <w:color w:val="000000"/>
          <w:sz w:val="28"/>
          <w:szCs w:val="28"/>
          <w:lang w:val="uk-UA"/>
        </w:rPr>
        <w:t xml:space="preserve">«Те саме», </w:t>
      </w:r>
      <w:r>
        <w:rPr>
          <w:color w:val="000000"/>
          <w:sz w:val="28"/>
          <w:szCs w:val="28"/>
          <w:lang w:val="uk-UA"/>
        </w:rPr>
        <w:t>які в разі подальшого повторення тексту заміняють однією парою лапок, коли текст не вміщується в один рядок;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ab/>
        <w:t>і повторюється також початкова частина тексту, а кінець тексту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rFonts w:eastAsia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мінна частина, то частину тексту, що повторюється, заміняють словами </w:t>
      </w:r>
      <w:r>
        <w:rPr>
          <w:i/>
          <w:iCs/>
          <w:color w:val="000000"/>
          <w:sz w:val="28"/>
          <w:szCs w:val="28"/>
          <w:lang w:val="uk-UA"/>
        </w:rPr>
        <w:t xml:space="preserve">«Те саме», </w:t>
      </w:r>
      <w:r>
        <w:rPr>
          <w:color w:val="000000"/>
          <w:sz w:val="28"/>
          <w:szCs w:val="28"/>
          <w:lang w:val="uk-UA"/>
        </w:rPr>
        <w:t>але якщо є горизонтальні лінійки, то текст слід повторюва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Не дозволяється заміна лапкам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фр і знакі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начень одиниць величин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квених абревіатур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ок машин, механізмів, матеріалів і под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орочених позначень нормативних документів із номе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відсутності відомостей ставлять три крапки (…) або пишуть: </w:t>
      </w:r>
      <w:r>
        <w:rPr>
          <w:i/>
          <w:iCs/>
          <w:color w:val="000000"/>
          <w:sz w:val="28"/>
          <w:szCs w:val="28"/>
          <w:lang w:val="uk-UA"/>
        </w:rPr>
        <w:t xml:space="preserve">«Немає відом.». </w:t>
      </w:r>
      <w:r>
        <w:rPr>
          <w:color w:val="000000"/>
          <w:sz w:val="28"/>
          <w:szCs w:val="28"/>
          <w:lang w:val="uk-UA"/>
        </w:rPr>
        <w:t>Якщо явище не спостерігається, тобто немає й не буде можливості проставити в комірці таблиці відомості, то ставлять тире. Залишати комірку порожньою не дозволяє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треба пояснити чи доповнити якісь табличні дані, роблять підтабличні примітки, що можуть бути пов'язані з таблицею або за допомогою знака виноски, або за допомогою заголовка </w:t>
      </w:r>
      <w:r>
        <w:rPr>
          <w:i/>
          <w:iCs/>
          <w:color w:val="000000"/>
          <w:sz w:val="28"/>
          <w:szCs w:val="28"/>
          <w:lang w:val="uk-UA"/>
        </w:rPr>
        <w:t xml:space="preserve">«Примітка» </w:t>
      </w:r>
      <w:r>
        <w:rPr>
          <w:color w:val="000000"/>
          <w:sz w:val="28"/>
          <w:szCs w:val="28"/>
          <w:lang w:val="uk-UA"/>
        </w:rPr>
        <w:t>[14, с. 25–29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всі таблиці мають бути посилання в тексті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кладаючи документ, слід дотримуватися певних правил, які допоможуть виробити точний стислий, ясний та послідовний стиль письма, а сам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. Використовувати мовні засоби, які були б зрозумілими широкому загалу та відповідали нормам літературної мови, конкретному стилю чи підстилю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  <w:tab/>
        <w:t>Від 1-ї особи однини викладати текст у таких документах, як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біографія </w:t>
      </w:r>
      <w:r>
        <w:rPr>
          <w:i/>
          <w:iCs/>
          <w:color w:val="000000"/>
          <w:sz w:val="28"/>
          <w:szCs w:val="28"/>
          <w:lang w:val="uk-UA"/>
        </w:rPr>
        <w:t>(Я,… народилася,… навчаюся…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ява </w:t>
      </w:r>
      <w:r>
        <w:rPr>
          <w:i/>
          <w:iCs/>
          <w:color w:val="000000"/>
          <w:sz w:val="28"/>
          <w:szCs w:val="28"/>
          <w:lang w:val="uk-UA"/>
        </w:rPr>
        <w:t>(Прошу зарахувати…, працюю на посаді</w:t>
      </w:r>
      <w:r>
        <w:rPr>
          <w:color w:val="000000"/>
          <w:sz w:val="28"/>
          <w:szCs w:val="28"/>
          <w:lang w:val="uk-UA"/>
        </w:rPr>
        <w:t>…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i/>
          <w:iCs/>
          <w:color w:val="000000"/>
          <w:sz w:val="28"/>
          <w:szCs w:val="28"/>
          <w:lang w:val="uk-UA"/>
        </w:rPr>
        <w:t>(Наказую…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арга </w:t>
      </w:r>
      <w:r>
        <w:rPr>
          <w:i/>
          <w:iCs/>
          <w:color w:val="000000"/>
          <w:sz w:val="28"/>
          <w:szCs w:val="28"/>
          <w:lang w:val="uk-UA"/>
        </w:rPr>
        <w:t>(Звертаюся до…, я повідомляв…</w:t>
      </w:r>
      <w:r>
        <w:rPr>
          <w:color w:val="000000"/>
          <w:sz w:val="28"/>
          <w:szCs w:val="28"/>
          <w:lang w:val="uk-UA"/>
        </w:rPr>
        <w:t>,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лужбова записка </w:t>
      </w:r>
      <w:r>
        <w:rPr>
          <w:i/>
          <w:iCs/>
          <w:color w:val="000000"/>
          <w:sz w:val="28"/>
          <w:szCs w:val="28"/>
          <w:lang w:val="uk-UA"/>
        </w:rPr>
        <w:t>(Доводжу до…, Уважаю, що…)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  <w:tab/>
        <w:t>Від 3-ї особи однини викладати текст у таких документах, як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кт </w:t>
      </w:r>
      <w:r>
        <w:rPr>
          <w:i/>
          <w:iCs/>
          <w:color w:val="000000"/>
          <w:sz w:val="28"/>
          <w:szCs w:val="28"/>
          <w:lang w:val="uk-UA"/>
        </w:rPr>
        <w:t>(Комісія пропонує…, дійшла висновку…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удова угода, контракт, договір </w:t>
      </w:r>
      <w:r>
        <w:rPr>
          <w:i/>
          <w:iCs/>
          <w:color w:val="000000"/>
          <w:sz w:val="28"/>
          <w:szCs w:val="28"/>
          <w:lang w:val="uk-UA"/>
        </w:rPr>
        <w:t>(ЗАМОВНИК отримує…, а ВИКОНАВЕЦЬ зобов'язується</w:t>
      </w:r>
      <w:r>
        <w:rPr>
          <w:color w:val="000000"/>
          <w:sz w:val="28"/>
          <w:szCs w:val="28"/>
          <w:lang w:val="uk-UA"/>
        </w:rPr>
        <w:t>.,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струкція </w:t>
      </w:r>
      <w:r>
        <w:rPr>
          <w:i/>
          <w:iCs/>
          <w:color w:val="000000"/>
          <w:sz w:val="28"/>
          <w:szCs w:val="28"/>
          <w:lang w:val="uk-UA"/>
        </w:rPr>
        <w:t>(АТ «Довіра» встановлює., кожен акціонер стає…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прошення, оголошення </w:t>
      </w:r>
      <w:r>
        <w:rPr>
          <w:i/>
          <w:iCs/>
          <w:color w:val="000000"/>
          <w:sz w:val="28"/>
          <w:szCs w:val="28"/>
          <w:lang w:val="uk-UA"/>
        </w:rPr>
        <w:t>(Банк надає…, Училище запрошує…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  <w:tab/>
        <w:t>Доцільно вживати прямий порядок слів у реченнях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підмет передує присудкові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означення стоїть перед означуваним словом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додаток стоїть після керуючого сло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вставні слова стоять на початку реченн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икати вживання багатозначних слів, а наявні пояснювати в певному контексті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икати образних висловів, емоційно забарвлених слів і синтаксичних конструкцій та суб'єктивного ставлення до викладеного. Тон службового документа має бути нейтральни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переобтяжувати текст іншомовними словами, якщо є їхні українські відповідник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вати лише загальноприйняті, стандартні скорочення та абревіатур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икати немилозвучності, однозвучності з іншими скороченням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никати вживання скорочень назв грошових та фізичних одиниць (крім формул); одиниць виміру; символів, знаків: &amp;%</w:t>
      </w:r>
      <w:r>
        <w:rPr>
          <w:i/>
          <w:iCs/>
          <w:color w:val="000000"/>
          <w:sz w:val="28"/>
          <w:szCs w:val="28"/>
          <w:lang w:val="uk-UA"/>
        </w:rPr>
        <w:t xml:space="preserve">, №, $, </w:t>
      </w:r>
      <w:r>
        <w:rPr>
          <w:color w:val="000000"/>
          <w:sz w:val="28"/>
          <w:szCs w:val="28"/>
          <w:lang w:val="uk-UA"/>
        </w:rPr>
        <w:t>якщо вони без цифрових позначень і не в таблицях, схемах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лідкувати за дотриманням логічної послідовності викладу матеріалу, фактів. Підкреслюючи наступність визначення причинно-наслідкових зв'язків між фактами, подіями чи явищами, треба викладати їх у зв'язній черговості здійснення: </w:t>
      </w:r>
      <w:r>
        <w:rPr>
          <w:i/>
          <w:iCs/>
          <w:color w:val="000000"/>
          <w:sz w:val="28"/>
          <w:szCs w:val="28"/>
          <w:lang w:val="uk-UA"/>
        </w:rPr>
        <w:t xml:space="preserve">у першу чергу, насамперед, спочатку; одночасно, водночас; потім, після, далі, у підсумку, завершуючи, насамкінець </w:t>
      </w:r>
      <w:r>
        <w:rPr>
          <w:color w:val="000000"/>
          <w:sz w:val="28"/>
          <w:szCs w:val="28"/>
          <w:lang w:val="uk-UA"/>
        </w:rPr>
        <w:t>та ін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вати перевагу простим реченням, мовним кліше, «канцеляризмам»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м'ятати, що лише своєчасність і актуальність інформації, викладу факту чи оперативного реагування робить документ дієвим, доцільним і потрібн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корочування слів і словосполуч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тримуючись вимоги лаконічного, максимально стислого письма, під час укладання ділових паперів на позначення понять чи значень широко користуються системою скорочень, яка розроблена й рекомендована Держстандартом України (ДСТУ 3582–97), що чинний від 1998 ро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ди скороч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немо такі види скорочень, як загальновживані, спеціальні й локаль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загальновживаних, які використовуються в більшості видів літератури, належать скорочення:</w:t>
      </w:r>
    </w:p>
    <w:p>
      <w:pPr>
        <w:pStyle w:val="Normal"/>
        <w:widowControl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</w:t>
        <w:tab/>
        <w:t>після переліків;</w:t>
      </w:r>
    </w:p>
    <w:p>
      <w:pPr>
        <w:pStyle w:val="Normal"/>
        <w:widowControl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</w:t>
        <w:tab/>
        <w:t>перед іменами та прізвищами;</w:t>
      </w:r>
    </w:p>
    <w:p>
      <w:pPr>
        <w:pStyle w:val="Normal"/>
        <w:widowControl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</w:t>
        <w:tab/>
        <w:t>перед географічними назвами;</w:t>
      </w:r>
    </w:p>
    <w:p>
      <w:pPr>
        <w:pStyle w:val="Normal"/>
        <w:widowControl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</w:t>
        <w:tab/>
        <w:t>при цифрах;</w:t>
      </w:r>
    </w:p>
    <w:p>
      <w:pPr>
        <w:pStyle w:val="Normal"/>
        <w:widowControl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)</w:t>
        <w:tab/>
        <w:t>при посиланн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спеціальних належать скорочення в бібліографічних описах. Подані українською мовою, вони повинні відповідати останньому Держстандартові України, а подані російською, англійською та ін. європейськими мовами – стандартам ГОСТ 7.12–93 та ГОСТ 7.11–7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сновні правила скороче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Скороченню підлягають різні частини мови. Одне й те саме скорочення застосовується для всіх граматичних форм одного й того самого слова, незалежно від роду, числа, відмінка й часу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рипустиме одне скорочення для двох різних за значенням слів без додаткового пояснення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короченому слові слід залишати не менше ніж дві букви, незалежно від прийому, який використовується. Під час відсікання крапка ставиться, а під час стягування ні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орочення слова до однієї початкової літери припускається тільки для загальноприйнятих скорочен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. </w:t>
      </w:r>
      <w:r>
        <w:rPr>
          <w:color w:val="000000"/>
          <w:sz w:val="28"/>
          <w:szCs w:val="28"/>
          <w:lang w:val="uk-UA"/>
        </w:rPr>
        <w:t xml:space="preserve">(карта), </w:t>
      </w:r>
      <w:r>
        <w:rPr>
          <w:i/>
          <w:iCs/>
          <w:color w:val="000000"/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(місто), с. (сторінка) таін.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  <w:tab/>
        <w:t xml:space="preserve">Іменники та інші частини мови, крім прикметників </w:t>
      </w:r>
      <w:r>
        <w:rPr>
          <w:b/>
          <w:bCs/>
          <w:color w:val="000000"/>
          <w:sz w:val="28"/>
          <w:szCs w:val="28"/>
          <w:lang w:val="uk-UA"/>
        </w:rPr>
        <w:t>і</w:t>
        <w:br/>
      </w:r>
      <w:r>
        <w:rPr>
          <w:color w:val="000000"/>
          <w:sz w:val="28"/>
          <w:szCs w:val="28"/>
          <w:lang w:val="uk-UA"/>
        </w:rPr>
        <w:t>дієприкметників, скорочують лише за наявності їх у переліку</w:t>
        <w:br/>
        <w:t>особливих випадків скорочень слів. Під час скорочення іменників</w:t>
        <w:br/>
        <w:t>ураховуються відмінкові закінчення однини або множин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-р </w:t>
      </w:r>
      <w:r>
        <w:rPr>
          <w:color w:val="000000"/>
          <w:sz w:val="28"/>
          <w:szCs w:val="28"/>
          <w:lang w:val="uk-UA"/>
        </w:rPr>
        <w:t xml:space="preserve">(доктор), </w:t>
      </w:r>
      <w:r>
        <w:rPr>
          <w:i/>
          <w:iCs/>
          <w:color w:val="000000"/>
          <w:sz w:val="28"/>
          <w:szCs w:val="28"/>
          <w:lang w:val="uk-UA"/>
        </w:rPr>
        <w:t xml:space="preserve">д-ри </w:t>
      </w:r>
      <w:r>
        <w:rPr>
          <w:color w:val="000000"/>
          <w:sz w:val="28"/>
          <w:szCs w:val="28"/>
          <w:lang w:val="uk-UA"/>
        </w:rPr>
        <w:t>(доктори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-во </w:t>
      </w:r>
      <w:r>
        <w:rPr>
          <w:color w:val="000000"/>
          <w:sz w:val="28"/>
          <w:szCs w:val="28"/>
          <w:lang w:val="uk-UA"/>
        </w:rPr>
        <w:t xml:space="preserve">(міністерство), </w:t>
      </w:r>
      <w:r>
        <w:rPr>
          <w:i/>
          <w:iCs/>
          <w:color w:val="000000"/>
          <w:sz w:val="28"/>
          <w:szCs w:val="28"/>
          <w:lang w:val="uk-UA"/>
        </w:rPr>
        <w:t xml:space="preserve">м~ва </w:t>
      </w:r>
      <w:r>
        <w:rPr>
          <w:color w:val="000000"/>
          <w:sz w:val="28"/>
          <w:szCs w:val="28"/>
          <w:lang w:val="uk-UA"/>
        </w:rPr>
        <w:t>(міністерства) та ін.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  <w:tab/>
        <w:t>Прикметники й дієприкметники, що закінчуються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367"/>
        <w:gridCol w:w="2498"/>
      </w:tblGrid>
      <w:tr>
        <w:trPr>
          <w:trHeight w:val="413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вськии – адськ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нтальнии – ен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гльськии -іпський</w:t>
            </w:r>
          </w:p>
        </w:tc>
      </w:tr>
      <w:tr>
        <w:trPr>
          <w:trHeight w:val="442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жний – азьк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рський – е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ірський -істий</w:t>
            </w:r>
          </w:p>
        </w:tc>
      </w:tr>
      <w:tr>
        <w:trPr>
          <w:trHeight w:val="437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йський – альн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цький -єв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ічий -ічний</w:t>
            </w:r>
          </w:p>
        </w:tc>
      </w:tr>
      <w:tr>
        <w:trPr>
          <w:trHeight w:val="325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льськ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ивн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кий</w:t>
            </w:r>
          </w:p>
        </w:tc>
      </w:tr>
      <w:tr>
        <w:trPr>
          <w:trHeight w:val="259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н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ин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ний</w:t>
            </w:r>
          </w:p>
        </w:tc>
      </w:tr>
      <w:tr>
        <w:trPr>
          <w:trHeight w:val="716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нськии – арський – ативн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ирськи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–</w:t>
            </w:r>
            <w:r>
              <w:rPr>
                <w:rFonts w:eastAsia="Times New Roman;Times New Roman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исти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–</w:t>
            </w:r>
            <w:r>
              <w:rPr>
                <w:rFonts w:eastAsia="Times New Roman;Times New Roman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и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ні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–</w:t>
            </w:r>
            <w:r>
              <w:rPr>
                <w:rFonts w:eastAsia="Times New Roman;Times New Roman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овани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–</w:t>
            </w:r>
            <w:r>
              <w:rPr>
                <w:rFonts w:eastAsia="Times New Roman;Times New Roman"/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овий</w:t>
            </w:r>
          </w:p>
        </w:tc>
      </w:tr>
      <w:tr>
        <w:trPr>
          <w:trHeight w:val="446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атський – ацьк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ицький – ич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овський – одський</w:t>
            </w:r>
          </w:p>
        </w:tc>
      </w:tr>
      <w:tr>
        <w:trPr>
          <w:trHeight w:val="408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в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ичн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ольський</w:t>
            </w:r>
          </w:p>
        </w:tc>
      </w:tr>
      <w:tr>
        <w:trPr>
          <w:trHeight w:val="446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йський – ельн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іальний -івн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Орський – ський</w:t>
            </w:r>
          </w:p>
        </w:tc>
      </w:tr>
      <w:tr>
        <w:trPr>
          <w:trHeight w:val="442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льський – ен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івський -ійн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уальний – чий</w:t>
            </w:r>
          </w:p>
        </w:tc>
      </w:tr>
      <w:tr>
        <w:trPr>
          <w:trHeight w:val="226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нн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ійськ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яний</w:t>
            </w:r>
          </w:p>
        </w:tc>
      </w:tr>
      <w:tr>
        <w:trPr>
          <w:trHeight w:val="557" w:hRule="exact"/>
          <w:cantSplit w:val="true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енський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ільни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uk-UA"/>
              </w:rPr>
              <w:t>-янський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орочують відсіканням цієї частини сл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, Прикметники, що закінчуються на: </w:t>
      </w:r>
      <w:r>
        <w:rPr>
          <w:i/>
          <w:iCs/>
          <w:color w:val="000000"/>
          <w:sz w:val="28"/>
          <w:szCs w:val="28"/>
          <w:lang w:val="uk-UA"/>
        </w:rPr>
        <w:t xml:space="preserve">– графічний, – логічний, – немічний, – навчий </w:t>
      </w:r>
      <w:r>
        <w:rPr>
          <w:color w:val="000000"/>
          <w:sz w:val="28"/>
          <w:szCs w:val="28"/>
          <w:lang w:val="uk-UA"/>
        </w:rPr>
        <w:t xml:space="preserve">скорочують відсіканням частини слова: </w:t>
      </w:r>
      <w:r>
        <w:rPr>
          <w:i/>
          <w:iCs/>
          <w:color w:val="000000"/>
          <w:sz w:val="28"/>
          <w:szCs w:val="28"/>
          <w:lang w:val="uk-UA"/>
        </w:rPr>
        <w:t>– афічний, – огічний, – омічний, – авч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еографічний – геогр., соціологічний – соціол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8» Прикметники, що утворені від власних імен, скорочуються відсіканням частини </w:t>
      </w:r>
      <w:r>
        <w:rPr>
          <w:i/>
          <w:iCs/>
          <w:color w:val="000000"/>
          <w:sz w:val="28"/>
          <w:szCs w:val="28"/>
          <w:lang w:val="uk-UA"/>
        </w:rPr>
        <w:t>– ськ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шевченківський – Шевченків, франківськ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франків,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</w:t>
        <w:tab/>
        <w:t>У прикметників, утворених від географічних назв і назв</w:t>
        <w:br/>
        <w:t>народів (як в етнографічному, так і в адміністративному значенні),</w:t>
        <w:br/>
        <w:t>зберігають найповнішу для розуміння форму скороче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рузинський народ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грузин, народ Бориспільський кра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Бориспіл. край Луганська область – Луган. обл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назви району й області збігаються, то вони скорочуються ідентичн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Харківська область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Харк. обл. Харківський район – Харк. р-н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</w:t>
        <w:tab/>
        <w:t>Якщо відсіченій частині слова передує літера й або голосний, то слід зберігати наступний за ним приголос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алій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калійн. олій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олійн. червоний – червон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</w:t>
        <w:tab/>
        <w:t>Якщо скороченню підлягає тільки одна літера, то слово не скорочую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вищий – вищ., </w:t>
      </w: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i/>
          <w:iCs/>
          <w:color w:val="000000"/>
          <w:sz w:val="28"/>
          <w:szCs w:val="28"/>
          <w:lang w:val="uk-UA"/>
        </w:rPr>
        <w:t xml:space="preserve">вища </w:t>
      </w:r>
      <w:r>
        <w:rPr>
          <w:color w:val="000000"/>
          <w:sz w:val="28"/>
          <w:szCs w:val="28"/>
          <w:lang w:val="uk-UA"/>
        </w:rPr>
        <w:t xml:space="preserve">– не скорочують </w:t>
      </w:r>
      <w:r>
        <w:rPr>
          <w:i/>
          <w:iCs/>
          <w:color w:val="000000"/>
          <w:sz w:val="28"/>
          <w:szCs w:val="28"/>
          <w:lang w:val="uk-UA"/>
        </w:rPr>
        <w:t xml:space="preserve">учений – учен., </w:t>
      </w: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i/>
          <w:iCs/>
          <w:color w:val="000000"/>
          <w:sz w:val="28"/>
          <w:szCs w:val="28"/>
          <w:lang w:val="uk-UA"/>
        </w:rPr>
        <w:t xml:space="preserve">вчена – </w:t>
      </w:r>
      <w:r>
        <w:rPr>
          <w:color w:val="000000"/>
          <w:sz w:val="28"/>
          <w:szCs w:val="28"/>
          <w:lang w:val="uk-UA"/>
        </w:rPr>
        <w:t xml:space="preserve">не скорочують </w:t>
      </w:r>
      <w:r>
        <w:rPr>
          <w:i/>
          <w:iCs/>
          <w:color w:val="000000"/>
          <w:sz w:val="28"/>
          <w:szCs w:val="28"/>
          <w:lang w:val="uk-UA"/>
        </w:rPr>
        <w:t xml:space="preserve">міський – міськ., </w:t>
      </w: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i/>
          <w:iCs/>
          <w:color w:val="000000"/>
          <w:sz w:val="28"/>
          <w:szCs w:val="28"/>
          <w:lang w:val="uk-UA"/>
        </w:rPr>
        <w:t xml:space="preserve">міська </w:t>
      </w:r>
      <w:r>
        <w:rPr>
          <w:color w:val="000000"/>
          <w:sz w:val="28"/>
          <w:szCs w:val="28"/>
          <w:lang w:val="uk-UA"/>
        </w:rPr>
        <w:t>– не скорочують і под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</w:t>
        <w:tab/>
        <w:t>Якщо відсіченій частині слова передує апостроф, то слід зберігати наступний за ним голосний і приголос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торф'яний – торф'ян. слов'янський – слов'ян,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3.</w:t>
        <w:tab/>
        <w:t>Якщо відсіченій частині передує літера ь, то скорочувати слід на приголосний, що стоїть перед ни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рецький – грец. гуцульський – гуцул, сільський – сіл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.</w:t>
        <w:tab/>
        <w:t>Якщо відсіченій частині передує подвоєний приголосний, то скорочуване слово зберігає один із приголосни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закон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закон, іменний – імен, щоден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щоден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5.</w:t>
        <w:tab/>
        <w:t>Якщо слово може скорочуватися відсіканням різної кількості літер, то відсікають максимальну, слідкуючи лише за тим, щоб не затемнювалося безпосереднє значення скорочуваного слов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експерименталь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експерим.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 не </w:t>
      </w:r>
      <w:r>
        <w:rPr>
          <w:i/>
          <w:iCs/>
          <w:color w:val="000000"/>
          <w:sz w:val="28"/>
          <w:szCs w:val="28"/>
          <w:lang w:val="uk-UA"/>
        </w:rPr>
        <w:t xml:space="preserve">експериментал., експеримент, фугідаменталь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фундам.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 не </w:t>
      </w:r>
      <w:r>
        <w:rPr>
          <w:i/>
          <w:iCs/>
          <w:color w:val="000000"/>
          <w:sz w:val="28"/>
          <w:szCs w:val="28"/>
          <w:lang w:val="uk-UA"/>
        </w:rPr>
        <w:t xml:space="preserve">фундаментал., фундамент, графіч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графіч. комічний – коміч. континенталь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континент,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кладних іменниках, що пишуться через дефіс, відсікають кожну складову частину або одну з них, якщо ці іменники наведено в додатку 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ловосполученні скорочують кожне слов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видавничий відділ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вид. ві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опоміжна картк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допом. кар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умовний друкований аркуш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ум. друк. арк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окремих усталених словосполученнях слова скорочують тільки в складі даного словосполуче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ез року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б. р. без ціни – б. ц. вихідні дані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вих. дан. і так далі – і т. д. </w:t>
      </w:r>
      <w:r>
        <w:rPr>
          <w:color w:val="000000"/>
          <w:sz w:val="28"/>
          <w:szCs w:val="28"/>
          <w:lang w:val="uk-UA"/>
        </w:rPr>
        <w:t>та под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8.</w:t>
        <w:tab/>
        <w:t>У географічних назвах, що пишуться через дефіс, від</w:t>
        <w:br/>
        <w:t>сікають другу складову частину, якщо вона має закінчення</w:t>
        <w:br/>
      </w:r>
      <w:r>
        <w:rPr>
          <w:i/>
          <w:iCs/>
          <w:color w:val="000000"/>
          <w:sz w:val="28"/>
          <w:szCs w:val="28"/>
          <w:lang w:val="uk-UA"/>
        </w:rPr>
        <w:t>– ськ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місто Кам'янець-Подільський –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м. Кам' янець-Поділ. місто Корсунь-Шевченківський –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. Корсунь-Шевченків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1037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Географічні назви, що є складними іменниками та пишуться через дефіс, не підлягають скороченн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Івано-Франківськ, Михайло-Олександрівка, Олексієво-Дружківка </w:t>
      </w:r>
      <w:r>
        <w:rPr>
          <w:color w:val="000000"/>
          <w:sz w:val="28"/>
          <w:szCs w:val="28"/>
          <w:lang w:val="uk-UA"/>
        </w:rPr>
        <w:t>та п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9. У складних прикметниках, що пишуться через дефіс, відсікають кожну складову частину або одну з них відповідно до загальних правил скорочення: </w:t>
      </w:r>
      <w:r>
        <w:rPr>
          <w:i/>
          <w:iCs/>
          <w:color w:val="000000"/>
          <w:sz w:val="28"/>
          <w:szCs w:val="28"/>
          <w:lang w:val="uk-UA"/>
        </w:rPr>
        <w:t xml:space="preserve">греко-католицький – греко-католиц. фізико-математичний – фіз.-мат. хіміко-гпехнологічний – хім.-технол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. У складних прикметниках, що пишуться разом, відсікають другу частину слова відповідно до загальних правил скороче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агролісомеліоративн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агролісомеліор. лісогосподарськ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лісогосп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1.</w:t>
        <w:tab/>
        <w:t>Одиокорінпі прикметники та дієприкметники, що відрізняються лише префіксами, скорочуються однаков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арпатськ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карпат., закарпатський – закарпат., прикарпатський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прикарпат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2.</w:t>
        <w:tab/>
        <w:t>У складних словах, що пишуться разом, скорочують або першу, або останню частину слова чи залишають перші літери слів, які утворюють складне слов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відеофонограм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відеофоног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іафільм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дф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іська державна адміністрація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міськдержадмін. </w:t>
      </w:r>
      <w:r>
        <w:rPr>
          <w:color w:val="000000"/>
          <w:sz w:val="28"/>
          <w:szCs w:val="28"/>
          <w:lang w:val="uk-UA"/>
        </w:rPr>
        <w:t>і под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ікати слово до однієї початкової літери не можн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слово є єдиним членом речення (у відомостях, що відносяться до назви), його не відсікаю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езпека життєдіяльності: Підручник, </w:t>
      </w:r>
      <w:r>
        <w:rPr>
          <w:color w:val="000000"/>
          <w:sz w:val="28"/>
          <w:szCs w:val="28"/>
          <w:lang w:val="uk-UA"/>
        </w:rPr>
        <w:t xml:space="preserve">а не </w:t>
      </w:r>
      <w:r>
        <w:rPr>
          <w:i/>
          <w:iCs/>
          <w:color w:val="000000"/>
          <w:sz w:val="28"/>
          <w:szCs w:val="28"/>
          <w:lang w:val="uk-UA"/>
        </w:rPr>
        <w:t>Безпека життєдіяльності: Підруч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Лікарські рослини: Словник-довідник, </w:t>
      </w:r>
      <w:r>
        <w:rPr>
          <w:color w:val="000000"/>
          <w:sz w:val="28"/>
          <w:szCs w:val="28"/>
          <w:lang w:val="uk-UA"/>
        </w:rPr>
        <w:t xml:space="preserve">а не </w:t>
      </w:r>
      <w:r>
        <w:rPr>
          <w:i/>
          <w:iCs/>
          <w:color w:val="000000"/>
          <w:sz w:val="28"/>
          <w:szCs w:val="28"/>
          <w:lang w:val="uk-UA"/>
        </w:rPr>
        <w:t>Лікарські рослини: Слов.-дові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ле </w:t>
      </w:r>
      <w:r>
        <w:rPr>
          <w:i/>
          <w:iCs/>
          <w:color w:val="000000"/>
          <w:sz w:val="28"/>
          <w:szCs w:val="28"/>
          <w:lang w:val="uk-UA"/>
        </w:rPr>
        <w:t>Біологія: Підручник для 10</w:t>
        <w:noBreakHyphen/>
        <w:t xml:space="preserve">го класу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Біологія: Підруч. для 10</w:t>
        <w:noBreakHyphen/>
        <w:t>го кл.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Лікарські рослини: Словник-довідник лікаря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>Лікарські рослини: Слов. – довід, лікар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Лексичні та графічні скороче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ексичні скорочення (абревіатури) функціонують як самостійні слова. Графічні ж скорочення не є словами й використовуються лише на письмі. На відміну від лексичних вони обов'язково розшифровуються та читаються повністю. Лексичні скорочення бувають декількох типів: і. Ініціальні (абревіація) – утворені з початкових літер слів, що означають поняття; вони, у свою чергу, поділяються на:</w:t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</w:t>
        <w:tab/>
        <w:t xml:space="preserve">літерні – читаючи їх, треба вимовляти літери: </w:t>
      </w:r>
      <w:r>
        <w:rPr>
          <w:i/>
          <w:iCs/>
          <w:color w:val="000000"/>
          <w:sz w:val="28"/>
          <w:szCs w:val="28"/>
          <w:lang w:val="uk-UA"/>
        </w:rPr>
        <w:t>КБ, ЖБК, ХТЗ й ін.;</w:t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</w:t>
        <w:tab/>
        <w:t xml:space="preserve">звукові – читаючи їх, вимовляють звуки: </w:t>
      </w:r>
      <w:r>
        <w:rPr>
          <w:i/>
          <w:iCs/>
          <w:color w:val="000000"/>
          <w:sz w:val="28"/>
          <w:szCs w:val="28"/>
          <w:lang w:val="uk-UA"/>
        </w:rPr>
        <w:t>ЗАГС, ЦУМ, Ту</w:t>
        <w:noBreakHyphen/>
        <w:t>154, Ан</w:t>
        <w:noBreakHyphen/>
        <w:t xml:space="preserve">24 </w:t>
      </w:r>
      <w:r>
        <w:rPr>
          <w:color w:val="000000"/>
          <w:sz w:val="28"/>
          <w:szCs w:val="28"/>
          <w:lang w:val="uk-UA"/>
        </w:rPr>
        <w:t>й ін.;</w:t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</w:t>
        <w:tab/>
        <w:t xml:space="preserve">літерио-звукові (змішані) – частина слова вимовляється за буквами, частина – звуками: </w:t>
      </w:r>
      <w:r>
        <w:rPr>
          <w:i/>
          <w:iCs/>
          <w:color w:val="000000"/>
          <w:sz w:val="28"/>
          <w:szCs w:val="28"/>
          <w:lang w:val="uk-UA"/>
        </w:rPr>
        <w:t xml:space="preserve">ЖЕК, ТЕЦ </w:t>
      </w:r>
      <w:r>
        <w:rPr>
          <w:color w:val="000000"/>
          <w:sz w:val="28"/>
          <w:szCs w:val="28"/>
          <w:lang w:val="uk-UA"/>
        </w:rPr>
        <w:t>й ін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ладові скорочення – утворені з частин складів слів: </w:t>
      </w:r>
      <w:r>
        <w:rPr>
          <w:i/>
          <w:iCs/>
          <w:color w:val="000000"/>
          <w:sz w:val="28"/>
          <w:szCs w:val="28"/>
          <w:lang w:val="uk-UA"/>
        </w:rPr>
        <w:t xml:space="preserve">завгар, техред, лінкор, міськком, Харзеленбуд </w:t>
      </w:r>
      <w:r>
        <w:rPr>
          <w:color w:val="000000"/>
          <w:sz w:val="28"/>
          <w:szCs w:val="28"/>
          <w:lang w:val="uk-UA"/>
        </w:rPr>
        <w:t>й ін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ково скорочені слова – утворені з частини або частин слів і повного слова: </w:t>
      </w:r>
      <w:r>
        <w:rPr>
          <w:i/>
          <w:iCs/>
          <w:color w:val="000000"/>
          <w:sz w:val="28"/>
          <w:szCs w:val="28"/>
          <w:lang w:val="uk-UA"/>
        </w:rPr>
        <w:t xml:space="preserve">Донвугілля, Татнафта, госпрозрахунок, рембаза </w:t>
      </w:r>
      <w:r>
        <w:rPr>
          <w:color w:val="000000"/>
          <w:sz w:val="28"/>
          <w:szCs w:val="28"/>
          <w:lang w:val="uk-UA"/>
        </w:rPr>
        <w:t>та 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А. </w:t>
      </w:r>
      <w:r>
        <w:rPr>
          <w:color w:val="000000"/>
          <w:sz w:val="28"/>
          <w:szCs w:val="28"/>
          <w:lang w:val="uk-UA"/>
        </w:rPr>
        <w:t xml:space="preserve">Відсікання (усічешія): </w:t>
      </w:r>
      <w:r>
        <w:rPr>
          <w:i/>
          <w:iCs/>
          <w:color w:val="000000"/>
          <w:sz w:val="28"/>
          <w:szCs w:val="28"/>
          <w:lang w:val="uk-UA"/>
        </w:rPr>
        <w:t xml:space="preserve">зам., зав., пом., акад., доц. </w:t>
      </w:r>
      <w:r>
        <w:rPr>
          <w:color w:val="000000"/>
          <w:sz w:val="28"/>
          <w:szCs w:val="28"/>
          <w:lang w:val="uk-UA"/>
        </w:rPr>
        <w:t>й ін.</w:t>
      </w:r>
    </w:p>
    <w:p>
      <w:pPr>
        <w:pStyle w:val="Normal"/>
        <w:widowControl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</w:t>
        <w:tab/>
        <w:t xml:space="preserve">Телескопічні скорочення – утворені з початкової та кінцевої частини складових слів: </w:t>
      </w:r>
      <w:r>
        <w:rPr>
          <w:i/>
          <w:iCs/>
          <w:color w:val="000000"/>
          <w:sz w:val="28"/>
          <w:szCs w:val="28"/>
          <w:lang w:val="uk-UA"/>
        </w:rPr>
        <w:t xml:space="preserve">рація </w:t>
      </w:r>
      <w:r>
        <w:rPr>
          <w:color w:val="000000"/>
          <w:sz w:val="28"/>
          <w:szCs w:val="28"/>
          <w:lang w:val="uk-UA"/>
        </w:rPr>
        <w:t xml:space="preserve">(із </w:t>
      </w:r>
      <w:r>
        <w:rPr>
          <w:i/>
          <w:iCs/>
          <w:color w:val="000000"/>
          <w:sz w:val="28"/>
          <w:szCs w:val="28"/>
          <w:lang w:val="uk-UA"/>
        </w:rPr>
        <w:t xml:space="preserve">ра[діостан] – ція}, біоніка </w:t>
      </w:r>
      <w:r>
        <w:rPr>
          <w:color w:val="000000"/>
          <w:sz w:val="28"/>
          <w:szCs w:val="28"/>
          <w:lang w:val="uk-UA"/>
        </w:rPr>
        <w:t xml:space="preserve">(із </w:t>
      </w:r>
      <w:r>
        <w:rPr>
          <w:i/>
          <w:iCs/>
          <w:color w:val="000000"/>
          <w:sz w:val="28"/>
          <w:szCs w:val="28"/>
          <w:lang w:val="uk-UA"/>
        </w:rPr>
        <w:t>біологія</w:t>
      </w:r>
      <w:r>
        <w:rPr>
          <w:color w:val="000000"/>
          <w:sz w:val="28"/>
          <w:szCs w:val="28"/>
          <w:lang w:val="uk-UA"/>
        </w:rPr>
        <w:t>)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/>
          <w:iCs/>
          <w:color w:val="000000"/>
          <w:sz w:val="28"/>
          <w:szCs w:val="28"/>
          <w:lang w:val="uk-UA"/>
        </w:rPr>
        <w:t xml:space="preserve">[електро] ніка) </w:t>
      </w:r>
      <w:r>
        <w:rPr>
          <w:color w:val="000000"/>
          <w:sz w:val="28"/>
          <w:szCs w:val="28"/>
          <w:lang w:val="uk-UA"/>
        </w:rPr>
        <w:t>й ін.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</w:t>
        <w:tab/>
        <w:t xml:space="preserve">Змішаного типу (комбіновані): </w:t>
      </w:r>
      <w:r>
        <w:rPr>
          <w:i/>
          <w:iCs/>
          <w:color w:val="000000"/>
          <w:sz w:val="28"/>
          <w:szCs w:val="28"/>
          <w:lang w:val="uk-UA"/>
        </w:rPr>
        <w:t xml:space="preserve">НДІторгмаш, ХарБТІ </w:t>
      </w:r>
      <w:r>
        <w:rPr>
          <w:color w:val="000000"/>
          <w:sz w:val="28"/>
          <w:szCs w:val="28"/>
          <w:lang w:val="uk-UA"/>
        </w:rPr>
        <w:t>й ін.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різняють декілька типів графічних скорочень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апкові: </w:t>
      </w:r>
      <w:r>
        <w:rPr>
          <w:i/>
          <w:iCs/>
          <w:color w:val="000000"/>
          <w:sz w:val="28"/>
          <w:szCs w:val="28"/>
          <w:lang w:val="uk-UA"/>
        </w:rPr>
        <w:t xml:space="preserve">стп., див., ім. </w:t>
      </w:r>
      <w:r>
        <w:rPr>
          <w:color w:val="000000"/>
          <w:sz w:val="28"/>
          <w:szCs w:val="28"/>
          <w:lang w:val="uk-UA"/>
        </w:rPr>
        <w:t>й ін.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фісні: </w:t>
      </w:r>
      <w:r>
        <w:rPr>
          <w:i/>
          <w:iCs/>
          <w:color w:val="000000"/>
          <w:sz w:val="28"/>
          <w:szCs w:val="28"/>
          <w:lang w:val="uk-UA"/>
        </w:rPr>
        <w:t xml:space="preserve">з-д, б-ка, ін-тп </w:t>
      </w:r>
      <w:r>
        <w:rPr>
          <w:color w:val="000000"/>
          <w:sz w:val="28"/>
          <w:szCs w:val="28"/>
          <w:lang w:val="uk-UA"/>
        </w:rPr>
        <w:t>й ін.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існолінійиі (дробові): </w:t>
      </w:r>
      <w:r>
        <w:rPr>
          <w:i/>
          <w:iCs/>
          <w:color w:val="000000"/>
          <w:sz w:val="28"/>
          <w:szCs w:val="28"/>
          <w:lang w:val="uk-UA"/>
        </w:rPr>
        <w:t xml:space="preserve">р/р, а/с, в/ч </w:t>
      </w:r>
      <w:r>
        <w:rPr>
          <w:color w:val="000000"/>
          <w:sz w:val="28"/>
          <w:szCs w:val="28"/>
          <w:lang w:val="uk-UA"/>
        </w:rPr>
        <w:t>(крапка не ставиться)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ульові (курсивні) – на позначення одиниць фізичних, – метричних величин, валют й ін. лише після цифрових наз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2 хв, 47 кг, 250 г., 400 грн </w:t>
      </w:r>
      <w:r>
        <w:rPr>
          <w:color w:val="000000"/>
          <w:sz w:val="28"/>
          <w:szCs w:val="28"/>
          <w:lang w:val="uk-UA"/>
        </w:rPr>
        <w:t>й ін. не змінюється у множині (крапка не ставиться);</w:t>
      </w:r>
    </w:p>
    <w:p>
      <w:pPr>
        <w:pStyle w:val="Normal"/>
        <w:widowControl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ab/>
        <w:t xml:space="preserve">комбіновані: </w:t>
      </w:r>
      <w:r>
        <w:rPr>
          <w:i/>
          <w:iCs/>
          <w:color w:val="000000"/>
          <w:sz w:val="28"/>
          <w:szCs w:val="28"/>
          <w:lang w:val="uk-UA"/>
        </w:rPr>
        <w:t xml:space="preserve">півд.-зах., півн.-схід. </w:t>
      </w:r>
      <w:r>
        <w:rPr>
          <w:color w:val="000000"/>
          <w:sz w:val="28"/>
          <w:szCs w:val="28"/>
          <w:lang w:val="uk-UA"/>
        </w:rPr>
        <w:t>й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рафічні скорочення, як правило, не подвоюються, виняток становить </w:t>
      </w:r>
      <w:r>
        <w:rPr>
          <w:i/>
          <w:iCs/>
          <w:color w:val="000000"/>
          <w:sz w:val="28"/>
          <w:szCs w:val="28"/>
          <w:lang w:val="uk-UA"/>
        </w:rPr>
        <w:t>рр. (ро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документах припускається використання лише загально-нормативних графічних скорочень, зафіксованих у державних стандартах і словни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можна перевантажувати текст графічними скороченнями, наприкла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НП, що сталася на ПУ півд.-схід. міської РМС через порушення ПТБ інженером Ковтуном В.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можна скорочувати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мена та імена по батькові (крім ініціалів): не </w:t>
      </w:r>
      <w:r>
        <w:rPr>
          <w:i/>
          <w:iCs/>
          <w:color w:val="000000"/>
          <w:sz w:val="28"/>
          <w:szCs w:val="28"/>
          <w:lang w:val="uk-UA"/>
        </w:rPr>
        <w:t xml:space="preserve">Мих. Серг. Грушевський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 xml:space="preserve">М.С. Грушевський </w:t>
      </w:r>
      <w:r>
        <w:rPr>
          <w:color w:val="000000"/>
          <w:sz w:val="28"/>
          <w:szCs w:val="28"/>
          <w:lang w:val="uk-UA"/>
        </w:rPr>
        <w:t xml:space="preserve">(як виняток – з однаковими прізвищами: </w:t>
      </w:r>
      <w:r>
        <w:rPr>
          <w:i/>
          <w:iCs/>
          <w:color w:val="000000"/>
          <w:sz w:val="28"/>
          <w:szCs w:val="28"/>
          <w:lang w:val="uk-UA"/>
        </w:rPr>
        <w:t xml:space="preserve">Гр. Тютюнник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/>
          <w:iCs/>
          <w:color w:val="000000"/>
          <w:sz w:val="28"/>
          <w:szCs w:val="28"/>
          <w:lang w:val="uk-UA"/>
        </w:rPr>
        <w:t xml:space="preserve">Григір, </w:t>
      </w:r>
      <w:r>
        <w:rPr>
          <w:color w:val="000000"/>
          <w:sz w:val="28"/>
          <w:szCs w:val="28"/>
          <w:lang w:val="uk-UA"/>
        </w:rPr>
        <w:t xml:space="preserve">бо є </w:t>
      </w:r>
      <w:r>
        <w:rPr>
          <w:i/>
          <w:iCs/>
          <w:color w:val="000000"/>
          <w:sz w:val="28"/>
          <w:szCs w:val="28"/>
          <w:lang w:val="uk-UA"/>
        </w:rPr>
        <w:t>Григорій Тютюнник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севдоні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е </w:t>
      </w:r>
      <w:r>
        <w:rPr>
          <w:i/>
          <w:iCs/>
          <w:color w:val="000000"/>
          <w:sz w:val="28"/>
          <w:szCs w:val="28"/>
          <w:lang w:val="uk-UA"/>
        </w:rPr>
        <w:t xml:space="preserve">Ж. Занд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>Жорж Зан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е </w:t>
      </w:r>
      <w:r>
        <w:rPr>
          <w:i/>
          <w:iCs/>
          <w:color w:val="000000"/>
          <w:sz w:val="28"/>
          <w:szCs w:val="28"/>
          <w:lang w:val="uk-UA"/>
        </w:rPr>
        <w:t xml:space="preserve">Л. Українка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>Леся Україн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е </w:t>
      </w:r>
      <w:r>
        <w:rPr>
          <w:i/>
          <w:iCs/>
          <w:color w:val="000000"/>
          <w:sz w:val="28"/>
          <w:szCs w:val="28"/>
          <w:lang w:val="uk-UA"/>
        </w:rPr>
        <w:t xml:space="preserve">П. Мирний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>Панас Мирний;</w:t>
      </w:r>
    </w:p>
    <w:p>
      <w:pPr>
        <w:pStyle w:val="Normal"/>
        <w:widowControl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</w:t>
        <w:tab/>
        <w:t>подвійні прізвищ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 </w:t>
      </w:r>
      <w:r>
        <w:rPr>
          <w:i/>
          <w:iCs/>
          <w:color w:val="000000"/>
          <w:sz w:val="28"/>
          <w:szCs w:val="28"/>
          <w:lang w:val="uk-UA"/>
        </w:rPr>
        <w:t xml:space="preserve">Б.-Хом'як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 xml:space="preserve">Богачевська-Хом'як, </w:t>
      </w: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i/>
          <w:iCs/>
          <w:color w:val="000000"/>
          <w:sz w:val="28"/>
          <w:szCs w:val="28"/>
          <w:lang w:val="uk-UA"/>
        </w:rPr>
        <w:t xml:space="preserve">Ж.-Стоша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 xml:space="preserve">Жукевич-Стоша </w:t>
      </w:r>
      <w:r>
        <w:rPr>
          <w:color w:val="000000"/>
          <w:sz w:val="28"/>
          <w:szCs w:val="28"/>
          <w:lang w:val="uk-UA"/>
        </w:rPr>
        <w:t xml:space="preserve">не </w:t>
      </w:r>
      <w:r>
        <w:rPr>
          <w:i/>
          <w:iCs/>
          <w:color w:val="000000"/>
          <w:sz w:val="28"/>
          <w:szCs w:val="28"/>
          <w:lang w:val="uk-UA"/>
        </w:rPr>
        <w:t xml:space="preserve">К. – Яценко, 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i/>
          <w:iCs/>
          <w:color w:val="000000"/>
          <w:sz w:val="28"/>
          <w:szCs w:val="28"/>
          <w:lang w:val="uk-UA"/>
        </w:rPr>
        <w:t>Кучук-Я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4590" w:hanging="4230"/>
      </w:pPr>
      <w:rPr>
        <w:i/>
        <w:rFonts w:cs="Times New Roman;Times New Roman"/>
      </w:rPr>
    </w:lvl>
    <w:lvl w:ilvl="2">
      <w:start w:val="2002"/>
      <w:numFmt w:val="decimal"/>
      <w:lvlText w:val="%1.%2.%3"/>
      <w:lvlJc w:val="left"/>
      <w:pPr>
        <w:tabs>
          <w:tab w:val="num" w:pos="0"/>
        </w:tabs>
        <w:ind w:left="4950" w:hanging="4230"/>
      </w:pPr>
      <w:rPr>
        <w:i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10" w:hanging="4230"/>
      </w:pPr>
      <w:rPr>
        <w:i/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70" w:hanging="4230"/>
      </w:pPr>
      <w:rPr>
        <w:i/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4230"/>
      </w:pPr>
      <w:rPr>
        <w:i/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4230"/>
      </w:pPr>
      <w:rPr>
        <w:i/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0" w:hanging="4230"/>
      </w:pPr>
      <w:rPr>
        <w:i/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0" w:hanging="4230"/>
      </w:pPr>
      <w:rPr>
        <w:i/>
        <w:rFonts w:cs="Times New Roman;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cs="Times New Roman;Times New Roman"/>
      <w:i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4:00Z</dcterms:created>
  <dc:creator>Cvet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13:04:00Z</dcterms:modified>
  <cp:revision>2</cp:revision>
  <dc:subject/>
  <dc:title/>
</cp:coreProperties>
</file>