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ГОУ « ПСКОВСКИЙ КОЛЛЕДЖ СТРОИТЕЛЬСТВА И ЭКОНОМИКИ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АВТОМОБИЛ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Normal"/>
        <w:spacing w:lineRule="auto" w:line="360" w:before="0" w:after="0"/>
        <w:ind w:firstLine="6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к Д.С</w:t>
      </w:r>
    </w:p>
    <w:p>
      <w:pPr>
        <w:pStyle w:val="Normal"/>
        <w:spacing w:lineRule="auto" w:line="360" w:before="0" w:after="0"/>
        <w:ind w:firstLine="6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312 – ОТЗ </w:t>
      </w:r>
    </w:p>
    <w:p>
      <w:pPr>
        <w:pStyle w:val="Normal"/>
        <w:spacing w:lineRule="auto" w:line="360" w:before="0" w:after="0"/>
        <w:ind w:firstLine="6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</w:t>
      </w:r>
    </w:p>
    <w:p>
      <w:pPr>
        <w:pStyle w:val="Normal"/>
        <w:spacing w:lineRule="auto" w:line="360" w:before="0" w:after="0"/>
        <w:ind w:firstLine="62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рафоно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А.М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ск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. Система питания охлаждения автомобилей воздух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. Система охлаждения двигателей. Порядок устранения различных неисправностей в системе охлажд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прос 1. Система питания охлаждения автомобилей воздух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 типа «С»: срежьте заводские хомуты нож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ипевший термостат сдвиньте, сдавливая шланг радиатора. При этом запомните, как он был установлен (важно направление движения жидкости!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установкой очистите место крепления термостата в шланге от накипи. Затем установите термостат и зафиксируйте его положение резьбовым хому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игатель типа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»: открутите 3 болта корпуса термостата и осторожно снимите корпу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орпус не поддается, помогите себе, ударяя ру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жмите предохранительный зажим термостата, выньте термостат и уплотнительное кольцо из корпу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установкой почистите поверхности, обеспечивающие герметичность, от остатков герметика. Затем нанесите на них слой герметика (например, </w:t>
      </w:r>
      <w:r>
        <w:rPr>
          <w:rFonts w:cs="Times New Roman" w:ascii="Times New Roman" w:hAnsi="Times New Roman"/>
          <w:sz w:val="28"/>
          <w:szCs w:val="28"/>
          <w:lang w:val="en-US"/>
        </w:rPr>
        <w:t>Loctite</w:t>
      </w:r>
      <w:r>
        <w:rPr>
          <w:rFonts w:cs="Times New Roman" w:ascii="Times New Roman" w:hAnsi="Times New Roman"/>
          <w:sz w:val="28"/>
          <w:szCs w:val="28"/>
        </w:rPr>
        <w:t xml:space="preserve"> 518) толщиной не более 1 м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200400" cy="2045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стройство системы питания.</w:t>
      </w:r>
      <w:r>
        <w:rPr>
          <w:rFonts w:cs="Times New Roman" w:ascii="Times New Roman" w:hAnsi="Times New Roman"/>
          <w:sz w:val="28"/>
          <w:szCs w:val="28"/>
        </w:rPr>
        <w:t xml:space="preserve"> Топливный бак 24 сварен из двух половин из стального листа, с внутренней стороны освинцован. Снаружи бак окрашен черной эмалью. Вместимость топливного бака 39 л, включая резерв 4-6,5 л. Когда в баке остается только резерв топлива, на щитке приборов загорается контрольная лампочка резер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 установлен в багажном отделении кузова справа на ходу автомобиля на резиновой прокладке и прикреплен к кузову двумя хомутами, стянутыми болтом. Заливная горловина выведена в нишу в правом заднем крыле и закрыта глухой пробкой 19 на резьбе. Для доступа к пробке необходимо нажать на передний торец крышки на крыле, которая закрывает ниш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ентиляции и доступа атмосферного воздуха топливный бак имеет вентиляционный шланг 21, выведенный в нишу заливной горловины. Топливо, попавшее в петлю вентиляционного шланга при движении автомобиля по неровной дороге, образует жидкостный затвор, препятствующий испарению бензина из ба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у на баке через уплотнительную прокладку закреплен датчик 23 уровня топлива в сборе с топливоприемной трубкой 22, имеющей сетчатый фильтр. Датчик соединен электрическими проводами с указателем уровня топлива, установленным на щитке приборов. При остатке резерва топлива в баке рычажок поплавка замыкает контакт контрольной лампочки резер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ке выполнена сливная пробка, для доступа к которой в полу кузова имеется отверстие, закрытое заглуш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втомобиле ВАЗ-2102 (универсал) топливный бак расположен под полом багажника и имеет доступ к датчику указателя уровня топлива со стороны багажного отделения кузова через специальный люк. Вместимость бака с резервом 45 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457450" cy="14097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ливопроводы 1 и 2 изготовлены из стальных оцинкованных или освинцованных трубок. Топливопроводы между собой, а также с баком, с топливным насосом и топливный насос с карбюратором соединены резиновыми шлангами в тканевой оплетке и закреплены стяжными хомутами с винтом и гайкой. На кузове топливопроводы закреплены пластмассовыми держателями. Отверстия в кузове для прохода топливопроводов герметизированы резиновыми заглуш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здушный фильтр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очистку воздуха, поступающего в карбюратор, от механических примесей. На двигателе устанавливается фильтр сухого типа со сменным фильтрующим элементом с предочистителем. Воздушный фильтр имеет сезонную регулировку забора возду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ус 12 воздушного фильтра отштампован из стального листа. Корпус фильтра установлен на фланце карбюратора на четыре шпильки и крепится самоконтрящимися гайками. На карбюраторе фильтр уплотнен резиновой прокладкой. Сверху корпус фильтра закрыт крышкой 11 с резиновой уплотнительной прокладкой. Крышка крепится тремя гайками, завернутыми на осях с дистанционными выступами. Корпус и крышка фильтра покрашены черной эмал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трующий элемент изготовлен из специального фильтрующего картона 16, вставленного в металлические перфорированные оболочки 15. С наружной стороны установлен фильтрующий элемент 17 из синтетической ваты для предварительной очистки воздуха (предочиститель), увеличивающий пылеемкость фильтра. Фильтрующий элемент устанавливается в корпусе 12 и прижимается крышкой 11. Эластичные ободы фильтрующего элемента обеспечивают герметичность соединений элемента с корпусом и крыш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ус фильтра имеет воздухозаборник 6 холодного воздуха и патрубок 10 забора теплого воздуха из зоны выпускного коллектора отработавших газов. Патрубок 10 соединен гофрированным шлангом с воздухозаборником теплого воздуха. С нижней стороны к корпусу фильтра приварен коллектор 14 вытяжной вентиляции картера двигателя, который соединен с пространством за фильтрующим элементом. Патрубок 13 соединен шлангом с золотниковым устройством карбюр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двигателя атмосферный воздух всасывается в корпус воздушного фильтра через воздухозаборник 6 холодного воздуха из подкапотного пространства или через воздухозаборник, теплого воздуха из зоны выпускного коллектора по гофрированному шлангу и патрубку 10. Воздух очищается предочистителем 17 от крупных механических примесей, фильтрующим элементом 16 от мелких примесей и поступает в карбюратор за счет разрежения в цилиндрах двигателя. Для сезонной регулировки поступления холодного или теплого воздуха крышка 11 воздушного фильтра имеет с одной стороны сезонную перегородку 18, перекрывающую доступ из воздухозаборника 6 или патрубка 10. При установке воздушного фильтра необходимо правильно располагать его крыш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686050" cy="16738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том (</w:t>
      </w:r>
      <w:r>
        <w:rPr>
          <w:rFonts w:cs="Times New Roman" w:ascii="Times New Roman" w:hAnsi="Times New Roman"/>
          <w:b/>
          <w:bCs/>
          <w:sz w:val="28"/>
          <w:szCs w:val="28"/>
        </w:rPr>
        <w:t>при температуре воздуха выше +15° С</w:t>
      </w:r>
      <w:r>
        <w:rPr>
          <w:rFonts w:cs="Times New Roman" w:ascii="Times New Roman" w:hAnsi="Times New Roman"/>
          <w:sz w:val="28"/>
          <w:szCs w:val="28"/>
        </w:rPr>
        <w:t>) крышка ставится так, чтобы голубая метка 8 "лето" совпала с черной стрелкой 7 на воздухозаборнике. Зимой (при температуре воздуха ниже +15° С) крышка устанавливается так, чтобы против стрелки 7 находилась красная метка 9 "зима" на крышке филь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ых выпусках автомобилей в корпусе воздушного фильтра дополнительно устанавливался фильтрующий элемент для очистки воздуха, поступавшего на вентиляцию картера двигателя. Для входа в фильтрующий элемент и выхода из него очищенного воздуха снизу корпуса дополнительно имелись два патрубка, один из которых с помощью шланга и трубки соединялся с полостью картера двигателя. Атмосферный воздух очищался в фильтрующем элементе и поступал в картер двигателя за счет разрежения при отсосе картерных газ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рмальных условиях эксплуатации автомобиля через каждые 20000 км пробега необходимо заменять фильтрующие элементы. При эксплуатации по очень пыльным дорогам замену необходимо производить через каждые 10000 км пробега автомобиля.[2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прос 2. Система охлаждения двигателей. Порядок устран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зличных неисправностей в системе охлаж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истема охлаждения двига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62830" cy="35839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83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чик температуры охлаждающей жидкости для системы впрыска топл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водящий шланг ради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бка бач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ширительный бач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бка ради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Шланг от радиатора к расширительному бач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убашка охла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ливная горлов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пускной клапан проб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ыпускной (паровой) клапан проб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Левый бачок ради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ердцевина ради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авый бачок ради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рыльчатка вентиля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Турбулизат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езиновая опора ради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ожух вентиля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емень вентиля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тводящий шланг ради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ос охлаждающей жидк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Шланг подачи охлаждающей жидкости в нас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Термост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ерепускной шланг термост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Трубка отвода жидкости от радиатора отоп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Шланг отвода жидкости от блока подогрева карбюр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Шланг подвода жидкости к блоку подогрева карбюр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Шланг отвода жидкости от радиатора отоп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Шланг подвода жидкости к радиатору отоп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Резиновая встав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Входной патрубок (от радиатор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Основной клап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Корпус термост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Перепускной клап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Патрубок перепускного шлан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атрубок подачи охлаждающей жидкости в нас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Крышка термост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Порш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Крышка нас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Упорное уплотнительное кольцо саль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Сальн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Подшипник валика нас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Ступица шкива вентиля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Стопорный ви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Валик нас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Корпус нас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Крыльчатка нас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Приемный патруб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. .Схема работы термоста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Температура жидкости менее 80o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Температура жидкости от 80 до 94o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Температура жидкости более 94o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хлаждения двигателя - жидкостная, закрытая, с принудительной циркуляцией охлаждающей жидкости. Система заполняется охлаждающей жидкостью Тосол Д-40 водным раствором антифриза Тосол-А (концентрированный этиленгликоль с антикоррозионными и антивспенивающими присадками плотностью 1,078-1,085 г/см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у охлаждения заправляется 10,7 л, включая систему отопления салона кузова. Уровень жидкости в расширительном бачке должен быть на 3-4 см выше метки "MIN", проверяется на холодном двигателе (при 15-20оС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нтроля температуры охлаждающей жидкости имеется датчик, установленный в головке цилиндров, и указатель на щитке приб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хлаждения включает: насос 20 охлаждающей жидкости, рубашки охлаждения блока и головки цилиндров, термостат 22, вентилятор, радиатор, расширительный бачок 4, трубопроводы и шлан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двигателя жидкость, нагретая в рубашках охлаждения, поступает через выпускной патрубок по шлангам 2 и 23 в радиатор или термостат в зависимости от положения клапанов термостата. Далее охлажденная жидкость всасывается насосом 20 и подается вновь в рубашки охла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ос охлаждающей жидкости - центробежного типа, приводится в действие от шкива коленчатого вала клиновидным ремнем привода генер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ус 45 и крышка 38 насоса отлиты из алюминиевого сплава. В крышке в подшипнике 41, который стопорится винтом 43, установлен валик 44. Подшипник 41 двухрядный, неразборный, без внутренней обоймы. Подшипник заполнен смазкой Литол-24 при сборке и в дальнейшем не смазыв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алик с одной стороны напрессована чугунная крыльчатка 46, а с другой - ступица 42 шкива привода насоса. Торец крыльчатки, соприкасающийся с уплотнительным кольцом, закален токами высокой частоты на глубину 3 мм. Уплотнительное кольцо прижимается к крыльчатке пружиной сальника через резиновую манжету. Сальник 40 неразборный, состоит из наружной латунной обоймы, резиновой манжеты и пружины. Сальник запрессован в крышку 38 насоса. Насос приводится в действие клиновидным ремнем 1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тилятор представляет собой шестилопастную крыльчатку 14, изготовленную из пластмассы, которая крепится болтами к ступице 42 шкива привода насоса. Лопасти вентилятора имеют переменный по радиусу угол установки и для уменьшения шума переменный шаг по ступице. Для лучшей эффективности работы вентилятор находится в кожухе 17, который крепится болтами к кронштейнам ради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тор и расширительный бачок. Радиатор разборный, с пластмассовыми бачками 11 и 13, с двумя рядами алюминиевых горизонтальных трубок и алюминиевыми охлаждающими пластинами. Сердцевина 12 радиатора уплотняется с бачками резиновыми прокладками. Для лучшей эффективности охлаждения жидкости в трубки устанавливаются турбулизаторы 15. Радиатор устанавливается на резиновые опоры 16 и крепится болтами к передку кузова. Заливная горловина радиатора закрывается пробкой 5 и соединяется шлангом с полупрозрачным пластмассовым расширительным бачком 4. Пробка радиатора имеет впускной 9 и выпускной 10 (паровой) клапаны, через которые радиатор соединяется с расширительным бачком. Впускной клапан 9 не прижат к прокладке (зазор 0,5-1,1 мм) и допускает впуск и выпуск охлаждающей жидкости в расширительный бачок при нагревании и охлаждении двиг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ипании жидкости или резком увеличении температуры из-за небольшой пропускной способности впускной клапан не успевает выпустить жидкость в расширительный бачок и закрывается, разобщая систему охлаждения с расширительным бачком. При увеличении давления при нагревании до 50 кПа открывается выпускной клапан 10, и часть охлаждающей жидкости перепускается в расширительный бач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остат и работа системы охлаждения. Термостат системы охлаждения ускоряет прогрев двигателя и поддерживает необходимый тепловой режим работы двигателя. При оптимальном тепловом режиме температура охлаждающей жидкости должна быть в пределах 85-95оС. Величины температур, поддерживаемые термостатом, указываются на его доныш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остат 22 состоит из корпуса и крышки, которые завальцованы вместе с седлом основного клапана 31. Термостат имеет три патрубка: входной патрубок для впуска охлаждающей жидкости от радиатора патрубок перепускного шланга 23 для перепуска жидкости из головки цилиндров в термостат и патрубок для подачи охлаждающей жидкости в насос 2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клапан 31 установлен на стакан термоэлемента, в котором завальцована резиновая вставка 29. В резиновой вставке находится стальной полированный поршень, закрепленный на неподвижном держателе. Между стенками и резиновой вставкой находится термочувствительный твердый наполнитель. Основной клапан 31 прижимается пружиной к седлу. На клапане закреплены две стойки, на которых установлен перепускной клапан 33, поджимаемый пружи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остат, в зависимости от температуры хлаждающей жидкости, автоматически включает или отключает радиатор системы хлаждения и перепускаем жидкость через радиатор или минуя е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холодном двигателе при температуре охлаждающей жидкости ниже 80оС основной клапан закрыт, перепускной открыт. При этом жидкость циркулирует по шлангу 23 через перепускной клапан 33 в насос 20, минуя радиатор (по малому кругу). Этим обеспечивается быстрый прогрев двиг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емпература жидкости повышается выше 94оС, твердый наполнитель термостата расширяется, сжимает резиновую вставку 29 и выдавливает поршень, перемещая основной клапан 31 до полного открытия. Перепускной клапан 33 полностью закрывается. Жидкость в этом случае циркулирует по большому кругу: из рубашек охлаждения по шлангу 2 в радиатор и далее по шлангу 19 через основной клапан термостата поступает в насос 20, которым вновь направляется в рубашки охлаждения двиг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температур 80-94оС клапаны термостата находятся в промежуточных положениях, и охлаждающая жидкость циркулирует как по малому, так и по большому кругам. Величина открытия основного клапана обеспечивает постепенное подмешивание охлажденной в радиаторе жидкости, чем достигается наилучший тепловой режим работы двиг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рядок устранения различных неисправностей в системе охлаж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крутите крышку расширительного бачка, чтобы довести давление в системе охлаждения до атмосфер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соедините нижний шланг радиатора, слейте 2—3 литра охлаждающей жидкости в чистую емк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соедините верхний шланг радиатора от насоса охлаждающей жидкости (двигатель типа «С») или от корпуса термостата (двигатель типа «F») и от головки блока цилинд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вигатель типа «С»: срежьте заводские хомуты нож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кипевший термостат сдвиньте, сдавливая шланг радиатора. При этом запомните, как он был установлен (важно направление движения жидкости!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д установкой очистите место крепления термостата в шланге от накипи. Затем установите термостат и зафиксируйте его положение резьбовым хому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вигатель типа «F»: открутите 3 болта корпуса термостата и осторожно снимите корпу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Если корпус не поддается, помогите себе, ударяя ру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зожмите предохранительный зажим термостата, выньте термостат и уплотнительное кольцо из корпу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еред установкой почистите поверхности, обеспечивающие герметичность, от остатков герметика. Затем нанесите на них слой герметика (например, Loctite 518) толщиной не более 1 мм.[1]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www.autodux.ru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й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vto-vaz.info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06:00Z</dcterms:created>
  <dc:creator>Admin</dc:creator>
  <dc:description/>
  <cp:keywords/>
  <dc:language>en-US</dc:language>
  <cp:lastModifiedBy>SYSTEM</cp:lastModifiedBy>
  <cp:lastPrinted>2010-02-19T16:41:00Z</cp:lastPrinted>
  <dcterms:modified xsi:type="dcterms:W3CDTF">2011-09-09T13:06:00Z</dcterms:modified>
  <cp:revision>2</cp:revision>
  <dc:subject/>
  <dc:title/>
</cp:coreProperties>
</file>