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6.wmf" ContentType="image/x-wmf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32.png" ContentType="image/png"/>
  <Override PartName="/word/media/image44.png" ContentType="image/png"/>
  <Override PartName="/word/media/image33.png" ContentType="image/png"/>
  <Override PartName="/word/media/image45.png" ContentType="image/png"/>
  <Override PartName="/word/media/image5.wmf" ContentType="image/x-wmf"/>
  <Override PartName="/word/media/image34.png" ContentType="image/png"/>
  <Override PartName="/word/media/image46.png" ContentType="image/png"/>
  <Override PartName="/word/media/image6.wmf" ContentType="image/x-wmf"/>
  <Override PartName="/word/media/image31.png" ContentType="image/png"/>
  <Override PartName="/word/media/image41.png" ContentType="image/png"/>
  <Override PartName="/word/media/image9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0.wmf" ContentType="image/x-wmf"/>
  <Override PartName="/word/media/image40.png" ContentType="image/png"/>
  <Override PartName="/word/media/image4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уль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Приборы управления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5"/>
        <w:keepNext w:val="false"/>
        <w:suppressAutoHyphens w:val="true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исциплин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Системы автоматического управления летательными аппаратами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ему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Синтез системы угловой стабилизац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звукового транспортного самолета по заданному курсу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полнил: студент группы 130461 Ефимов Д.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Проверил: д.т.н., профессор Малютин Д.М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ула 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дание на курсовую работу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Уравнение движения рыск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атчики сигналов о параметрах движения летательных аппара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сновные законы управления автопило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Рулевой привод с жесткой обратной связь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интез системы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вод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lef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Задание на курсовую работу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курсу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Системы автоматического управления летательными аппаратам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Исходные данные для проектирован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 статически устойчивы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расположения рулей нормальна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закона управления: по угл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обратной связи: жесткая обратная связ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числовые значения параметров, соответствующие дозвуковому транспортному самолет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н1=1/3 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н=0,5 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4038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р.м.=0,02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н=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0,5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Тн1, Тн, </w:t>
      </w:r>
      <w:r>
        <w:rPr>
          <w:color w:val="000000"/>
          <w:sz w:val="28"/>
        </w:rPr>
        <w:drawing>
          <wp:inline distT="0" distB="0" distL="0" distR="0">
            <wp:extent cx="14033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параметры передаточной функции ЛА, Трм - постоянная времени рулевого прив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В процессе выполнения работы необходимо</w:t>
      </w:r>
      <w:r>
        <w:rPr>
          <w:color w:val="000000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ть схему сил и моментов, действующих на объект, составить систему уравнений «система угловой стабилизации - транспортный самолет», линеаризовать эту систему, составить структурную схему и получить передаточные функции разомкнутой и замкнут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ом ЛАФЧХ исследовать устойчивость объекта, определить значение общего коэффициента усиления по контуру при котором система имеет необходимые запасы устойчивости по амплитуде и фазе. Построить ЛАФЧХ разомкнут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ть возможность применения корректирующего звена для улучшения динамических свойств системы, построить ЛАФЧХ скорректирован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ть ЛАФЧХ замкнутой системы по отношению к внешнему возмущающему момен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роить ЛАФЧХ замкнутой системы по отношению к управляющему моме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ть графики переходных процессов, как реакции на единичное управляющее и возмущающее воз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анализировать полученны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непрерывного развития техники к настоящему времени созданы разнообразные по конструктивному исполнению и решаемым задачам летательные аппараты (ЛА) – от простейших воздушных шаров, дирижаблей, дельтапланов до сверхзвуковых реактивных самолетов, управляемых ракет и автоматических межпланетных кораблей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 назначением любого ЛА является осуществление полета по требуемой траектории. При этом движение ЛА можно рассматривать состоящим из движения центра масс и углового движения вокруг центра масс. Необходимость управления угловым движением вызывается тем, что ЛА должен занимать вполне определенное положение по отношению к вектору скорости центра масс. В частности, для самолетов и ракет продольная ось ЛА должна совпадать или быть близкой к направлению вектора скорости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движении ЛА в пределах атмосферы на него действуют сила тяги, аэродинамические силы, зависящие от режима полета и состояния атмосферы, сила тяжести. Под действием указанных сил движение ЛА непрерывно возмущается, а параметры полета отклоняются от расчетных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странения возникающих отклонений от заданного режима полета производятся изменение режима работы двигателя и отклонение соответствующих рулей управления ЛА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илотируемых ЛА рули отклоняются пилотом с помощью системы ручного управления. Для обнаружения отклонений ЛА от заданного режима пилоту необходимо вести непрерывное наблюдение, как за видимыми ориентирами, так и за показаниями многочисленных приборов. Для устранения непрерывно возникающих отклонений ЛА, т. е. для удержания его в заданном режиме полета, пилоту приходится непрерывно воздействовать на органы управления. Все это приводит к быстрой утомляемости пилота и в результате к снижению точности выдерживания заданного режима полета, к увеличению времени для решения задач, возникающих в полете. Поэтому почти одновременно с появлением первых ЛА возникло стремление к автоматизации управления полетом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втоматические устройства управления полетом выполняют на ЛА следующие основные функции: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правляют движением центра масс ( высотой полета, боковым отклонением, скоростью полета и т.д.);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правляют угловым движением (поддерживают неизменными или изменяют в соответствии с сигналами команды углы тангажа, рыскания и крена);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лучшают динамические характеристики ЛА (обеспечивают демпфирование, устойчивость, управляемость)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 автоматическом управлении движением ЛА должны быть достигнуты: заданное качество переходного процесса, требуемая точность исполнения команд, слабая реакция на внешние возмущения, безопасность пол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 Уравнение движения рыскания</w:t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пустим, что ЛА совершает горизонтальный полет с постоянной скоростью и управляется автопилотом. Для получения уравнений движения рыскания приравняем проекции внешних и инерционных сил на нормаль (ось </w:t>
      </w:r>
      <w:r>
        <w:rPr>
          <w:color w:val="000000"/>
          <w:sz w:val="28"/>
          <w:lang w:val="en-US"/>
        </w:rPr>
        <w:t>Oz</w:t>
      </w:r>
      <w:r>
        <w:rPr>
          <w:color w:val="000000"/>
          <w:sz w:val="28"/>
        </w:rPr>
        <w:t xml:space="preserve">) к траектории, а также внешний и инерционный моменты относительно нормальной оси ЛА (оси </w:t>
      </w:r>
      <w:r>
        <w:rPr>
          <w:color w:val="000000"/>
          <w:sz w:val="28"/>
          <w:lang w:val="en-US"/>
        </w:rPr>
        <w:t>Oyc</w:t>
      </w:r>
      <w:r>
        <w:rPr>
          <w:color w:val="000000"/>
          <w:sz w:val="28"/>
        </w:rPr>
        <w:t>):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5375" cy="66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  <w:tab/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– боковая аэродинамическая сила;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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гол поворота траектории;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y</w:t>
      </w:r>
      <w:r>
        <w:rPr>
          <w:color w:val="000000"/>
          <w:sz w:val="28"/>
        </w:rPr>
        <w:t xml:space="preserve"> – момент инерции ЛА относительно связанной оси </w:t>
      </w:r>
      <w:r>
        <w:rPr>
          <w:color w:val="000000"/>
          <w:sz w:val="28"/>
          <w:lang w:val="en-US"/>
        </w:rPr>
        <w:t>Oyc</w:t>
      </w:r>
      <w:r>
        <w:rPr>
          <w:color w:val="000000"/>
          <w:sz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– скорость рыскания (угловая скорость ЛА относительно оси </w:t>
      </w:r>
      <w:r>
        <w:rPr>
          <w:color w:val="000000"/>
          <w:sz w:val="28"/>
          <w:lang w:val="en-US"/>
        </w:rPr>
        <w:t>Oyc</w:t>
      </w:r>
      <w:r>
        <w:rPr>
          <w:color w:val="000000"/>
          <w:sz w:val="28"/>
        </w:rPr>
        <w:t>)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y</w:t>
      </w:r>
      <w:r>
        <w:rPr>
          <w:color w:val="000000"/>
          <w:sz w:val="28"/>
        </w:rPr>
        <w:t xml:space="preserve"> – аэродинамический момент рыскания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653665" cy="213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1. Схема сил и моментов действующих на объект</w:t>
      </w:r>
    </w:p>
    <w:p>
      <w:pPr>
        <w:pStyle w:val="22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ые дифференциальные уравнения движения рыскания имеют вид:</w:t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684780" cy="874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для постоянных коэффициентов введены следующие обозначения:</w:t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37205" cy="893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улевой индекс у скобок обозначает, что производная и параметры взяты для выбранного невозмущенного движения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некоторых случаях уравнения движения рыскания еще более упрощают. Дальнейшее упрощение этих уравнений основывается на том, что в большинстве режимов полета руль направления устраняет скольжение и можно положить, что </w:t>
      </w:r>
      <w:r>
        <w:rPr>
          <w:rFonts w:eastAsia="Symbol" w:cs="Symbol" w:ascii="Symbol" w:hAnsi="Symbol"/>
          <w:color w:val="000000"/>
          <w:sz w:val="28"/>
          <w:szCs w:val="28"/>
        </w:rPr>
        <w:t></w:t>
      </w:r>
      <w:r>
        <w:rPr>
          <w:color w:val="000000"/>
          <w:sz w:val="28"/>
        </w:rPr>
        <w:t>=0. Тогда движение рыскания будет описываться одним уравнением:</w:t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45310" cy="291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 же уравнение описывает движение ЛА, нейтрального в путевом отношении, т.е. ЛА, у которого коэффициент момента путевой устойчивости равен нулю: </w:t>
      </w:r>
      <w:r>
        <w:rPr>
          <w:color w:val="000000"/>
          <w:sz w:val="28"/>
        </w:rPr>
        <w:drawing>
          <wp:inline distT="0" distB="0" distL="0" distR="0">
            <wp:extent cx="582930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пренебречь движением центра масс под действием боковых сил и рассматривать лишь колебания продольной оси ЛА относительно вектора скорости, т.е. положить </w:t>
      </w:r>
      <w:r>
        <w:rPr>
          <w:rFonts w:eastAsia="Symbol" w:cs="Symbol" w:ascii="Symbol" w:hAnsi="Symbol"/>
          <w:color w:val="000000"/>
          <w:sz w:val="28"/>
          <w:szCs w:val="28"/>
        </w:rPr>
        <w:t></w:t>
      </w:r>
      <w:r>
        <w:rPr>
          <w:color w:val="000000"/>
          <w:sz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</w:t>
      </w:r>
      <w:r>
        <w:rPr>
          <w:color w:val="000000"/>
          <w:sz w:val="28"/>
        </w:rPr>
        <w:t>, то уравнение движения примет вид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05025" cy="226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2 Датчики сигналов о параметрах движения ЛА</w:t>
      </w:r>
    </w:p>
    <w:p>
      <w:pPr>
        <w:pStyle w:val="22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арактеристиками датчиков являются передаточные функции и статические погрешности. Статические погрешности датчиков должны быть меньше допустимых погрешностей процессов управления. Динамические погрешности датчиков, определяемые по передаточным функциям, в полосе пропускания контура ЛА-АП должны быть ма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измерения углов тангажа, рыскания и крена ЛА применяются свободные гироскопы (на беспилотных ЛА с малым временем полета), корректируемые трехстепенные гироскопы и гироскопические системы типа гировертикалей, гироскопов направления, курсовертикалей, пространственных гиростабилизированных платформ. Иногда (для беспилотных ЛА) для измерения угла применяются двухстепенные интегрирующие гироскоп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сследовании системы стабилизации ЛА-АП датчики углов будем считать безынерционными звеньями, полагая, чт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0555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  <w:tab/>
      </w:r>
      <w:r>
        <w:rPr>
          <w:color w:val="000000"/>
          <w:sz w:val="28"/>
        </w:rPr>
        <w:drawing>
          <wp:inline distT="0" distB="0" distL="0" distR="0">
            <wp:extent cx="259715" cy="198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напряжение, снимаемое с гироскопического датчика уг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Г – коэффициент передачи гироско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гол, измеряемый гироскоп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мерение угловых скоростей ЛА осуществляется двухстепенными или трехстепенными гиротахометрами (ГТ). В последние годы для этих целей начали применять ГТ, построенные на базе лазерных и вибрационных гироскопов. ГТ на базе обычного и вибрационного гироскопа можно рассматривать как колебательное звено. Однако, если собственная частота ГТ выбрана порядка 10-50 Гц, то такой прибор будет иметь малые динамические погрешности при измерении угловых колебаний ЛА по тангажу, рысканию и крену, происходящих с частотой, обычно не превышающей несколько герц. Уравнение датчика угловой скорости, частота собственных колебаний которого во много раз превышает частоту изменения измеряемой угловой скорости, при исследовании системы ЛА-АП будем записывать в вид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6770" cy="320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  <w:tab/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ГГ – напряжение, снимаемое с Г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ГТ – коэффициент передачи с Г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измеряемая угловая скор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гнал, пропорциональный угловому ускорению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ЛА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лучают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либо дифференцируя сигнал ГТ, либо путем применения трехстепенных гиротахоакселерометров. Для датчика углового ускорения, имеющего частоту собственного колебания, во много раз превышающую частоту изменения измеряемого углового ускорения, положим: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9655" cy="338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  <w:tab/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ДУУ - сигнал, снимаемый с датчика углового ускор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ДУУ – коэффициент передач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измеряемое угловое ускор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гналы, пропорциональные угловой скорости и угловому ускорению ЛА, можно получить и дифференцированием сигнала датчика угла с помощью </w:t>
      </w:r>
      <w:r>
        <w:rPr>
          <w:color w:val="000000"/>
          <w:sz w:val="28"/>
          <w:lang w:val="en-US"/>
        </w:rPr>
        <w:t>RC</w:t>
      </w:r>
      <w:r>
        <w:rPr>
          <w:color w:val="000000"/>
          <w:sz w:val="28"/>
        </w:rPr>
        <w:t xml:space="preserve">-цепочки. Однако в этом случае в сигналах по угловой скорости и угловому ускорению будут значительные динамические погрешности, обусловленные </w:t>
      </w:r>
      <w:r>
        <w:rPr>
          <w:color w:val="000000"/>
          <w:sz w:val="28"/>
          <w:lang w:val="en-US"/>
        </w:rPr>
        <w:t>RC</w:t>
      </w:r>
      <w:r>
        <w:rPr>
          <w:color w:val="000000"/>
          <w:sz w:val="28"/>
        </w:rPr>
        <w:t>-цепоч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Основные законы управления автопилотов</w:t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ом управлени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ли регулирования АП обычно называют простейшее уравнение, отображающее наиболее существенные связи и преобразования, реализуемые автопилотом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альном АП закон управления не может быть точно обеспечен из-за инерционности элементов и нелинейности их характеристик. Поэтому закон управления можно рассматривать еще как уравнение идеального автопилота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виду закона управления автопилоты классифицируются на статические и астатические. Статическим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называют АП, у которых в установившемся состоянии отклонение руля пропорционально изменению регулируемого параметра (углу отклонения ЛА по соответствующему каналу), а при постоянном внешнем возмущении, действующем на ЛА, имеет место статическая ошибка: установившееся отклонение регулируемого параметра от исходного положения на величину, пропорциональную внешнему возмущению. У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астатических автопилотов при наличии постоянного возмущающего воздействия на ЛА статическая ошибка отсутствует (отклонение регулируемого параметра сводится к нулю). В таких АП каждому значению регулируемого параметра соответствует пропорциональная этому отклонению скорость отклонения руля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коны управления можно классифицировать по составу суммарного сигнала управления с датчиков: по углу; по углу и угловой скорости; по углу, угловой скорости и угловому ускорению; по углу, угловой скорости и интегралу от угла; и по типу обратной связи в рулевом приводе АП: жесткая обратная связь; скоростная обратная связь; изодромная обратная связь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данной работе в автопилоте используется жесткая обратная связь с датчиками по углу, закон управления которого имеет вид:</w:t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 Рулевой привод с жесткой обратной связью</w:t>
      </w:r>
    </w:p>
    <w:p>
      <w:pPr>
        <w:pStyle w:val="22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Жесткая обратная связь </w:t>
      </w:r>
      <w:r>
        <w:rPr>
          <w:color w:val="000000"/>
          <w:sz w:val="28"/>
        </w:rPr>
        <w:drawing>
          <wp:inline distT="0" distB="0" distL="0" distR="0">
            <wp:extent cx="939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беспечивает пропорциональность угла отклонения руля величине управляющего сигнала и слабую зависимость этого отклонения от шарнирного момента. Сигнал, пропорциональный углу отклонения руля, при помощи обратной связи сравнивается с управляющим сигналом. В качестве элемента обратной связи может быть использован потенциометрический датчик, измеряющий угол отклонения руля. На рис.2 показана структурная схема рулевого привода с жесткой обратной связью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99915" cy="1466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2. Структурная схема рулевого привода с жесткой обратной связью</w:t>
      </w:r>
    </w:p>
    <w:p>
      <w:pPr>
        <w:pStyle w:val="22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точная функция рулевого привода:</w:t>
      </w:r>
    </w:p>
    <w:p>
      <w:pPr>
        <w:pStyle w:val="22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3600" cy="825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22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794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постоянная времени рулевого привода, </w:t>
      </w:r>
      <w:r>
        <w:rPr>
          <w:color w:val="000000"/>
          <w:sz w:val="28"/>
        </w:rPr>
        <w:drawing>
          <wp:inline distT="0" distB="0" distL="0" distR="0">
            <wp:extent cx="11938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степень затухания колебаний рулевого привода, 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коэффициент передачи рулевого привода, </w:t>
      </w:r>
      <w:r>
        <w:rPr>
          <w:color w:val="000000"/>
          <w:sz w:val="28"/>
        </w:rPr>
        <w:drawing>
          <wp:inline distT="0" distB="0" distL="0" distR="0">
            <wp:extent cx="7112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ведение жесткой обратной связи, кроме обеспечения пропорциональности угла отклонения руля величине управляющего сигнала, снижает постоянную времени рулевого привода, т. е. увеличивает его быстродействие. Частота собственных колебаний рулевого привода </w:t>
      </w:r>
      <w:r>
        <w:rPr>
          <w:color w:val="000000"/>
          <w:sz w:val="28"/>
        </w:rPr>
        <w:drawing>
          <wp:inline distT="0" distB="0" distL="0" distR="0">
            <wp:extent cx="8001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лжна быть примерно на порядок выше частоты угловых колебаний 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 Синтез системы</w:t>
      </w:r>
    </w:p>
    <w:p>
      <w:pPr>
        <w:pStyle w:val="22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м структурную схему разомкнутой системы рулевого привода с жесткой обратной связью и определим значения коэффициентов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труктурная схема разомкнутой системы рулевого привода показана на рис 1: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08730" cy="967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. 1. Структурная схема разомкнутой системы рулевого привода</w:t>
      </w:r>
    </w:p>
    <w:p>
      <w:pPr>
        <w:pStyle w:val="22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пределения коэффициента Ку смоделируем структурную схему разомкнутой системы рулевого привода с жесткой обратной связью в программной среде </w:t>
      </w:r>
      <w:r>
        <w:rPr>
          <w:color w:val="000000"/>
          <w:sz w:val="28"/>
          <w:lang w:val="en-US"/>
        </w:rPr>
        <w:t>MathLab</w:t>
      </w:r>
      <w:r>
        <w:rPr>
          <w:color w:val="000000"/>
          <w:sz w:val="28"/>
        </w:rPr>
        <w:t xml:space="preserve"> 6.5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291840" cy="8140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/>
      </w:pPr>
      <w:r>
        <w:rPr>
          <w:b/>
          <w:color w:val="000000"/>
          <w:sz w:val="28"/>
          <w:szCs w:val="24"/>
        </w:rPr>
        <w:t xml:space="preserve">Рис. 2. Структурная схема разомкнутой системы рулевого привода в среде </w:t>
      </w:r>
      <w:r>
        <w:rPr>
          <w:b/>
          <w:color w:val="000000"/>
          <w:sz w:val="28"/>
          <w:szCs w:val="24"/>
          <w:lang w:val="en-US"/>
        </w:rPr>
        <w:t>MathLab</w:t>
      </w:r>
      <w:r>
        <w:rPr>
          <w:b/>
          <w:color w:val="000000"/>
          <w:sz w:val="28"/>
          <w:szCs w:val="24"/>
        </w:rPr>
        <w:t xml:space="preserve"> 6.5</w:t>
      </w:r>
    </w:p>
    <w:p>
      <w:pPr>
        <w:pStyle w:val="22"/>
        <w:suppressAutoHyphens w:val="true"/>
        <w:spacing w:lineRule="auto" w:line="360"/>
        <w:ind w:firstLine="709"/>
        <w:jc w:val="lef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м ЛАФЧХ разомкнутой системы рулевого привода с жесткой обратной связью при значении коэффициента Ку=100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drawing>
          <wp:inline distT="0" distB="0" distL="0" distR="0">
            <wp:extent cx="4331335" cy="30975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jc w:val="center"/>
        <w:rPr/>
      </w:pPr>
      <w:bookmarkStart w:id="0" w:name="_Ref154581420"/>
      <w:r>
        <w:rPr>
          <w:bCs/>
          <w:color w:val="000000"/>
          <w:szCs w:val="24"/>
        </w:rPr>
        <w:t>Рис</w:t>
      </w:r>
      <w:bookmarkEnd w:id="0"/>
      <w:r>
        <w:rPr>
          <w:bCs/>
          <w:color w:val="000000"/>
          <w:szCs w:val="24"/>
        </w:rPr>
        <w:t>. 3. ЛАФЧХ рулевого привода разомкнутой системы</w:t>
      </w:r>
    </w:p>
    <w:p>
      <w:pPr>
        <w:pStyle w:val="22"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графика видно, что при значении коэффициента Ку=100 запас по фазе составляет φ=38,7</w:t>
      </w:r>
      <w:r>
        <w:rPr>
          <w:color w:val="000000"/>
          <w:sz w:val="28"/>
          <w:szCs w:val="40"/>
        </w:rPr>
        <w:t>˚</w:t>
      </w:r>
      <w:r>
        <w:rPr>
          <w:color w:val="000000"/>
          <w:sz w:val="28"/>
        </w:rPr>
        <w:t>. Из этого следует, что данная система устойчива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оставим структурную схему замкнутой системы рулевого привода с жесткой обратной связью и определим значение коэффициента Кос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труктурная схема замкнутой системы рулевого привода с жесткой обратной связью имеет вид показана на рис. _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drawing>
          <wp:inline distT="0" distB="0" distL="0" distR="0">
            <wp:extent cx="5015865" cy="17913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. 4. Структурная схема замкнутой системы рулевого привода с жесткой ОС</w:t>
      </w:r>
    </w:p>
    <w:p>
      <w:pPr>
        <w:pStyle w:val="22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ab/>
        <w:t xml:space="preserve">Для определения коэффициента Кос смоделируем структурную схему замкнутой системы рулевого привода с жесткой обратной связью в программной среде </w:t>
      </w:r>
      <w:r>
        <w:rPr>
          <w:color w:val="000000"/>
          <w:sz w:val="28"/>
          <w:lang w:val="en-US"/>
        </w:rPr>
        <w:t>MathLab</w:t>
      </w:r>
      <w:r>
        <w:rPr>
          <w:color w:val="000000"/>
          <w:sz w:val="28"/>
        </w:rPr>
        <w:t xml:space="preserve"> 6.5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838575" cy="1390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4"/>
        </w:rPr>
        <w:t xml:space="preserve">Рис. 5. Структурная схема замкнутой системы рулевого привода с жесткой ОС в среде </w:t>
      </w:r>
      <w:r>
        <w:rPr>
          <w:b/>
          <w:color w:val="000000"/>
          <w:sz w:val="28"/>
          <w:szCs w:val="24"/>
          <w:lang w:val="en-US"/>
        </w:rPr>
        <w:t>MathLab</w:t>
      </w:r>
      <w:r>
        <w:rPr>
          <w:b/>
          <w:color w:val="000000"/>
          <w:sz w:val="28"/>
          <w:szCs w:val="24"/>
        </w:rPr>
        <w:t xml:space="preserve"> 6.5</w:t>
      </w:r>
    </w:p>
    <w:p>
      <w:pPr>
        <w:pStyle w:val="22"/>
        <w:suppressAutoHyphens w:val="true"/>
        <w:spacing w:lineRule="auto" w:line="360"/>
        <w:ind w:firstLine="709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ведем ЛАФЧХ замкнутой системы рулевого привода с жесткой обратной связью при значении коэффициента Кос=0.1 (рис. 6):</w:t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bookmarkStart w:id="1" w:name="_Ref154581353"/>
      <w:r>
        <w:rPr>
          <w:b/>
          <w:color w:val="000000"/>
          <w:sz w:val="28"/>
          <w:szCs w:val="24"/>
        </w:rPr>
        <w:t>Рис</w:t>
      </w:r>
      <w:bookmarkEnd w:id="1"/>
      <w:r>
        <w:rPr>
          <w:b/>
          <w:color w:val="000000"/>
          <w:sz w:val="28"/>
          <w:szCs w:val="24"/>
        </w:rPr>
        <w:t>. 6. ЛАФЧХ рулевого привода замкнутой системы</w:t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графика видно, что при значении коэффициента Кос=0.1 запас по фазе составляет φ=40.9˚. Из этого следует, что данная система устойчива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переходного процесса в замкнутом рулевом приводе с жесткой обратной связью имеет вид при значении коэффициентов Ку=100 и Кос=0.1:</w:t>
      </w:r>
    </w:p>
    <w:p>
      <w:pPr>
        <w:pStyle w:val="22"/>
        <w:suppressAutoHyphens w:val="true"/>
        <w:spacing w:lineRule="auto" w:line="360"/>
        <w:ind w:hanging="0"/>
        <w:rPr/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936490" cy="35540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ab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bookmarkStart w:id="2" w:name="_Ref154581397"/>
      <w:r>
        <w:rPr>
          <w:b/>
          <w:color w:val="000000"/>
          <w:sz w:val="28"/>
          <w:szCs w:val="24"/>
        </w:rPr>
        <w:t xml:space="preserve">Рис. </w:t>
      </w:r>
      <w:bookmarkEnd w:id="2"/>
      <w:r>
        <w:rPr>
          <w:b/>
          <w:color w:val="000000"/>
          <w:sz w:val="28"/>
          <w:szCs w:val="24"/>
        </w:rPr>
        <w:t>7. Переходный процесс в рулевом приводе</w:t>
      </w:r>
    </w:p>
    <w:p>
      <w:pPr>
        <w:pStyle w:val="22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графика рис. 7 видно, что время переходный процес в замкнутом рулевом приводе с жесткой обратной связью при значении коэффициентов Ку=1, Кос=0.1 имеет следующие параметры: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переходного процесса – 0.318 сек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нарастания – 0.177 сек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Установившееся величина – 10 град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м структурную схему разомкнутой системы управления автопилотом и определим значение коэффициентов Кп, К1 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ная схема разомкнутой системы управления автопилотом имеет вид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drawing>
          <wp:inline distT="0" distB="0" distL="0" distR="0">
            <wp:extent cx="5334000" cy="2581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4"/>
        </w:rPr>
        <w:t>Рис. 8. Структурная схема разомкнутой системы управления автопилотом</w:t>
      </w:r>
    </w:p>
    <w:p>
      <w:pPr>
        <w:pStyle w:val="22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определения коэффициентов Кп, К1 смоделируем структурную схему разомкнутой системы управления автопилотом в программной среде </w:t>
      </w:r>
      <w:r>
        <w:rPr>
          <w:color w:val="000000"/>
          <w:sz w:val="28"/>
          <w:lang w:val="en-US"/>
        </w:rPr>
        <w:t>MathLab</w:t>
      </w:r>
      <w:r>
        <w:rPr>
          <w:color w:val="000000"/>
          <w:sz w:val="28"/>
        </w:rPr>
        <w:t xml:space="preserve"> 6.5 (рис 9)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848225" cy="1981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4"/>
        </w:rPr>
        <w:t xml:space="preserve">Рис. 9. Структурная схема разомкнутой системы управления автопилотом в среде </w:t>
      </w:r>
      <w:r>
        <w:rPr>
          <w:b/>
          <w:color w:val="000000"/>
          <w:sz w:val="28"/>
          <w:szCs w:val="24"/>
          <w:lang w:val="en-US"/>
        </w:rPr>
        <w:t>MathLab</w:t>
      </w:r>
      <w:r>
        <w:rPr>
          <w:b/>
          <w:color w:val="000000"/>
          <w:sz w:val="28"/>
          <w:szCs w:val="24"/>
        </w:rPr>
        <w:t xml:space="preserve"> 6.5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м ЛАФЧХ разомкнутой системы управления автопилотом: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 w:eastAsia="en-US"/>
        </w:rPr>
        <w:t>Рис. 10.</w:t>
      </w:r>
      <w:r>
        <w:rPr>
          <w:b/>
          <w:color w:val="000000"/>
          <w:sz w:val="28"/>
          <w:szCs w:val="24"/>
        </w:rPr>
        <w:t xml:space="preserve"> ЛАФЧХ разомкнутой системы управления автопилотом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яв Кп=1 и построив графики ЛАФЧХ разомкнутой системы управления автопилотом (рис. 10), можно сказать, что при значении коэффициента, К1=0.882, запас по фазе составляет </w:t>
      </w:r>
      <w:r>
        <w:rPr>
          <w:iCs/>
          <w:color w:val="000000"/>
          <w:sz w:val="28"/>
          <w:szCs w:val="24"/>
        </w:rPr>
        <w:t>Δ</w:t>
      </w:r>
      <w:r>
        <w:rPr>
          <w:color w:val="000000"/>
          <w:sz w:val="28"/>
        </w:rPr>
        <w:t>φ=36,9</w:t>
      </w:r>
      <w:r>
        <w:rPr>
          <w:color w:val="000000"/>
          <w:sz w:val="28"/>
          <w:szCs w:val="40"/>
        </w:rPr>
        <w:t>˚</w:t>
      </w:r>
      <w:r>
        <w:rPr>
          <w:color w:val="000000"/>
          <w:sz w:val="28"/>
          <w:szCs w:val="28"/>
        </w:rPr>
        <w:t>, а запас по амп</w:t>
      </w:r>
      <w:r>
        <w:rPr>
          <w:color w:val="000000"/>
          <w:sz w:val="28"/>
        </w:rPr>
        <w:t xml:space="preserve">литуде </w:t>
      </w:r>
      <w:r>
        <w:rPr>
          <w:iCs/>
          <w:color w:val="000000"/>
          <w:sz w:val="28"/>
          <w:szCs w:val="24"/>
        </w:rPr>
        <w:t>Δ</w:t>
      </w:r>
      <w:r>
        <w:rPr>
          <w:iCs/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>=12Дб. Из этого следует, что данная система устойчива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м структурную схему замкнутой системы по отношению к внешнему управляющему моменту и построим ЛАФЧХ и график переходного процесса этой системы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ная схема замкнутой системы по отношению к внешнему управляющему моменту показана на рис 11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drawing>
          <wp:inline distT="0" distB="0" distL="0" distR="0">
            <wp:extent cx="4843145" cy="32143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4"/>
          <w:lang w:val="en-US" w:eastAsia="en-US"/>
        </w:rPr>
        <w:t xml:space="preserve">Рис. 11. </w:t>
      </w:r>
      <w:r>
        <w:rPr>
          <w:b/>
          <w:color w:val="000000"/>
          <w:sz w:val="28"/>
          <w:szCs w:val="24"/>
        </w:rPr>
        <w:t>Структурная схема замкнутой системы управления автопилотом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24"/>
        </w:rPr>
        <w:t>по отношению к внешнему управляющему моменту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гласно техническому заданию коэффициент по управляющему моменту равен 1. С учетом этого построим ЛАФЧХ и график переходного процесса этой системы. Смоделируем структурную схему замкнутой системы по отношению к внешнему управляющему моменту в программной среде </w:t>
      </w:r>
      <w:r>
        <w:rPr>
          <w:color w:val="000000"/>
          <w:sz w:val="28"/>
          <w:lang w:val="en-US"/>
        </w:rPr>
        <w:t>MathLab</w:t>
      </w:r>
      <w:r>
        <w:rPr>
          <w:color w:val="000000"/>
          <w:sz w:val="28"/>
        </w:rPr>
        <w:t xml:space="preserve"> 6.5 (рис. 12)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641340" cy="2095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4"/>
        </w:rPr>
        <w:t>Рис. 12. Структурная схема замкнутой системы управления автопилотом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24"/>
        </w:rPr>
        <w:t xml:space="preserve">по отношению к внешнему управляющему моменту ОС в среде </w:t>
      </w:r>
      <w:r>
        <w:rPr>
          <w:b/>
          <w:color w:val="000000"/>
          <w:sz w:val="28"/>
          <w:szCs w:val="24"/>
          <w:lang w:val="en-US"/>
        </w:rPr>
        <w:t>MathLab</w:t>
      </w:r>
      <w:r>
        <w:rPr>
          <w:b/>
          <w:color w:val="000000"/>
          <w:sz w:val="28"/>
          <w:szCs w:val="24"/>
        </w:rPr>
        <w:t xml:space="preserve"> 6.5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. 13 показана ЛАФЧХ замкнутой системы по отношению к внешнему управляющему моменту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270500" cy="42551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 xml:space="preserve">Рис. 13. </w:t>
      </w:r>
      <w:r>
        <w:rPr>
          <w:b/>
          <w:color w:val="000000"/>
          <w:sz w:val="28"/>
          <w:szCs w:val="24"/>
        </w:rPr>
        <w:t>замкнутой системы по отношению к внешнему управляющему моменту</w:t>
      </w:r>
    </w:p>
    <w:p>
      <w:pPr>
        <w:pStyle w:val="22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переходного процесса замкнутой системы как реакции на единичное управляющее воздействие показан на рис. 14.</w:t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775960" cy="48964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Рис. 14. П</w:t>
      </w:r>
      <w:r>
        <w:rPr>
          <w:b/>
          <w:color w:val="000000"/>
          <w:sz w:val="28"/>
          <w:szCs w:val="24"/>
        </w:rPr>
        <w:t>ереходный процес замкнутой системы на единичное управляющее воздействие</w:t>
      </w:r>
    </w:p>
    <w:p>
      <w:pPr>
        <w:pStyle w:val="22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графика видно, что время переходного процесса как реакции на единичное управляющее воздействие при соответствующих коэффициентах составляет примерно 1с, Перерегулирование составляет 23,8%. Время нарастания 1 сек. Максимальная величина равна 1,29 град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м структурную схему замкнутой системы по отношению к внешнему возмущающему моменту и построим ЛАФЧХ и график переходного процесса этой системы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труктурная схема замкнутой системы по отношению к внешнему возмущающему моменту показана на рис 15.</w:t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756150" cy="31235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. 15. Структурная схема замкнутой системы по отношению к внешнему возмущающему моменту</w:t>
      </w:r>
    </w:p>
    <w:p>
      <w:pPr>
        <w:pStyle w:val="22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остроения ЛАФЧХ и графика переходного процесса этой системы смоделируем структурную схему замкнутой по отношению к внешнему возмущающему моменту в программной среде </w:t>
      </w:r>
      <w:r>
        <w:rPr>
          <w:color w:val="000000"/>
          <w:sz w:val="28"/>
          <w:lang w:val="en-US"/>
        </w:rPr>
        <w:t>MathLab</w:t>
      </w:r>
      <w:r>
        <w:rPr>
          <w:color w:val="000000"/>
          <w:sz w:val="28"/>
        </w:rPr>
        <w:t xml:space="preserve"> 6.5 (рис. 16)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drawing>
          <wp:inline distT="0" distB="0" distL="0" distR="0">
            <wp:extent cx="5781675" cy="2276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/>
      </w:pPr>
      <w:r>
        <w:rPr>
          <w:b/>
          <w:color w:val="000000"/>
          <w:sz w:val="28"/>
          <w:szCs w:val="24"/>
        </w:rPr>
        <w:t xml:space="preserve">Рис. 16. Замкнутая схема ЛА-АП по отношению к внешнему возмущающему моменту в программной среде </w:t>
      </w:r>
      <w:r>
        <w:rPr>
          <w:b/>
          <w:color w:val="000000"/>
          <w:sz w:val="28"/>
          <w:szCs w:val="24"/>
          <w:lang w:val="en-US"/>
        </w:rPr>
        <w:t>MathLab</w:t>
      </w:r>
      <w:r>
        <w:rPr>
          <w:b/>
          <w:color w:val="000000"/>
          <w:sz w:val="28"/>
          <w:szCs w:val="24"/>
        </w:rPr>
        <w:t xml:space="preserve"> 6.5</w:t>
      </w:r>
    </w:p>
    <w:p>
      <w:pPr>
        <w:pStyle w:val="22"/>
        <w:suppressAutoHyphens w:val="true"/>
        <w:spacing w:lineRule="auto" w:line="360"/>
        <w:ind w:firstLine="709"/>
        <w:jc w:val="lef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м ЛАФЧХ замкнутой системы по отношению к внешнему возмущающему моменту:</w:t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967605" cy="3466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Рис. 17. </w:t>
      </w:r>
      <w:r>
        <w:rPr>
          <w:b/>
          <w:color w:val="000000"/>
          <w:sz w:val="28"/>
          <w:szCs w:val="24"/>
        </w:rPr>
        <w:t>ЛАФЧХ замкнутой системы ЛА-АП по отношению к внешнему возмущающему моменту</w:t>
      </w:r>
    </w:p>
    <w:p>
      <w:pPr>
        <w:pStyle w:val="22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переходного процесса замкнутой системы как реакции на единичное возмущающее воздействие имеет вид: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942330" cy="3120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hanging="0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 xml:space="preserve">Рис. 18. </w:t>
      </w:r>
      <w:r>
        <w:rPr>
          <w:b/>
          <w:color w:val="000000"/>
          <w:sz w:val="28"/>
          <w:szCs w:val="24"/>
        </w:rPr>
        <w:t>Переходный процесса замкнутой системы ЛА-АП на единичное возмущающее воздействие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графика видно, что переходный процесс замкнутой системы ЛА-АП по возмущающему воздействию при соответствующих выбранных коэффициентах имеет следующие параметры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я переходного процесса – 1,08 сек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я нарастания – 0,343 сек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Установившееся величина – 0,875 град.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2"/>
        <w:suppressAutoHyphens w:val="true"/>
        <w:spacing w:lineRule="auto" w:line="360"/>
        <w:ind w:hanging="0"/>
        <w:rPr>
          <w:color w:val="000000"/>
          <w:sz w:val="28"/>
        </w:rPr>
      </w:pPr>
      <w:r>
        <w:rPr>
          <w:b/>
          <w:color w:val="000000"/>
          <w:sz w:val="28"/>
        </w:rPr>
        <w:t>Вывод</w:t>
      </w:r>
    </w:p>
    <w:p>
      <w:pPr>
        <w:pStyle w:val="22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выполнения работы по синтезу системы угловой стабилизации дозвукового транспортного самолета по заданному курсу была составлена схема сил и моментов, действующих на объект, составлена система уравнений «система угловой стабилизации - транспортный самолет», линеаризована эта система, составлены структурные схемы и получены передаточные функции разомкнутой и замкнутой системы. Методом ЛАФЧХ исследована устойчивость объекта, определено значение общего коэффициента усиления по контуру при котором система имеет необходимые запасы устойчивости по амплитуде и фазе. Построена ЛАФЧХ разомкнутой системы. Построена ЛАФЧХ замкнутой системы по отношению к внешнему возмущающему моменту. Построена ЛАФЧХ замкнутой системы по отношению к управляющему моменту. Построены графики переходных процессов, как реакции на единичное управляющее и возмущающее воз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е полученных результатов и анализа построенных ЛАФЧХ и графиков переходных процессов системы угловой стабилизации дозвукового транспортного самолета по заданному курсу можно сказать, что при подобранных значениях коэффициентов система устойчива, имеет хороший запас по фазе и небольшое время переходны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</w:rPr>
        <w:t>Боднер В.А. Системы управления летательными аппаратами. – М.: Машиностроение, 1973. 504с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Кузовков Н.Т. Системы стабилизации летательных аппаратов.-М.:Высшая школа,1976.304с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Павлов В.А., Понырко Е.А., Хованский Ю.М. Стабилизация летательных аппаратов и автопилоты.-М.: Высш.шк., 1964.483 с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Савельев В.В. Основные элементы системы стабилизации самолет – автопилот.Законы управления автопилотов.- Тул. политехн. ин-т. Тула, 1990. 64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629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8"/>
    </w:rPr>
  </w:style>
  <w:style w:type="character" w:styleId="2">
    <w:name w:val="Основной текст 2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ind w:firstLine="284"/>
      <w:jc w:val="center"/>
    </w:pPr>
    <w:rPr>
      <w:sz w:val="3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sz w:val="28"/>
    </w:rPr>
  </w:style>
  <w:style w:type="paragraph" w:styleId="TextBodyIndent">
    <w:name w:val="Body Text Indent"/>
    <w:basedOn w:val="Normal"/>
    <w:pPr>
      <w:ind w:firstLine="284"/>
      <w:jc w:val="center"/>
    </w:pPr>
    <w:rPr>
      <w:sz w:val="3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7:00Z</dcterms:created>
  <dc:creator>морозова е.е.</dc:creator>
  <dc:description/>
  <cp:keywords/>
  <dc:language>en-US</dc:language>
  <cp:lastModifiedBy>SYSTEM</cp:lastModifiedBy>
  <cp:lastPrinted>2010-12-21T02:22:00Z</cp:lastPrinted>
  <dcterms:modified xsi:type="dcterms:W3CDTF">2011-09-09T13:07:00Z</dcterms:modified>
  <cp:revision>2</cp:revision>
  <dc:subject/>
  <dc:title>Федеральное агентство по образованию</dc:title>
</cp:coreProperties>
</file>