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Марийский Государственный Технический Университет</w:t>
      </w:r>
    </w:p>
    <w:p>
      <w:pPr>
        <w:pStyle w:val="24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транспортных и технологических маш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СЧЕТНО-ГРАФИЧЕСК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ртификация транспортных средст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ртификация услуг по техническому обслуживанию и ремонту авто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left" w:pos="1080" w:leader="none"/>
          <w:tab w:val="left" w:pos="9638" w:leader="none"/>
        </w:tabs>
        <w:ind w:firstLine="709"/>
        <w:jc w:val="right"/>
        <w:rPr/>
      </w:pPr>
      <w:r>
        <w:rPr>
          <w:b/>
          <w:bCs/>
          <w:sz w:val="28"/>
          <w:szCs w:val="28"/>
        </w:rPr>
        <w:t>Выполнили: ст. гр. ОБД-4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пин С.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страков А. 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ипов Р. 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ньшин С. 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Проверил: Мартыненко Н.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3"/>
        <w:tabs>
          <w:tab w:val="left" w:pos="1080" w:leader="none"/>
          <w:tab w:val="right" w:pos="935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Йошкар-О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</w:t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СЕРТИФИКАЦИИ УСЛУГ ПО ТЕХНИЧЕСКОМУ ОБСЛУЖИВАНИЮ И РЕМОНТУ АВТО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Е ПО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истема добровольной сертификации предусматривает проведение сертификации только в отношении тех характеристик услуг, несоблюдение которых угрожает жизни, здоровью, имуществу людей или создает экологическую опасность. В нормативной документации «Правилам добровольной сертификации услуг по техническому обслуживанию и ремонту автомототранспортных средств» требования к значениям этих характеристик отмече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проведения сертификации услуг предусматрива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ачу заявки на сертификацию соискателем сертификата (далее заявителем) в ОС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ормление договора на проведение работ по сертифик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пертизу заявки в ОСУ и принятие решения по результатам экспертизы, включая выбор схемы сертифик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сертификационных испытаний (проверок) в соответствии с выбранной схемой сертифик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полученных результатов и принятие решения о возможности выдачи сертификата соответств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ормление и выдачу сертификата соответствия, приложения к нему и внесение сертифицированных услуг в реест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инспекционного контроля (ИК) за стабильностью соответствия характеристик сертифицированных услуг требованиям нормативной документ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тирующие мероприятия при нарушении соответствия услуги установленным требования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лата работ по сертификации услуг осуществляется на основании договора, заключаемого между ОСУ и заявите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У проводит инспекционный контроль за соблюдением требований к сертифицированным услугам. ОСУ имеет право привлекать к работам по инспекционному контролю представителей территориальных органов Госстандарта России, транспортной инспекции Минтранса РФ и других организаций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МАСТЕРСТВА ИСПОЛНИТЕЛЯ ПО ТЕХНИЧЕСКОМУ ОБСЛУЖИВАНИЮ И РЕМОНТУ АВТО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едназначена для оценки мастерства исполнителя при сертификации услуг по техническому обслуживанию (ТО) и ремонту (Р) автотранспортных средств (АТС). Настоящая методика применима и при проведении инспекционного контроля (ИК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не охватывает начальные этапы сертификации: подачу заявки, ее экспертизу и принятие решения по заявке, подробно рассмотренные в документе «Порядок сертификации услуг по техническому обслуживанию и ремонту автотранспортных средств»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ая методика устанавливает общие требования при проверке любой услуги по ТО и Р АТС, предусмотренной областью аккредитации ОСУ Методики и правила проверки конкретных параметров услуг устанавливаются нормативными документами "Система добровольной сертификации услуг по техническому обслуживанию и ремонту автомототранспортных средств", Головного методического центра по сертификации услуг на автомобильном транспорте – НИИАТ, руководствами предприятия-изготовителя автотранспортного сред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ЕРТИФИК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астерства исполнителя услуги по ТО и Р АТС выполняется при сертификации по схеме № 1 (у заявителей и держателей сертификата соответствия с небольшими объемами услуг и малым количеством персонала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астерства исполнителя услуги включа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у соответствия квалификации исполнителя виду услуги, указанной в заявке: наличие документа об окончании учебного заведения и/или необходимого производственного стажа по данной специальности, оценка практических навыков (по результатам проверки экспертом визируется список сотрудников предприятия по форме приложения к заявке № 3, 4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ку наличия нормативной документации (НД), регламентирующей обязательные требования к услуге, технологической документации на соответствующий вид услуги, а также при числе исполнителей два или более - наличие должностных инструкций и знания этих документов исполнителем (по результатам проверки экспертом визируется перечень по форме приложения к заявке № 1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ку наличия технологического и контрольно-измерительного оборудования (инструмента), соответствия его номенклатуры технологической документации на заявленный вид услуги и умения исполнителя использовать это оборудование (по результатам проверки экспертом визируется перечень по форме Приложения к заявке № 2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ку документации о своевременной поверке контрольно-измерительного и диагностического оборудования и периодических испытаний технологического оборудова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хранения и маркировки неповеренного (неисправного) контрольно-измерительного и диагностического оборудования, который должен исключать возможность его использования (включая наличие документов о порядке хранения и назначении лица, ответственного за хранение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оформленных приказом руководства лиц, ответственных з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сертификации и инспекционного контро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 актуализацию фонда Н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рсона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поверку измерительного и диагностическ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технологического оборудования и должное хранение негодн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оступающих запасных частей и материал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редоставления услуг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тзывов и рекламаций потребителе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сертификатов соответствия на используемые при оказании услуги оборудование, запасные части и материалы, подлежащие обязательной сертификаци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ководителю Органа по сертификации услуг на автомобильном транспорте А.Н.О. «Марийскцентравто»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.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200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организации /предприятия/ заявителя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Вам заявку на проведение добровольной сертификации услуг и просит принять решение по заявке с последующим заключением догов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работ по сертифик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  <w:tab/>
        <w:tab/>
        <w:t>Заявка в 1 экз.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предприяти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  <w:tab/>
        <w:t>/</w:t>
      </w:r>
    </w:p>
    <w:p>
      <w:pPr>
        <w:pStyle w:val="TextBody"/>
        <w:tabs>
          <w:tab w:val="clear" w:pos="708"/>
          <w:tab w:val="left" w:pos="567" w:leader="none"/>
          <w:tab w:val="left" w:pos="1080" w:leader="none"/>
          <w:tab w:val="left" w:pos="6237" w:leader="underscore"/>
          <w:tab w:val="left" w:pos="7088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бухгалтер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  <w:tab/>
        <w:t>/</w:t>
      </w:r>
    </w:p>
    <w:p>
      <w:pPr>
        <w:pStyle w:val="TextBodyIndent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услуг на автомобильном транспорте А.Н.О. «Марийскцентравто» 424004, РМЭ, г. Йошкар-Ола, ул. Комсомольская, 79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 проведение добровольной сертификации услуг (работ) по техническому обслуживанию и ремонту автотранспортных средств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именование организации – исполнителя услуг, индивидуального предпринимателя (далее – заявителя),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д ОКПО или номер регистрационного документа индивидуального предпринимателя</w:t>
      </w:r>
    </w:p>
    <w:p>
      <w:pPr>
        <w:pStyle w:val="TextBody"/>
        <w:tabs>
          <w:tab w:val="clear" w:pos="708"/>
          <w:tab w:val="left" w:pos="1080" w:leader="none"/>
          <w:tab w:val="right" w:pos="9354" w:leader="none"/>
          <w:tab w:val="right" w:pos="963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TextBody"/>
        <w:tabs>
          <w:tab w:val="clear" w:pos="708"/>
          <w:tab w:val="left" w:pos="426" w:leader="none"/>
          <w:tab w:val="left" w:pos="1080" w:leader="none"/>
          <w:tab w:val="right" w:pos="9354" w:leader="none"/>
          <w:tab w:val="right" w:pos="963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оказания услуг:</w:t>
      </w:r>
    </w:p>
    <w:p>
      <w:pPr>
        <w:pStyle w:val="TextBody"/>
        <w:tabs>
          <w:tab w:val="clear" w:pos="708"/>
          <w:tab w:val="left" w:pos="426" w:leader="none"/>
          <w:tab w:val="left" w:pos="1080" w:leader="none"/>
          <w:tab w:val="right" w:pos="5670" w:leader="underscore"/>
          <w:tab w:val="right" w:pos="9354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лефон: </w:t>
        <w:tab/>
        <w:t xml:space="preserve"> Факс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right" w:pos="5670" w:leader="underscore"/>
          <w:tab w:val="right" w:pos="9354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103" w:leader="underscore"/>
          <w:tab w:val="right" w:pos="9354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ный счет: </w:t>
        <w:tab/>
        <w:t xml:space="preserve"> в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103" w:leader="underscore"/>
          <w:tab w:val="right" w:pos="9354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Н </w:t>
        <w:tab/>
        <w:t xml:space="preserve"> БИК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5103" w:leader="underscore"/>
          <w:tab w:val="right" w:pos="9354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Х </w:t>
        <w:tab/>
        <w:t xml:space="preserve"> ОКПО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лице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  <w:tab w:val="right" w:pos="9638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лжность руководителя предприятия, фамилия, имя, отчество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ит провести </w:t>
      </w:r>
      <w:r>
        <w:rPr>
          <w:b/>
          <w:bCs/>
          <w:sz w:val="28"/>
          <w:szCs w:val="28"/>
        </w:rPr>
        <w:t xml:space="preserve">добровольную </w:t>
      </w:r>
      <w:r>
        <w:rPr>
          <w:sz w:val="28"/>
          <w:szCs w:val="28"/>
        </w:rPr>
        <w:t>сертификацию следующих услуг (работ) по техническому обслуживанию и ремонту автомототранспортных средств: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893"/>
        <w:gridCol w:w="1991"/>
        <w:gridCol w:w="3960"/>
      </w:tblGrid>
      <w:tr>
        <w:trPr>
          <w:tblHeader w:val="true"/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 (работы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д услуги по ОКУ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арка, модель автотранспортного средства</w:t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а соответствие требованиям: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именование и обозначение нормативных документов</w:t>
      </w:r>
    </w:p>
    <w:p>
      <w:pPr>
        <w:pStyle w:val="TextBody"/>
        <w:tabs>
          <w:tab w:val="clear" w:pos="708"/>
          <w:tab w:val="left" w:pos="1080" w:leader="none"/>
          <w:tab w:val="right" w:pos="283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схеме №</w:t>
      </w:r>
    </w:p>
    <w:p>
      <w:pPr>
        <w:pStyle w:val="TextBody"/>
        <w:tabs>
          <w:tab w:val="clear" w:pos="708"/>
          <w:tab w:val="left" w:pos="1080" w:leader="none"/>
          <w:tab w:val="right" w:pos="935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мер схемы сертификации</w:t>
      </w:r>
    </w:p>
    <w:p>
      <w:pPr>
        <w:pStyle w:val="TextBody"/>
        <w:tabs>
          <w:tab w:val="clear" w:pos="708"/>
          <w:tab w:val="left" w:pos="993" w:leader="none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итель обязуется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се условия сертификации и создать все необходимые условия для ее проведения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ить все расходы по проведению сертификации.</w:t>
      </w:r>
    </w:p>
    <w:p>
      <w:pPr>
        <w:pStyle w:val="TextBody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сведения:</w:t>
      </w:r>
    </w:p>
    <w:p>
      <w:pPr>
        <w:pStyle w:val="TextBody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связь:</w:t>
      </w:r>
    </w:p>
    <w:p>
      <w:pPr>
        <w:pStyle w:val="TextBody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TextBody"/>
        <w:tabs>
          <w:tab w:val="clear" w:pos="708"/>
          <w:tab w:val="left" w:pos="1080" w:leader="none"/>
          <w:tab w:val="right" w:pos="3969" w:leader="underscor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лефон</w:t>
      </w:r>
    </w:p>
    <w:p>
      <w:pPr>
        <w:pStyle w:val="TextBody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ранее проведенной сертификации, в т.ч. о проведении добровольной сертификации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Устава и свидетельства о регистрации предприятия Заявителя.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ертификата соответствия на оказание услуг (выполнение работ) по техническому обслуживанию и ремонту автомототранспортных средств, требующих проведения добровольной сертификации.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предприяти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бухгалтер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  <w:tab/>
        <w:t>/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080" w:leader="none"/>
          <w:tab w:val="left" w:pos="5103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080" w:leader="none"/>
          <w:tab w:val="left" w:pos="3544" w:leader="none"/>
          <w:tab w:val="right" w:pos="9356" w:leader="underscor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ормативных документов по услугам (работам) на автомобильном транспорте, </w:t>
      </w:r>
      <w:r>
        <w:rPr/>
        <w:t>имеющихся 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695"/>
        <w:gridCol w:w="3677"/>
      </w:tblGrid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именование нормативных документов на услугу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 нормативных документов</w:t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предприяти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  <w:tab/>
        <w:t>/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9356" w:leader="underscor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ческого, контрольно-диагностического оборудования и средств измерений по участкам (постам)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предприяти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  <w:tab/>
        <w:t>/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 квалификации инженерно-технических работников, занятых проведением ТО и ремонта и контролем качества</w:t>
      </w:r>
    </w:p>
    <w:p>
      <w:pPr>
        <w:pStyle w:val="Normal"/>
        <w:tabs>
          <w:tab w:val="clear" w:pos="708"/>
          <w:tab w:val="left" w:pos="1080" w:leader="none"/>
          <w:tab w:val="center" w:pos="5529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/>
        <w:t>(наименование предприятия)</w:t>
      </w:r>
    </w:p>
    <w:tbl>
      <w:tblPr>
        <w:tblW w:w="5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49"/>
        <w:gridCol w:w="1391"/>
        <w:gridCol w:w="1219"/>
        <w:gridCol w:w="1420"/>
      </w:tblGrid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ж работ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предприяти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  <w:tab/>
        <w:t>/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9356" w:leader="underscor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валификации рабочих, занятых проведением ТО и ремонта АТС</w:t>
      </w:r>
    </w:p>
    <w:p>
      <w:pPr>
        <w:pStyle w:val="Normal"/>
        <w:tabs>
          <w:tab w:val="clear" w:pos="708"/>
          <w:tab w:val="left" w:pos="1080" w:leader="none"/>
          <w:tab w:val="center" w:pos="5529" w:leader="none"/>
          <w:tab w:val="right" w:pos="9638" w:leader="underscore"/>
        </w:tabs>
        <w:spacing w:lineRule="auto" w:line="360"/>
        <w:ind w:firstLine="709"/>
        <w:jc w:val="both"/>
        <w:rPr/>
      </w:pPr>
      <w:r>
        <w:rPr/>
        <w:t>(наименование предприятия)</w:t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49"/>
        <w:gridCol w:w="1621"/>
        <w:gridCol w:w="840"/>
        <w:gridCol w:w="1720"/>
        <w:gridCol w:w="3094"/>
      </w:tblGrid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азря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аттестаци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ж работы по специа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предприяти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  <w:tab/>
        <w:t>/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ятиям по подготовке к сертификаци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ть по предприятию приказ о назначении комиссии по подготовке предприятия к сертификации. Распределить обязанности среди членов комиссии. Назначить ответственного за подготовку предприятия к сертифик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«Перечню услуг по ТО и ремонту, подлежащих добровольной сертификации», приложение № 2, определить необходимую нормативную документацию. Приобрести указанную нормативно-техническую документаци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ребований нормативно-технической документации, регламентирующей характеристики услуг, подтверждаемые при сертификации, определить перечень гаражного оборудования, контрольного оборудования, приборов, измерительного и рабочего инструмента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необходимое оборудование, приборы и инструменты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стить участки, на которых проводятся услуги по ТО и ремонту, подлежащие добровольной сертификации, нормативными документами, оборудованием, инструментом, картами дефектовки деталей и узлов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мероприятий с указанием сроков подготовки каждого конкретного участка, на котором проводятся сертифицируемые услуги, копию представить в Орган по сертификации услуг на автомобильном транспорте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учение персонала (при необходимости).</w:t>
      </w:r>
    </w:p>
    <w:p>
      <w:pPr>
        <w:pStyle w:val="TextBody"/>
        <w:tabs>
          <w:tab w:val="clear" w:pos="708"/>
          <w:tab w:val="left" w:pos="993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требования: знание нормативной документации, регламентирующей характеристики услуг, подтверждаемые при сертификации; технологии и объемов проведения работ, параметров дефектовки деталей и узлов, методов контроля и испытаний, Правил предоставления услуг, умение пользоваться технологическим оборудованием, контрольным оборудованием, измерительным и рабочим инструмент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ЗАЯВИТЕ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при сертификации по схемам № 1, 2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Наименование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рес оказания услуг, выполнения работ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личие в Уставе пункта о деятельности по ТО и Р АТС </w:t>
      </w:r>
      <w:r>
        <w:rPr>
          <w:sz w:val="28"/>
          <w:szCs w:val="28"/>
          <w:u w:val="single"/>
        </w:rPr>
        <w:t>да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Укомплектованность нормативной и технической документацией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ная, частичная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Наличие на рабочих местах технологических карт, инструкций, регулировочных данных, руководств по ремонту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, частично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Имеется ли система учета, хранения и внесения изменений в нормативную, техническую и технологическую документацию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Обеспеченность каждой услуги (работы) средствами измерения (СИ), контрольно-диагностическим оборудованием (КДО), технологическим оборудованием (ТО) согласно минимально необходимого перечня </w:t>
      </w:r>
      <w:r>
        <w:rPr>
          <w:sz w:val="28"/>
          <w:szCs w:val="28"/>
          <w:u w:val="single"/>
        </w:rPr>
        <w:t>полная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ная, частичная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Наличие «Положения о метрологической службе» предприятия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Наличие графиков государственной поверки СИ и КДО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Выполнение графиков поверки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Наличие лица, ответственного за качество оказываемой услуги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Наличие учетной документации, предусматривающей фиксацию неисправностей АТС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Наличие документов, журналов, отражающих претензии от заказчиков к качеству выполняемых услуг (рабо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Наличие графиков планово-предупредительного ремонта технологического оборудования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Соблюдение графика ППР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Наличие системы контроля за профессионально-квалификационным уровнем исполнителей услуг (рабо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)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Наличие сертификатов соответствия на запасные части, эксплуатационные материалы и оборудование, подлежащие добровольной сертификации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а, нет, частично)</w:t>
      </w:r>
    </w:p>
    <w:p>
      <w:pPr>
        <w:pStyle w:val="TextBody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, выявленные анкетой, отражены в «Плане проведения корректирующих мероприятий».</w:t>
      </w:r>
    </w:p>
    <w:p>
      <w:pPr>
        <w:pStyle w:val="Heading2"/>
        <w:tabs>
          <w:tab w:val="clear" w:pos="9638"/>
          <w:tab w:val="left" w:pos="1080" w:leader="none"/>
          <w:tab w:val="right" w:pos="93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Эксперт, сотрудник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У АНО «Марийскцентравто»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емпляр «Анкеты заявителя» вручен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тавитель заявител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</w:p>
    <w:p>
      <w:pPr>
        <w:pStyle w:val="Style12"/>
        <w:keepLines w:val="false"/>
        <w:numPr>
          <w:ilvl w:val="0"/>
          <w:numId w:val="0"/>
        </w:numPr>
        <w:tabs>
          <w:tab w:val="clear" w:pos="0"/>
          <w:tab w:val="clear" w:pos="4320"/>
          <w:tab w:val="clear" w:pos="864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0</w:t>
        <w:tab/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Heading4"/>
        <w:tabs>
          <w:tab w:val="left" w:pos="1080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редприятия, организации)</w:t>
      </w:r>
    </w:p>
    <w:p>
      <w:pPr>
        <w:pStyle w:val="Normal"/>
        <w:tabs>
          <w:tab w:val="clear" w:pos="708"/>
          <w:tab w:val="right" w:pos="2340" w:leader="none"/>
          <w:tab w:val="left" w:pos="4860" w:leader="none"/>
          <w:tab w:val="right" w:pos="72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u w:val="single"/>
        </w:rPr>
        <w:t>Йошкар-Ола</w:t>
        <w:tab/>
      </w:r>
      <w:r>
        <w:rPr>
          <w:sz w:val="28"/>
          <w:szCs w:val="28"/>
        </w:rPr>
        <w:tab/>
        <w:t>«</w:t>
      </w:r>
      <w:r>
        <w:rPr>
          <w:sz w:val="28"/>
          <w:szCs w:val="28"/>
          <w:u w:val="single"/>
        </w:rPr>
        <w:t xml:space="preserve"> 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______________ </w:t>
      </w:r>
      <w:r>
        <w:rPr>
          <w:sz w:val="28"/>
          <w:szCs w:val="28"/>
        </w:rPr>
        <w:t>2004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КАЗ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85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О проведении сертификации услуг (работ) по техническому обслуживанию и ремонту автотранспортных средств»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требований Федеральных законов «О защите прав потребителей» от 7 февраля 1992 г. № 2300-1, «О безопасности дорожного движения» от 10 декабря 1995 г. № 196-ФЗ и обеспечения безопасности исполнения услуг, согласно нормативным документам «Системы сертификации ДС АТ по техническому обслуживанию и ремонту автомототранспортных средств»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TextBodyIndent"/>
        <w:tabs>
          <w:tab w:val="clear" w:pos="708"/>
          <w:tab w:val="left" w:pos="1080" w:leader="none"/>
          <w:tab w:val="right" w:pos="45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Провести до «</w:t>
      </w:r>
      <w:r>
        <w:rPr>
          <w:sz w:val="28"/>
          <w:szCs w:val="28"/>
          <w:u w:val="single"/>
        </w:rPr>
        <w:t xml:space="preserve"> _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______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>г. сертификацию услуг (работ) по ТО и Р автотранспортных средств.</w:t>
      </w:r>
    </w:p>
    <w:p>
      <w:pPr>
        <w:pStyle w:val="23"/>
        <w:tabs>
          <w:tab w:val="left" w:pos="108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значить комиссию по подготовке и проведению сертификации услуг (работ) в составе:</w:t>
      </w:r>
    </w:p>
    <w:p>
      <w:pPr>
        <w:pStyle w:val="Normal"/>
        <w:tabs>
          <w:tab w:val="clear" w:pos="708"/>
          <w:tab w:val="left" w:pos="1080" w:leader="none"/>
          <w:tab w:val="right" w:pos="3240" w:leader="none"/>
          <w:tab w:val="left" w:pos="342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ответственный за организацию работ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2520" w:leader="none"/>
          <w:tab w:val="left" w:pos="342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ой комиссии дать оценку состояния квалификации персонала по видам выполняемых услуг на предмет знания технической документации, практических навыков, производственного стажа, специальной подготовки в составе:</w:t>
      </w:r>
    </w:p>
    <w:p>
      <w:pPr>
        <w:pStyle w:val="Normal"/>
        <w:tabs>
          <w:tab w:val="clear" w:pos="708"/>
          <w:tab w:val="left" w:pos="1080" w:leader="none"/>
          <w:tab w:val="right" w:pos="3240" w:leader="none"/>
          <w:tab w:val="left" w:pos="342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2520" w:leader="none"/>
          <w:tab w:val="left" w:pos="342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х за приёмку, выпуск автомобилей и качество выполняемых услуг (работ)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ведение нормативно-технической документации и её актуализацию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значить ответственным за техническое состояние технологического оборудования, средств измерений и его метрологического обеспечения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TextBodyIndent"/>
        <w:tabs>
          <w:tab w:val="clear" w:pos="708"/>
          <w:tab w:val="left" w:pos="1080" w:leader="none"/>
          <w:tab w:val="right" w:pos="93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TextBodyIndent"/>
        <w:tabs>
          <w:tab w:val="clear" w:pos="708"/>
          <w:tab w:val="left" w:pos="1080" w:leader="none"/>
          <w:tab w:val="right" w:pos="30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рок до «__»</w:t>
      </w:r>
      <w:r>
        <w:rPr>
          <w:sz w:val="28"/>
          <w:szCs w:val="28"/>
          <w:u w:val="single"/>
        </w:rPr>
        <w:t xml:space="preserve"> _____ </w:t>
      </w:r>
      <w:r>
        <w:rPr>
          <w:sz w:val="28"/>
          <w:szCs w:val="28"/>
        </w:rPr>
        <w:t>200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>г. произвести оплату стоимости проведения сертификации услуг (работ) в соответствии с заключенным договором.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риказа возложить на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олжность, 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е: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З «О защите прав потребителей» от 07.02.9292 г. № 2300-1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З «О безопасности дорожного движения» от 10.12.1995 г. № 196-ФЗ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ые документы «Системы сертификации ДС АТ по ТО и Р АМТС»</w:t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right" w:pos="6521" w:leader="none"/>
          <w:tab w:val="left" w:pos="6804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уководитель предприятия</w:t>
      </w:r>
    </w:p>
    <w:p>
      <w:pPr>
        <w:pStyle w:val="Normal"/>
        <w:tabs>
          <w:tab w:val="clear" w:pos="708"/>
          <w:tab w:val="left" w:pos="1080" w:leader="none"/>
          <w:tab w:val="center" w:pos="822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амилия и инициалы)</w:t>
      </w:r>
    </w:p>
    <w:p>
      <w:pPr>
        <w:pStyle w:val="Normal"/>
        <w:tabs>
          <w:tab w:val="clear" w:pos="708"/>
          <w:tab w:val="left" w:pos="108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Style12"/>
        <w:keepLines w:val="false"/>
        <w:tabs>
          <w:tab w:val="clear" w:pos="0"/>
          <w:tab w:val="clear" w:pos="4320"/>
          <w:tab w:val="clear" w:pos="8640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6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услуг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ом транспорт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Н.О. «Марийскцентравто»</w:t>
      </w:r>
    </w:p>
    <w:p>
      <w:pPr>
        <w:pStyle w:val="Heading2"/>
        <w:tabs>
          <w:tab w:val="left" w:pos="1080" w:leader="none"/>
          <w:tab w:val="left" w:pos="9638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 заявке на проведение работ по добровольной сертификации услуг (работ) по техническому обслуживанию и ремонту автомото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u w:val="single"/>
        </w:rPr>
        <w:t>12435</w:t>
      </w:r>
      <w:r>
        <w:rPr>
          <w:b/>
          <w:bCs/>
          <w:sz w:val="28"/>
          <w:szCs w:val="28"/>
        </w:rPr>
        <w:t xml:space="preserve"> от «</w:t>
      </w:r>
      <w:r>
        <w:rPr>
          <w:b/>
          <w:bCs/>
          <w:sz w:val="28"/>
          <w:szCs w:val="28"/>
          <w:u w:val="single"/>
        </w:rPr>
        <w:t xml:space="preserve"> 8 </w:t>
      </w:r>
      <w:r>
        <w:rPr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  <w:u w:val="single"/>
        </w:rPr>
        <w:tab/>
        <w:t>декабря 200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</w:rPr>
        <w:t>года</w:t>
      </w:r>
    </w:p>
    <w:p>
      <w:pPr>
        <w:pStyle w:val="TextBody"/>
        <w:tabs>
          <w:tab w:val="clear" w:pos="708"/>
          <w:tab w:val="left" w:pos="1080" w:leader="none"/>
          <w:tab w:val="right" w:pos="936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экспертизы заявки </w:t>
      </w:r>
      <w:r>
        <w:rPr>
          <w:sz w:val="28"/>
          <w:szCs w:val="28"/>
          <w:u w:val="single"/>
        </w:rPr>
        <w:t>___________</w:t>
      </w:r>
    </w:p>
    <w:p>
      <w:pPr>
        <w:pStyle w:val="TextBody"/>
        <w:tabs>
          <w:tab w:val="clear" w:pos="708"/>
          <w:tab w:val="left" w:pos="1080" w:leader="none"/>
          <w:tab w:val="right" w:pos="9360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предприятия – заявителя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_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_______2004_</w:t>
        <w:tab/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ab/>
        <w:t xml:space="preserve">___ </w:t>
      </w:r>
      <w:r>
        <w:rPr>
          <w:sz w:val="28"/>
          <w:szCs w:val="28"/>
        </w:rPr>
        <w:t xml:space="preserve">(регистрационный номер </w:t>
      </w:r>
      <w:r>
        <w:rPr>
          <w:sz w:val="28"/>
          <w:szCs w:val="28"/>
          <w:u w:val="single"/>
        </w:rPr>
        <w:t xml:space="preserve">_____ </w:t>
      </w:r>
      <w:r>
        <w:rPr>
          <w:sz w:val="28"/>
          <w:szCs w:val="28"/>
        </w:rPr>
        <w:t>) на добровольную сертификацию услуг (работ) по техническому обслуживанию и ремонту автомототранспортных средств и представленной Заявителем дополнительной информации А.Н.О. « » принимает следующее решение:</w:t>
      </w:r>
    </w:p>
    <w:p>
      <w:pPr>
        <w:pStyle w:val="TextBody"/>
        <w:tabs>
          <w:tab w:val="clear" w:pos="708"/>
          <w:tab w:val="left" w:pos="1080" w:leader="none"/>
          <w:tab w:val="right" w:pos="936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добровольную сертификацию следующих услуг (работ)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ертификация будет проведена по схеме № </w:t>
      </w:r>
      <w:r>
        <w:rPr>
          <w:sz w:val="28"/>
          <w:szCs w:val="28"/>
          <w:u w:val="single"/>
        </w:rPr>
        <w:tab/>
        <w:t xml:space="preserve">_ 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ртификация будет проведена на соответствие требованиям: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ы по сертификации услуг проводятся на основе хозяйственного договора.</w:t>
      </w:r>
    </w:p>
    <w:p>
      <w:pPr>
        <w:pStyle w:val="TextBody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 Дополнительная информация (сведения о невозможности проведения сертификации отдельных заявленных услуг (работ), обоснование выбора схемы сертификации и т.п.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по сертификации А.Н.О. «Марийскцентравто»</w:t>
      </w:r>
    </w:p>
    <w:p>
      <w:pPr>
        <w:pStyle w:val="TextBody"/>
        <w:tabs>
          <w:tab w:val="clear" w:pos="708"/>
          <w:tab w:val="left" w:pos="1080" w:leader="none"/>
          <w:tab w:val="left" w:pos="1134" w:leader="none"/>
          <w:tab w:val="left" w:pos="2340" w:leader="none"/>
          <w:tab w:val="left" w:pos="7200" w:leader="none"/>
          <w:tab w:val="righ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 ПО СЕРТИФИКАЦИИ УСЛУГ НА АВТОМОБИЛЬНОМ ТРАНСПОРТЕ А.Н.О. «МАРИЙСКЦЕНТРАВТО»</w:t>
      </w:r>
    </w:p>
    <w:p>
      <w:pPr>
        <w:pStyle w:val="Heading5"/>
        <w:tabs>
          <w:tab w:val="left" w:pos="1080" w:leader="none"/>
          <w:tab w:val="left" w:pos="2098" w:leader="none"/>
        </w:tabs>
        <w:spacing w:lineRule="auto" w:line="360"/>
        <w:ind w:firstLine="709"/>
        <w:jc w:val="both"/>
        <w:rPr>
          <w:b w:val="false"/>
          <w:b w:val="false"/>
          <w:bCs w:val="false"/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АКТ №</w:t>
      </w:r>
      <w:r>
        <w:rPr>
          <w:b w:val="false"/>
          <w:bCs w:val="false"/>
          <w:spacing w:val="0"/>
          <w:sz w:val="28"/>
          <w:szCs w:val="28"/>
          <w:u w:val="single"/>
        </w:rPr>
        <w:t xml:space="preserve"> _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а образцов при проверке результатов услуг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ому обслуживанию и ремонту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_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_______ 2004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1080" w:leader="none"/>
          <w:tab w:val="right" w:pos="9638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1080" w:leader="none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ставлен комиссией экспертов в состав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ертификационной проверки результатов услуг, работ были отобраны следующие образцы АТС, приведенные в таблиц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873"/>
        <w:gridCol w:w="1857"/>
        <w:gridCol w:w="1918"/>
        <w:gridCol w:w="920"/>
        <w:gridCol w:w="1269"/>
      </w:tblGrid>
      <w:tr>
        <w:trPr>
          <w:trHeight w:val="7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разца (марка, модель АТ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аражный номер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а-наряд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ного листка и т.п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1080" w:leader="none"/>
                <w:tab w:val="left" w:pos="96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по ОКУН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left" w:pos="1080" w:leader="none"/>
          <w:tab w:val="left" w:pos="5103" w:leader="none"/>
          <w:tab w:val="righ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У</w:t>
      </w:r>
    </w:p>
    <w:p>
      <w:pPr>
        <w:pStyle w:val="Heading6"/>
        <w:tabs>
          <w:tab w:val="left" w:pos="1080" w:leader="none"/>
          <w:tab w:val="left" w:pos="5103" w:leader="none"/>
          <w:tab w:val="right" w:pos="6804" w:leader="none"/>
          <w:tab w:val="right" w:pos="93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ерты: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</w:p>
    <w:p>
      <w:pPr>
        <w:pStyle w:val="Heading6"/>
        <w:tabs>
          <w:tab w:val="left" w:pos="1080" w:leader="none"/>
          <w:tab w:val="left" w:pos="5103" w:leader="none"/>
          <w:tab w:val="right" w:pos="6804" w:leader="none"/>
          <w:tab w:val="right" w:pos="93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итель Заявителя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 ПО СЕРТИФИКАЦИИ УСЛУГ НА АВТОМОБИЛЬНОМ ТРАНСПОРТЕ А.Н.О. «МАРИЙСКЦЕНТРАВТО»</w:t>
      </w:r>
    </w:p>
    <w:p>
      <w:pPr>
        <w:pStyle w:val="TextBodyIndent"/>
        <w:tabs>
          <w:tab w:val="clear" w:pos="708"/>
          <w:tab w:val="left" w:pos="1080" w:leader="none"/>
          <w:tab w:val="left" w:pos="5940" w:leader="none"/>
          <w:tab w:val="right" w:pos="1428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г. Йошкар-Ола</w:t>
      </w:r>
      <w:r>
        <w:rPr>
          <w:sz w:val="28"/>
          <w:szCs w:val="28"/>
        </w:rPr>
        <w:tab/>
        <w:t>«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200 </w:t>
      </w:r>
      <w:r>
        <w:rPr>
          <w:sz w:val="28"/>
          <w:szCs w:val="28"/>
        </w:rPr>
        <w:t>г.</w:t>
      </w:r>
    </w:p>
    <w:p>
      <w:pPr>
        <w:pStyle w:val="Heading5"/>
        <w:tabs>
          <w:tab w:val="left" w:pos="1080" w:leader="none"/>
          <w:tab w:val="left" w:pos="2098" w:leader="none"/>
        </w:tabs>
        <w:spacing w:lineRule="auto" w:line="360"/>
        <w:ind w:firstLine="709"/>
        <w:jc w:val="both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Протокол №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смотра и оценки образцов результатов услуг, проведенных</w:t>
      </w:r>
    </w:p>
    <w:p>
      <w:pPr>
        <w:pStyle w:val="Normal"/>
        <w:tabs>
          <w:tab w:val="clear" w:pos="708"/>
          <w:tab w:val="left" w:pos="1080" w:leader="none"/>
          <w:tab w:val="right" w:pos="14317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исполнителя услуг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 экспертов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.И.О. экспертов, должности членов комиссии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едставителя заявителя в лице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.И.О., должность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ла выборочную проверку результатов услуг(и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од и наименование услуг по ОКУН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зультатов услуг(и) осуществлялась на отобранных образцах, согласно акта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№ акта(ов) отбора образцов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ответствие требований нормативной документации и методик испытаний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речень нормативных документов и методик испытаний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для испытаний: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образца, марка (модель) АМТС, агрегата, государственный номер АМТС, № агрегата)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борочной проверки получены результаты услуг (работ) по следующим параметрам, отраженных в таблице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55"/>
        <w:gridCol w:w="2677"/>
        <w:gridCol w:w="1338"/>
        <w:gridCol w:w="2349"/>
      </w:tblGrid>
      <w:tr>
        <w:trPr>
          <w:trHeight w:val="7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именование услуг (работ) по ОКУН, проверяемых параметров (требований)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и характеристика проверяемых параметров (требований) по Н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110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ывод (соответствует или не соответствует требованиям НД)</w:t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14459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заключение по испытанию результатов услуг: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онная комиссия обобщив результаты испытаний образцов(а) установила, что услуги по ОКУН:</w:t>
      </w:r>
    </w:p>
    <w:p>
      <w:pPr>
        <w:pStyle w:val="Normal"/>
        <w:tabs>
          <w:tab w:val="clear" w:pos="708"/>
          <w:tab w:val="left" w:pos="1080" w:leader="none"/>
          <w:tab w:val="right" w:pos="14317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оответствует, не соответствует)</w:t>
      </w:r>
    </w:p>
    <w:p>
      <w:pPr>
        <w:pStyle w:val="Normal"/>
        <w:tabs>
          <w:tab w:val="clear" w:pos="708"/>
          <w:tab w:val="left" w:pos="1080" w:leader="none"/>
          <w:tab w:val="right" w:pos="1445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государственных стандартов по безопасности, нормативной и технологической документации системы сертификации услуг на автомобильном транспорте;</w:t>
      </w:r>
    </w:p>
    <w:p>
      <w:pPr>
        <w:pStyle w:val="Normal"/>
        <w:tabs>
          <w:tab w:val="clear" w:pos="708"/>
          <w:tab w:val="left" w:pos="1080" w:leader="none"/>
          <w:tab w:val="right" w:pos="14459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чания:</w:t>
      </w:r>
    </w:p>
    <w:p>
      <w:pPr>
        <w:pStyle w:val="Normal"/>
        <w:tabs>
          <w:tab w:val="clear" w:pos="708"/>
          <w:tab w:val="left" w:pos="1080" w:leader="none"/>
          <w:tab w:val="right" w:pos="143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(по вопросам метрологического обеспечения и наличия КОД и средств измерения)</w:t>
      </w:r>
    </w:p>
    <w:p>
      <w:pPr>
        <w:pStyle w:val="Normal"/>
        <w:tabs>
          <w:tab w:val="clear" w:pos="708"/>
          <w:tab w:val="left" w:pos="1080" w:leader="none"/>
          <w:tab w:val="right" w:pos="143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(по вопросам соблюдения технологической дисциплины и соответствия квалификации исполнителей услуг и др.)</w:t>
      </w:r>
    </w:p>
    <w:p>
      <w:pPr>
        <w:pStyle w:val="Normal"/>
        <w:tabs>
          <w:tab w:val="clear" w:pos="708"/>
          <w:tab w:val="left" w:pos="1080" w:leader="none"/>
          <w:tab w:val="right" w:pos="14317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транение недостатков отмеченных комиссией проверить</w:t>
      </w:r>
    </w:p>
    <w:p>
      <w:pPr>
        <w:pStyle w:val="Normal"/>
        <w:tabs>
          <w:tab w:val="clear" w:pos="708"/>
          <w:tab w:val="left" w:pos="1080" w:leader="none"/>
          <w:tab w:val="right" w:pos="14317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роки проверки)</w:t>
      </w:r>
    </w:p>
    <w:p>
      <w:pPr>
        <w:pStyle w:val="Normal"/>
        <w:tabs>
          <w:tab w:val="clear" w:pos="708"/>
          <w:tab w:val="left" w:pos="1080" w:leader="none"/>
          <w:tab w:val="right" w:pos="143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ртификационной комиссии</w:t>
      </w:r>
    </w:p>
    <w:p>
      <w:pPr>
        <w:pStyle w:val="Normal"/>
        <w:tabs>
          <w:tab w:val="clear" w:pos="708"/>
          <w:tab w:val="left" w:pos="1080" w:leader="none"/>
          <w:tab w:val="left" w:pos="7088" w:leader="none"/>
          <w:tab w:val="right" w:pos="11624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У А.Н.О. «Марийскцентравто»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7088" w:leader="none"/>
          <w:tab w:val="right" w:pos="9498" w:leader="underscore"/>
          <w:tab w:val="right" w:pos="116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лены комиссии:</w:t>
        <w:tab/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080" w:leader="none"/>
          <w:tab w:val="left" w:pos="7088" w:leader="none"/>
          <w:tab w:val="right" w:pos="9498" w:leader="underscore"/>
          <w:tab w:val="right" w:pos="11624" w:leader="none"/>
          <w:tab w:val="right" w:pos="142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явителя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УСЛУГ НА АВТОМОБИЛЬНОМ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Е А.Н.О. «МАРИЙСКЦЕНТРАВТО»</w:t>
      </w:r>
    </w:p>
    <w:p>
      <w:pPr>
        <w:pStyle w:val="Heading5"/>
        <w:tabs>
          <w:tab w:val="left" w:pos="1080" w:leader="none"/>
          <w:tab w:val="left" w:pos="2098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токол №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мастерства исполнителей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 по техническому обслуживанию и ремонту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ых средств</w:t>
      </w:r>
    </w:p>
    <w:p>
      <w:pPr>
        <w:pStyle w:val="TextBodyIndent"/>
        <w:tabs>
          <w:tab w:val="clear" w:pos="708"/>
          <w:tab w:val="left" w:pos="1080" w:leader="none"/>
          <w:tab w:val="right" w:pos="2835" w:leader="none"/>
          <w:tab w:val="right" w:pos="93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г. Йошкар-Ола</w:t>
      </w:r>
      <w:r>
        <w:rPr>
          <w:sz w:val="28"/>
          <w:szCs w:val="28"/>
        </w:rPr>
        <w:tab/>
        <w:tab/>
        <w:t>«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200 </w:t>
      </w:r>
      <w:r>
        <w:rPr>
          <w:sz w:val="28"/>
          <w:szCs w:val="28"/>
        </w:rPr>
        <w:t>г.</w:t>
      </w:r>
    </w:p>
    <w:p>
      <w:pPr>
        <w:pStyle w:val="Heading7"/>
        <w:tabs>
          <w:tab w:val="clear" w:pos="9638"/>
          <w:tab w:val="left" w:pos="1080" w:leader="none"/>
          <w:tab w:val="right" w:pos="9356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, адрес)</w:t>
      </w:r>
    </w:p>
    <w:p>
      <w:pPr>
        <w:pStyle w:val="24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иссия в составе: экспертов</w:t>
      </w:r>
    </w:p>
    <w:p>
      <w:pPr>
        <w:pStyle w:val="24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я</w:t>
      </w:r>
    </w:p>
    <w:p>
      <w:pPr>
        <w:pStyle w:val="24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ЦСМиС, РТИ и др.)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ела сертификационную проверку по оценке мастерства исполнителей услуг: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од и наименование услуг по ОКУН)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93" w:leader="none"/>
          <w:tab w:val="left" w:pos="1080" w:leader="none"/>
          <w:tab w:val="right" w:pos="9638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уппе персонала руководителей, ИТР, занятых проведением ТО и ремонта АТС:</w:t>
      </w:r>
    </w:p>
    <w:p>
      <w:pPr>
        <w:pStyle w:val="Normal"/>
        <w:tabs>
          <w:tab w:val="clear" w:pos="708"/>
          <w:tab w:val="right" w:pos="993" w:leader="none"/>
          <w:tab w:val="left" w:pos="1080" w:leader="none"/>
          <w:tab w:val="right" w:pos="9638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87"/>
        <w:gridCol w:w="1391"/>
        <w:gridCol w:w="1219"/>
        <w:gridCol w:w="1420"/>
        <w:gridCol w:w="122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.О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таж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д услуг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5670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93" w:leader="none"/>
          <w:tab w:val="left" w:pos="1080" w:leader="none"/>
          <w:tab w:val="right" w:pos="9638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рабочих, занятых выполнением работ по ТО и ремонту АТС:</w:t>
      </w:r>
    </w:p>
    <w:p>
      <w:pPr>
        <w:pStyle w:val="Normal"/>
        <w:tabs>
          <w:tab w:val="clear" w:pos="708"/>
          <w:tab w:val="left" w:pos="1080" w:leader="none"/>
          <w:tab w:val="left" w:pos="5670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39"/>
        <w:gridCol w:w="1621"/>
        <w:gridCol w:w="840"/>
        <w:gridCol w:w="1564"/>
        <w:gridCol w:w="2608"/>
        <w:gridCol w:w="8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.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ециа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я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аттест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ж работы по специаль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5670" w:leader="none"/>
                <w:tab w:val="right" w:pos="9638" w:leader="underscor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5670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93" w:leader="none"/>
          <w:tab w:val="left" w:pos="1080" w:leader="none"/>
          <w:tab w:val="left" w:pos="5670" w:leader="none"/>
          <w:tab w:val="right" w:pos="9638" w:leader="underscor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специалистам предъявлены требования и выявлены следующие результаты:</w:t>
      </w:r>
    </w:p>
    <w:p>
      <w:pPr>
        <w:pStyle w:val="Normal"/>
        <w:tabs>
          <w:tab w:val="clear" w:pos="708"/>
          <w:tab w:val="left" w:pos="1080" w:leader="none"/>
          <w:tab w:val="left" w:pos="5670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715"/>
        <w:gridCol w:w="2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1080" w:leader="none"/>
                <w:tab w:val="right" w:pos="963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предъявляемых требова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лючения и выявленные недостат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 соблюдение персоналом требований «Правил оказания услуг (выполнения работ) по ТО и Р АМТС» № 290 от 11.04.2001 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ложение к настоящему протокол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знание персоналом нормативных документов, технологической документации, регламентирующих требования безопасности к исполнению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ъемов выполнения технологических операций и работ, определяющих параметры услуг, влияющих на жизнь, здоровье, сохранность имущества «Заявител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пераций контроля за результатами услуг согласно технологии выполнения рабо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ого технологического, контрольно-диагностического оборудования, средств измерений и практических навыков исполнителей использовать е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валификации исполнителей услуг требованиям профессиональной подготовки согласно видам выполняемых работ, в т.ч.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  <w:tab w:val="left" w:pos="1080" w:leader="none"/>
                <w:tab w:val="right" w:pos="963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о профессиональной подготов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  <w:tab w:val="left" w:pos="1080" w:leader="none"/>
                <w:tab w:val="right" w:pos="963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ого производственного стажа по данной специаль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  <w:tab w:val="left" w:pos="1080" w:leader="none"/>
                <w:tab w:val="right" w:pos="963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актических навыков по ТО и Р АМТ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безопасности по охране труда при исполнении рабо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ов соответствия на используемое при оказании услуги оборудование, запасные части и материалы, подлежащие обязательной сертиф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едприятии разрешительных документов и выполнение предписаний, выданных контролирующими орган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лжностных инструкций для руководящего персона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етензий со стороны потребителей услуг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4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оценка специалист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ой на соответствие требованиям, установленным Системой сертификации по ТО и ремонту автотранспортных средств выявл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 группе персонала руководителей производства указанных услуг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оответствует, не соответствуе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  <w:tab w:val="right" w:pos="9356" w:leader="underscor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фессиональная пригодность ремонтных рабочих по характеру и глубине практических навыков, знания требований нормативных документов</w:t>
      </w:r>
    </w:p>
    <w:p>
      <w:pPr>
        <w:pStyle w:val="Normal"/>
        <w:tabs>
          <w:tab w:val="clear" w:pos="708"/>
          <w:tab w:val="left" w:pos="1080" w:leader="none"/>
          <w:tab w:val="right" w:pos="9356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дтверждена, не подтверждена)</w:t>
      </w:r>
    </w:p>
    <w:p>
      <w:pPr>
        <w:pStyle w:val="32"/>
        <w:tabs>
          <w:tab w:val="clear" w:pos="708"/>
          <w:tab w:val="left" w:pos="1080" w:leader="none"/>
          <w:tab w:val="right" w:pos="9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заключение: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7371" w:leader="underscor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У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underscor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ы:</w:t>
        <w:tab/>
        <w:tab/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</w:p>
    <w:p>
      <w:pPr>
        <w:pStyle w:val="Heading8"/>
        <w:tabs>
          <w:tab w:val="left" w:pos="1080" w:leader="none"/>
          <w:tab w:val="left" w:pos="3828" w:leader="none"/>
          <w:tab w:val="right" w:pos="6379" w:leader="none"/>
          <w:tab w:val="left" w:pos="6946" w:leader="none"/>
          <w:tab w:val="right" w:pos="9356" w:leader="underscor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результатами проверки</w:t>
      </w:r>
    </w:p>
    <w:p>
      <w:pPr>
        <w:pStyle w:val="Normal"/>
        <w:tabs>
          <w:tab w:val="clear" w:pos="708"/>
          <w:tab w:val="left" w:pos="1080" w:leader="none"/>
          <w:tab w:val="left" w:pos="3828" w:leader="none"/>
          <w:tab w:val="right" w:pos="6379" w:leader="none"/>
          <w:tab w:val="left" w:pos="6946" w:leader="none"/>
          <w:tab w:val="right" w:pos="935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представитель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underscor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Заявителя»</w:t>
        <w:tab/>
        <w:tab/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  <w:r>
        <w:br w:type="page"/>
      </w:r>
    </w:p>
    <w:p>
      <w:pPr>
        <w:pStyle w:val="Heading2"/>
        <w:tabs>
          <w:tab w:val="left" w:pos="1080" w:leader="none"/>
          <w:tab w:val="left" w:pos="9638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2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УСЛУГ НА АВТОМОБИЛЬНОМ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Е А.Н.О. «МАРИЙСКЦЕНТРАВТО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ложение к протоколу № </w:t>
      </w:r>
      <w:r>
        <w:rPr>
          <w:b/>
          <w:bCs/>
          <w:sz w:val="28"/>
          <w:szCs w:val="28"/>
          <w:u w:val="single"/>
        </w:rPr>
        <w:tab/>
        <w:t>–Д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ценки мастерства исполнителей услуг в части соблюдения требований «Правил оказания услуг (выполнения работ) по техническому обслуживанию и ремонту АМТС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тв. Постановлением Правительства РФ № 290 от 11 апреля 2001 г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200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именование исполнителя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есто проведения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слугах (работах) по ТО и Р АТС, порядок приема заказов и оформления договоров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34"/>
        <w:gridCol w:w="5068"/>
        <w:gridCol w:w="1512"/>
        <w:gridCol w:w="145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нкты НД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1080" w:leader="none"/>
                <w:tab w:val="right" w:pos="935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«Правил…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араметры, да, нет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а, нет)</w:t>
            </w:r>
          </w:p>
        </w:tc>
      </w:tr>
      <w:tr>
        <w:trPr>
          <w:trHeight w:val="9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вески с указанием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редприят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адрес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а работ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ещении приема заказов в удобном для обозрения месте должна быть следующая информаци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казываемых услуг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ндартов, оказываемых услуг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на услуги и порядок оплат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роках исполнения заказов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государственной регистрации с указанием наименования зарегистрировавшего его орга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ю должна быть предоставлена следующая информаци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оказания услуг по техническому обслуживанию и ремонту АМТС», (Утв. Постановлением Правительства РФ № 290 от 11.04.2001 г.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 телефоны подразделения по защите прав потребителей органа местного самоуправле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документов, удостоверяющих прием заказов исполнителе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ниги отзывов и предлож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истемы предварительных заяво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оказание услуг производится с предоставлением документов, удостоверяющих право собственности владельца на автомототранспортное средство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а оказание услуг должен содержать следующие сведени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казываемой услуги, порядок оплат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пасных частей и материалов исполнителя или потребител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ринимающего заказ, подпись потребител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формлении договора с оставлением АМТС в организации для ремонта исполнитель обязан одновременно составить приемо-сдаточный акт, в нем указа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мые наружные поврежд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оказания услуг</w:t>
      </w:r>
    </w:p>
    <w:p>
      <w:pPr>
        <w:pStyle w:val="Normal"/>
        <w:tabs>
          <w:tab w:val="clear" w:pos="708"/>
          <w:tab w:val="decimal" w:pos="993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42"/>
        <w:gridCol w:w="5043"/>
        <w:gridCol w:w="1529"/>
        <w:gridCol w:w="145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нкты Н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1080" w:leader="none"/>
                <w:tab w:val="right" w:pos="9354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«Правил…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араметры, да, нет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а, нет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оказать услугу в сроки, предусмотренные договором (по выполненным договорам, заказам-нарядам и др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ных недостатках, в процессе оказания услуг, угрожающих безопасности движения, исполнитель обязан информировать потребителя и устранить недостат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ить возможность потребителю находиться в производственных помещениях с целью проверки хода и качества рабо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АМТС потребителю производится после контроля исполнителем полноты и качества оказанных услуг, комплектности и сохранности товарного вида АМТС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decimal" w:pos="993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корректирующи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993" w:leader="none"/>
          <w:tab w:val="left" w:pos="1080" w:leader="none"/>
          <w:tab w:val="righ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результаты проверки признаются:</w:t>
      </w:r>
    </w:p>
    <w:p>
      <w:pPr>
        <w:pStyle w:val="Normal"/>
        <w:tabs>
          <w:tab w:val="clear" w:pos="708"/>
          <w:tab w:val="left" w:pos="1080" w:leader="none"/>
          <w:tab w:val="right" w:pos="935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ожительными, отрицательными)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У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ксперты: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080" w:leader="none"/>
          <w:tab w:val="center" w:pos="5387" w:leader="none"/>
          <w:tab w:val="center" w:pos="8364" w:leader="none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протоколом ознакомлен»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 заявителя: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decimal" w:pos="993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верки и оценки должны быть направлены только на подтверждаемые (сертифицируемые) парамет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делы, таблицы заполняются независимо от результат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заполненных полей не допускае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сти заполнения ставится прочерк.</w:t>
      </w:r>
    </w:p>
    <w:p>
      <w:pPr>
        <w:pStyle w:val="Normal"/>
        <w:numPr>
          <w:ilvl w:val="0"/>
          <w:numId w:val="16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 оригинал документа и заверенные подписью эксперта копии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УСЛУГ НА АВТОМОБИЛЬНОМ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Е А.Н.О. «МАРИЙСКЦЕНТРАВТО»</w:t>
      </w:r>
    </w:p>
    <w:p>
      <w:pPr>
        <w:pStyle w:val="Heading5"/>
        <w:tabs>
          <w:tab w:val="clear" w:pos="2098"/>
          <w:tab w:val="left" w:pos="108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КТ №</w:t>
      </w:r>
    </w:p>
    <w:p>
      <w:pPr>
        <w:pStyle w:val="3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соответствия услуг (работ)</w:t>
      </w:r>
    </w:p>
    <w:p>
      <w:pPr>
        <w:pStyle w:val="Normal"/>
        <w:tabs>
          <w:tab w:val="clear" w:pos="708"/>
          <w:tab w:val="left" w:pos="1080" w:leader="none"/>
          <w:tab w:val="decimal" w:pos="5670" w:leader="none"/>
          <w:tab w:val="right" w:pos="6379" w:leader="none"/>
          <w:tab w:val="right" w:pos="7513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. Йошкар-Ола</w:t>
      </w:r>
      <w:r>
        <w:rPr>
          <w:sz w:val="28"/>
          <w:szCs w:val="28"/>
        </w:rPr>
        <w:tab/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 xml:space="preserve"> 200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1080" w:leader="none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, назначенная приказом ОСУ в составе: председатель комиссии – руководитель ОСУ, эксперт , члены комиссии –</w:t>
      </w:r>
    </w:p>
    <w:p>
      <w:pPr>
        <w:pStyle w:val="Normal"/>
        <w:tabs>
          <w:tab w:val="clear" w:pos="708"/>
          <w:tab w:val="left" w:pos="1080" w:leader="none"/>
          <w:tab w:val="right" w:pos="567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далее – Комиссия), в соответствии с Заявкой №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  <w:t xml:space="preserve"> 200 </w:t>
      </w:r>
      <w:r>
        <w:rPr>
          <w:sz w:val="28"/>
          <w:szCs w:val="28"/>
        </w:rPr>
        <w:t xml:space="preserve">г., Договором № </w:t>
      </w:r>
      <w:r>
        <w:rPr>
          <w:sz w:val="28"/>
          <w:szCs w:val="28"/>
          <w:u w:val="single"/>
        </w:rPr>
        <w:tab/>
        <w:t>–ДС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</w:r>
      <w:r>
        <w:rPr>
          <w:sz w:val="28"/>
          <w:szCs w:val="28"/>
        </w:rPr>
        <w:t xml:space="preserve"> г. и на основании решения по заявке от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</w:r>
      <w:r>
        <w:rPr>
          <w:sz w:val="28"/>
          <w:szCs w:val="28"/>
        </w:rPr>
        <w:t xml:space="preserve"> г. провела комплекс работ по сертификационной проверке услуг (работ) по техническому обслуживанию и ремонту автотранспортных средств, оказываемых (выполняемых) по схеме №1 (далее – Заявитель) на коммерческой основе по кодам ОКУН: </w:t>
      </w:r>
    </w:p>
    <w:p>
      <w:pPr>
        <w:pStyle w:val="Normal"/>
        <w:tabs>
          <w:tab w:val="clear" w:pos="708"/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ответствие следующим нормативным документа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услуг (выполнения работ) по техническому обслуживанию и ремонту автомототранспортных средств, утверждены Постановлением Правительства РФ от 11.04.2001 г. № 290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03112199–0395–99 «Рекомендации. Технологическое содержание услуг по техническому обслуживанию и ремонту автомототранспортных средств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 РО 200–01–95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инструкции, технические условия и руководства по эксплуатации заводов–изготовителей автотранспортных средств;</w:t>
      </w:r>
    </w:p>
    <w:p>
      <w:pPr>
        <w:pStyle w:val="23"/>
        <w:tabs>
          <w:tab w:val="decimal" w:pos="993" w:leader="none"/>
          <w:tab w:val="left" w:pos="108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проведения сертификационной проверки были осуществлены следующи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993" w:leader="none"/>
          <w:tab w:val="left" w:pos="1080" w:leader="none"/>
          <w:tab w:val="right" w:pos="93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астерства исполнителя услуг (работ) –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образцов при проверке результатов услуг (работ) –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993" w:leader="none"/>
          <w:tab w:val="left" w:pos="1080" w:leader="none"/>
          <w:tab w:val="right" w:pos="9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зультатов услуг (работ) –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</w:r>
      <w:r>
        <w:rPr>
          <w:sz w:val="28"/>
          <w:szCs w:val="28"/>
        </w:rPr>
        <w:t xml:space="preserve"> г.</w:t>
      </w:r>
    </w:p>
    <w:p>
      <w:pPr>
        <w:pStyle w:val="23"/>
        <w:tabs>
          <w:tab w:val="decimal" w:pos="993" w:leader="none"/>
          <w:tab w:val="left" w:pos="108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ассмотрения вышеперечисленных документов Комиссия считает, что заявленные услуги (работы) оказываются (выполняются) в целом в соответствии с требованиями, установленными нормативной документацией «Системы сертификации ГОСТ Р», «Правилами сертификации услуг (работ) по техническому обслуживанию и ремонту АМТС», и приняла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right" w:pos="96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Заявителю Сертификат соответствия на услуги (работы) согласно таблице:</w:t>
      </w:r>
    </w:p>
    <w:p>
      <w:pPr>
        <w:pStyle w:val="Normal"/>
        <w:tabs>
          <w:tab w:val="clear" w:pos="708"/>
          <w:tab w:val="left" w:pos="1080" w:leader="none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240"/>
        <w:gridCol w:w="2056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д услуги (работы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 и область огранич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е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96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срок действия Сертификата соответствия –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righ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ь применение знака соответ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плановый инспекционный контроль в срок(и): </w:t>
      </w:r>
      <w:r>
        <w:rPr>
          <w:sz w:val="28"/>
          <w:szCs w:val="28"/>
          <w:u w:val="single"/>
        </w:rPr>
        <w:tab/>
        <w:t xml:space="preserve">200 </w:t>
      </w:r>
      <w:r>
        <w:rPr>
          <w:sz w:val="28"/>
          <w:szCs w:val="28"/>
        </w:rPr>
        <w:t xml:space="preserve">г.,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  <w:tab/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righ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 к первому инспекционному контролю Заявитель должен устранить недостатки, выявленные в процессе сертификационной проверки:</w:t>
      </w:r>
    </w:p>
    <w:p>
      <w:pPr>
        <w:pStyle w:val="23"/>
        <w:tabs>
          <w:tab w:val="left" w:pos="108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й Акт составлен в одном экземпляре, хранится в ОСУ и в копии выдан Заявителю.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лены комиссии: 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</w:p>
    <w:p>
      <w:pPr>
        <w:pStyle w:val="23"/>
        <w:tabs>
          <w:tab w:val="clear" w:pos="9355"/>
          <w:tab w:val="left" w:pos="1080" w:leader="none"/>
          <w:tab w:val="left" w:pos="7230" w:leader="none"/>
          <w:tab w:val="righ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актом ознакомлен</w:t>
      </w:r>
    </w:p>
    <w:p>
      <w:pPr>
        <w:pStyle w:val="Normal"/>
        <w:tabs>
          <w:tab w:val="clear" w:pos="708"/>
          <w:tab w:val="left" w:pos="1080" w:leader="none"/>
          <w:tab w:val="left" w:pos="5103" w:leader="none"/>
          <w:tab w:val="right" w:pos="6804" w:leader="none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ь Заявителя 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/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 № 14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 сертификации услуг на автомобильном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е А.Н.О. «Марийскцентравто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У н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ом транспорте</w:t>
      </w:r>
    </w:p>
    <w:p>
      <w:pPr>
        <w:pStyle w:val="Normal"/>
        <w:tabs>
          <w:tab w:val="clear" w:pos="708"/>
          <w:tab w:val="left" w:pos="1080" w:leader="none"/>
          <w:tab w:val="decimal" w:pos="5670" w:leader="none"/>
          <w:tab w:val="right" w:pos="6379" w:leader="none"/>
          <w:tab w:val="right" w:pos="7513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 xml:space="preserve"> 200 </w:t>
      </w:r>
      <w:r>
        <w:rPr>
          <w:sz w:val="28"/>
          <w:szCs w:val="28"/>
        </w:rPr>
        <w:t>г.</w:t>
      </w:r>
    </w:p>
    <w:p>
      <w:pPr>
        <w:pStyle w:val="Heading2"/>
        <w:tabs>
          <w:tab w:val="left" w:pos="1080" w:leader="none"/>
          <w:tab w:val="left" w:pos="9638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ыдаче Сертификата соответствия требованиям безопасности</w:t>
      </w:r>
    </w:p>
    <w:p>
      <w:pPr>
        <w:pStyle w:val="Normal"/>
        <w:tabs>
          <w:tab w:val="clear" w:pos="708"/>
          <w:tab w:val="left" w:pos="1080" w:leader="none"/>
          <w:tab w:val="right" w:pos="836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слуги, выполняем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смотрения акта № 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оценки соответствия услуг требованиям безопасности от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</w:t>
        <w:tab/>
      </w:r>
      <w:r>
        <w:rPr>
          <w:sz w:val="28"/>
          <w:szCs w:val="28"/>
        </w:rPr>
        <w:t xml:space="preserve"> г. Орган по сертификации услуг, после анализа полученных результатов, принимает следующее 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93" w:leader="none"/>
          <w:tab w:val="left" w:pos="1080" w:leader="none"/>
          <w:tab w:val="righ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ОКУН:</w:t>
      </w:r>
    </w:p>
    <w:p>
      <w:pPr>
        <w:pStyle w:val="24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уют требованиям безопасност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услуг (выполнения работ) по техническому обслуживанию и ремонту автомототранспортных средств, утверждены Постановлением Правительства РФ от 11.04.2001 г. № 290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03112199–0395–99 «Рекомендации. Технологическое содержание услуг по техническому обслуживанию и ремонту автомототранспортных средств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 РО 200–01–95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  <w:tab w:val="right" w:pos="9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инструкции, технические условия и руководства по эксплуатации заводов–изготовителей автотранспор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ителем данных услуг со стороны Органа по сертификации услуг установить следующий контроль: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ь периодический инспекционный контроль за качеством сертифицированных услуг, осуществляемый не менее одного раза в год на испытательной базе Заявителя;</w:t>
      </w:r>
    </w:p>
    <w:p>
      <w:pPr>
        <w:pStyle w:val="24"/>
        <w:numPr>
          <w:ilvl w:val="0"/>
          <w:numId w:val="11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ть текущий инспекционный контроль за качеством предоставляемых сертифицированных услуг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93" w:leader="none"/>
          <w:tab w:val="left" w:pos="1080" w:leader="none"/>
          <w:tab w:val="right" w:pos="93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ты по инспекционному контролю проводятся на основе отдельных договоров между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93" w:leader="none"/>
          <w:tab w:val="left" w:pos="1080" w:leader="none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 ОСУ на автомобильном транспорте А.Н.О. «Марийскцентравто», с другой стороны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93" w:leader="none"/>
          <w:tab w:val="left" w:pos="1080" w:leader="none"/>
          <w:tab w:val="righ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на услуги – код ОКУН:</w:t>
      </w:r>
    </w:p>
    <w:p>
      <w:pPr>
        <w:pStyle w:val="Normal"/>
        <w:tabs>
          <w:tab w:val="clear" w:pos="708"/>
          <w:tab w:val="right" w:pos="993" w:leader="none"/>
          <w:tab w:val="left" w:pos="1080" w:leader="none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требованиям безопасности вышеуказанных ГОСТов и нормативной документации по ТО и ремонту автотранспортных средств.</w:t>
      </w:r>
    </w:p>
    <w:p>
      <w:pPr>
        <w:pStyle w:val="Normal"/>
        <w:tabs>
          <w:tab w:val="clear" w:pos="708"/>
          <w:tab w:val="right" w:pos="993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тификат соответствия выдать сроком на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года после заключения договора на проведение инспекционного контро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дать разрешение на применение Знака соответствия на условиях, определённых в Положении о Знаке соответствия Системы ДС АТ (пункт 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:</w:t>
      </w:r>
    </w:p>
    <w:p>
      <w:pPr>
        <w:pStyle w:val="Heading4"/>
        <w:tabs>
          <w:tab w:val="left" w:pos="1080" w:leader="none"/>
          <w:tab w:val="right" w:pos="9354" w:leader="none"/>
        </w:tabs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  <w:u w:val="none"/>
        </w:rPr>
        <w:t>Эксперт по сертификации услуг на автомобильном транспорте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8" w:leader="none"/>
      </w:tabs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354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354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98" w:leader="none"/>
      </w:tabs>
      <w:jc w:val="center"/>
      <w:outlineLvl w:val="4"/>
    </w:pPr>
    <w:rPr>
      <w:b/>
      <w:bCs/>
      <w:spacing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9356" w:leader="none"/>
      </w:tabs>
      <w:ind w:left="709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9638" w:leader="underscore"/>
      </w:tabs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  <w:tab w:val="right" w:pos="6379" w:leader="none"/>
        <w:tab w:val="left" w:pos="6946" w:leader="none"/>
        <w:tab w:val="right" w:pos="9356" w:leader="underscore"/>
      </w:tabs>
      <w:ind w:firstLine="709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Style12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right" w:pos="9355" w:leader="none"/>
      </w:tabs>
      <w:ind w:firstLine="720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9:00Z</dcterms:created>
  <dc:creator>Тиминов Алексей</dc:creator>
  <dc:description/>
  <cp:keywords/>
  <dc:language>en-US</dc:language>
  <cp:lastModifiedBy>SYSTEM</cp:lastModifiedBy>
  <cp:lastPrinted>2004-12-09T12:54:00Z</cp:lastPrinted>
  <dcterms:modified xsi:type="dcterms:W3CDTF">2011-09-09T13:09:00Z</dcterms:modified>
  <cp:revision>2</cp:revision>
  <dc:subject/>
  <dc:title>Министерство образования Российской Федерации</dc:title>
</cp:coreProperties>
</file>