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caps/>
          <w:color w:val="000000"/>
          <w:u w:val="none"/>
          <w:lang w:val="en-US" w:eastAsia="en-US"/>
        </w:rPr>
        <w:t>1. СЕРТИФИКАЦИЯ НА ЖЕЛЕЗНОДОРОЖНОМ ТРАНСПОРТЕ.</w:t>
      </w:r>
      <w:r>
        <w:rPr>
          <w:lang w:val="en-US" w:eastAsia="en-US"/>
        </w:rPr>
        <w:tab/>
        <w:t>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. Основные положения</w:t>
      </w:r>
      <w:r>
        <w:rPr>
          <w:lang w:val="en-US" w:eastAsia="en-US"/>
        </w:rPr>
        <w:tab/>
        <w:t>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 Цели и принципы Системы сертификации</w:t>
      </w:r>
      <w:r>
        <w:rPr>
          <w:lang w:val="en-US" w:eastAsia="en-US"/>
        </w:rPr>
        <w:tab/>
        <w:t>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 Услуги, предоставляемые на федеральном железнодорожном     транспорте</w:t>
      </w:r>
      <w:r>
        <w:rPr>
          <w:lang w:val="en-US" w:eastAsia="en-US"/>
        </w:rPr>
        <w:tab/>
        <w:t>8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 Порядок проведения сертификации на федеральном        железнодорожном транспорте</w:t>
      </w:r>
      <w:r>
        <w:rPr>
          <w:lang w:val="en-US" w:eastAsia="en-US"/>
        </w:rPr>
        <w:tab/>
        <w:t>9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caps/>
          <w:color w:val="000000"/>
          <w:u w:val="none"/>
          <w:lang w:val="en-US" w:eastAsia="en-US"/>
        </w:rPr>
        <w:t>2. СЕРТИФИКАЦИЯ УСЛУГ НА ЖЕЛЕЗНОДОРОЖНОМ            ТРАНСПОРТЕ</w:t>
      </w:r>
      <w:r>
        <w:rPr>
          <w:lang w:val="en-US" w:eastAsia="en-US"/>
        </w:rPr>
        <w:tab/>
        <w:t>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. Порядок проведения сертификации</w:t>
      </w:r>
      <w:r>
        <w:rPr>
          <w:lang w:val="en-US" w:eastAsia="en-US"/>
        </w:rPr>
        <w:tab/>
        <w:t>1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. Организация и проведение инспекционного контроля за сертифицированными услугами</w:t>
      </w:r>
      <w:r>
        <w:rPr>
          <w:lang w:val="en-US" w:eastAsia="en-US"/>
        </w:rPr>
        <w:tab/>
        <w:t>17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lang w:val="en-US" w:eastAsia="en-US"/>
        </w:rPr>
        <w:tab/>
        <w:t>20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  <w:r>
        <w:rPr>
          <w:lang w:val="en-US" w:eastAsia="en-US"/>
        </w:rPr>
        <w:tab/>
        <w:t>21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РИЛОЖЕНИЕ 1. Услуги, предоставляемые пассажирам на    железнодорожном транспорте</w:t>
      </w:r>
      <w:r>
        <w:rPr>
          <w:lang w:val="en-US" w:eastAsia="en-US"/>
        </w:rPr>
        <w:tab/>
        <w:t>22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caps/>
          <w:color w:val="000000"/>
          <w:u w:val="none"/>
          <w:lang w:val="en-US" w:eastAsia="en-US"/>
        </w:rPr>
        <w:t>ПРИЛОЖЕНИЕ</w:t>
      </w:r>
      <w:r>
        <w:rPr>
          <w:rStyle w:val="InternetLink"/>
          <w:color w:val="000000"/>
          <w:u w:val="none"/>
          <w:lang w:val="en-US" w:eastAsia="en-US"/>
        </w:rPr>
        <w:t xml:space="preserve"> 2. Форма заявки на проведение сертификации услуг</w:t>
      </w:r>
      <w:r>
        <w:rPr>
          <w:lang w:val="en-US" w:eastAsia="en-US"/>
        </w:rPr>
        <w:tab/>
        <w:t>23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явка на проведение сертификации услуг в Системе сертификации на федеральном железнодорожном транспорте</w:t>
      </w:r>
      <w:r>
        <w:rPr>
          <w:lang w:val="en-US" w:eastAsia="en-US"/>
        </w:rPr>
        <w:tab/>
        <w:t>23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caps/>
          <w:color w:val="000000"/>
          <w:u w:val="none"/>
          <w:lang w:val="en-US" w:eastAsia="en-US"/>
        </w:rPr>
        <w:t>ПРИЛОЖЕНИЕ 3. Схемы сертификации услуг</w:t>
      </w:r>
      <w:r>
        <w:rPr>
          <w:lang w:val="en-US" w:eastAsia="en-US"/>
        </w:rPr>
        <w:tab/>
        <w:t>24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11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истема сертификации на федеральном железнодорожном транспорте (Система сертификации, ССФЖТ) представляет собой совокупность участников сертификации, осуществляющих сертификацию на федеральном железнодорожном транспорте по правилам, установленным в Системе сертификац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и документам, регулирующим сертификацию услуг на железнодорожном транспорте можно отнес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едеральный закон от 10 января 2003 г. N 17-ФЗ "О железнодорожном транспорте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Style23"/>
        <w:widowControl w:val="false"/>
        <w:numPr>
          <w:ilvl w:val="0"/>
          <w:numId w:val="2"/>
        </w:numPr>
        <w:rPr/>
      </w:pPr>
      <w:bookmarkStart w:id="0" w:name="sub_199010220"/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авила Системы сертификации на федеральном железнодорожном транспорте Российской Федерации утверждены указанием МПС 12 ноября 1996 г. N 166 у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;</w:t>
      </w:r>
      <w:bookmarkEnd w:id="0"/>
    </w:p>
    <w:p>
      <w:pPr>
        <w:pStyle w:val="Style23"/>
        <w:widowControl w:val="false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авила сертификации услуг, предоставляемых пассажирам на федеральном железнодорожном транспорте, утверждены приказом МПС РФ от 27 декабря 1999 г. N 45Ц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2"/>
      <w:bookmarkEnd w:id="1"/>
      <w:r>
        <w:rPr>
          <w:sz w:val="28"/>
          <w:szCs w:val="28"/>
        </w:rPr>
        <w:t>Сертификацию услуг проводит орган (органы) по сертификации, аккредитованный в установленном порядке в Системе сертификации на федеральном железнодорожном транспорте Российской Федерации (ССФЖТ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sub_12"/>
      <w:bookmarkEnd w:id="2"/>
      <w:r>
        <w:rPr>
          <w:sz w:val="28"/>
          <w:szCs w:val="28"/>
        </w:rPr>
        <w:t>К работам по сертификации, в том числе связанным с оценкой систем качества, могут привлекаться аккредитованные в ССФЖТ экспертные центры по сертификации и эксперты по сертификации, зарегистрированные в Государственном реестре ССФЖ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ктами сертификации определены Общероссийским классификатором услуг населения N 002-93, утвержденным постановлением Госстандарта России от 28 июня 1996 г. N 163, основные из них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и на железнодорожных вокзалах до отправления поезд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и по перевозке пассажир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и в пути следования поезд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услуги, предоставляемые пассажирам по прибытии поезда к месту на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ертификат соответствия на услугу может быть выдан только при наличии предусмотренных законодательством Российской Федерации заключений, сертификатов ил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пользуемые при предоставлении услуг технические средства, материалы, предметы и оборудование, подлежащие обязательной сертификации, должны иметь сертификат соответствия требованиям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язательная сертификация услуг предоставляемых пассажирам проводится на основании статьи 13 Федерального Закона "О федеральном железнодорожном транспорте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рассмотреть сертификацию услуг на железнодорожном транспорте. Достижение поставленной цели предполагает решении следующих задач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ы сертификации на железнодорожном транспорте, Систему сертификации, услуги предоставляемые на железнодорожном транспорте, а так же порядок проведения сертифик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сертификацию услуг на железнодорожном транспорт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задачи последовательно решаются в ходе выполнения работ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rPr>
          <w:caps/>
        </w:rPr>
      </w:pPr>
      <w:r>
        <w:rPr>
          <w:caps/>
        </w:rPr>
        <w:t xml:space="preserve">1. СЕРТИФИКАЦИЯ НА ЖЕЛЕЗНОДОРОЖНОМ ТРАНСПОРТЕ. </w:t>
      </w:r>
    </w:p>
    <w:p>
      <w:pPr>
        <w:pStyle w:val="22"/>
        <w:keepNext w:val="false"/>
        <w:widowControl w:val="false"/>
        <w:rPr/>
      </w:pPr>
      <w:r>
        <w:rPr/>
        <w:t xml:space="preserve">1.1. Основные полож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о сертификации услуг на железнодорожном транспорте определены в Федерального закона от 10 января 2003 г. N 17-ФЗ "О железнодорожном транспорте в Российской Федерации", а так же в  Правилах Системы сертификации на федеральном железнодорожном транспорте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сертификация на железнодорожном транспорте: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sub_6001"/>
      <w:bookmarkEnd w:id="3"/>
      <w:r>
        <w:rPr>
          <w:sz w:val="28"/>
          <w:szCs w:val="28"/>
        </w:rPr>
        <w:t>Железнодорожный подвижной состав и специальный железнодорожный подвижной состав, их составные части, контейнеры, специализированное оборудование и элементы инфраструктуры, элементы верхнего строения железнодорожного пути необщего пользования, примыкающего к железнодорожным путям общего пользования, и сооружения, расположенные на них, специальные программные средства, используемые для организации перевозочного процесса, а также услуги, оказываемые при перевозках пассажиров и грузов, должны соответствовать установленным требованиям безопасности движения и эксплуатации железнодорожного транспорта, безопасности жизни и здоровья граждан, пожарной безопасности, сохранности перевозимых грузов, охраны труда, экологической безопасности, санитарно-эпидемиологическим правилам и нормативам и подлежат обязательной сертификации на соответствие указанным требованиям,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sub_6001"/>
      <w:bookmarkEnd w:id="4"/>
      <w:r>
        <w:rPr>
          <w:sz w:val="28"/>
          <w:szCs w:val="28"/>
        </w:rPr>
        <w:t>Организация обязательной сертификации осуществляется федеральным органом исполнительной власти в области железнодорожного транспорта в соответствии с федеральными законами и иными нормативными правовыми актами Российской Федерации. Обязательная сертификация осуществляется участниками системы сертификации на железнодорожном транспорт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органом исполнительной власти в области железнодорожного транспорта утверждаются нормативные документы (за исключением государственных стандартов), устанавливающие требования обязательной сертификации, правила процедуры и управления для проведения обязательной сертификации в системе сертификации на железнодорожном транспорте и правила сертификации в этой системе с учетом федеральных законов и иных нормативных правовых актов Российской Федерации в области серт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орган исполнительной власти в области железнодорожного транспорта разрабатывает и утверждает по согласованию с заинтересованными федеральными органами исполнительной власти номенклатуру объектов железнодорожного транспорта, подлежащих обязательной сертификации в Российской Федерации в соответствии с пунктом 1 ст. 6 Федерального закона от 10 января 2003 г. N 17-ФЗ "О железнодорожном транспорте в Российской Федерации", и представляет их в специально уполномоченный федеральный орган исполнительной власти в области сертификации для включения в общий перечень продукции, подлежащей обязательной сертификации 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(надзор) за соблюдением правил сертификации в системе сертификации на железнодорожном транспорте и за сертифицированными в ней объектами осуществляется в установленном порядке федеральным органом исполнительной власти в области железнодорожного транспор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3 Федерального закона "О федеральном железнодорожном транспорте", подвижной состав, в том числе специализированный, и контейнеры, элементы верхнего строения железнодорожных путей и другие технические средства и механизмы, поставляемые железнодорожному транспорту, а также услуги, предоставляемые пассажирам, должны соответствовать требованиям безопасности движения, охраны труда и экологической безопасности, установленным соответствующими актами, и подлежат обязательной сертификации на соответствие указанным требовани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ектов ЖТ обязательным требованиям нормативных документов по безопасности подтверждается сертификатом соответств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ведение в действие Правил Системы сертификации на федеральном железнодорожном транспорте Российской Федерации не отменяет действующие процедуры и условия приемки, эксплуатации, ремонта, импорта, поставок по экспорту, а также документы, разрешающие эксплуатацию железнодорожных технических средств, выпущенные до введения в действие данных Прави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 статьи 13 Федерального закона "О федеральном железнодорожном транспорте" проведение работ по обязательной сертификации осуществляется </w:t>
      </w:r>
      <w:r>
        <w:rPr>
          <w:rStyle w:val="Style15"/>
          <w:color w:val="000000"/>
          <w:sz w:val="28"/>
          <w:szCs w:val="28"/>
          <w:u w:val="none"/>
        </w:rPr>
        <w:t>участниками Системы сертификации</w:t>
      </w:r>
      <w:r>
        <w:rPr>
          <w:sz w:val="28"/>
          <w:szCs w:val="28"/>
        </w:rPr>
        <w:t xml:space="preserve"> на федеральном железнодорожном транспорте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ертификации на федеральном железнодорожном транспорте создается федеральным органом исполнительной власти в области железнодорожного транспорта - Министерством путей сообщения Российской Федерации и представляет собой совокупность участников сертификации, осуществляющих сертификацию по правилам, установленным в этой системе в соответствии с законом Российской Федерации "О сертификации продукции и услуг", Федеральными законами "О федеральном железнодорожном транспорте" и "Об энергосбережении", Основами законодательства Российской Федерации об охране труда, а также с ориентацией на нормативные документы Международного Союза железных дорог (МСЖД), Международной организации по стандартизации (ИСО) и Международной электротехнической комиссии (МЭК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СФЖТ взаимодействует на основе соглашений с международными, региональными и национальными </w:t>
      </w:r>
      <w:r>
        <w:rPr>
          <w:rStyle w:val="Style15"/>
          <w:color w:val="000000"/>
          <w:sz w:val="28"/>
          <w:szCs w:val="28"/>
          <w:u w:val="none"/>
        </w:rPr>
        <w:t>системами сертификации</w:t>
      </w:r>
      <w:r>
        <w:rPr>
          <w:sz w:val="28"/>
          <w:szCs w:val="28"/>
        </w:rPr>
        <w:t xml:space="preserve"> ведущих в области железнодорожного транспорта зарубежных стран, а также с другими национальными системами сертификации в смежных областях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обеспечения признания </w:t>
      </w:r>
      <w:r>
        <w:rPr>
          <w:rStyle w:val="Style15"/>
          <w:color w:val="000000"/>
          <w:sz w:val="28"/>
          <w:szCs w:val="28"/>
          <w:u w:val="none"/>
        </w:rPr>
        <w:t>сертификатов</w:t>
      </w:r>
      <w:r>
        <w:rPr>
          <w:sz w:val="28"/>
          <w:szCs w:val="28"/>
        </w:rPr>
        <w:t xml:space="preserve"> и знаков соответствия за рубежом ССФЖТ строится в соответствии с действующими международными нормами и правилами. При этом в максимальной степени используется проверенный практикой отечественный положительный опыт в области обеспечения безопасности движения на федеральном железнодорожном транспор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астники Системы сертификации обязаны обеспечивать конфиденциальность информации, получаемой в процессе проведения работ по сертификации и </w:t>
      </w:r>
      <w:r>
        <w:rPr>
          <w:rStyle w:val="Style15"/>
          <w:color w:val="000000"/>
          <w:sz w:val="28"/>
          <w:szCs w:val="28"/>
          <w:u w:val="none"/>
        </w:rPr>
        <w:t>аккредитации</w:t>
      </w:r>
      <w:r>
        <w:rPr>
          <w:sz w:val="28"/>
          <w:szCs w:val="28"/>
        </w:rPr>
        <w:t xml:space="preserve"> и составляющей коммерческую тайну, за исключением информации, непосредственно относящейся к выполнению требований безопас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Российской Федерации осуществляют взаимодействие с ССФЖТ по вопросам сертификации посредством заключения соответствующих соглашений и участия в работе Совета по сертификации на федеральном железнодорожном транспор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СФЖТ с другими системами сертификации в Российской Федерации осуществляется на основе соответствующих соглашений.</w:t>
      </w:r>
    </w:p>
    <w:p>
      <w:pPr>
        <w:pStyle w:val="22"/>
        <w:keepNext w:val="false"/>
        <w:widowControl w:val="false"/>
        <w:rPr/>
      </w:pPr>
      <w:bookmarkStart w:id="5" w:name="sub_500"/>
      <w:bookmarkEnd w:id="5"/>
      <w:r>
        <w:rPr/>
        <w:t>1.2. Цели и принципы Системы сертификац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6" w:name="sub_500"/>
      <w:bookmarkEnd w:id="6"/>
      <w:r>
        <w:rPr>
          <w:sz w:val="28"/>
          <w:szCs w:val="28"/>
        </w:rPr>
        <w:t>Основными целями ССФЖТ являются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соответствия объектов ЖТ требованиям безопасности движения, охраны труда и экологической безопасности, установленным на федеральном железнодорожном транспорте Российской Федерации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й деятельности федерального железнодорожного транспорта Российской Федерации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интересов государства, общества и его граждан от недобросовестности предприятий и организаций промышленности, производящих железнодорожные технические средства, предприятий и учреждений железнодорожного транспорта и других юридических и физических лиц, деятельность которых связана с осуществлением и обеспечением железнодорожных перевозок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показателей качества </w:t>
      </w:r>
      <w:r>
        <w:rPr>
          <w:rStyle w:val="Style15"/>
          <w:color w:val="000000"/>
          <w:sz w:val="28"/>
          <w:szCs w:val="28"/>
          <w:u w:val="none"/>
        </w:rPr>
        <w:t>объектов ЖТ,</w:t>
      </w:r>
      <w:r>
        <w:rPr>
          <w:sz w:val="28"/>
          <w:szCs w:val="28"/>
        </w:rPr>
        <w:t xml:space="preserve"> заявленных изготовителями (</w:t>
      </w:r>
      <w:r>
        <w:rPr>
          <w:rStyle w:val="Style15"/>
          <w:color w:val="000000"/>
          <w:sz w:val="28"/>
          <w:szCs w:val="28"/>
          <w:u w:val="none"/>
        </w:rPr>
        <w:t>исполнителями</w:t>
      </w:r>
      <w:r>
        <w:rPr>
          <w:sz w:val="28"/>
          <w:szCs w:val="28"/>
        </w:rPr>
        <w:t xml:space="preserve">, </w:t>
      </w:r>
      <w:r>
        <w:rPr>
          <w:rStyle w:val="Style15"/>
          <w:color w:val="000000"/>
          <w:sz w:val="28"/>
          <w:szCs w:val="28"/>
          <w:u w:val="none"/>
        </w:rPr>
        <w:t>поставщиками</w:t>
      </w:r>
      <w:r>
        <w:rPr>
          <w:sz w:val="28"/>
          <w:szCs w:val="28"/>
        </w:rPr>
        <w:t xml:space="preserve">) при </w:t>
      </w:r>
      <w:r>
        <w:rPr>
          <w:rStyle w:val="Style15"/>
          <w:color w:val="000000"/>
          <w:sz w:val="28"/>
          <w:szCs w:val="28"/>
          <w:u w:val="none"/>
        </w:rPr>
        <w:t>добровольной сертификации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качества и конкурентоспособности отечественных железнодорожных технических средств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юридическим и физическим лицам, осуществляющим и обеспечивающим железнодорожные перевозки, в эффективном участии в международном научно-техническом сотрудничестве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содействие </w:t>
      </w:r>
      <w:r>
        <w:rPr>
          <w:rStyle w:val="Style15"/>
          <w:color w:val="000000"/>
          <w:sz w:val="28"/>
          <w:szCs w:val="28"/>
          <w:u w:val="none"/>
        </w:rPr>
        <w:t>потребителям</w:t>
      </w:r>
      <w:r>
        <w:rPr>
          <w:sz w:val="28"/>
          <w:szCs w:val="28"/>
        </w:rPr>
        <w:t xml:space="preserve"> в компетентном выборе работ и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ФЖТ является государственной системой и ее функционирование носит обязательный характер с целью обеспечения </w:t>
      </w:r>
      <w:r>
        <w:rPr>
          <w:rStyle w:val="Style15"/>
          <w:color w:val="000000"/>
          <w:sz w:val="28"/>
          <w:szCs w:val="28"/>
          <w:u w:val="none"/>
        </w:rPr>
        <w:t>безопасности на федеральном железнодорожном транспор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языком ССФЖТ является русский язы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ССФЖТ (заявки, протоколы, акты, аттестаты, сертификаты и т.п.) оформляются на русском язы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ертификации в ССФЖТ осуществляются в соответствии с Правилами и соответствующими порядками сертификации групп однородных объектов Ж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аккредитации в ССФЖТ осуществляются в соответствии с Правилами и организационно-методическими документами Системы серт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СФЖТ наряду с работами по </w:t>
      </w:r>
      <w:r>
        <w:rPr>
          <w:rStyle w:val="Style15"/>
          <w:color w:val="000000"/>
          <w:sz w:val="28"/>
          <w:szCs w:val="28"/>
          <w:u w:val="none"/>
        </w:rPr>
        <w:t>обязательной сертификации</w:t>
      </w:r>
      <w:r>
        <w:rPr>
          <w:sz w:val="28"/>
          <w:szCs w:val="28"/>
        </w:rPr>
        <w:t xml:space="preserve"> могут проводиться работы по добровольной сертификации по инициативе юридических и физических лиц на основе договора между заявителем и </w:t>
      </w:r>
      <w:r>
        <w:rPr>
          <w:rStyle w:val="Style15"/>
          <w:color w:val="000000"/>
          <w:sz w:val="28"/>
          <w:szCs w:val="28"/>
          <w:u w:val="none"/>
        </w:rPr>
        <w:t>органом по серт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ФЖТ является открытой Системой для вступления в нее организаций других государств и участия в ней юридических и физических лиц, заинтересованных в деятельности по сертификации на федеральном железнодорожном транспорте и признающих основополагающие документы Системы сертификации.</w:t>
      </w:r>
    </w:p>
    <w:p>
      <w:pPr>
        <w:pStyle w:val="22"/>
        <w:keepNext w:val="false"/>
        <w:widowControl w:val="false"/>
        <w:rPr/>
      </w:pPr>
      <w:r>
        <w:rPr/>
        <w:t>1.3. Услуги, предоставляемые на федеральном железнодорожном транспорт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услугам, предоставляемым на федеральном железнодорожном транспорте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и на железнодорожных вокзалах до отправления поезд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и по перевозке пассажир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и в пути следования поезд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и по прибытии поезда к месту назнач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экспедиторские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и подвергаются вновь вводимые в эксплуатацию железнодорожные технические сре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"Правилами по проведению сертификации в Российской Федерации" МПС России определяет перечни (номенклатуру) объектов ЖТ, подлежащих обязательной сертифик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и конкретных объектов ЖТ заносятся в ежегодно корректируемую "Номенклатуру объектов ЖТ, подлежащих обязательной сертификации в Российской Федерации", утверждаемую МПС России, и содержащую сведения о наименовании объекта ЖТ, его классификационной группировке (по классификаторам ОКП, ОКУН, ОКПО, ТНВЭД), нормативных документах, устанавливающих требования к объекту ЖТ и методам его испытаний и (или) оценки соответствия, сроках введения обязательной сертифик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ю в "Номенклатуру" конкретного объекта ЖТ и ее утверждению в МПС России должны предшествова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воочередной подробной номенклатуры объектов ЖТ (продукции, услуг, процессов и иных объектов) с указанием их классификационных группиров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ие (разработка при необходимости) нормативных документов, содержащих требования к отобранным объектам ЖТ, их достаточность и пригодность для обязательной сертифик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ие (разработка при необходимости) нормативных документов, устанавливающих методы испытаний и (или) оценки соответствия объектов ЖТ требованиям нормативных документ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личия (создание при необходимости) аккредитованных органов по сертификации, испытательных центров (лабораторий) и (или) экспертных центров по сертификации для проведения испытаний и (или) оценки соответствия объектов Ж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отовности промышленности к введению обязательной сертификации с составлением плана необходимых мероприятий по подготовке к введению обязательной сертифик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 результатам проведенных работ сроков введения обязательной сертифик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"Номенклатуры" с причастными управлениями МПС Росс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"Номенклатуры" в Госстандарте Ро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еречни (номенклатура) объектов железнодорожного транспорта, подлежащих обязательной сертификации в Системе сертификации на федеральном железнодорожном транспорте, представляются в Госстандарт России для включения в общий перечень продукции, подлежащей обязательной сертификации 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1 приведен перечень услуг, предоставляемых пассажирам на железнодорожном транспорте. </w:t>
      </w:r>
    </w:p>
    <w:p>
      <w:pPr>
        <w:pStyle w:val="22"/>
        <w:keepNext w:val="false"/>
        <w:widowControl w:val="false"/>
        <w:rPr/>
      </w:pPr>
      <w:r>
        <w:rPr/>
        <w:t>1.4. Порядок проведения сертификации на федеральном железнодорожном транспорт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обходимым и обязательным условием для допуска железнодорожных технических средств к эксплуатации на путях МПС России или иных объектов ЖТ к осуществлению присущей им деятельности является соответствие их установленным требованиям безопасности и наличие подтверждающего это </w:t>
      </w:r>
      <w:r>
        <w:rPr>
          <w:rStyle w:val="Style15"/>
          <w:color w:val="000000"/>
          <w:sz w:val="28"/>
          <w:szCs w:val="28"/>
          <w:u w:val="none"/>
        </w:rPr>
        <w:t>сертификата</w:t>
      </w:r>
      <w:r>
        <w:rPr>
          <w:sz w:val="28"/>
          <w:szCs w:val="28"/>
        </w:rPr>
        <w:t xml:space="preserve"> соответств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ртификации проверяются характеристики (показатели) объектов ЖТ и используются методы испытаний и (или) оценки соответствия, позволяющие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идентификацию объекта ЖТ, в том числе проверить принадлежность к классификационной группировке, соответствие технической документации, происхождение, принадлежность к данной партии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 и достоверно подтвердить соответствие объекта ЖТ установленным требованиям безопас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других проверяемых показателей определяется исходя из целей сертификации конкретного объекта Ж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сложных технических объектов ЖТ при необходимости могут разрабатываться перечни особо ответственных элементов конструкции (</w:t>
      </w:r>
      <w:r>
        <w:rPr>
          <w:rStyle w:val="Style15"/>
          <w:color w:val="000000"/>
          <w:sz w:val="28"/>
          <w:szCs w:val="28"/>
          <w:u w:val="none"/>
        </w:rPr>
        <w:t>ООЭК</w:t>
      </w:r>
      <w:r>
        <w:rPr>
          <w:sz w:val="28"/>
          <w:szCs w:val="28"/>
        </w:rPr>
        <w:t>) и особо ответственных деталей (</w:t>
      </w:r>
      <w:r>
        <w:rPr>
          <w:rStyle w:val="Style15"/>
          <w:color w:val="000000"/>
          <w:sz w:val="28"/>
          <w:szCs w:val="28"/>
          <w:u w:val="none"/>
        </w:rPr>
        <w:t>ООД</w:t>
      </w:r>
      <w:r>
        <w:rPr>
          <w:sz w:val="28"/>
          <w:szCs w:val="28"/>
        </w:rPr>
        <w:t>), а также перечни особо ответственных технологических процессов (</w:t>
      </w:r>
      <w:r>
        <w:rPr>
          <w:rStyle w:val="Style15"/>
          <w:color w:val="000000"/>
          <w:sz w:val="28"/>
          <w:szCs w:val="28"/>
          <w:u w:val="none"/>
        </w:rPr>
        <w:t>ООТП</w:t>
      </w:r>
      <w:r>
        <w:rPr>
          <w:sz w:val="28"/>
          <w:szCs w:val="28"/>
        </w:rPr>
        <w:t>) при изготовлении ООЭ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ертификация объектов ЖТ должна проводиться только при наличии сертификатов на ООЭК, ООТП и О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в ССФЖТ проводится в соответствии с законодательством Российской Федерации, Правилами и соответствующими порядками сертификации групп однородных объектов ЖТ. Требования к содержанию и оформлению Порядка сертификации приведены в приложении 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общий порядок проведения сертификации изложен в основном применительно к проду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проведения сертификации иных объектов ЖТ (услуг, систем качества, производства и т.д.) разрабатываются в соответствии с Правилами и уточняются и детализируются в зависимости от их специфики органом (органами) по сертификации на федеральном железнодорожном транспорте в соответствующих порядках сертификации групп однородных объектов Ж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екта ЖТ требованиям нормативных документов устанавливается на основании результатов расчетов, моделирования, анализа опыта эксплуатации, установленных видов и категорий испытаний, проводимых в аккредитованных в ССФЖТ испытательных центрах (лабораториях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ртификации сложных технических объектов ЖТ по решению органа по сертификации могут учитываться результаты приемочных и других испытаний при условии, что они проводились в аккредитованных испытательных центрах по согласованным с органом по сертификации методикам и в их проведении принимали участие представители органа по сертификации или уполномоченного им экспертного центра по сертификации. Указанные испытания могут быть учтены при сертификации только в том случае, если по их результатам в конструкцию изделия и технологию его изготовления не были внесены существенные изменения, требующие проведения повторных испыта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ответствия создаваемых образцов и серийно производимых экземпляров ЖТС обязательным требованиям нормативных документов на этапах разработки (если это предусмотрено правилами сертификации групп однородных объектов ЖТ), производства, испытаний и приемки осуществляют представители органа (органов) по сертификации на федеральном железнодорожном транспорте и привлекаемые сотрудники инспекций МПС Ро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сертификации импортируемых ЖТС осуществляются в соответствии с Правилами. Процедуры сертификации экспортируемых ЖТС осуществляются в соответствии с Правилами, если иное не предусмотрено условиями контракта на постав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ю соответствия осуществляет орган (органы) по сертификации на федеральном железнодорожном транспорте, сертификационные испытания объектов ЖТ проводят испытательные центры, а оценку соответствия объектов ЖТ установленным требованиям осуществляют экспертные центры по серт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органе по сертификации на федеральном железнодорожном транспорте достаточного количества специалистов требуемого профиля и квалификации экспертные центры по сертификации по отдельным группам однородных объектов ЖТ могут не создава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пределение работ по сертификации объектов ЖТ между испытательными центрами и экспертными центрами по сертификации в соответствии с </w:t>
      </w:r>
      <w:r>
        <w:rPr>
          <w:rStyle w:val="Style15"/>
          <w:color w:val="000000"/>
          <w:sz w:val="28"/>
          <w:szCs w:val="28"/>
          <w:u w:val="none"/>
        </w:rPr>
        <w:t>областью их аккредитации</w:t>
      </w:r>
      <w:r>
        <w:rPr>
          <w:sz w:val="28"/>
          <w:szCs w:val="28"/>
        </w:rPr>
        <w:t>, дислокацией и установленными при аккредитации критериями независимости осуществляет орган (органы) по сертификации на федеральном железнодорожном транспор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едения сертификации включает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в орган по сертификации на федеральном железнодорожном транспорте заявки на проведение сертификации объекта ЖТ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оценку заявки органом по сертификации на федеральном железнодорожном транспорте и принятие решения по ней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решения по заявке заявителю с указанием испытательного центра, проводящего испытания объекта ЖТ и (или) экспертного центра по сертификации, проводящего оценку соответствия объекта ЖТ требованиям </w:t>
      </w:r>
      <w:r>
        <w:rPr>
          <w:rStyle w:val="Style15"/>
          <w:color w:val="000000"/>
          <w:sz w:val="28"/>
          <w:szCs w:val="28"/>
          <w:u w:val="none"/>
        </w:rPr>
        <w:t>нормативных документ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роведение испытаний и (или) оценки соответствия объектов ЖТ </w:t>
      </w:r>
      <w:r>
        <w:rPr>
          <w:rStyle w:val="Style15"/>
          <w:color w:val="000000"/>
          <w:sz w:val="28"/>
          <w:szCs w:val="28"/>
          <w:u w:val="none"/>
        </w:rPr>
        <w:t>обследование (сертификация) производства</w:t>
      </w:r>
      <w:r>
        <w:rPr>
          <w:sz w:val="28"/>
          <w:szCs w:val="28"/>
        </w:rPr>
        <w:t xml:space="preserve"> или сертификация системы качества, если это предусмотрено схемой сертификации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зможности признания имеющихся у заявителя сертификатов соответствия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спытаний и (или) оценки соответствия, обследования (сертификации) производства или сертификации системы качества (при их проведении) и принятие решения о возможности выдачи сертификата соответствия, либо обоснование отказа в выдаче сертификата соответствия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, регистрацию и выдачу сертификата соответствия и лицензии, либо направление заявителю обоснованного отказа в выдаче сертификата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спекционного контроля за сертифицированными объектами ЖТ, применением сертификата и знака соответствия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результатах </w:t>
      </w:r>
      <w:r>
        <w:rPr>
          <w:rStyle w:val="Style15"/>
          <w:color w:val="000000"/>
          <w:sz w:val="28"/>
          <w:szCs w:val="28"/>
          <w:u w:val="none"/>
        </w:rPr>
        <w:t>серт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ертификации объекта ЖТ заявитель направляет заявку в орган по сертификации на федеральном железнодорожном транспор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информации об органе (органах) по сертификации и порядке сертификации интересующего его объекта ЖТ, он может получить ее в МПС Ро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чета при сертификации результатов приемочных и других испытаний заявитель может представлять заявку на проведение сертификации на ранних стадиях разработки. Заявка должна быть подана до начала испытаний, результаты которых предполагается учитывать при сертификации, с целью обеспечения возможности участия в указанных испытаниях представителей органа по сертификации на федеральном железнодорожном транспорте или уполномоченного им экспертного центра по серт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нически сложных изделий, с целью повышения качества проведения работ по сертификации, сокращения объема повторно проводимых испытаний и экономии средств, заявку на сертификацию рекомендуется направлять на стадии начала разработки технического прое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а момент подачи заявки по заявленному объекту аккредитованного органа по сертификации, заявка направляется в МПС Ро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или МПС России рассматривает заявку и не позднее одного месяца после ее получения сообщает заявителю решение. Конкретные сроки рассмотрения заявок устанавливаются в соответствующих порядках сертификации группы однородных объектов ЖТ. Решение по заявке содержит все основные условия сертификации, в том числе указывается схема сертификации, перечень необходимых нормативных и технических документов, перечень испытательных центров и экспертных центров по сертификации, в которые следует обратиться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, идентификация образцов и их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спытания проводятся на образцах, конструкция, состав и технология изготовления которых должны быть такими же, как у продукции, поставляемой потребителю (</w:t>
      </w:r>
      <w:r>
        <w:rPr>
          <w:rStyle w:val="Style15"/>
          <w:color w:val="000000"/>
          <w:sz w:val="28"/>
          <w:szCs w:val="28"/>
          <w:u w:val="none"/>
        </w:rPr>
        <w:t>заказчику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зцов, порядок их отбора, правила идентификации и хранения устанавливаются в соответствии с нормативными документами и соответствующими порядками сертификации групп однородных объектов Ж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, прошедшие испытания, подлежат хранению в течение срока действия сертификата, если иное не установлено соответствующими порядками сертификации групп однородных объектов Ж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для сертификации проводятся в технически компетентных и независимых испытательных центрах, аккредитованных на проведение тех испытаний, которые предусмотрены в нормативных документах, используемых при сертификации данной проду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испытательного центра, аккредитованного на техническую компетентность и независимость, допускается проводить испытания для целей сертификации в испытательных центрах, аккредитованных только на техническую компетентность под контролем органа по сертификации или уполномоченного им ЭЦС. Протокол испытаний в этом случае кроме уполномоченных специалистов </w:t>
      </w:r>
      <w:r>
        <w:rPr>
          <w:rStyle w:val="Style15"/>
          <w:color w:val="000000"/>
          <w:sz w:val="28"/>
          <w:szCs w:val="28"/>
          <w:u w:val="none"/>
        </w:rPr>
        <w:t>ИЦ</w:t>
      </w:r>
      <w:r>
        <w:rPr>
          <w:sz w:val="28"/>
          <w:szCs w:val="28"/>
        </w:rPr>
        <w:t xml:space="preserve"> подписывают представители органа по сертификации или ЭЦС, контролировавшие проведение испыт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токолы испытаний представляются заявителю, в орган по сертификации и в </w:t>
      </w:r>
      <w:r>
        <w:rPr>
          <w:rStyle w:val="Style15"/>
          <w:color w:val="000000"/>
          <w:sz w:val="28"/>
          <w:szCs w:val="28"/>
          <w:u w:val="none"/>
        </w:rPr>
        <w:t>ЭЦС</w:t>
      </w:r>
      <w:r>
        <w:rPr>
          <w:sz w:val="28"/>
          <w:szCs w:val="28"/>
        </w:rPr>
        <w:t xml:space="preserve"> (если он участвует в проведении работ по сертификации). Копии протоколов испытаний подлежат хранению не менее срока действия сертификата, если иное не установлено соответствующими порядками сертификации групп однородных объектов ЖТ и документами испытательного цент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завершении сертификационных испытаний заявитель оформляет и представляет в экспертный центр по сертификации или в орган по сертификации на федеральном железнодорожном транспорте (при отсутствии соответствующего аккредитованного ЭЦС) таблицу соответствия образца ЖТС установленным требованиям, а также сертификат на производство или </w:t>
      </w:r>
      <w:r>
        <w:rPr>
          <w:rStyle w:val="Style15"/>
          <w:color w:val="000000"/>
          <w:sz w:val="28"/>
          <w:szCs w:val="28"/>
          <w:u w:val="none"/>
        </w:rPr>
        <w:t>систему качества</w:t>
      </w:r>
      <w:r>
        <w:rPr>
          <w:sz w:val="28"/>
          <w:szCs w:val="28"/>
        </w:rPr>
        <w:t xml:space="preserve"> и любые другие имеющиеся у него сертификаты на заявленный объект ЖТ (при их наличии). Результаты </w:t>
      </w:r>
      <w:r>
        <w:rPr>
          <w:rStyle w:val="Style15"/>
          <w:color w:val="000000"/>
          <w:sz w:val="28"/>
          <w:szCs w:val="28"/>
          <w:u w:val="none"/>
        </w:rPr>
        <w:t>обследования производства</w:t>
      </w:r>
      <w:r>
        <w:rPr>
          <w:sz w:val="28"/>
          <w:szCs w:val="28"/>
        </w:rPr>
        <w:t xml:space="preserve"> представляются в экспертный центр по сертификации комиссией, проводившей обследов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омплексного заключения учитываются также результаты обследования (сертификации) производства или сертификации системы качества (при их проведени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ъекты ЖТ, для которых по результатам сертификации подтверждено соответствие требованиям нормативных документов, выдается сертификат соответствия и осуществляется их маркировка </w:t>
      </w:r>
      <w:r>
        <w:rPr>
          <w:rStyle w:val="Style15"/>
          <w:color w:val="000000"/>
          <w:sz w:val="28"/>
          <w:szCs w:val="28"/>
          <w:u w:val="none"/>
        </w:rPr>
        <w:t>знаком соответств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даче (отказе в выдаче) сертификата соответствия принимается управляющим органом органа по сертификации коллегиаль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ертификата устанавливает орган по сертификации с учетом срока действия нормативных документов, особенностей продукции, а также срока действия сертификата на систему качества или производство (если это предусмотрено схемой сертификации) и срока годности (службы) проду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ертификата на партию продукции или единичное изделие не устанавлива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продукции, реализуемой </w:t>
      </w:r>
      <w:r>
        <w:rPr>
          <w:rStyle w:val="Style15"/>
          <w:color w:val="000000"/>
          <w:sz w:val="28"/>
          <w:szCs w:val="28"/>
          <w:u w:val="none"/>
        </w:rPr>
        <w:t>изготовителем</w:t>
      </w:r>
      <w:r>
        <w:rPr>
          <w:sz w:val="28"/>
          <w:szCs w:val="28"/>
        </w:rPr>
        <w:t xml:space="preserve"> в течение срока действия сертификата на серийно выпускаемую продукцию, сертификат действителен при ее поставке или продаже в течение срока годности (службы), установленного в соответствии с законодательством Российской Федерации для предъявления претензий по поводу недостатков продукции. В течение этих же сроков действителен и сертификат на партию продукции или единичное издел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внесении изменений в конструкцию (состав) продукции или технологию ее производства, которые могут повлиять на соответствие продукции требованиям, установленным при сертификации, заявитель заранее извещает об этом орган по сертификации, который принимает решение о необходимости проведения новых испытаний или оценки производства этой проду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проводительной документации, прилагаемой к сертифицированной продукции (паспорт, ярлык, этикетка), а также в товаросопроводительной документации делается запись о проведенной сертификации и указываются учетный номер бланка сертификата, его регистрационный номер, дата выдачи и срок действ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11"/>
        <w:rPr>
          <w:caps/>
        </w:rPr>
      </w:pPr>
      <w:r>
        <w:rPr>
          <w:caps/>
        </w:rPr>
        <w:t xml:space="preserve">2. СЕРТИФИКАЦИЯ УСЛУГ НА ЖЕЛЕЗНОДОРОЖНОМ ТРАНСПОРТЕ </w:t>
      </w:r>
    </w:p>
    <w:p>
      <w:pPr>
        <w:pStyle w:val="22"/>
        <w:keepNext w:val="false"/>
        <w:widowControl w:val="false"/>
        <w:rPr/>
      </w:pPr>
      <w:r>
        <w:rPr/>
        <w:t>2.1. Порядок проведения сертификаци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ертификация услуг проводится на основании заявки. Заявитель подает заявку на проведение сертификации в орган по сертификации по форме, приведенной в </w:t>
      </w:r>
      <w:r>
        <w:rPr>
          <w:rStyle w:val="Style15"/>
          <w:color w:val="000000"/>
          <w:sz w:val="28"/>
          <w:szCs w:val="28"/>
          <w:u w:val="none"/>
        </w:rPr>
        <w:t>приложении 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ертификация услуг проводится по схемам сертификации, приведенным в </w:t>
      </w:r>
      <w:r>
        <w:rPr>
          <w:rStyle w:val="Style15"/>
          <w:color w:val="000000"/>
          <w:sz w:val="28"/>
          <w:szCs w:val="28"/>
          <w:u w:val="none"/>
        </w:rPr>
        <w:t>приложении 3</w:t>
      </w:r>
      <w:r>
        <w:rPr>
          <w:sz w:val="28"/>
          <w:szCs w:val="28"/>
        </w:rPr>
        <w:t>. Выбор схемы сертификации осуществляет орган по сертификации в зависимости от специфических особенностей сертифицируемых услуг с учетом предложений заяв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ертификации включает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чу заявки на проведение сертификации услуги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оценку заявки и принятие решения по ней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ешения по заявке заявителю и заключение с ним договора на проведение работ по сертификации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зможности признания имеющихся у заявителя сертификатов соответствия, выданные другими органами по сертификации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соответствия объектов сертификации установленным требованиям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ю системы качества заявителя (если это предусмотрено схемой сертификации)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ценки соответствия объектов сертификации и принятие решения о возможности выдачи сертификата соответствия либо обоснование отказа в выдаче сертификата соответствия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, регистрацию и выдачу сертификата соответствия и лицензии на применение знака соответствия либо направление заявителю обоснованного отказа в выдаче сертификата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контроль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серт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оценка заявки и принятие решения по н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рган по сертификации рассматривает представленные заявителем документы и не позднее одного месяца с момента их получения сообщает ему о своем решении. При положительном решении заявителю сообщаются все основные условия сертификации (выбранная </w:t>
      </w:r>
      <w:r>
        <w:rPr>
          <w:rStyle w:val="Style15"/>
          <w:color w:val="000000"/>
          <w:sz w:val="28"/>
          <w:szCs w:val="28"/>
          <w:u w:val="none"/>
        </w:rPr>
        <w:t>схема сертификации</w:t>
      </w:r>
      <w:r>
        <w:rPr>
          <w:sz w:val="28"/>
          <w:szCs w:val="28"/>
        </w:rPr>
        <w:t>, сроки проведения сертификации, процедура сертификационной проверки, условия проведения инспекционного контроля, перечень необходимых нормативных и технических документов, которые необходимо дополнительно представить в орган по сертификации и другие необходимые услов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решения по заявке на проведение сертификации приведена в </w:t>
      </w:r>
      <w:r>
        <w:rPr>
          <w:rStyle w:val="Style15"/>
          <w:color w:val="000000"/>
          <w:sz w:val="28"/>
          <w:szCs w:val="28"/>
          <w:u w:val="none"/>
        </w:rPr>
        <w:t>приложении 3</w:t>
      </w:r>
      <w:r>
        <w:rPr>
          <w:sz w:val="28"/>
          <w:szCs w:val="28"/>
        </w:rPr>
        <w:t xml:space="preserve"> «Правил сертификации услуг, предоставляемых пассажирам на федеральном железнодорожном транспорте"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ом решении заявителю направляется обоснованный отказ в проведении серт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ешения по заявке заявителю и заключение договора с ни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направляет заявителю решение по заявке и проект договора на проведение работ по сертификации, а также (при необходимости) программу проведения работ, разрабатываемую органом по сертификации или по его поручению соответствующим экспертным центром по сертификации на основе календарного плана работ по договор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указывается весь перечень планируемых для проведения сертификации работ с указанием сроков их исполнения, конкретных исполнителей и видов формализации результатов (заключение, акт, комплексное заключение и т.п.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зможности признания имеющихся у заявителя сертификатов соответствия, выданных другими органами по серт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заявителя сертификатов соответствия на заявляемые услуги, выданных в других системах сертификации, рассматривается возможность их признания с учетом наличия или отсутствия соглашений ССФЖТ с этими системами о взаимном признании сертифика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сертификата соответствия осуществляется посредством выдачи сертификата соответствия ССФЖ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изнания сертификата соответствия орган по сертификации вправе принять решение о проведении работ по сертификации в полном объеме или установить возможную степень их сокращения с учетом представленных результатов сертификации, полученных в другой системе сертиф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результата предоставления услуги проводит комиссия в составе представителей органа по сертификации и заявителя. По результатам проверки составляется протокол, который должен содержать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оведения и место проведения проверк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объекта проверк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нтролирующих лицах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держании проверк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у проведения проверк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ьзованных при проверке стандартных и нестандартных методах и методиках оценки соответств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, подкрепленные при необходимости таблицами, графиками, фотографиями и другими материалам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ь и должность уполномоченного представителя органа по сертификации и членов комисси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у составления протокол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ие о том, что внесение изменений и дополнений в протокол допускается только в дополнительном документе (приложении к протоколу, в новом протоколе, отменяющем, заменяющем или вносящем изменения в предыдущий протокол с указанием даты изменен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рки не должен содержать рекомендаций или предложений, вытекающих из полученных результатов провер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ы оценки соответствия сертифицируемых объектов установленным требованиям оформляют актами по форме</w:t>
      </w:r>
      <w:r>
        <w:rPr>
          <w:b/>
          <w:bCs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  <w:u w:val="none"/>
        </w:rPr>
        <w:t>приложения 4</w:t>
      </w:r>
      <w:r>
        <w:rPr>
          <w:sz w:val="28"/>
          <w:szCs w:val="28"/>
        </w:rPr>
        <w:t xml:space="preserve"> «Правил сертификации услуг, предоставляемых пассажирам на федеральном железнодорожном транспорт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ценки соответствия объектов сертификации и принятие решения о возможности выдачи сертификата соответствия либо обоснование отказа в выдаче сертификата соответств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по сертификации анализирует протоколы проверок результатов предоставления услуги, акты оценки соответствия услуги, другие представленные документы и принимает решение о возможности (или невозможности) выдачи заявителю сертификата соответствия, оформляемое в виде комплексного заключения органа по сертификации по форме </w:t>
      </w:r>
      <w:r>
        <w:rPr>
          <w:rStyle w:val="Style15"/>
          <w:b w:val="false"/>
          <w:bCs w:val="false"/>
          <w:color w:val="000000"/>
          <w:sz w:val="28"/>
          <w:szCs w:val="28"/>
          <w:u w:val="none"/>
        </w:rPr>
        <w:t>приложения 5</w:t>
      </w:r>
      <w:r>
        <w:rPr>
          <w:sz w:val="28"/>
          <w:szCs w:val="28"/>
        </w:rPr>
        <w:t xml:space="preserve"> «Правил сертификации услуг, предоставляемых пассажирам на федеральном железнодорожном транспорте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, регистрация и выдача сертификата соответствия и лицензии на применение знака соответствия, либо направление заявителю обоснованного отказа в выдаче сертификат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ых результатах сертификации орган по сертификации оформляет сертификат соответствия и лицензию на применение знака соответствия на определенный период (не превышающий трех лет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ертификата соответствия и лицензии на применение знака соответствия установлены Правилами ССФЖ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сертификация осуществляется в рамках двусторонних и многосторонних международных соглашений, порядок выдачи, форма сертификата соответствия и срок его действия определяются с учетом этих соглаш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ые сертификат соответствия и лицензия на применение знака учитываются в органе по сертификации и регистрируются в Государственном Реестре ССФЖТ. Зарегистрированные в установленном порядке сертификат соответствия и лицензия на применение знака соответствия выдаются органом по сертификации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ертификата соответствия и лицензии на применение знака соответствия и комплект документов, предусмотренный правилами ССФЖТ, направляются в документальный фонд Государственного Реестра ССФЖ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отрицательных результатах оценки соответствия или несоблюдении заявителем правил ССФЖТ орган по сертификации принимает решение о невозможности сертификации заявленного объекта и выдачи сертификата соответствия. Решение оформляется в виде заключения и направляется заявителю. Форма заключения приводится в </w:t>
      </w:r>
      <w:r>
        <w:rPr>
          <w:rStyle w:val="Style15"/>
          <w:b w:val="false"/>
          <w:bCs w:val="false"/>
          <w:color w:val="000000"/>
          <w:sz w:val="28"/>
          <w:szCs w:val="28"/>
          <w:u w:val="none"/>
        </w:rPr>
        <w:t>приложении 6</w:t>
      </w:r>
      <w:r>
        <w:rPr>
          <w:sz w:val="28"/>
          <w:szCs w:val="28"/>
        </w:rPr>
        <w:t xml:space="preserve"> «Правил сертификации услуг, предоставляемых пассажирам на федеральном железнодорожном транспорте». Одновременно орган по сертификации извещает МПС России о необходимости принятия соответствующих корректирующих мер (лишения права предоставления услуг, снижения категорийности и др.).</w:t>
      </w:r>
    </w:p>
    <w:p>
      <w:pPr>
        <w:pStyle w:val="22"/>
        <w:keepNext w:val="false"/>
        <w:widowControl w:val="false"/>
        <w:rPr/>
      </w:pPr>
      <w:bookmarkStart w:id="7" w:name="sub_1300"/>
      <w:bookmarkEnd w:id="7"/>
      <w:r>
        <w:rPr/>
        <w:t>2.2. Организация и проведение инспекционного контроля за сертифицированными услугам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bookmarkStart w:id="8" w:name="sub_1300"/>
      <w:bookmarkEnd w:id="8"/>
      <w:r>
        <w:rPr>
          <w:sz w:val="28"/>
          <w:szCs w:val="28"/>
        </w:rPr>
        <w:t>Инспекционный контроль за сертифицированными услугами (объектами) проводит орган по сертификации в виде плановых и внеплановых проверо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инспекционный контроль осуществляется в течение всего срока действия сертификата с периодичностью не реже одного раза в 6 месяце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иодических проверок и формы их проведения устанавливаются с учетом специфики объекта, схемы сертификации и определяются условиями договора на проведение инспекционного контроля между органом по сертификации и держателем сертифика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, содержание и порядок проведения инспекционного контроля определяется органом по сертификации с учетом схемы, по которой проводилась сертификация, и должны соответствовать объему и содержанию оценки соответствия услуг, проводимой при их сертифик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инспекционного контроля могут привлекаться аккредитованные экспертные центры по сертификации, эксперты по сертификации, а также специалисты МПС России, территориальных органов Госстандарта России и других контрольных и надзорных органов, испытательные лаборатории, центры органов санитарно-эпидемиологического надзора на железнодорожном транспорте, дорожные центры стандартизации и метролог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инспекционный контроль проводится по решению органа по сертификации без предварительного уведомления объекта проверки. Основанием для проведения внепланового инспекционного контроля являютс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формации о претензиях (жалобах, рекламациях) к сертифицированной услуге от пассажиров, а также от органов, осуществляющих, в соответствии с законодательством Российской Федерации, общественный или государственный контроль за услугами, а также поступление от заявителя информации об изменениях технологии, характеристик услуг и условий обслуживания пассажи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спекционного контроля оформляются актом, в котором делается заключение о соответствии (несоответствии) сертифицированных услуг требованиям, подтвержденным при сертифик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хранится в органе по сертификации, а его копии направляются заинтересованным организация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спекционного контроля орган по сертификации может приостанавливать или отменять действие сертификата соответствия и лицензии на применение знака соответствия в случае несоответствия услуги требованиям, на соответствие которым она была сертифицирован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bookmarkStart w:id="9" w:name="sub_38"/>
      <w:bookmarkEnd w:id="9"/>
      <w:r>
        <w:rPr>
          <w:sz w:val="28"/>
          <w:szCs w:val="28"/>
        </w:rPr>
        <w:t>Приостановление действия сертификата соответств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bookmarkStart w:id="10" w:name="sub_38"/>
      <w:bookmarkEnd w:id="10"/>
      <w:r>
        <w:rPr>
          <w:sz w:val="28"/>
          <w:szCs w:val="28"/>
        </w:rPr>
        <w:t>Приостановление действия сертификата соответствия орган по сертификации производит пр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и при инспекционном контроле несоответствия сертифицированных услуг или системы качества установленным требования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и держателем сертификата требований нормативных документов, контролируемых при сертиф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и держателем сертификата характеристик (свойств, показателей) сертифицированных услуг без согласования (или информирования) с органом по сертиф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и состава сертифицированных услу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и держателем сертификата технологического процесса оказания услу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и (невыполнении) держателем сертификата требований технологии производства (оказания) услуг или системы каче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ржатель сертификата может устранить обнаруженные причины несоответствия и подтвердить соответствие услуг нормативным документам без проведения повторной проверки посредством проведения согласованных с органом по сертификации корректирующих мероприятий, приостановка действия сертификата соответствия производится на время реализации корректирующих мероприят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в течение десяти дней после принятия решения о приостановлении действия сертификата соответствия уведомляет об этом держателя сертификата с указанием условий, обеспечивающих снятие данного приостановл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остановлении действия сертификата доводится органом по сертификации до сведения участников ССФЖТ и других заинтересованных сторон в течение 15-ти дней со дня принятия решения о приостановлении действия сертифика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bookmarkStart w:id="11" w:name="sub_39"/>
      <w:bookmarkEnd w:id="11"/>
      <w:r>
        <w:rPr>
          <w:sz w:val="28"/>
          <w:szCs w:val="28"/>
        </w:rPr>
        <w:t>Отмена действия сертификата соответств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bookmarkStart w:id="12" w:name="sub_39"/>
      <w:bookmarkEnd w:id="12"/>
      <w:r>
        <w:rPr>
          <w:sz w:val="28"/>
          <w:szCs w:val="28"/>
        </w:rPr>
        <w:t xml:space="preserve">Отмену действия сертификата соответствия орган по сертификации производит при нарушениях, указанных в </w:t>
      </w:r>
      <w:r>
        <w:rPr>
          <w:rStyle w:val="Style15"/>
          <w:color w:val="000000"/>
          <w:sz w:val="28"/>
          <w:szCs w:val="28"/>
          <w:u w:val="none"/>
        </w:rPr>
        <w:t>пункте 3.8.1</w:t>
      </w:r>
      <w:r>
        <w:rPr>
          <w:sz w:val="28"/>
          <w:szCs w:val="28"/>
        </w:rPr>
        <w:t xml:space="preserve"> «Правил сертификации услуг, предоставляемых пассажирам на федеральном железнодорожном транспорте"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если подтверждение соответствия услуг невозможно без проведения повторной проверки, а также при истечении срока действия сертификата соответствия и несвоевременного оформления держателем сертификата его продл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в течение 10 дней после принятия решения об отмене действия сертификата соответствия уведомляет об этом держателя сертифика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действия сертификата вступает в силу с момента его исключения из Государственного Реестра ССФЖ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тмене действия сертификата доводится органом по сертификации до сведения участников ССФЖТ и других заинтересованных сторон в течение 15-ти дн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действия сертификата орган по сертификации извещает об этом МПС России, железные дороги Российской Федерации и ставит вопрос о пересмотре классности заявленных объектов (вокзалов, категорийности поездов, замене вагонов в составе фирменных поездов и т.д.), о введении контроля за выполняемыми услугами на время устранения выявленных недостатк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осле отмены действия сертификата получение нового сертификата осуществляется через процедуру повторной сертификации в соответствии с порядком, установленном в «Правилах сертификации услуг, предоставляемых пассажирам на федеральном железнодорожном транспорте"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ри этом результаты ранее проведенных работ по сертификации не учитываются.</w:t>
      </w:r>
    </w:p>
    <w:p>
      <w:pPr>
        <w:pStyle w:val="Style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rPr/>
      </w:pPr>
      <w:r>
        <w:rPr/>
      </w:r>
      <w:r>
        <w:br w:type="page"/>
      </w:r>
    </w:p>
    <w:p>
      <w:pPr>
        <w:pStyle w:val="11"/>
        <w:rPr/>
      </w:pPr>
      <w:r>
        <w:rPr/>
        <w:t xml:space="preserve">ЗАКЛЮЧЕНИЕ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 заключение скажем несколько слов о случаях возникновения разногласий и информационном обеспечении проведения сертификации услуг на железнодорожном транспорте. В случае возникновения разногласий между заявителем (держателем сертификата) и персоналом органа по сертификации по различным вопросам их деятельности в области сертификации услуг (выдаче и применению сертификатов соответствия, инспекционному контролю и др.) заявитель (держатель сертификата) вправе обратиться с апелляцией в Апелляционный Совет ССФЖ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Апелляционным Советом ССФЖТ осуществляется в соответствии с установленными в ССФЖТ правила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шение Апелляционного Совета не удовлетворяет спорящие стороны, то любая из сторон для решения вопроса может обратиться непосредственно в Центральный орган Системы сертифик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истемы сертификации вправе обратиться с апелляцией непосредственно в МПС России или в суд минуя все остальные инстан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информационного обеспечения работ по сертификации Орган по сертификации осуществля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выданных (признанных) им сертификатов соответств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экспертов и специалистов, привлекаемых органом по сертификации к проведению работ по сертификации услуг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архивное хранение документов и материалов, подтверждающих сертификацию услуг, материалов и решений инспекционного контроля. Указанные материалы находятся на хранении в органе по сертификации в течение года по истечении срока действия сертификата соответств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публикует информацию о своей деятельности, выданных и отмененных сертификатах соответствия и лицензиях на применение знака соответств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11"/>
        <w:rPr/>
      </w:pPr>
      <w:r>
        <w:rPr/>
        <w:t xml:space="preserve">СПИСОК ЛИТЕРАТУРЫ 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 января 2003 г. N 17-ФЗ "О железнодорожном транспорте в Российской Федерации" // "Российская газета" от 18 января 2003 г. N 8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истемы сертификации на федеральном железнодорожном транспорте Российской Федерации (утв. указанием МПС 12 ноября 1996 г. N 166у). // "Российская газета" от 9 января 1996 г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ПС РФ от 27 декабря 1999 г. N 45Ц "Об утверждении Правил сертификации услуг, предоставляемых пассажирам на федеральном железнодорожном транспорте". Настоящие Правила введены в действие с 1 июля 2000 г. // "Российская газета" от 7 июня 2000 г., N 109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  <w:tab w:val="left" w:pos="1091" w:leader="none"/>
        </w:tabs>
        <w:ind w:left="0" w:firstLine="709"/>
        <w:jc w:val="both"/>
        <w:rPr/>
      </w:pPr>
      <w:r>
        <w:rPr/>
        <w:t>Бурдун Г.Д., Марков Б.Н. Основы метрологии. – М.: Изд-во стандартов, 1985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Метрология, стандартизация и технические средства измере</w:t>
        <w:softHyphen/>
        <w:t>ний", Тартовский Д.Ф., Ястребов А.С.,  - М.: Высш. Шк., 2001.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  <w:tab w:val="left" w:pos="1091" w:leader="none"/>
        </w:tabs>
        <w:ind w:left="0" w:firstLine="709"/>
        <w:jc w:val="both"/>
        <w:rPr/>
      </w:pPr>
      <w:r>
        <w:rPr/>
        <w:t>Основные термины в области метрологии: Словарь-справочник. Юдин М.Ф., Селиванов М.Н. и др.; Под ред. Ю.В.Тарбеева – М.</w:t>
      </w:r>
      <w:r>
        <w:rPr>
          <w:lang w:val="en-US"/>
        </w:rPr>
        <w:t>:</w:t>
      </w:r>
      <w:r>
        <w:rPr/>
        <w:t xml:space="preserve"> Изд-во стандартов, 1989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продукции и услуг в РФ. – 2-е изд., перераб. и доп. – М.: «Ось-89», 1996. – 160 с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андартизация и управление качеством продукции", учебник для вузов/ В.А. Швандар, В.П. Панов, Е.М. Купряков и др. – М.: ЮНИТИ – ДАНА, 2000.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0" w:firstLine="709"/>
        <w:jc w:val="both"/>
        <w:rPr/>
      </w:pPr>
      <w:r>
        <w:rPr/>
        <w:t>Тюрин Н.Н. Введение в метрологию: Учеб.пособие. - 3 изд. перераб. и доп. – М.: Изд-во стандартов, 1985.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ind w:left="0" w:firstLine="709"/>
        <w:jc w:val="both"/>
        <w:rPr/>
      </w:pPr>
      <w:r>
        <w:rPr/>
        <w:t>Шишкин И.Ф. Метрология, стандартизация и управление ка</w:t>
        <w:softHyphen/>
        <w:t>чеством - М.: Изд-во стандартов, 1990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ПРИЛОЖЕНИЕ 1. Услуги, предоставляемые пассажирам на железнодорожном транспорт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┬────────────────────┬───────────────────────┬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объекта       │Код позиции объекта │      Обозначение      │  Подтверждаемые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         │     определяющего     │    требования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K 002-93      │нормативного документа │   определяющего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КУН)       │                       │   нормативного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кумента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┼────────────────────┼───────────────────────┼───────────────────┤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        │         2          │           3           │         4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┴────────────────────┴───────────────────────┴───────────────────┤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" w:name="sub_12002"/>
      <w:bookmarkEnd w:id="1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02 1100. Услуги пассажирского железнодорожного транспорт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" w:name="sub_12002"/>
      <w:bookmarkEnd w:id="14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┬────────────────────┬───────────────────────┬───────────────────┤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луги на железнодорожных вокзалах│      02 1100       │   НБ ЖТ ЦЛ 016-2000   │      р.1, 4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еклассных, первого, второго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  <w:lang w:val="en-US" w:eastAsia="en-US"/>
        </w:rPr>
        <w:footnoteReference w:id="9"/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и│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етьего** классов                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┼────────────────────┼───────────────────────┼───────────────────┤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луги   в   фирменных,    скорых,│      02 1100       │   НБ ЖТ ЦЛ 016-2000   │      р.2, 3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народных     и     скоростных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ассажирских поездах              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┼────────────────────┼───────────────────────┼───────────────────┤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луги на железнодорожных вокзалах│      02 1100       │   НБ ЖТ ЦЛ 016-2000   │      р.1, 4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торого   и    третьего    классов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ассажирских           станций, не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являющихся  пунктами  формирования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ассажирских   поездов    дальнего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ледования    и       фирменных, и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твертого класса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)</w:t>
      </w:r>
      <w:r>
        <w:rPr>
          <w:rStyle w:val="FootnoteCharacters"/>
          <w:rStyle w:val="FootnoteAnchor"/>
          <w:rFonts w:cs="Courier New" w:ascii="Courier New" w:hAnsi="Courier New"/>
          <w:sz w:val="20"/>
          <w:szCs w:val="20"/>
          <w:lang w:val="en-US" w:eastAsia="en-US"/>
        </w:rPr>
        <w:footnoteReference w:id="10"/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┼────────────────────┼───────────────────────┼───────────────────┤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луги в пассажирских поездах,  не│      02 1100       │   НБ ЖТ ЦЛ 016-2000   │      р.2, 3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несенных к категории  фирменных,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корых, международных и скоростных│                    │                       │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Д)                               │                    │                       │                   │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┴────────────────────┴───────────────────────┴───────────────────┘</w:t>
      </w:r>
    </w:p>
    <w:p>
      <w:pPr>
        <w:pStyle w:val="11"/>
        <w:rPr/>
      </w:pPr>
      <w:r>
        <w:rPr>
          <w:caps/>
        </w:rPr>
        <w:t>ПРИЛОЖЕНИЕ</w:t>
      </w:r>
      <w:r>
        <w:rPr/>
        <w:t xml:space="preserve"> 2. Форма заявки на проведение сертификации услуг</w:t>
      </w:r>
    </w:p>
    <w:p>
      <w:pPr>
        <w:pStyle w:val="Style21"/>
        <w:widowControl w:val="false"/>
        <w:rPr/>
      </w:pPr>
      <w:r>
        <w:rPr/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Реквизиты                             Руководителю органа по сертификации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организации-заявителя                 _______________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(бланк                                наименование органа по сертификации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организации-заявителя)                _______________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</w:t>
      </w:r>
      <w:r>
        <w:rPr>
          <w:lang w:val="en-US" w:eastAsia="en-US"/>
        </w:rPr>
        <w:t>адрес органа по сертификации</w:t>
      </w:r>
    </w:p>
    <w:p>
      <w:pPr>
        <w:pStyle w:val="Style21"/>
        <w:widowControl w:val="false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  <w:t>Заявка</w:t>
        <w:br/>
        <w:t>на проведение сертификации услуг</w:t>
        <w:br/>
        <w:t>в Системе сертификации на федеральном железнодорожном транспорте</w:t>
      </w:r>
    </w:p>
    <w:p>
      <w:pPr>
        <w:pStyle w:val="Style21"/>
        <w:widowControl w:val="false"/>
        <w:rPr/>
      </w:pPr>
      <w:r>
        <w:rPr/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______________________________________________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организации-заявителя (далее заявитель)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Банковские реквизиты: _______________________________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ИНН ______________ Код ОКПО ________________ Код ОКОНХ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Юридический адрес: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Телефон:_______________ Факс: ______________ Телекс: 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в лице, _____________________________________________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Ф.И.О. Руководителя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заявляет, что ───────────────────────────────────────────────────────────</w:t>
      </w:r>
    </w:p>
    <w:p>
      <w:pPr>
        <w:pStyle w:val="Style21"/>
        <w:widowControl w:val="false"/>
        <w:rPr/>
      </w:pPr>
      <w:r>
        <w:rPr/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наименование услуг, код ОКУН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оказываемые по ______________________________________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наименование и реквизиты документации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соответствуют требованиям ___________________________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наименование и обозначение нормативных документов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и  просит  провести сертификацию данных услуг на соответствие требованиям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указанных нормативных документов по схеме _______________________________</w:t>
      </w:r>
    </w:p>
    <w:p>
      <w:pPr>
        <w:pStyle w:val="Style21"/>
        <w:widowControl w:val="false"/>
        <w:rPr/>
      </w:pPr>
      <w:r>
        <w:rPr>
          <w:rFonts w:eastAsia="Courier New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 xml:space="preserve">номер </w:t>
      </w:r>
      <w:r>
        <w:rPr>
          <w:rStyle w:val="Style15"/>
          <w:color w:val="000000"/>
          <w:u w:val="none"/>
          <w:lang w:val="en-US" w:eastAsia="en-US"/>
        </w:rPr>
        <w:t>схемы сертификации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2. Заявитель обязуется: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выполнять все условия сертификации;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обеспечивать   стабильность   сертифицированных   характеристик   услуги,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маркированной знаком соответствия;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оплатить все расходы по проведению сертификации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3. Дополнительные сведения: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сведения, подтверждающие качество услуг</w:t>
      </w:r>
    </w:p>
    <w:p>
      <w:pPr>
        <w:pStyle w:val="Style21"/>
        <w:widowControl w:val="false"/>
        <w:rPr/>
      </w:pPr>
      <w:r>
        <w:rPr/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Руководитель организации      _____________            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подпись                   Ф.И.О.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Главный бухгалтер             _____________            ______________</w:t>
      </w:r>
    </w:p>
    <w:p>
      <w:p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подпись                   Ф.И.О.</w:t>
      </w:r>
    </w:p>
    <w:p>
      <w:pPr>
        <w:pStyle w:val="Style21"/>
        <w:widowControl w:val="false"/>
        <w:rPr/>
      </w:pPr>
      <w:r>
        <w:rPr/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 w:val="false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Печать                        Дата</w:t>
      </w:r>
    </w:p>
    <w:p>
      <w:pPr>
        <w:pStyle w:val="11"/>
        <w:rPr>
          <w:caps/>
        </w:rPr>
      </w:pPr>
      <w:r>
        <w:rPr>
          <w:caps/>
        </w:rPr>
        <w:t>ПРИЛОЖЕНИЕ 3. Схемы сертификации услуг</w:t>
      </w:r>
    </w:p>
    <w:p>
      <w:pPr>
        <w:pStyle w:val="Style21"/>
        <w:widowControl w:val="false"/>
        <w:rPr>
          <w:caps/>
        </w:rPr>
      </w:pPr>
      <w:r>
        <w:rPr>
          <w:caps/>
        </w:rPr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┌────┬─────────────────────────────────┬─────────────────┬──────────────┐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   │       Виды работ по схеме       │Исполнители    по│Вид   докумен-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хе-├───────────────┬─────────────────┤схеме            │тов,  выдавае-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ы  │в      процессе│при инспекционном│                 │мых заявителю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проведения     │контроле         │                 │           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сертификации   │                 │                 │           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┼─────────────────┼─────────────────┼──────────────┤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9у  │Оценка    соот-│Проверка процесса│Орган  по  серти-│Сертификат 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ветствия   про-│предоставления  и│фикации    услуг,│соответствия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цесса   предос-│результатов  пре-│экспертный  центр│на     процесс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тавления    ус-│доставления   ус-│по сертификации  │предоставле-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луги           │луги             │                 │ния услуги 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┼─────────────────┼─────────────────┼──────────────┤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0у │Оценка    соот-│Проверка функцио-│Орган  по  серти-│Сертификат 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ветствия  орга-│нирования органи-│фикации    услуг,│соответствия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низации-испол- │зации-исполнителя│экспертный  центр│организации-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нителя услуги  │услуги  и резуль-│по сертификации  │исполнителя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атов  предостав-│                 │услуги     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ления услуги     │                 │           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├────┼───────────────┼─────────────────┼─────────────────┼──────────────┤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1у │ Оценка   соот-│Проверка функцио-│Орган  по  серти-│ Сертификат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ветствия   сис-│нирования системы│фикации    услуг,│соответствия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темы   качества│качества  и   ре-│орган  по  серти-│системы  каче-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предоставления │зультатов предос-│фикации    систем│ства   предос-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услуги         │тавления услуги  │качества,    экс-│тавления   ус-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ертный центр  по│луги          │</w:t>
      </w:r>
    </w:p>
    <w:p>
      <w:pPr>
        <w:pStyle w:val="Style21"/>
        <w:widowControl w:val="false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ертификации     │              │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 w:val="false"/>
        <w:rPr/>
      </w:pPr>
      <w:r>
        <w:rPr>
          <w:lang w:val="en-US" w:eastAsia="en-US"/>
        </w:rPr>
        <w:t>└────┴───────────────┴─────────────────┴─────────────────┴──────────────</w:t>
      </w:r>
    </w:p>
    <w:p>
      <w:pPr>
        <w:pStyle w:val="Style21"/>
        <w:widowControl w:val="false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10 января 2003 г. N 17-ФЗ "О железнодорожном транспорте в Российской Федерации" // "Российская газета" от 18 января 2003 г. N 8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ла Системы сертификации на федеральном железнодорожном транспорте Российской Федерации (утв. указанием МПС 12 ноября 1996 г. N 166у). // "Российская газета" от 9 января 1996 г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МПС РФ от 27 декабря 1999 г. N 45Ц "Об утверждении Правил сертификации услуг, предоставляемых пассажирам на федеральном железнодорожном транспорте". Настоящие Правила введены в действие с 1 июля 2000 г. // "Российская газета" от 7 июня 2000 г., N 10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6. Федерального закона от 10 января 2003 г. N 17-ФЗ "О железнодорожном транспорте в Российской Федерации" // "Российская газета" от 18 января 2003 г. N 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ПС РФ от 27 декабря 1999 г. N 45Ц "Об утверждении Правил сертификации услуг, предоставляемых пассажирам на федеральном железнодорожном транспорте". Настоящие Правила введены в действие с 1 июля 2000 г. // "Российская газета" от 7 июня 2000 г., N 109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ПС РФ от 27 декабря 1999 г. N 45Ц "Об утверждении Правил сертификации услуг, предоставляемых пассажирам на федеральном железнодорожном транспорте". Настоящие Правила введены в действие с 1 июля 2000 г. // "Российская газета" от 7 июня 2000 г., N 10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ПС РФ от 27 декабря 1999 г. N 45Ц "Об утверждении Правил сертификации услуг, предоставляемых пассажирам на федеральном железнодорожном транспорте". Настоящие Правила введены в действие с 1 июля 2000 г. // "Российская газета" от 7 июня 2000 г., N 109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ная сертификация вводится по отдельному графику, утвержденному МПС Росс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квой (Д) отмечены технические средства железнодорожного транспорта и услуги, подтверждение соответствия которых может быть проведено в форме принятия декларации о соответствии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66"/>
        </w:tabs>
        <w:ind w:left="1166" w:hanging="435"/>
      </w:pPr>
      <w:rPr/>
    </w:lvl>
    <w:lvl w:ilvl="2">
      <w:start w:val="1"/>
      <w:numFmt w:val="bullet"/>
      <w:lvlText w:val=""/>
      <w:lvlJc w:val="left"/>
      <w:pPr>
        <w:tabs>
          <w:tab w:val="num" w:pos="1811"/>
        </w:tabs>
        <w:ind w:left="18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1"/>
        </w:tabs>
        <w:ind w:left="25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1"/>
        </w:tabs>
        <w:ind w:left="32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1"/>
        </w:tabs>
        <w:ind w:left="39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1"/>
        </w:tabs>
        <w:ind w:left="46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1"/>
        </w:tabs>
        <w:ind w:left="54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1"/>
        </w:tabs>
        <w:ind w:left="613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ГЛАВНЫЙ ЗАГОЛОВОК 1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</w:rPr>
  </w:style>
  <w:style w:type="paragraph" w:styleId="22">
    <w:name w:val="Главный заголовок 2"/>
    <w:basedOn w:val="Heading2"/>
    <w:qFormat/>
    <w:pPr>
      <w:numPr>
        <w:ilvl w:val="0"/>
        <w:numId w:val="0"/>
      </w:numPr>
      <w:spacing w:lineRule="auto" w:line="360" w:before="240" w:after="240"/>
      <w:ind w:firstLine="709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238" w:hanging="0"/>
    </w:pPr>
    <w:rPr>
      <w:sz w:val="28"/>
      <w:szCs w:val="28"/>
    </w:rPr>
  </w:style>
  <w:style w:type="paragraph" w:styleId="Style18">
    <w:name w:val="_ТЕКСТ_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курсач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jc w:val="center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0:00Z</dcterms:created>
  <dc:creator>Гащук Евгений Васильевич</dc:creator>
  <dc:description/>
  <cp:keywords/>
  <dc:language>en-US</dc:language>
  <cp:lastModifiedBy>SYSTEM</cp:lastModifiedBy>
  <cp:lastPrinted>2006-09-15T15:19:00Z</cp:lastPrinted>
  <dcterms:modified xsi:type="dcterms:W3CDTF">2011-09-09T13:10:00Z</dcterms:modified>
  <cp:revision>2</cp:revision>
  <dc:subject/>
  <dc:title> </dc:title>
</cp:coreProperties>
</file>