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одержание</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8755" w:leader="none"/>
        </w:tabs>
        <w:spacing w:lineRule="auto" w:line="360" w:before="0" w:after="0"/>
        <w:jc w:val="both"/>
        <w:rPr>
          <w:rFonts w:ascii="Times New Roman" w:hAnsi="Times New Roman" w:cs="Times New Roman"/>
          <w:sz w:val="28"/>
          <w:szCs w:val="36"/>
        </w:rPr>
      </w:pPr>
      <w:r>
        <w:rPr>
          <w:rFonts w:cs="Times New Roman" w:ascii="Times New Roman" w:hAnsi="Times New Roman"/>
          <w:sz w:val="28"/>
          <w:szCs w:val="28"/>
        </w:rPr>
        <w:t>Введение</w:t>
      </w:r>
    </w:p>
    <w:p>
      <w:pPr>
        <w:pStyle w:val="Normal"/>
        <w:tabs>
          <w:tab w:val="clear" w:pos="708"/>
          <w:tab w:val="left" w:pos="8755" w:leader="none"/>
        </w:tabs>
        <w:spacing w:lineRule="auto" w:line="360" w:before="0" w:after="0"/>
        <w:jc w:val="both"/>
        <w:rPr>
          <w:rFonts w:ascii="Times New Roman" w:hAnsi="Times New Roman" w:cs="Times New Roman"/>
          <w:sz w:val="28"/>
          <w:szCs w:val="36"/>
        </w:rPr>
      </w:pPr>
      <w:r>
        <w:rPr>
          <w:rFonts w:cs="Times New Roman" w:ascii="Times New Roman" w:hAnsi="Times New Roman"/>
          <w:sz w:val="28"/>
          <w:szCs w:val="28"/>
        </w:rPr>
        <w:t>1. Управление путем ранжирования стратегических задач</w:t>
      </w:r>
    </w:p>
    <w:p>
      <w:pPr>
        <w:pStyle w:val="Normal"/>
        <w:tabs>
          <w:tab w:val="clear" w:pos="708"/>
          <w:tab w:val="left" w:pos="8755" w:leader="none"/>
        </w:tabs>
        <w:spacing w:lineRule="auto" w:line="360" w:before="0" w:after="0"/>
        <w:jc w:val="both"/>
        <w:rPr>
          <w:rFonts w:ascii="Times New Roman" w:hAnsi="Times New Roman" w:cs="Times New Roman"/>
          <w:sz w:val="28"/>
          <w:szCs w:val="36"/>
        </w:rPr>
      </w:pPr>
      <w:r>
        <w:rPr>
          <w:rFonts w:cs="Times New Roman" w:ascii="Times New Roman" w:hAnsi="Times New Roman"/>
          <w:sz w:val="28"/>
          <w:szCs w:val="28"/>
        </w:rPr>
        <w:t>2. Особая роль информационного обеспечения</w:t>
      </w:r>
    </w:p>
    <w:p>
      <w:pPr>
        <w:pStyle w:val="Normal"/>
        <w:tabs>
          <w:tab w:val="clear" w:pos="708"/>
          <w:tab w:val="left" w:pos="8755" w:leader="none"/>
        </w:tabs>
        <w:spacing w:lineRule="auto" w:line="360" w:before="0" w:after="0"/>
        <w:jc w:val="both"/>
        <w:rPr>
          <w:rFonts w:ascii="Times New Roman" w:hAnsi="Times New Roman" w:cs="Times New Roman"/>
          <w:sz w:val="28"/>
          <w:szCs w:val="36"/>
        </w:rPr>
      </w:pPr>
      <w:r>
        <w:rPr>
          <w:rFonts w:cs="Times New Roman" w:ascii="Times New Roman" w:hAnsi="Times New Roman"/>
          <w:sz w:val="28"/>
          <w:szCs w:val="26"/>
        </w:rPr>
        <w:t>3. Управление стратегическими задачами: процесс, условия эффективности</w:t>
      </w:r>
    </w:p>
    <w:p>
      <w:pPr>
        <w:pStyle w:val="Normal"/>
        <w:tabs>
          <w:tab w:val="clear" w:pos="708"/>
          <w:tab w:val="left" w:pos="8755" w:leader="none"/>
        </w:tabs>
        <w:spacing w:lineRule="auto" w:line="360" w:before="0" w:after="0"/>
        <w:jc w:val="both"/>
        <w:rPr>
          <w:rFonts w:ascii="Times New Roman" w:hAnsi="Times New Roman" w:cs="Times New Roman"/>
          <w:sz w:val="28"/>
          <w:szCs w:val="36"/>
        </w:rPr>
      </w:pPr>
      <w:r>
        <w:rPr>
          <w:rFonts w:cs="Times New Roman" w:ascii="Times New Roman" w:hAnsi="Times New Roman"/>
          <w:sz w:val="28"/>
          <w:szCs w:val="28"/>
        </w:rPr>
        <w:t>Заключение</w:t>
      </w:r>
    </w:p>
    <w:p>
      <w:pPr>
        <w:pStyle w:val="Normal"/>
        <w:tabs>
          <w:tab w:val="clear" w:pos="708"/>
          <w:tab w:val="left" w:pos="87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8755" w:leader="none"/>
        </w:tabs>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21"/>
        <w:spacing w:lineRule="auto" w:line="360"/>
        <w:ind w:left="0" w:firstLine="709"/>
        <w:rPr>
          <w:rFonts w:ascii="Times New Roman" w:hAnsi="Times New Roman" w:cs="Times New Roman"/>
          <w:sz w:val="28"/>
          <w:szCs w:val="32"/>
        </w:rPr>
      </w:pPr>
      <w:r>
        <w:rPr>
          <w:rFonts w:cs="Times New Roman"/>
          <w:sz w:val="28"/>
          <w:szCs w:val="32"/>
        </w:rPr>
      </w:r>
    </w:p>
    <w:p>
      <w:pPr>
        <w:pStyle w:val="21"/>
        <w:spacing w:lineRule="auto" w:line="360"/>
        <w:ind w:left="0" w:firstLine="709"/>
        <w:rPr/>
      </w:pPr>
      <w:r>
        <w:rPr/>
        <w:t>Стратегическое управление как вполне определенная разновидность менеджмента сформировалась относительно недавно. Во второй половине 20 века менеджменту стало уделяться повышенное внимание. Интерес к вопросам управления бизнесом постоянно поддерживается на высо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менеджмент – теория и практика обеспечения стратегической конкурентоспособности и эффективности решений путем разработки стратегии организации при возложении ответственности за эту работу на ее руководителей.</w:t>
      </w:r>
    </w:p>
    <w:p>
      <w:pPr>
        <w:pStyle w:val="Normal"/>
        <w:spacing w:lineRule="auto" w:line="360" w:before="0" w:after="0"/>
        <w:ind w:firstLine="709"/>
        <w:jc w:val="both"/>
        <w:rPr/>
      </w:pPr>
      <w:r>
        <w:rPr>
          <w:rFonts w:cs="Times New Roman" w:ascii="Times New Roman" w:hAnsi="Times New Roman"/>
          <w:sz w:val="28"/>
          <w:szCs w:val="28"/>
        </w:rPr>
        <w:t>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 В настоящее время важным становится осуществление такого управления, которое обеспечивает адаптацию фирмы к быстроменяющимся условиям ведения бизнеса. Ускорение изменений в окружающей среде, появление новых и изменение позиции потребителя, возрастание конкуренции за ресурсы, интернационализация бизнеса, появление новых неожиданных возможностей для бизнеса, открываемых достижениями науки и техники, развитие информационных сетей, делающих возможным молниеносное распространение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Normal"/>
        <w:spacing w:lineRule="auto" w:line="360" w:before="0" w:after="0"/>
        <w:ind w:firstLine="709"/>
        <w:jc w:val="both"/>
        <w:rPr/>
      </w:pPr>
      <w:r>
        <w:rPr>
          <w:rFonts w:cs="Times New Roman" w:ascii="Times New Roman" w:hAnsi="Times New Roman"/>
          <w:sz w:val="28"/>
          <w:szCs w:val="28"/>
        </w:rPr>
        <w:t>Не существует стратегии единой для всех компаний, так же, как и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их факторов. В то же время есть некоторые основополагающие моменты, которые позволяют говорить о некоторых обобщенных принципах выработки стратегии поведения и осуществления стратегического управления.[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онтрольной работы является изучение таких тем как:</w:t>
      </w:r>
    </w:p>
    <w:p>
      <w:pPr>
        <w:pStyle w:val="Style19"/>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Управление путем ранжирования стратегических задач.</w:t>
      </w:r>
    </w:p>
    <w:p>
      <w:pPr>
        <w:pStyle w:val="Style19"/>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Особая роль информационного обеспечени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тратегическими задачами: процесс, условия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состоит из введения, трех глав, заключения, списка литературы. Общий объем работы 19 страниц. Контрольная работа иллюстрирована 1 рисунком, 1 таблицей. Список использованной литературы включает в себя 5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 Управление путем ранжирования стратегических задач</w:t>
      </w:r>
    </w:p>
    <w:p>
      <w:pPr>
        <w:pStyle w:val="Style20"/>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tabs>
          <w:tab w:val="clear" w:pos="708"/>
          <w:tab w:val="left" w:pos="709" w:leader="none"/>
        </w:tabs>
        <w:spacing w:lineRule="auto" w:line="360" w:before="0" w:after="0"/>
        <w:ind w:firstLine="709"/>
        <w:jc w:val="both"/>
        <w:rPr/>
      </w:pPr>
      <w:r>
        <w:rPr>
          <w:sz w:val="28"/>
          <w:szCs w:val="28"/>
        </w:rPr>
        <w:t>В рамках долгосрочных программ возникает множество изменений внешней среды и тем самым создаются стратегические ситуации. По концепции стратегического управления такие ситуации воспринимаются управляющей системой фирмы как стратегические задачи. Стратегическая задача - часть стратегии развития предприятия, направленная на обеспечение определенной подцели.</w:t>
      </w:r>
    </w:p>
    <w:p>
      <w:pPr>
        <w:pStyle w:val="Style20"/>
        <w:tabs>
          <w:tab w:val="clear" w:pos="708"/>
          <w:tab w:val="left" w:pos="709" w:leader="none"/>
        </w:tabs>
        <w:spacing w:lineRule="auto" w:line="360" w:before="0" w:after="0"/>
        <w:ind w:firstLine="709"/>
        <w:jc w:val="both"/>
        <w:rPr/>
      </w:pPr>
      <w:r>
        <w:rPr>
          <w:sz w:val="28"/>
          <w:szCs w:val="28"/>
        </w:rPr>
        <w:t>Метод управления стратегическими задачами заключается в раннем выявлении неожиданных изменений как внутри, так и вне предприятия и быстрого реагирования на них. Для решения задач с быстро меняющимися условиями в данном методе использован принцип своевременных решений, предполагающий раннее выявление важных изменений. Условия раннего выявления изменений: в отличие от долгосрочного и стратегического планирования, рассматривающих стратегические задачи в течение годового планирования, система, овладевшая методом управления путем ранжирования стратегических задач, должна действовать в реальном масштабе времени; решение стратегических задач происходит непрерывно на протяжении всего года, ежемесячно пересматривается и корректируется перечень (каталог) стратегических задач; ведется непрерывное слежение за появлением экстренных проблем как внутри, так и вне предприятия в интервалах между корректировками; специально неоднократно предупреждается руководство фирмы о необходимости срочного внимания к стратегическим задачам.</w:t>
      </w:r>
    </w:p>
    <w:p>
      <w:pPr>
        <w:pStyle w:val="Style20"/>
        <w:tabs>
          <w:tab w:val="clear" w:pos="708"/>
          <w:tab w:val="left" w:pos="709" w:leader="none"/>
        </w:tabs>
        <w:spacing w:lineRule="auto" w:line="360" w:before="0" w:after="0"/>
        <w:ind w:firstLine="709"/>
        <w:jc w:val="both"/>
        <w:rPr/>
      </w:pPr>
      <w:r>
        <w:rPr>
          <w:sz w:val="28"/>
          <w:szCs w:val="28"/>
        </w:rPr>
        <w:t>Метод эффективен лишь при быстром реагировании на изменение тенденций, предусматривающем ряд шагов и условий обязанности управления системой принимает на себя группа высшего руководства фирмы; допускается возможность действовать вразрез с обычными принципами иерархической организации. Возникающие ситуационные задачи идентифицируются и классифицируются на четыре категории:</w:t>
      </w:r>
    </w:p>
    <w:p>
      <w:pPr>
        <w:pStyle w:val="Style20"/>
        <w:tabs>
          <w:tab w:val="clear" w:pos="708"/>
          <w:tab w:val="left" w:pos="709" w:leader="none"/>
        </w:tabs>
        <w:spacing w:lineRule="auto" w:line="360" w:before="0" w:after="0"/>
        <w:ind w:firstLine="709"/>
        <w:jc w:val="both"/>
        <w:rPr>
          <w:sz w:val="28"/>
          <w:szCs w:val="28"/>
        </w:rPr>
      </w:pPr>
      <w:r>
        <w:rPr>
          <w:sz w:val="28"/>
          <w:szCs w:val="28"/>
        </w:rPr>
        <w:t>1) самые срочные и важные для функционирования предприятия;</w:t>
      </w:r>
    </w:p>
    <w:p>
      <w:pPr>
        <w:pStyle w:val="Style20"/>
        <w:spacing w:lineRule="auto" w:line="360" w:before="0" w:after="0"/>
        <w:ind w:firstLine="709"/>
        <w:jc w:val="both"/>
        <w:rPr>
          <w:sz w:val="28"/>
          <w:szCs w:val="28"/>
        </w:rPr>
      </w:pPr>
      <w:r>
        <w:rPr>
          <w:sz w:val="28"/>
          <w:szCs w:val="28"/>
        </w:rPr>
        <w:t>2) важные задачи средней срочности, которые могут быть решены в пределах следующего планового периода (месяца, квартала, года);</w:t>
      </w:r>
    </w:p>
    <w:p>
      <w:pPr>
        <w:pStyle w:val="Style20"/>
        <w:spacing w:lineRule="auto" w:line="360" w:before="0" w:after="0"/>
        <w:ind w:firstLine="709"/>
        <w:jc w:val="both"/>
        <w:rPr/>
      </w:pPr>
      <w:r>
        <w:rPr>
          <w:sz w:val="28"/>
          <w:szCs w:val="28"/>
        </w:rPr>
        <w:t>3) важные, но не срочные задачи, хотя и требующие постоянного контроля; 4) задачи, не стоящие рассмотрения центральным руководством.</w:t>
      </w:r>
    </w:p>
    <w:p>
      <w:pPr>
        <w:pStyle w:val="Style20"/>
        <w:spacing w:lineRule="auto" w:line="360" w:before="0" w:after="0"/>
        <w:ind w:firstLine="709"/>
        <w:jc w:val="both"/>
        <w:rPr>
          <w:sz w:val="28"/>
          <w:szCs w:val="28"/>
        </w:rPr>
      </w:pPr>
      <w:r>
        <w:rPr>
          <w:sz w:val="28"/>
          <w:szCs w:val="28"/>
        </w:rPr>
        <w:t>Из срочных задач формируется приоритетный список стратегических задач, который периодически пересматривается. Для решения стратегической задачи разрабатывается стратегическая программа - проект, план, бюджет, исполнители, контроль. [1]</w:t>
      </w:r>
    </w:p>
    <w:p>
      <w:pPr>
        <w:pStyle w:val="Style20"/>
        <w:spacing w:lineRule="auto" w:line="360" w:before="0" w:after="0"/>
        <w:ind w:firstLine="709"/>
        <w:jc w:val="both"/>
        <w:rPr>
          <w:sz w:val="28"/>
          <w:szCs w:val="28"/>
        </w:rPr>
      </w:pPr>
      <w:r>
        <w:rPr>
          <w:sz w:val="28"/>
          <w:szCs w:val="28"/>
        </w:rPr>
        <w:t>Относится к управленческой системе – управление на основе экстренных гибких решений.</w:t>
      </w:r>
    </w:p>
    <w:p>
      <w:pPr>
        <w:pStyle w:val="Style20"/>
        <w:spacing w:lineRule="auto" w:line="360" w:before="0" w:after="0"/>
        <w:ind w:firstLine="709"/>
        <w:jc w:val="both"/>
        <w:rPr>
          <w:sz w:val="28"/>
          <w:szCs w:val="28"/>
        </w:rPr>
      </w:pPr>
      <w:r>
        <w:rPr>
          <w:sz w:val="28"/>
          <w:szCs w:val="28"/>
        </w:rPr>
        <w:t>Управление на основе ранжирования стратегических задач: Невозможность оперативного решения задач поступающих из внешней среды вынудила пойти на ранжирование этих задач. Появилась необходимость наблюдения и диагностики за происходящим. Результаты передаются руководству, которое делит все задачи на 4 группы: 1)задачи немедленного реагирования (срочные и важные); 2) важные, но не очень срочные, решение после 1х; 3) задачи важные но не срочные – постоянный контроль; 4) нет ни проблемы, ни задачи (ложная тревога).</w:t>
      </w:r>
    </w:p>
    <w:p>
      <w:pPr>
        <w:pStyle w:val="Style20"/>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Особая роль информацион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чевидно, что для использования специфического инструментария при разработке стратегии, прежде всего, необходимо решить проблему информационного обеспечения и выбора методов обработки информации (таблица №1). Не случайно на долю данных из прейскурантов и анализа ценовой политики конкурентов приходится 56% сведений, полученных путем промышленного шпионажа, на долю сведений о создании новых изделий– 33%, информации о методах производства– 6%, результатов фундаментальных исследований и изучения стратегии компаний- 5%</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Footer"/>
        <w:tabs>
          <w:tab w:val="clear" w:pos="4153"/>
          <w:tab w:val="clear" w:pos="830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ooter"/>
        <w:tabs>
          <w:tab w:val="clear" w:pos="4153"/>
          <w:tab w:val="clear" w:pos="8306"/>
        </w:tabs>
        <w:spacing w:lineRule="auto" w:line="360"/>
        <w:ind w:firstLine="709"/>
        <w:rPr/>
      </w:pPr>
      <w:r>
        <w:rPr/>
        <w:t>Таблица №1 – Методы и технологии стратегического менеджмента</w:t>
      </w:r>
    </w:p>
    <w:tbl>
      <w:tblPr>
        <w:tblW w:w="9356" w:type="dxa"/>
        <w:jc w:val="left"/>
        <w:tblInd w:w="-113" w:type="dxa"/>
        <w:tblLayout w:type="fixed"/>
        <w:tblCellMar>
          <w:top w:w="0" w:type="dxa"/>
          <w:left w:w="108" w:type="dxa"/>
          <w:bottom w:w="0" w:type="dxa"/>
          <w:right w:w="108" w:type="dxa"/>
        </w:tblCellMar>
      </w:tblPr>
      <w:tblGrid>
        <w:gridCol w:w="4275"/>
        <w:gridCol w:w="5081"/>
      </w:tblGrid>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ид работ (операций, действий)</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Методы, подходы, технологии</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итуационный анализ</w:t>
            </w:r>
          </w:p>
          <w:p>
            <w:pPr>
              <w:pStyle w:val="Normal"/>
              <w:tabs>
                <w:tab w:val="clear" w:pos="708"/>
                <w:tab w:val="left" w:pos="4003" w:leader="none"/>
              </w:tabs>
              <w:spacing w:lineRule="auto" w:line="360" w:before="0" w:after="0"/>
              <w:jc w:val="both"/>
              <w:rPr/>
            </w:pPr>
            <w:r>
              <w:rPr>
                <w:rFonts w:cs="Times New Roman" w:ascii="Times New Roman" w:hAnsi="Times New Roman"/>
                <w:iCs/>
                <w:sz w:val="20"/>
                <w:szCs w:val="20"/>
              </w:rPr>
              <w:t>Макроокружение организации</w:t>
            </w:r>
            <w:r>
              <w:rPr>
                <w:rFonts w:cs="Times New Roman" w:ascii="Times New Roman" w:hAnsi="Times New Roman"/>
                <w:sz w:val="20"/>
                <w:szCs w:val="20"/>
              </w:rPr>
              <w:t>:</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ономика и политика;</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хнология и экология;</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овое обеспечение;</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мография, общество.</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зоры, информационные обобщения, проекты, отчеты, библиографические справки, статистические рефераты;</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бинетные исследования, разнообразные методы сегментации, сбора данных, анализа и статистической оценки;</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EST-анализ.</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3" w:leader="none"/>
              </w:tabs>
              <w:spacing w:lineRule="auto" w:line="360" w:before="0" w:after="0"/>
              <w:jc w:val="both"/>
              <w:rPr/>
            </w:pPr>
            <w:r>
              <w:rPr>
                <w:rFonts w:cs="Times New Roman" w:ascii="Times New Roman" w:hAnsi="Times New Roman"/>
                <w:iCs/>
                <w:sz w:val="20"/>
                <w:szCs w:val="20"/>
              </w:rPr>
              <w:t>Непосредственное окружение (внешние связи, субъекты рынка)</w:t>
            </w:r>
            <w:r>
              <w:rPr>
                <w:rFonts w:cs="Times New Roman" w:ascii="Times New Roman" w:hAnsi="Times New Roman"/>
                <w:sz w:val="20"/>
                <w:szCs w:val="20"/>
              </w:rPr>
              <w:t>:</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азчики;</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редники;</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куренты;</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ешние влияния;</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ость;</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вщики.</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 рыночной позиции, отношения к торговой марке и престижа организации;</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 конкуренции и прочих влияний (кабинетные исследования и непосредственные наблюдения).</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3" w:leader="none"/>
              </w:tabs>
              <w:spacing w:lineRule="auto" w:line="360" w:before="0" w:after="0"/>
              <w:jc w:val="both"/>
              <w:rPr/>
            </w:pPr>
            <w:r>
              <w:rPr>
                <w:rFonts w:cs="Times New Roman" w:ascii="Times New Roman" w:hAnsi="Times New Roman"/>
                <w:iCs/>
                <w:sz w:val="20"/>
                <w:szCs w:val="20"/>
              </w:rPr>
              <w:t>Собственно организация</w:t>
            </w:r>
            <w:r>
              <w:rPr>
                <w:rFonts w:cs="Times New Roman" w:ascii="Times New Roman" w:hAnsi="Times New Roman"/>
                <w:sz w:val="20"/>
                <w:szCs w:val="20"/>
              </w:rPr>
              <w:t>:</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зультаты реализации целей прошлой стратегии;</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ценка состояния маркетинговой совокупности;</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сти, ресурсы;</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кетинговая инфраструктура.</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авнительный анализ «цели – план – факт – оптимизация – отклонения»;</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чинный анализ, пирамидальная структура;</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 балльная оценка возможностей и способностей;</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формационная служба, бухгалтерский и оперативный учет.</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3" w:leader="none"/>
              </w:tabs>
              <w:spacing w:lineRule="auto" w:line="360" w:before="0" w:after="0"/>
              <w:jc w:val="both"/>
              <w:rPr/>
            </w:pPr>
            <w:r>
              <w:rPr>
                <w:rFonts w:cs="Times New Roman" w:ascii="Times New Roman" w:hAnsi="Times New Roman"/>
                <w:iCs/>
                <w:sz w:val="20"/>
                <w:szCs w:val="20"/>
              </w:rPr>
              <w:t>Конфронтационный анализ (организация – конкуренция)</w:t>
            </w:r>
            <w:r>
              <w:rPr>
                <w:rFonts w:cs="Times New Roman" w:ascii="Times New Roman" w:hAnsi="Times New Roman"/>
                <w:sz w:val="20"/>
                <w:szCs w:val="20"/>
              </w:rPr>
              <w:t>:</w:t>
            </w:r>
          </w:p>
          <w:p>
            <w:pPr>
              <w:pStyle w:val="Normal"/>
              <w:tabs>
                <w:tab w:val="clear" w:pos="708"/>
                <w:tab w:val="left" w:pos="4003" w:leader="none"/>
              </w:tabs>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идентификация слабых и сильных сторон на основе оценки возможностей с помощью инструментария маркетинговой совокупности.</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 SWOT;</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ы сравнительного анализа.</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3" w:leader="none"/>
              </w:tabs>
              <w:spacing w:lineRule="auto" w:line="360" w:before="0" w:after="0"/>
              <w:jc w:val="both"/>
              <w:rPr/>
            </w:pPr>
            <w:r>
              <w:rPr>
                <w:rFonts w:cs="Times New Roman" w:ascii="Times New Roman" w:hAnsi="Times New Roman"/>
                <w:iCs/>
                <w:sz w:val="20"/>
                <w:szCs w:val="20"/>
              </w:rPr>
              <w:t>Детальный анализ параметров маркетинговой совокупности</w:t>
            </w:r>
            <w:r>
              <w:rPr>
                <w:rFonts w:cs="Times New Roman" w:ascii="Times New Roman" w:hAnsi="Times New Roman"/>
                <w:sz w:val="20"/>
                <w:szCs w:val="20"/>
              </w:rPr>
              <w:t>:</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 позиций стратегических единиц в области рыночных цен;</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 процесса продаж продукции, затрат и прибыли в течение жизненного цикла изделия;</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 доли торговых расходов;</w:t>
            </w:r>
          </w:p>
          <w:p>
            <w:pPr>
              <w:pStyle w:val="Normal"/>
              <w:tabs>
                <w:tab w:val="clear" w:pos="708"/>
                <w:tab w:val="left" w:pos="4003" w:leader="none"/>
              </w:tabs>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 цикла «продукция – рынок - товарооборот – прибыль – затраты».</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 портфеля заказов (по методике Boston Consulting Group, Mc Kinsey, сочетание анализа портфеля и поступления денежных средств);</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ассификация продукции по П. Дракеру;</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 анализа сбыта в течение жизненного цикла изделий;</w:t>
            </w:r>
          </w:p>
          <w:p>
            <w:pPr>
              <w:pStyle w:val="Normal"/>
              <w:tabs>
                <w:tab w:val="clear" w:pos="708"/>
                <w:tab w:val="left" w:pos="400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ВС-анализ, оптимум Парето.</w:t>
            </w:r>
          </w:p>
        </w:tc>
      </w:tr>
      <w:tr>
        <w:trPr/>
        <w:tc>
          <w:tcPr>
            <w:tcW w:w="427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before="0" w:after="0"/>
              <w:jc w:val="both"/>
              <w:rPr/>
            </w:pPr>
            <w:r>
              <w:rPr>
                <w:rFonts w:cs="Times New Roman" w:ascii="Times New Roman" w:hAnsi="Times New Roman"/>
                <w:iCs/>
                <w:sz w:val="20"/>
                <w:szCs w:val="20"/>
              </w:rPr>
              <w:t>Синтез</w:t>
            </w: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актуальных проблемных областей, узких мест, ограничений, шансов, опасностей, рисков.</w:t>
            </w:r>
          </w:p>
        </w:tc>
        <w:tc>
          <w:tcPr>
            <w:tcW w:w="50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чинный анализ;</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 SWOT, анализ портфеля заказов.</w:t>
            </w:r>
          </w:p>
        </w:tc>
      </w:tr>
      <w:tr>
        <w:trPr/>
        <w:tc>
          <w:tcPr>
            <w:tcW w:w="427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огнозы и предсказ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намика окружения организ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намика параметров рын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намика параметров организации.</w:t>
            </w:r>
          </w:p>
        </w:tc>
        <w:tc>
          <w:tcPr>
            <w:tcW w:w="50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ценарий разви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тивный мето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 временных рядов, экстраполяция тенденций, анализ критических связ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ерационные исследования, имитационные модел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ы экспертных оценок Дельфи, мозговой атаки и др.</w:t>
            </w:r>
          </w:p>
        </w:tc>
      </w:tr>
      <w:tr>
        <w:trPr/>
        <w:tc>
          <w:tcPr>
            <w:tcW w:w="427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ланирование цел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сия организации, ее идентификация, путь разви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бор целевого рынка (сегментов и локальных рынк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филирование предложе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левые приоритеты, целевые траектор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сштабы целей (технико-экономическая оценка, эффективность с учетом временных и пространственных параметров).</w:t>
            </w:r>
          </w:p>
        </w:tc>
        <w:tc>
          <w:tcPr>
            <w:tcW w:w="50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тфель заказов (пла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WOT (пла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дели принятия решений, методы оценки вариант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ерационные исследования, моделиров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 рис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ы творческого мышления при стоимостном анализ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ы экспертных оценок.</w:t>
            </w:r>
          </w:p>
        </w:tc>
      </w:tr>
      <w:tr>
        <w:trPr/>
        <w:tc>
          <w:tcPr>
            <w:tcW w:w="427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лан стратегических операц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еление стратегических предпринимательских подразделе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повая стратегия роста, конкурентная стратег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тегические операции с помощью инструментария маркетинговой совокупн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рмулирование стратегических вариант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нтификация и оценка потенциально узловых проблем и риск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рекция на основе обратной связи.</w:t>
            </w:r>
          </w:p>
        </w:tc>
        <w:tc>
          <w:tcPr>
            <w:tcW w:w="50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тфель заказов (пла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WOT (пла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ерационные исследования, моделиров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ы теории запасов, теории массового обслуживания (очеред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ы сетевого анализ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 рис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 мозговой атаки, прочие методы стоимостного анализ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ы экспертных оценок.</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организации работают с информацией, взятой, прежде всего, из анализов, прогнозов и изучения тенденций. Основу информационного обеспечения составляет глубокое многоуровневое исследование отечественного и иностранного рынков по широкому спектру показателей и величин, влияющих на управление и результаты работы организации. Важную роль при этом играет так называемый анализ параметров маркетинговой совокупности, который посредством информации о цене, продукции, месте ее производства и способе продвижения на рынок в значительной степени воздействует на решения, принимаемые при формировании стратегии организации.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стратегических целей, а также выборе вида и типа стратегии применяются разнообразные методы анализа (прогнозирования), подходы и технологии. В таблице приведен перечень основных методов и технологий, которые предъявляют высокие требования к специальной подготовке работников, занимающихся стратегическим менеджм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Управление стратегическими задачами: процесс, условия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ая задача- это предстоящее событие либо внутри организации, либо за её пределами, которое может существенным образом повлиять на её способность достигать свои цели. Решение этой задачи может быть желательным и отражать возникшую во внешней среде возможность, которой следует воспользоваться, или сильную сторону самой фирмы, которую она может использовать с выгодой. Эта задача может быть следствием внешней угрозы либо слабой стороны фирмы, ставящих под удар её дальнейший успех или даже само существование. Нередко внешние угрозы, сигнализирующие о существенных дискретных изменениях во внешней среде, могут быть преобразованы в возможности посредством активного и основанного на предприимчивости управления.[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тратегической задачи было сформировано в процессе развития стратегического планирования. Когда впервые появилось стратегическое планирование, ожидалось, что стратегии будут подвергаться ежегодному пересмотру. Однако опыт быстро показал, что это одновременно и непрактично, и излишне. Непрактично, потому что пересмотр стратегии требует значительных затрат и сил и времени, и ежегодное его проведение перегружает управленческий персонал. Излишне, потому что стратегия представляет собой долгосрочное решение, осуществление которого занимает несколько лет. Ежегодный пересмотр стратегий, вместо их улучшения, ведёт к нерешительности в поведении руководителей и исключает возможность объективной проверки эффективности страте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стратегическими задачами (СУСЗ) представляет собой систематическую методику раннего выявления неожиданных изменений как внутри, так и вне предприятия и быстрого реагирования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его выявления изменений можно добиться следующей системой мер.</w:t>
      </w:r>
    </w:p>
    <w:p>
      <w:pPr>
        <w:pStyle w:val="Normal"/>
        <w:spacing w:lineRule="auto" w:line="360" w:before="0" w:after="0"/>
        <w:ind w:firstLine="709"/>
        <w:jc w:val="both"/>
        <w:rPr/>
      </w:pPr>
      <w:r>
        <w:rPr>
          <w:rFonts w:cs="Times New Roman" w:ascii="Times New Roman" w:hAnsi="Times New Roman"/>
          <w:sz w:val="28"/>
          <w:szCs w:val="28"/>
        </w:rPr>
        <w:t>1. В отличие от систем управления, долгосрочного планирования и стратегического планирования, которые предусматривают рассмотрение стратегических задач в течение периода годового планирования, СУСЗ действует в реальном масштабе времени. Решение стратегических задач происходит непрерывно, на протяжении всего года. На практике это означает периодический (например, ежемесячный) пересмотр и корректировку перечня ключевых стратегических задач.</w:t>
      </w:r>
    </w:p>
    <w:p>
      <w:pPr>
        <w:pStyle w:val="Normal"/>
        <w:spacing w:lineRule="auto" w:line="360" w:before="0" w:after="0"/>
        <w:ind w:firstLine="709"/>
        <w:jc w:val="both"/>
        <w:rPr/>
      </w:pPr>
      <w:r>
        <w:rPr>
          <w:rFonts w:cs="Times New Roman" w:ascii="Times New Roman" w:hAnsi="Times New Roman"/>
          <w:sz w:val="28"/>
          <w:szCs w:val="28"/>
        </w:rPr>
        <w:t>2. Это также подразумевает непрерывное слежение за появлением экстренных проблем как внутри, так и вне предприятия в интервалах между корректировками. При появлении таких проблем «красный сигнал» предупреждает руководство фирмы о необходимости срочно обратить внимание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е реагирование на изменение тенденций можно обеспечить следующими взаимно дополняющими способами.</w:t>
      </w:r>
    </w:p>
    <w:p>
      <w:pPr>
        <w:pStyle w:val="Normal"/>
        <w:spacing w:lineRule="auto" w:line="360" w:before="0" w:after="0"/>
        <w:ind w:firstLine="709"/>
        <w:jc w:val="both"/>
        <w:rPr/>
      </w:pPr>
      <w:r>
        <w:rPr>
          <w:rFonts w:cs="Times New Roman" w:ascii="Times New Roman" w:hAnsi="Times New Roman"/>
          <w:sz w:val="28"/>
          <w:szCs w:val="28"/>
        </w:rPr>
        <w:t>1. Обязанности по управлению системой принимает на себя группа высшего руководства фирмы, располагающая необходимыми ресурсами и полномочиями для того, чтобы можно было без задержек приступить к оперативным действиям.[4]</w:t>
      </w:r>
    </w:p>
    <w:p>
      <w:pPr>
        <w:pStyle w:val="Normal"/>
        <w:spacing w:lineRule="auto" w:line="360" w:before="0" w:after="0"/>
        <w:ind w:firstLine="709"/>
        <w:jc w:val="both"/>
        <w:rPr/>
      </w:pPr>
      <w:r>
        <w:rPr>
          <w:rFonts w:cs="Times New Roman" w:ascii="Times New Roman" w:hAnsi="Times New Roman"/>
          <w:sz w:val="28"/>
          <w:szCs w:val="28"/>
        </w:rPr>
        <w:t>2. В случае необходимости СУСЗ может действовать вразрез с обычными принципами иерархической организации. Высшее руководство фирмы поручает решение конкретных стратегических задач непосредственно тем подразделениям, которые наилучшим образом готовы к работе, даже если это означает необходимость взаимодействовать с такими подразделениями, минуя некоторые иерархические уровни. Если же, как это нередко бывает, какая-либо проблема не укладывается в рамки деятельности того или иного подразделения, образуют целевую группу из экспертов, к которым эта проблема имеет непосредственное отношение. Такая группа получает в своё распоряжение необходимые ресурсы и подчиняется непосредственно высшему руководству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и новые обязанности подразумевают не планирование реакции, а решение стратегической задачи. Таким образом, СУСЗ представляет собой систему управления действиями (а не только планированием). Когда действует несколько целевых групп и непрерывно производятся корректировки и пересмотр перечня стратегических задач; тогда планирование и осуществление действий при использовании СУСЗ осуществляются одн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42335" cy="2450465"/>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10" t="-10" r="-10" b="-10"/>
                    <a:stretch>
                      <a:fillRect/>
                    </a:stretch>
                  </pic:blipFill>
                  <pic:spPr bwMode="auto">
                    <a:xfrm>
                      <a:off x="0" y="0"/>
                      <a:ext cx="3442335" cy="24504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ис.1. Распределение обязанностей при решении стратегических задач фирм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способов распределения обязанностей в рамках системы. Один из таких способов, показанный на рис.1, предполагает разделение обязанностей между тремя груп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бной» называется группа, в обязанности которой входит выявление тенденций, оценка масштабов их воздействий и развития, расчёт времени, необходимого для ответа на них, и предупреждение принимающих решения руководителей о внезапно возникающих важных стратегических задачах. Эта группа также отвечает за ведение центрального поста — регулярно корректируемого перечня ключевых стратегических задач, их приоритетов и состояния разработок, выполняемых целевыми группами. «Штабная» группа контролирует ход выполнения заданий, порученных этим целевым группам.</w:t>
      </w:r>
    </w:p>
    <w:p>
      <w:pPr>
        <w:pStyle w:val="Normal"/>
        <w:spacing w:lineRule="auto" w:line="360" w:before="0" w:after="0"/>
        <w:ind w:firstLine="709"/>
        <w:jc w:val="both"/>
        <w:rPr/>
      </w:pPr>
      <w:r>
        <w:rPr>
          <w:rFonts w:cs="Times New Roman" w:ascii="Times New Roman" w:hAnsi="Times New Roman"/>
          <w:sz w:val="28"/>
          <w:szCs w:val="28"/>
        </w:rPr>
        <w:t>Слово «штаб» заключено в кавычки, поскольку эта группа, занятая изучением динамики внешней среды, интерпретацией полученных данных и их оценкой, осуществляет свои функции в различных условиях по-разному. На крупном предприятии анализ стратегических задач поручают специальному «штабному» отделу, который может быть частью более крупного планового отдела. В небольшой же фирме два</w:t>
        <w:noBreakHyphen/>
        <w:t>три высших руководителя периодически выполняют роль «штабников» с целью систематизации стратегических задач, частично привлекая к этой работе одного или нескольких помощников.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 группа общего руководства (в небольших фирмах её функции может взять на себя «штабная» группа) — занимается оценкой относительной важности стратегических задач, составлением их перечня, разработкой методов их рассмотрения и распределением обязанностей, связанных с их реш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ю группу составляют исполнители — подразделения или целевые группы, которым было поручено решение соответствующих стратегических задач. Время от времени — в тех случаях, когда стратегия реакции на ту или иную проблему неясна,— таким группам могут предлагать представить рекомендации о будущих действиях. Однако применение СУСЗ может быть успешным лишь при условии, что целевые группы будут заниматься решением стратегических задач, а не планированием. Опыт показывает, что при отсутствии достаточной чёткости в разграничении этих функций применение СУСЗ может привести к «параличу» в результате многократ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группы для работы над требующими срочного решения стратегическими задачами нередко образуются прежде, чем становятся до конца понятны их масштабы и последствия. На ранних этапах проясняются стратегические характеристики этих задач, масштабы их воздействия и степень срочности их решения. По мере продвижения работы внимание всё больше сосредоточивается на оперативных результатах.[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как показано на рис.1 важно контролировать не только оперативные результаты деятельности целевых групп, но и их успехи в прояснении последствий стратегического плана. Опыт свидетельствует о том, что, если группа общего руководства оказывается не в состоянии осуществлять контроль, целевые группы нередко приобретают самостоятельный статус и продолжают существование, даже если становится ясно, что их влияние на фирму весьма незна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тратегический менеджмент – это процесс определения взаимодействия организации с ее окружением выражаемое через использование избранных целей и достижение желаемого результата путем распределения ресурсов организации в соответствии с эффективным планом действий.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ых отношений фирма стремиться при помощи гибких методов управления обеспечить непрерывный рост производства и сбыта продукции и на этой основе гарантировать своё процветание. Для достижения подобных целей требуется долгосрочная целевая программа быстрого реагирования, связанная с конъюнктурой рынка и конкуренцией, возможностями изменений характеристик выпускаемой продукции в соответствии со спросом. Сущность стратегического менеджмента и заключается в решении подоб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ратегическое управление является непрерывным процессом. После того как стратегии внедрены, необходимо их отслеживать и производить в определенные периоды оценку их реализации. Современное понимание стратегии обуславливается необходимостью сохранять максимальную гибкость предприятия.</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ыбранной стратегии в основном осуществляется в виде анализа правильности и достаточности учета при выборе стратегии основных факторов, определяющих возможности осуществления стратегии.</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ьного повышения эффективности производства одной заинтересованности руководства в инвестировании в расширенное воспроизводство основного капитала недостаточно, как недостаточно просто приобрести технику, чтобы произвести конечный продукт. Для этого нужно ещё организовать процесс внедрения и использования производственного оборудования, а уровень и динамика производства будут зависеть от качества внутрифирменного планирования, от системы и структур управления, форм организации и стимулирования труда. Развитие и совершенствование внутрифирменного планирования, в свою очередь, находится в зависимости от того, какой тип стратегии является доминирующим; от того, насколько хорошо развит стратегический менеджмент на предприятии.</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Дуфала В. Инструментарий для формирования стратегии предприятия //Проблемы теории и практики управления. – 1998. - №1.</w:t>
      </w:r>
    </w:p>
    <w:p>
      <w:pPr>
        <w:pStyle w:val="Normal"/>
        <w:widowControl w:val="false"/>
        <w:numPr>
          <w:ilvl w:val="0"/>
          <w:numId w:val="1"/>
        </w:numPr>
        <w:snapToGrid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Экономика предприятия (фирмы): Учебник /Под редакцией проф. О.И. Волкова и доц. О.В. Девяткина. – 3-е изд., перераб. и доп. – М.: ИНФРА-М, 2006</w:t>
      </w:r>
    </w:p>
    <w:p>
      <w:pPr>
        <w:pStyle w:val="Normal"/>
        <w:numPr>
          <w:ilvl w:val="0"/>
          <w:numId w:val="1"/>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 планирование и управление. Учебное пособие. - СПб.: 1997.</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кова В.Д., Кузнецова С.А. Стратегический менеджмент: Курс лекций. 1999 (иерархическая структура между видами стратегий, различные виды анализа и стратегий)</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Прокопчук Л.О., Козырев А.А. Стратегическое планирование: конспект лекций. – СПб.: Изд-во Михайлова В.А., 2000.</w:t>
      </w:r>
    </w:p>
    <w:sectPr>
      <w:footerReference w:type="default" r:id="rId3"/>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уфала В. Инструментарий для формирования стратегии предприятия //Проблемы теории и практики управления. – 1998.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szCs w:val="28"/>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Book Antiqua" w:hAnsi="Book Antiqua" w:cs="Times New Roman"/>
      <w:sz w:val="28"/>
      <w:szCs w:val="28"/>
    </w:rPr>
  </w:style>
  <w:style w:type="character" w:styleId="Style16">
    <w:name w:val="Текст сноски Знак"/>
    <w:qFormat/>
    <w:rPr>
      <w:rFonts w:ascii="Book Antiqua" w:hAnsi="Book Antiqua" w:cs="Times New Roman"/>
      <w:sz w:val="20"/>
      <w:szCs w:val="20"/>
    </w:rPr>
  </w:style>
  <w:style w:type="character" w:styleId="Style17">
    <w:name w:val="Верх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ind w:left="357" w:firstLine="709"/>
      <w:jc w:val="both"/>
    </w:pPr>
    <w:rPr>
      <w:rFonts w:ascii="Times New Roman" w:hAnsi="Times New Roman" w:cs="Times New Roman"/>
      <w:sz w:val="28"/>
      <w:szCs w:val="28"/>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ind w:firstLine="567"/>
      <w:jc w:val="both"/>
    </w:pPr>
    <w:rPr>
      <w:rFonts w:ascii="Book Antiqua" w:hAnsi="Book Antiqua" w:cs="Book Antiqua"/>
      <w:sz w:val="28"/>
      <w:szCs w:val="28"/>
    </w:rPr>
  </w:style>
  <w:style w:type="paragraph" w:styleId="Footnote">
    <w:name w:val="Footnote Text"/>
    <w:basedOn w:val="Normal"/>
    <w:pPr>
      <w:spacing w:lineRule="auto" w:line="240" w:before="0" w:after="0"/>
    </w:pPr>
    <w:rPr>
      <w:rFonts w:ascii="Book Antiqua" w:hAnsi="Book Antiqua" w:cs="Book Antiqua"/>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1:00Z</dcterms:created>
  <dc:creator>Buhgalteria</dc:creator>
  <dc:description/>
  <cp:keywords/>
  <dc:language>en-US</dc:language>
  <cp:lastModifiedBy>SYSTEM</cp:lastModifiedBy>
  <cp:lastPrinted>2010-03-05T05:53:00Z</cp:lastPrinted>
  <dcterms:modified xsi:type="dcterms:W3CDTF">2011-09-09T13:21:00Z</dcterms:modified>
  <cp:revision>2</cp:revision>
  <dc:subject/>
  <dc:title>Содержание</dc:title>
</cp:coreProperties>
</file>