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sz w:val="36"/>
          <w:szCs w:val="36"/>
        </w:rPr>
        <w:t>Управление социальным развитием организ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ая среда организации органически связана с технической, экономической, гуманитарной составляющими развития общества, в котором она функционирует и развивается.</w:t>
      </w:r>
    </w:p>
    <w:p>
      <w:pPr>
        <w:pStyle w:val="Normal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30175</wp:posOffset>
                </wp:positionV>
                <wp:extent cx="5162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ременные условия развит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1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ременные условия развит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3771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29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113030</wp:posOffset>
                </wp:positionV>
                <wp:extent cx="4286250" cy="363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обализация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28.6pt;mso-wrap-distance-left:9.05pt;mso-wrap-distance-right:9.05pt;mso-wrap-distance-top:0pt;mso-wrap-distance-bottom:0pt;margin-top:8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обализация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4668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55pt" to="98.9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61290</wp:posOffset>
                </wp:positionV>
                <wp:extent cx="4286250" cy="405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стрение рыночной конкур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31.95pt;mso-wrap-distance-left:9.05pt;mso-wrap-distance-right:9.05pt;mso-wrap-distance-top:0pt;mso-wrap-distance-bottom:0pt;margin-top:12.7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стрение рыночной конку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-952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75pt" to="98.95pt,-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7775</wp:posOffset>
                </wp:positionH>
                <wp:positionV relativeFrom="paragraph">
                  <wp:posOffset>5080</wp:posOffset>
                </wp:positionV>
                <wp:extent cx="4286250" cy="591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ыстрые изменения и нововведения в обществе и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46.6pt;mso-wrap-distance-left:9.05pt;mso-wrap-distance-right:9.05pt;mso-wrap-distance-top:0pt;mso-wrap-distance-bottom:0pt;margin-top:0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ыстрые изменения и нововведения в обществе и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05pt" to="98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77470</wp:posOffset>
                </wp:positionV>
                <wp:extent cx="4286250" cy="591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и, основанные на новых знаниях, опыте, интелл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46.6pt;mso-wrap-distance-left:9.05pt;mso-wrap-distance-right:9.05pt;mso-wrap-distance-top:0pt;mso-wrap-distance-bottom:0pt;margin-top:6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ологии, основанные на новых знаниях, опыте, интелл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5pt" to="98.9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149860</wp:posOffset>
                </wp:positionV>
                <wp:extent cx="4286250" cy="4229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как фактор развит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33.3pt;mso-wrap-distance-left:9.05pt;mso-wrap-distance-right:9.05pt;mso-wrap-distance-top:0pt;mso-wrap-distance-bottom:0pt;margin-top:11.8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как фактор развит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45pt" to="98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775</wp:posOffset>
                </wp:positionH>
                <wp:positionV relativeFrom="paragraph">
                  <wp:posOffset>107950</wp:posOffset>
                </wp:positionV>
                <wp:extent cx="4286250" cy="4229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ответственность 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33.3pt;mso-wrap-distance-left:9.05pt;mso-wrap-distance-right:9.05pt;mso-wrap-distance-top:0pt;mso-wrap-distance-bottom:0pt;margin-top:8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ая ответственность 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15pt" to="98.9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66040</wp:posOffset>
                </wp:positionV>
                <wp:extent cx="4286250" cy="4229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манизация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33.3pt;mso-wrap-distance-left:9.05pt;mso-wrap-distance-right:9.05pt;mso-wrap-distance-top:0pt;mso-wrap-distance-bottom:0pt;margin-top:5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уманизация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98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1560" w:hanging="840"/>
        <w:rPr/>
      </w:pPr>
      <w:r>
        <w:rPr>
          <w:b/>
          <w:bCs/>
        </w:rPr>
        <w:t xml:space="preserve">Рис. 1. </w:t>
      </w:r>
      <w:r>
        <w:rPr>
          <w:bCs/>
        </w:rPr>
        <w:t>Современные условия труда,влияющие на социальное развитие организаци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циальное развитие организации означает изменения к лучшему в ее социальной среде – в  материальных, общественных и духовно-нравственных условиях, в которых работники организации трудятся, вместе с семьями живут и в которых происходят распределение и потребление благ,  складываются объективные связи между личностями, находят выражение их морально-этические ценности. Соответственно этому социальное развитие должно направляться на решение первоочередных задач. Эти задачи сводятся к следующему (табл. 1). </w:t>
      </w:r>
    </w:p>
    <w:p>
      <w:pPr>
        <w:pStyle w:val="Normal"/>
        <w:spacing w:lineRule="auto" w:line="360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дачи социального развития организации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tbl>
      <w:tblPr>
        <w:tblW w:w="87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033"/>
      </w:tblGrid>
      <w:tr>
        <w:trPr>
          <w:trHeight w:val="4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дач</w:t>
            </w:r>
          </w:p>
        </w:tc>
      </w:tr>
      <w:tr>
        <w:trPr>
          <w:trHeight w:val="9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социальной структуры персонала, его демографического и профессионально-квалификационного состава, численности работников, повышение их общеобразовательного и культурно-техническ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эргономических, санитарно-гигиенических и иных условий работы, охраны труда и обеспечения безопасности работников</w:t>
            </w:r>
          </w:p>
        </w:tc>
      </w:tr>
      <w:tr>
        <w:trPr>
          <w:trHeight w:val="68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е и морально-нравственное стимулирование эффективного труда, инициативного и творческого отношения к работе, групповой и индивидуальной ответственности за результаты совместной деятельности</w:t>
            </w:r>
          </w:p>
        </w:tc>
      </w:tr>
      <w:tr>
        <w:trPr>
          <w:trHeight w:val="9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и поддержание в коллективе здоровой социально-психологической атмосферы, оптимальных межличностных и межгрупповых связей, способствующих слаженной и дружной работе, раскрытию интеллектуального и нравственного потенциала каждой личности, удовлетворенности совместным трудом</w:t>
            </w:r>
          </w:p>
        </w:tc>
      </w:tr>
      <w:tr>
        <w:trPr>
          <w:trHeight w:val="4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ьного страхования работников, соблюдения их социальных гарантий и гражданских прав</w:t>
            </w:r>
          </w:p>
        </w:tc>
      </w:tr>
      <w:tr>
        <w:trPr>
          <w:trHeight w:val="68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т жизненного уровня работников и членов их семей, удовлетворение потребностей в жилье и бытовом устройстве, продуктах питания, промышленных товарах и разнообразных услугах, полноценное использование досуга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ое управление по своему назначению ориентируется исключительно на людей. Его основная задача состоит в том, чтобы создавать для работников организации надлежащие условия труда и быта, добиваться их постоянного улуч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правление социальным развитием организации есть совокупность способов, приемов, процедур, позволяющих решать социальные проблемы на основе научного подхода, знания закономерностей протекания социальных процессов, точного политического расчета и выверенных социальных нормативов (рис. 2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61075" cy="37776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bCs/>
        </w:rPr>
        <w:t xml:space="preserve">Рис. 2. </w:t>
      </w:r>
      <w:r>
        <w:rPr>
          <w:bCs/>
        </w:rPr>
        <w:t>Современные модели управл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Управление социальным развитием представляет собой организационный механизм планомерного и комплексного воздействия на социальную среду, которая формируется под воздействием многообразных факторов (рис. 3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3590" cy="26130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ис. 3. </w:t>
      </w:r>
      <w:r>
        <w:rPr>
          <w:bCs/>
        </w:rPr>
        <w:t>Факторы, формирующие социальную среду организаци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ые факторы, применительно к организации, выражают содержание изменений в условиях, образующих ее социальную среду, и адекватные этим изменениям последствия. Их различают прежде всего по направленности и формам воздействия на персонал как в пределах самой организации, где осуществляется совместный труд, так и в ближайшем ее окружении, где работники организации и их семьи живу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рганизации в зависимости от своих масштабов, формы собственности, подчиненности, местоположения и др. могут располагать как собственной инфраструктурой, так и осуществлять кооперацию с другими организациями и муниципальными органами. Но в любом случае забота о социальной инфраструктуре является важнейшим условием по управлению социальным развитием организации (рис. 4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46386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ис. 4. </w:t>
      </w:r>
      <w:r>
        <w:rPr>
          <w:bCs/>
        </w:rPr>
        <w:t>Социальная инфраструктура организац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едение работы по созданию социальной  инфраструктуры организации и ее развитию требует координации. Поэтому в организации создаются специальные социальные службы, которые могут иметь самые различные формы в зависимости от особенносте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вый подход к управлению все более базируется на признании приоритета личности перед производством, прибылью, интересам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т понятия «человек», «индивидуальность», «личность». Все они относятся к тому, кто непосредственно связан с деятельностью. Между этими понятиями существует общность, но, вместе с тем, это совершенно различные понятия (рис. 5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125" cy="26384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b/>
          <w:bCs/>
        </w:rPr>
        <w:t xml:space="preserve">Рис. 5. </w:t>
      </w:r>
      <w:r>
        <w:rPr>
          <w:bCs/>
        </w:rPr>
        <w:t xml:space="preserve">Сочетание понятий «человек», «личность», «индивидуальность»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ет также различать понятия «Индивидуальность» и «Индивид». Если индивидуальность – это набор определенных качеств, сформировавшихся в процессе общения человека и его жизненного опыта, характеризующих личность, то индивид – носитель этих качест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ловек – социальное существо, что выражается в проявлении его личности. Он обладает неповторимыми качествами и свойствами, своим воззрением на окружающий мир и царящими в нем отношениями. Поэтому в практике управления необходимо учитывать индивидуальность каждого отдельного работника с тем, чтобы наиболее полно использовать его потенциальные возможности (рис. 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3145" cy="272288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</w:rPr>
        <w:t xml:space="preserve">Рис. 6. </w:t>
      </w:r>
      <w:r>
        <w:rPr>
          <w:bCs/>
        </w:rPr>
        <w:t>Графическое представление темперамента личност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ние возможной реакции индивида (исходя из его темперамента) позволяет руководителю опираться на положительные черты темперамента и преодолевать отрицательные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Личность не может находиться вне общества, коллектива, группы, она утверждается в группе, реализуется. Процесс адаптации индивида к социальной среде называется социализацией личности. Социализация – это процесс становления личности при помощи общения и усвоения индивидом норм, ценностей, установок, присущих данному коллективу, группе, обществу (рис.7)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357495" cy="360870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7. Процесс становления социализации лич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ивид, начиная свою трудовую деятельность, одновременно вступает в трудовые отношения (рис.8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247205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Рис. 8. </w:t>
      </w:r>
      <w:r>
        <w:rPr>
          <w:bCs/>
        </w:rPr>
        <w:t>Субъекты трудовых отношений</w:t>
      </w:r>
    </w:p>
    <w:p>
      <w:pPr>
        <w:pStyle w:val="Normal"/>
        <w:spacing w:lineRule="auto" w:line="360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 означает новый этап и «перелом» в отношениях. Если раньше в его жизни были, в основном, только внутренние отношения (семья), то сейчас наступает период, когда требуется изменить свое поведенческое отношение к окружающей среде. Появляются новые субъекты отношений, формирующих его социальное поведение в трудовом коллектив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фективность системы управления персоналом в значительной мере зависит от характера отношений между работодателями и работниками. Рыночные отношения предполагают прежде всего юридическую независимость субъектов-собственников и собственников рабочей силы, формирования между ними отношений партнерства, признания и уважения интересов, утверждения социальной справедливости и социального мира в организации (рис. 9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228465" cy="314515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Рис. 9. </w:t>
      </w:r>
      <w:r>
        <w:rPr>
          <w:bCs/>
        </w:rPr>
        <w:t>Принципы социального партнер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Социальное партнерство</w:t>
      </w:r>
      <w:r>
        <w:rPr/>
        <w:t xml:space="preserve"> – это система взаимоотношений между работниками, работодателями, органами государственной власти,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ое партнерство, особенно в процессе трудовой деятельности, не возникает само по себ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осмотреть на поведение личности в процессе его трудовой деятельности, то нельзя не заметить, что оно проявляется в социальном партнерстве между, с одной стороны, существующими социальными структурами и с другой, индивидуальностью, с учетом которой формируется личность каждого конкретного индивида рис. 10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09970" cy="29495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1123"/>
        <w:rPr/>
      </w:pPr>
      <w:r>
        <w:rPr>
          <w:b/>
          <w:bCs/>
        </w:rPr>
        <w:t xml:space="preserve">Рис. 10. </w:t>
      </w:r>
      <w:r>
        <w:rPr>
          <w:bCs/>
        </w:rPr>
        <w:t>Факторы, влияющие на формирование партнерства в системе трудовых отношений</w:t>
      </w:r>
      <w:r>
        <w:br w:type="page"/>
      </w:r>
    </w:p>
    <w:p>
      <w:pPr>
        <w:pStyle w:val="Normal"/>
        <w:ind w:left="1418"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Виханский О.С., Наумов А.И. Менеджмент. Учебник. –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Гринченко В.Г. Управление персоналом. Уч. пос. – Мн.: БГУИР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Кабушкин Н.И. Основы менеджмента. Учебник. – Мн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Управление персоналом организации. Учебник / Под ред. А.Я.Кибанова. – М.: ИНФРА-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Управление персоналом организации. Практикум /Под ред. А.Я.Кибанова – М.: ИНФРА-М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Шекшня С.В. Управление персоналом современной организации. – М.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/>
        <w:t>Саакян и др. Управление персоналом в организации. – М.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Стиль111"/>
    <w:basedOn w:val="Normal"/>
    <w:qFormat/>
    <w:pPr>
      <w:jc w:val="center"/>
    </w:pPr>
    <w:rPr>
      <w:bCs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Название объекта"/>
    <w:basedOn w:val="Normal"/>
    <w:next w:val="Normal"/>
    <w:qFormat/>
    <w:pPr>
      <w:ind w:firstLine="72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3:00Z</dcterms:created>
  <dc:creator>User</dc:creator>
  <dc:description/>
  <cp:keywords/>
  <dc:language>en-US</dc:language>
  <cp:lastModifiedBy>SYSTEM</cp:lastModifiedBy>
  <dcterms:modified xsi:type="dcterms:W3CDTF">2011-09-09T13:23:00Z</dcterms:modified>
  <cp:revision>2</cp:revision>
  <dc:subject/>
  <dc:title>БЕЛОРУССКИЙ ГОСУДАРСТВЕННЫЙ УНИВЕРСИТЕТ</dc:title>
</cp:coreProperties>
</file>