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анкт-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ервиса и экономики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Автотранспортные средства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Тема: «Система смазки и охлаждения двигателя автомобиля»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Выполнил студент 3-ого курса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Специальность 100.101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Иванов В.И.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20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. Смазочная систем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1.1 Назначение и характери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1.2. Конструкция и работа смазочной системы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000000"/>
        </w:rPr>
        <w:t>1.3 Вентиляция картера двигател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2. Система охлаждения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2.1 Назначение и характеристика. </w:t>
      </w:r>
      <w:r>
        <w:rPr>
          <w:color w:val="000000"/>
        </w:rPr>
        <w:t xml:space="preserve">Системой охлаждения называется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2.2 Конструкция и работа жидкостной системы охлаждения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</w:rPr>
        <w:t>1. Смазочная сист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 Назначение и характер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мазочной называется система, обеспечивающая подачу масла к трущимся деталям двигателя. Смазочная система служит для уменьшения трения и изнашивания деталей двигателя, для охлаждения и коррозионной защиты трущихся деталей и удаления с их поверхностей продуктов изнаш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55490" cy="1463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Рис. 1. Типы смазочных систем, классифицированных по различным признак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двигателях автомобилей применяется комбинированная смазочная система различных типов (рис. 1). Комбинированной называется смазочная система, осуществляющая смазывание деталей двигателя под давлением и разбрызгиванием. Давление создается масляным насосом, а разбрызгивают масло коленчатый вал и другие быстровращающиеся детали двигателя. Под давлением смазываются наиболее нагруженные трущиеся детали двигателей — коренные и шатунные подшипники коленчатого вала, опорные подшипники распределительного вала, подшипники вала привода масляного насоса и др. Разбрызгиванием смазываются стенки цилиндров, поршни, поршневые кольца, поршневые пальцы, детали газораспределительного механизма, его цепного или шестеренного привода и другие детали двигателей. В двигателях со смазочной системой без масляного радиатора охлаждение масла, которое нагревается в процессе работы, происходит в основном в масляном поддоне. При наличии в смазочной системе масляного радиатора охлаждение масла осуществляется и в масляном поддоне, и в масляном радиаторе, который включается в работу при длительном движении автомобиля с высокими скоростями и при эксплуатации автомобиля летом. В смазочной системе с открытой вентиляцией картера двигателя картерные газы, состоящие из горючей смеси и продуктов сгорания, удаляются в окружающую среду. При закрытой вентиляции картера двигателя картерные газы принудительно удаляются в цилиндры двигателя на догорание, что предотвращает попадание газов в салон кузова легкового автомобиля и уменьшает выброс ядовитых веществ в окружающую среду. Для смазывания двигателей автомобилей применяют специальные моторные масла минерального происхождения, которые получают из нефти, а также синтетические. Марки моторных масел весьма разнообразны. Их основными свойствами являются вязкость, Маслянистость и чистота (отсутствие механических примесей и кислот). Вязкость характеризует чистоту масла, его текучесть и способность проникать в зазоры между трущимися деталями. Маслянистость характеризует свойство масла обволакивать трущиеся детали масляной пленкой. Для повышения качества моторных масел к ним добавляют специальные присадки, повышающие смазывающие свойства мас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 Конструкция и работа смазочн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рис. 2 представлена смазочная система двигателя легкового автомобиля ВАЗ. Смазочная система комбинированная, без масляного радиатора и с закрытой вентиляцией картера двигателя. Смазочная система включает в себя масляный поддон, масляный насос с редукционным клапаном и маслоприемником, масляный фильтр, маслопроводы (каналы в головке и блоке цилиндров, коленчатом и распределительном валах), заливную горловину и указатель уровня масла. Масло заливают в поддон </w:t>
      </w:r>
      <w:r>
        <w:rPr>
          <w:iCs/>
          <w:color w:val="000000"/>
        </w:rPr>
        <w:t xml:space="preserve">12 </w:t>
      </w:r>
      <w:r>
        <w:rPr>
          <w:color w:val="000000"/>
        </w:rPr>
        <w:t xml:space="preserve">через горловину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и его количество контролируют специальным стержнем </w:t>
      </w:r>
      <w:r>
        <w:rPr>
          <w:iCs/>
          <w:color w:val="000000"/>
        </w:rPr>
        <w:t xml:space="preserve">8, </w:t>
      </w:r>
      <w:r>
        <w:rPr>
          <w:color w:val="000000"/>
        </w:rPr>
        <w:t>конец которого находится в масляной ван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48075" cy="30435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2. Смазочная система двигателя легкового автомобил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/ — вал; </w:t>
      </w:r>
      <w:r>
        <w:rPr>
          <w:iCs/>
          <w:color w:val="000000"/>
        </w:rPr>
        <w:t xml:space="preserve">2, 4 — </w:t>
      </w:r>
      <w:r>
        <w:rPr>
          <w:color w:val="000000"/>
        </w:rPr>
        <w:t xml:space="preserve">каналы; </w:t>
      </w:r>
      <w:r>
        <w:rPr>
          <w:iCs/>
          <w:color w:val="000000"/>
        </w:rPr>
        <w:t xml:space="preserve">3 – </w:t>
      </w:r>
      <w:r>
        <w:rPr>
          <w:color w:val="000000"/>
        </w:rPr>
        <w:t xml:space="preserve">горловина; 5 — лампа;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— датчик; 7 — магистраль; </w:t>
      </w:r>
      <w:r>
        <w:rPr>
          <w:iCs/>
          <w:color w:val="000000"/>
        </w:rPr>
        <w:t xml:space="preserve">8 — </w:t>
      </w:r>
      <w:r>
        <w:rPr>
          <w:color w:val="000000"/>
        </w:rPr>
        <w:t xml:space="preserve">стержень; </w:t>
      </w:r>
      <w:r>
        <w:rPr>
          <w:iCs/>
          <w:color w:val="000000"/>
        </w:rPr>
        <w:t xml:space="preserve">9 — </w:t>
      </w:r>
      <w:r>
        <w:rPr>
          <w:color w:val="000000"/>
        </w:rPr>
        <w:t xml:space="preserve">фильтр; </w:t>
      </w:r>
      <w:r>
        <w:rPr>
          <w:iCs/>
          <w:color w:val="000000"/>
        </w:rPr>
        <w:t xml:space="preserve">10 — </w:t>
      </w:r>
      <w:r>
        <w:rPr>
          <w:color w:val="000000"/>
        </w:rPr>
        <w:t xml:space="preserve">насос; </w:t>
      </w:r>
      <w:r>
        <w:rPr>
          <w:iCs/>
          <w:color w:val="000000"/>
        </w:rPr>
        <w:t xml:space="preserve">11 </w:t>
      </w:r>
      <w:r>
        <w:rPr>
          <w:color w:val="000000"/>
        </w:rPr>
        <w:t xml:space="preserve">— маслоприемник; </w:t>
      </w:r>
      <w:r>
        <w:rPr>
          <w:iCs/>
          <w:color w:val="000000"/>
        </w:rPr>
        <w:t xml:space="preserve">12 — </w:t>
      </w:r>
      <w:r>
        <w:rPr>
          <w:color w:val="000000"/>
        </w:rPr>
        <w:t>поддон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работе двигателя масло забирается из поддона насосом </w:t>
      </w:r>
      <w:r>
        <w:rPr>
          <w:iCs/>
          <w:color w:val="000000"/>
        </w:rPr>
        <w:t xml:space="preserve">10 </w:t>
      </w:r>
      <w:r>
        <w:rPr>
          <w:color w:val="000000"/>
        </w:rPr>
        <w:t xml:space="preserve">через маслоприемник </w:t>
      </w:r>
      <w:r>
        <w:rPr>
          <w:iCs/>
          <w:color w:val="000000"/>
        </w:rPr>
        <w:t xml:space="preserve">11 </w:t>
      </w:r>
      <w:r>
        <w:rPr>
          <w:color w:val="000000"/>
        </w:rPr>
        <w:t xml:space="preserve">и по приемному каналу в блоке цилиндров подается в фильтр </w:t>
      </w:r>
      <w:r>
        <w:rPr>
          <w:iCs/>
          <w:color w:val="000000"/>
        </w:rPr>
        <w:t xml:space="preserve">9, </w:t>
      </w:r>
      <w:r>
        <w:rPr>
          <w:color w:val="000000"/>
        </w:rPr>
        <w:t xml:space="preserve">который включен в главную масляную магистраль 7 последовательно. Из фильтра масло через главную магистраль и канал в блоке цилиндров под давлением поступает соответственно к коренным подшипникам коленчатого вала и переднему подшипнику вала </w:t>
      </w:r>
      <w:r>
        <w:rPr>
          <w:iCs/>
          <w:color w:val="000000"/>
        </w:rPr>
        <w:t xml:space="preserve">1 </w:t>
      </w:r>
      <w:r>
        <w:rPr>
          <w:color w:val="000000"/>
        </w:rPr>
        <w:t>привода масляного насоса, а также к заднему подшипнику по центральному каналу вала. Максимальное давление масла, создаваемое насосом, ограничивается редукционным клапаном, установленным в масляном насо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засорении фильтра масло поступает в главную масляную магистраль, минуя фильтр, через перепускной клапан, который установлен в фильтре. От коренных подшипников масло через внутренние каналы коленчатого вала подается к шатунным подшипникам и от них через отверстия в нижних головках шатунов разбрызгивается на стенки цилинд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оршневые кольца и поршневые пальцы смазываются маслом, снимаемым со стенок цилиндров, и масляным туманом, находящимся внутри двигателя. К центральному опорному подшипнику распределительного вала масло из фильтра под давлением поступает через главную магистраль 7, канал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и канавку в опоре в центральный канал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распределительного вала и из него к другим опорным подшипникам и кулачкам вала. Звездочка и цепь привода распределительного вала смазываются маслом, вытекающим из переднего опорного подшипника вала. Стержни клапанов, направляющие втулки и другие детали клапанов смазываются маслом, разбрызгиваемым механизмами двигателя при их работе. Отработавшее масло стекает в поддон картера двигателя. Давление масла в смазочной системе контролируется контрольной лампой </w:t>
      </w:r>
      <w:r>
        <w:rPr>
          <w:iCs/>
          <w:color w:val="000000"/>
        </w:rPr>
        <w:t xml:space="preserve">5, </w:t>
      </w:r>
      <w:r>
        <w:rPr>
          <w:color w:val="000000"/>
        </w:rPr>
        <w:t xml:space="preserve">датчик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которой установлен на блоке цилиндров двигателя. </w:t>
      </w:r>
      <w:r>
        <w:rPr>
          <w:iCs/>
          <w:color w:val="000000"/>
        </w:rPr>
        <w:t xml:space="preserve">Масляный поддон </w:t>
      </w:r>
      <w:r>
        <w:rPr>
          <w:color w:val="000000"/>
        </w:rPr>
        <w:t xml:space="preserve">является резервуаром для масла. Он закрывает двигатель снизу, и в нем масло охлаждается. Масляный поддон </w:t>
      </w:r>
      <w:r>
        <w:rPr>
          <w:iCs/>
          <w:color w:val="000000"/>
        </w:rPr>
        <w:t xml:space="preserve">12 </w:t>
      </w:r>
      <w:r>
        <w:rPr>
          <w:color w:val="000000"/>
        </w:rPr>
        <w:t xml:space="preserve">— стальной, штампованный. Внутри поддона имеется специальная перегородка, уменьшающая колебания масла при движении автомобиля. Поддон крепится к нижнему торцу блока цилиндров (к картеру) через уплотнительную прокладку, изготовленную из пробкорезиновой смеси. Он имеет резьбовое отверстие с пробкой, предназначенное для слива масла. </w:t>
      </w:r>
      <w:r>
        <w:rPr>
          <w:iCs/>
          <w:color w:val="000000"/>
        </w:rPr>
        <w:t xml:space="preserve">Масляный насос </w:t>
      </w:r>
      <w:r>
        <w:rPr>
          <w:color w:val="000000"/>
        </w:rPr>
        <w:t>подает масло под давлением к трущимся поверхностям деталей двигателя. На двигателях применяют масляные насосы шестеренного типа с установленным в насосе редукционным клапаном, отрегулированным на давление 0,45 МПа и не подлежащим регулировке в процессе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Масляный насос двигателя (рис. 3) имеет две шестерни наружного зацепления. К корпусу 7насоса через крышку 5прикреплен маслоприемный патрубок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с фильтрующей сеткой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и редукционным клапаном </w:t>
      </w:r>
      <w:r>
        <w:rPr>
          <w:iCs/>
          <w:color w:val="000000"/>
        </w:rPr>
        <w:t xml:space="preserve">3. </w:t>
      </w:r>
      <w:r>
        <w:rPr>
          <w:color w:val="000000"/>
        </w:rPr>
        <w:t xml:space="preserve">Ведущая шестерня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напрессована на ведущем валу </w:t>
      </w:r>
      <w:r>
        <w:rPr>
          <w:iCs/>
          <w:color w:val="000000"/>
        </w:rPr>
        <w:t xml:space="preserve">10 </w:t>
      </w:r>
      <w:r>
        <w:rPr>
          <w:color w:val="000000"/>
        </w:rPr>
        <w:t xml:space="preserve">насоса. Ведомая шестерня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свободно вращается на оси Р, запрессованной в корпусе насоса. При вращении шестерен создается разрежение, масло через фильтрующую сетку и патрубок поступает под крышку 5 насоса и через отверстие в крышке — в полость разрежения корпуса насоса. Масло, заполняющее впадины между зубьями шестерен, переносится в полость нагнетания, а оттуда поступает в приемный канал блока цилиндров двигателя. При повышении давления масла в смазочной системе более допустимого редукционный клапан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открывается, перепуская при этом часть масла из полости нагнетания в маслоприемный патрубок </w:t>
      </w:r>
      <w:r>
        <w:rPr>
          <w:iCs/>
          <w:color w:val="000000"/>
        </w:rPr>
        <w:t xml:space="preserve">2, </w:t>
      </w:r>
      <w:r>
        <w:rPr>
          <w:color w:val="000000"/>
        </w:rPr>
        <w:t xml:space="preserve">и давление в системе не повышается. Давление открытия редукционного клапана не регулируется. Оно обеспечивается его пружиной </w:t>
      </w:r>
      <w:r>
        <w:rPr>
          <w:iCs/>
          <w:color w:val="000000"/>
        </w:rPr>
        <w:t xml:space="preserve">4. </w:t>
      </w:r>
      <w:r>
        <w:rPr>
          <w:color w:val="000000"/>
        </w:rPr>
        <w:t xml:space="preserve">Ведущему валу </w:t>
      </w:r>
      <w:r>
        <w:rPr>
          <w:iCs/>
          <w:color w:val="000000"/>
        </w:rPr>
        <w:t xml:space="preserve">10 </w:t>
      </w:r>
      <w:r>
        <w:rPr>
          <w:color w:val="000000"/>
        </w:rPr>
        <w:t xml:space="preserve">насоса вращение передается с помощью шестерни </w:t>
      </w:r>
      <w:r>
        <w:rPr>
          <w:iCs/>
          <w:color w:val="000000"/>
        </w:rPr>
        <w:t xml:space="preserve">11 </w:t>
      </w:r>
      <w:r>
        <w:rPr>
          <w:color w:val="000000"/>
        </w:rPr>
        <w:t>вала привода масляного насоса, который приводится цепной передачей от коленчатого вала двигателя. Масляный насос установлен внутри масляного поддона и прикреплен двумя болтами к блоку цилинд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01365" cy="203073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3. Масляный насос с шестернями наружного зацепл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iCs/>
          <w:color w:val="000000"/>
        </w:rPr>
        <w:t xml:space="preserve">1 — </w:t>
      </w:r>
      <w:r>
        <w:rPr>
          <w:color w:val="000000"/>
        </w:rPr>
        <w:t xml:space="preserve">сетка;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— патрубок;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— клапан;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— пружина; 5 — крышка; </w:t>
      </w:r>
      <w:r>
        <w:rPr>
          <w:iCs/>
          <w:color w:val="000000"/>
        </w:rPr>
        <w:t xml:space="preserve">6, 8, 11 — </w:t>
      </w:r>
      <w:r>
        <w:rPr>
          <w:color w:val="000000"/>
        </w:rPr>
        <w:t xml:space="preserve">шестерни; 7 — корпус; </w:t>
      </w:r>
      <w:r>
        <w:rPr>
          <w:iCs/>
          <w:color w:val="000000"/>
        </w:rPr>
        <w:t xml:space="preserve">9 — </w:t>
      </w:r>
      <w:r>
        <w:rPr>
          <w:color w:val="000000"/>
        </w:rPr>
        <w:t xml:space="preserve">ось; </w:t>
      </w:r>
      <w:r>
        <w:rPr>
          <w:iCs/>
          <w:color w:val="000000"/>
        </w:rPr>
        <w:t xml:space="preserve">10 </w:t>
      </w:r>
      <w:r>
        <w:rPr>
          <w:color w:val="000000"/>
        </w:rPr>
        <w:t>— в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39490" cy="179006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4. Масляный насос с шестернями внутреннего зацепления: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— корпус; </w:t>
      </w:r>
      <w:r>
        <w:rPr>
          <w:iCs/>
          <w:color w:val="000000"/>
        </w:rPr>
        <w:t xml:space="preserve">2, 3 — </w:t>
      </w:r>
      <w:r>
        <w:rPr>
          <w:color w:val="000000"/>
        </w:rPr>
        <w:t xml:space="preserve">шестерни; </w:t>
      </w:r>
      <w:r>
        <w:rPr>
          <w:iCs/>
          <w:color w:val="000000"/>
        </w:rPr>
        <w:t xml:space="preserve">4 — </w:t>
      </w:r>
      <w:r>
        <w:rPr>
          <w:color w:val="000000"/>
        </w:rPr>
        <w:t xml:space="preserve">клапан; 5 — пружина; </w:t>
      </w:r>
      <w:r>
        <w:rPr>
          <w:iCs/>
          <w:color w:val="000000"/>
        </w:rPr>
        <w:t xml:space="preserve">6 — </w:t>
      </w:r>
      <w:r>
        <w:rPr>
          <w:color w:val="000000"/>
        </w:rPr>
        <w:t xml:space="preserve">манжета; 7 — крышка;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— маслоприемник; </w:t>
      </w:r>
      <w:r>
        <w:rPr>
          <w:iCs/>
          <w:color w:val="000000"/>
        </w:rPr>
        <w:t xml:space="preserve">9 </w:t>
      </w:r>
      <w:r>
        <w:rPr>
          <w:color w:val="000000"/>
        </w:rPr>
        <w:t xml:space="preserve">— выступ; </w:t>
      </w:r>
      <w:r>
        <w:rPr>
          <w:iCs/>
          <w:color w:val="000000"/>
        </w:rPr>
        <w:t xml:space="preserve">10 </w:t>
      </w:r>
      <w:r>
        <w:rPr>
          <w:color w:val="000000"/>
        </w:rPr>
        <w:t>— в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Масляный насос другого типа (рис. 4) имеет две шестерни внутреннего зацепления. Он состоит из корпуса </w:t>
      </w:r>
      <w:r>
        <w:rPr>
          <w:iCs/>
          <w:color w:val="000000"/>
        </w:rPr>
        <w:t xml:space="preserve">1, </w:t>
      </w:r>
      <w:r>
        <w:rPr>
          <w:color w:val="000000"/>
        </w:rPr>
        <w:t xml:space="preserve">крышки 7, ведущей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и ведомой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шестерен, маслоприемника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и редукционного клапана </w:t>
      </w:r>
      <w:r>
        <w:rPr>
          <w:iCs/>
          <w:color w:val="000000"/>
        </w:rPr>
        <w:t xml:space="preserve">4. </w:t>
      </w:r>
      <w:r>
        <w:rPr>
          <w:color w:val="000000"/>
        </w:rPr>
        <w:t xml:space="preserve">Корпус насоса отлит из чугуна. Он имеет две полости (всасывания и нагнетания), которые разделены между собой выступом </w:t>
      </w:r>
      <w:r>
        <w:rPr>
          <w:iCs/>
          <w:color w:val="000000"/>
        </w:rPr>
        <w:t xml:space="preserve">9. </w:t>
      </w:r>
      <w:r>
        <w:rPr>
          <w:color w:val="000000"/>
        </w:rPr>
        <w:t xml:space="preserve">Ведущая и ведомая шестерни изготовлены из спеченного материала и размещены внутри корпуса. Ведущая шестерня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установлена на переднем конце коленчатого вала </w:t>
      </w:r>
      <w:r>
        <w:rPr>
          <w:iCs/>
          <w:color w:val="000000"/>
        </w:rPr>
        <w:t xml:space="preserve">10, </w:t>
      </w:r>
      <w:r>
        <w:rPr>
          <w:color w:val="000000"/>
        </w:rPr>
        <w:t xml:space="preserve">который уплотняется в крышке насоса манжетой </w:t>
      </w:r>
      <w:r>
        <w:rPr>
          <w:iCs/>
          <w:color w:val="000000"/>
        </w:rPr>
        <w:t xml:space="preserve">6. </w:t>
      </w:r>
      <w:r>
        <w:rPr>
          <w:color w:val="000000"/>
        </w:rPr>
        <w:t xml:space="preserve">К корпусу прикреплены маслоприемник с фильтрующей сеткой и крышка. Крышка 7 насоса отлита из алюминиевого сплава. В ней размещен редукционный клапан </w:t>
      </w:r>
      <w:r>
        <w:rPr>
          <w:iCs/>
          <w:color w:val="000000"/>
        </w:rPr>
        <w:t xml:space="preserve">4, </w:t>
      </w:r>
      <w:r>
        <w:rPr>
          <w:color w:val="000000"/>
        </w:rPr>
        <w:t xml:space="preserve">давление срабатывания которого обеспечивается пружиной 5. При вращении шестерен масло через маслоприемник поступает во всасывающую полость насоса. Оно заполняет впадины между зубьями шестерен, переносится в полость нагнетания и под давлением направляется в приемный канал блока цилиндров. Редукционный клапан срабатывает при возрастании давления выше допустимого и перепускает часть масла из нагнетательной полости насоса во всасывающую. Подача насоса равна 34 л/мин при частоте вращения ведущей шестерни 6000 мин 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, а создаваемое Давление — 0,5 МПа. </w:t>
      </w:r>
      <w:r>
        <w:rPr>
          <w:iCs/>
          <w:color w:val="000000"/>
        </w:rPr>
        <w:t xml:space="preserve">Масляный фильтр </w:t>
      </w:r>
      <w:r>
        <w:rPr>
          <w:color w:val="000000"/>
        </w:rPr>
        <w:t xml:space="preserve">очищает масло от твердых частиц (продуктов износа трущихся деталей, нагара и т.п.), так как они вызывают повышенное изнашивание деталей и засоряют масляные магистра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90675" cy="205740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5. Масляный фильтр; </w:t>
      </w:r>
      <w:r>
        <w:rPr>
          <w:iCs/>
          <w:color w:val="000000"/>
        </w:rPr>
        <w:t xml:space="preserve">1 — </w:t>
      </w:r>
      <w:r>
        <w:rPr>
          <w:color w:val="000000"/>
        </w:rPr>
        <w:t xml:space="preserve">корпус;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— днище; </w:t>
      </w:r>
      <w:r>
        <w:rPr>
          <w:iCs/>
          <w:color w:val="000000"/>
        </w:rPr>
        <w:t xml:space="preserve">3, 5 </w:t>
      </w:r>
      <w:r>
        <w:rPr>
          <w:color w:val="000000"/>
        </w:rPr>
        <w:t xml:space="preserve">— клапаны; </w:t>
      </w:r>
      <w:r>
        <w:rPr>
          <w:iCs/>
          <w:color w:val="000000"/>
        </w:rPr>
        <w:t xml:space="preserve">4, 6 </w:t>
      </w:r>
      <w:r>
        <w:rPr>
          <w:color w:val="000000"/>
        </w:rPr>
        <w:t xml:space="preserve">— отверстия; </w:t>
      </w:r>
      <w:r>
        <w:rPr>
          <w:iCs/>
          <w:color w:val="000000"/>
        </w:rPr>
        <w:t xml:space="preserve">7 — </w:t>
      </w:r>
      <w:r>
        <w:rPr>
          <w:color w:val="000000"/>
        </w:rPr>
        <w:t xml:space="preserve">кольцо; </w:t>
      </w:r>
      <w:r>
        <w:rPr>
          <w:iCs/>
          <w:color w:val="000000"/>
        </w:rPr>
        <w:t xml:space="preserve">8— </w:t>
      </w:r>
      <w:r>
        <w:rPr>
          <w:color w:val="000000"/>
        </w:rPr>
        <w:t xml:space="preserve">крышка; </w:t>
      </w:r>
      <w:r>
        <w:rPr>
          <w:iCs/>
          <w:color w:val="000000"/>
        </w:rPr>
        <w:t xml:space="preserve">9 </w:t>
      </w:r>
      <w:r>
        <w:rPr>
          <w:color w:val="000000"/>
        </w:rPr>
        <w:t>— фильтрующий элем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 легковых автомобилях применяется масляный фильтр полнопоточный (пропускает все нагнетаемое масло), неразборный, с перепускным и противодренажным клапанами. В корпусе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фильтра (рис. 5) находится бумажный фильтрующий элемент </w:t>
      </w:r>
      <w:r>
        <w:rPr>
          <w:iCs/>
          <w:color w:val="000000"/>
        </w:rPr>
        <w:t xml:space="preserve">9 </w:t>
      </w:r>
      <w:r>
        <w:rPr>
          <w:color w:val="000000"/>
        </w:rPr>
        <w:t xml:space="preserve">со специальной вставкой из вискозного волокна. Нагнетаемое насосом масло поступает через отверстия о в днище </w:t>
      </w:r>
      <w:r>
        <w:rPr>
          <w:iCs/>
          <w:color w:val="000000"/>
          <w:lang w:val="en-US"/>
        </w:rPr>
        <w:t>z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 наружную полость фильтра, проходит через поры фильтрующего элемента </w:t>
      </w:r>
      <w:r>
        <w:rPr>
          <w:iCs/>
          <w:color w:val="000000"/>
        </w:rPr>
        <w:t xml:space="preserve">9, </w:t>
      </w:r>
      <w:r>
        <w:rPr>
          <w:color w:val="000000"/>
        </w:rPr>
        <w:t xml:space="preserve">очищается в нем и выходит в масляную магистраль блока цилиндров из центральной части фильтра через отверстие </w:t>
      </w:r>
      <w:r>
        <w:rPr>
          <w:iCs/>
          <w:color w:val="000000"/>
        </w:rPr>
        <w:t xml:space="preserve">4. </w:t>
      </w:r>
      <w:r>
        <w:rPr>
          <w:color w:val="000000"/>
        </w:rPr>
        <w:t xml:space="preserve">Вставка фильтрующего элемента очищает масло при пуске холодного двигателя, когда оно не может пройти через поры бумажного фильтрующего элемента. При сильном загрязнении фильтра, а также при повышенной вязкости масла (при низких температурах) открывается перепускной клапан 5 масляного фильтра, имеющий пружину, и неочищенное масло из фильтра поступает в масляную магистраль. Противодренажный клапан </w:t>
      </w:r>
      <w:r>
        <w:rPr>
          <w:iCs/>
          <w:color w:val="000000"/>
        </w:rPr>
        <w:t xml:space="preserve">3, </w:t>
      </w:r>
      <w:r>
        <w:rPr>
          <w:color w:val="000000"/>
        </w:rPr>
        <w:t xml:space="preserve">выполненный в виде манжеты из специальной маслостойкой резины, пропуская масло в фильтр, предотвращает вытекание его из смазочной системы в масляный поддон при неработающем двигателе. Это позволяет ускорить подачу масла к трущимся поверхностям деталей двигателя после его пуска. Масляный фильтр крепится к блоку цилиндров на специальном резьбовом штуцере, для чего в днище фильтра имеется резьбовое отверстие </w:t>
      </w:r>
      <w:r>
        <w:rPr>
          <w:iCs/>
          <w:color w:val="000000"/>
        </w:rPr>
        <w:t xml:space="preserve">4. </w:t>
      </w:r>
      <w:r>
        <w:rPr>
          <w:color w:val="000000"/>
        </w:rPr>
        <w:t xml:space="preserve">Резиновое кольцо 7, надетое на крышку </w:t>
      </w:r>
      <w:r>
        <w:rPr>
          <w:iCs/>
          <w:color w:val="000000"/>
        </w:rPr>
        <w:t xml:space="preserve">8, </w:t>
      </w:r>
      <w:r>
        <w:rPr>
          <w:color w:val="000000"/>
        </w:rPr>
        <w:t xml:space="preserve">обеспечивает герметичность установки фильтра на блоке цилиндров двигателя. Для эффективной очистки масла фильтр заменяют при смене масла в двигателе. На автомобилях широкое применение также имеют фильтры центробежной очистки масла, или центрифуги. В центрифуге очистка масла производится за счет центробежных сил, которые отбрасывают механические примеси к стенкам вращающегося ротора. В корпусе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(рис. 6) фильтра с крышкой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неподвижно закреплена ось / с внутренним каналом и выходными отверстиями. На оси на радиально-упорном подшипнике </w:t>
      </w:r>
      <w:r>
        <w:rPr>
          <w:iCs/>
          <w:color w:val="000000"/>
        </w:rPr>
        <w:t xml:space="preserve">8 и </w:t>
      </w:r>
      <w:r>
        <w:rPr>
          <w:color w:val="000000"/>
        </w:rPr>
        <w:t xml:space="preserve">двух втулках установлен ротор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с колпаком 5, фильтрующей сеткой 7 и жиклерами 2, выходные отверстия которых направлены в противоположные сторо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работе двигателя масло поступает внутрь оси /, проходит через выходные отверстия и направляется во внутреннюю полость ротора. Затем проходит через фильтрующую сетку 7, идет вниз и выпрыскивается под давлением из жиклеров </w:t>
      </w:r>
      <w:r>
        <w:rPr>
          <w:iCs/>
          <w:color w:val="000000"/>
          <w:lang w:val="en-US"/>
        </w:rPr>
        <w:t>I</w:t>
      </w:r>
      <w:r>
        <w:rPr>
          <w:iCs/>
          <w:color w:val="000000"/>
        </w:rPr>
        <w:t xml:space="preserve"> </w:t>
      </w:r>
      <w:r>
        <w:rPr>
          <w:color w:val="000000"/>
        </w:rPr>
        <w:t>в корпус фильтра, под воздействием струй масла, направленных в противоположные стороны, создается реактивный момент, который вращает ротор, заполненный маслом. При этом под действием центробежных сил механические примеси, находящиеся в масле, оседают плотным слоем на стенках колпака 5 ротора. Очищенное масло, выпрыскиваемое жиклерами, стекает в масляный поддон двигателя. Частота вращения ротора фильтра достигает 5000...7000 мин</w:t>
      </w:r>
      <w:r>
        <w:rPr>
          <w:color w:val="000000"/>
          <w:vertAlign w:val="superscript"/>
        </w:rPr>
        <w:t>4</w:t>
      </w:r>
      <w:r>
        <w:rPr>
          <w:color w:val="000000"/>
        </w:rPr>
        <w:t>, что обеспечивает качественную очистку ма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87245" cy="3059430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6. Фильтр центробежной очистки масла: 1 – ось; </w:t>
      </w:r>
      <w:r>
        <w:rPr>
          <w:iCs/>
          <w:color w:val="000000"/>
        </w:rPr>
        <w:t xml:space="preserve">2 – </w:t>
      </w:r>
      <w:r>
        <w:rPr>
          <w:color w:val="000000"/>
        </w:rPr>
        <w:t xml:space="preserve">жиклер;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– корпус; </w:t>
      </w:r>
      <w:r>
        <w:rPr>
          <w:iCs/>
          <w:color w:val="000000"/>
        </w:rPr>
        <w:t xml:space="preserve">4 – </w:t>
      </w:r>
      <w:r>
        <w:rPr>
          <w:color w:val="000000"/>
        </w:rPr>
        <w:t xml:space="preserve">ротор; 5 – колпак; </w:t>
      </w:r>
      <w:r>
        <w:rPr>
          <w:iCs/>
          <w:color w:val="000000"/>
        </w:rPr>
        <w:t xml:space="preserve">6 – </w:t>
      </w:r>
      <w:r>
        <w:rPr>
          <w:color w:val="000000"/>
        </w:rPr>
        <w:t xml:space="preserve">крышка; 7 – сетка; </w:t>
      </w:r>
      <w:r>
        <w:rPr>
          <w:iCs/>
          <w:color w:val="000000"/>
        </w:rPr>
        <w:t xml:space="preserve">8 – </w:t>
      </w:r>
      <w:r>
        <w:rPr>
          <w:color w:val="000000"/>
        </w:rPr>
        <w:t>подшип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На рис. 7 представлена смазочная система двигателя легкового автомобиля ГАЗ. Смазочная система комбинированная, с масляным радиатором и с закрытой вентиляцией картера двигателя. В смазочную систему входят масляный поддон </w:t>
      </w:r>
      <w:r>
        <w:rPr>
          <w:iCs/>
          <w:color w:val="000000"/>
        </w:rPr>
        <w:t xml:space="preserve">12, </w:t>
      </w:r>
      <w:r>
        <w:rPr>
          <w:color w:val="000000"/>
        </w:rPr>
        <w:t xml:space="preserve">масляный насос </w:t>
      </w:r>
      <w:r>
        <w:rPr>
          <w:iCs/>
          <w:color w:val="000000"/>
        </w:rPr>
        <w:t xml:space="preserve">11 </w:t>
      </w:r>
      <w:r>
        <w:rPr>
          <w:color w:val="000000"/>
        </w:rPr>
        <w:t xml:space="preserve">с редукционным клапаном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и маслоприемником </w:t>
      </w:r>
      <w:r>
        <w:rPr>
          <w:iCs/>
          <w:color w:val="000000"/>
        </w:rPr>
        <w:t xml:space="preserve">1, </w:t>
      </w:r>
      <w:r>
        <w:rPr>
          <w:color w:val="000000"/>
        </w:rPr>
        <w:t xml:space="preserve">масляный фильтр 7, главная масляная магистраль 5, масляные каналы в головке и блоке цилиндров и в коленчатом вале, заливная горловина </w:t>
      </w:r>
      <w:r>
        <w:rPr>
          <w:iCs/>
          <w:color w:val="000000"/>
        </w:rPr>
        <w:t xml:space="preserve">6, </w:t>
      </w:r>
      <w:r>
        <w:rPr>
          <w:color w:val="000000"/>
        </w:rPr>
        <w:t xml:space="preserve">маслоизмерительный стержень (щуп) и масляный радиатор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с краном </w:t>
      </w:r>
      <w:r>
        <w:rPr>
          <w:iCs/>
          <w:color w:val="000000"/>
        </w:rPr>
        <w:t xml:space="preserve">10, </w:t>
      </w:r>
      <w:r>
        <w:rPr>
          <w:color w:val="000000"/>
        </w:rPr>
        <w:t xml:space="preserve">предохранительным клапаном </w:t>
      </w:r>
      <w:r>
        <w:rPr>
          <w:iCs/>
          <w:color w:val="000000"/>
        </w:rPr>
        <w:t xml:space="preserve">9 </w:t>
      </w:r>
      <w:r>
        <w:rPr>
          <w:color w:val="000000"/>
        </w:rPr>
        <w:t xml:space="preserve">и соединительными шлангами. Давление масла в смазочной системе контролируется датчиком 4 указателя давления масла и датчиком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сигнализатора (лампы) аварийного давления. Масляный радиатор предназначен для охлаждения масла при больших скоростях движения и при эксплуатации автомобиля летом. Он установлен перед радиатором системы охлаждения двигателя и включается с помощью крана </w:t>
      </w:r>
      <w:r>
        <w:rPr>
          <w:iCs/>
          <w:color w:val="000000"/>
        </w:rPr>
        <w:t xml:space="preserve">10, </w:t>
      </w:r>
      <w:r>
        <w:rPr>
          <w:color w:val="000000"/>
        </w:rPr>
        <w:t xml:space="preserve">предохранительный клапан </w:t>
      </w:r>
      <w:r>
        <w:rPr>
          <w:iCs/>
          <w:color w:val="000000"/>
        </w:rPr>
        <w:t xml:space="preserve">9 </w:t>
      </w:r>
      <w:r>
        <w:rPr>
          <w:color w:val="000000"/>
        </w:rPr>
        <w:t>открывает проход масла в радиатор при давлении 0,07... 0,09 МПа. Масло из радиатора сливается по шлангу в масляный подд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38375" cy="2598420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7. Смазочная система с масляным радиатором: </w:t>
      </w:r>
      <w:r>
        <w:rPr>
          <w:iCs/>
          <w:color w:val="000000"/>
        </w:rPr>
        <w:t xml:space="preserve">1 – </w:t>
      </w:r>
      <w:r>
        <w:rPr>
          <w:color w:val="000000"/>
        </w:rPr>
        <w:t xml:space="preserve">маслоприемник; </w:t>
      </w:r>
      <w:r>
        <w:rPr>
          <w:iCs/>
          <w:color w:val="000000"/>
        </w:rPr>
        <w:t xml:space="preserve">2, 9 — </w:t>
      </w:r>
      <w:r>
        <w:rPr>
          <w:color w:val="000000"/>
        </w:rPr>
        <w:t xml:space="preserve">клапаны; </w:t>
      </w:r>
      <w:r>
        <w:rPr>
          <w:iCs/>
          <w:color w:val="000000"/>
        </w:rPr>
        <w:t xml:space="preserve">3 — </w:t>
      </w:r>
      <w:r>
        <w:rPr>
          <w:color w:val="000000"/>
        </w:rPr>
        <w:t xml:space="preserve">радиатор; </w:t>
      </w:r>
      <w:r>
        <w:rPr>
          <w:iCs/>
          <w:color w:val="000000"/>
        </w:rPr>
        <w:t xml:space="preserve">4, 8 — </w:t>
      </w:r>
      <w:r>
        <w:rPr>
          <w:color w:val="000000"/>
        </w:rPr>
        <w:t xml:space="preserve">датчики; 5 — магистраль; </w:t>
      </w:r>
      <w:r>
        <w:rPr>
          <w:iCs/>
          <w:color w:val="000000"/>
        </w:rPr>
        <w:t xml:space="preserve">6 — </w:t>
      </w:r>
      <w:r>
        <w:rPr>
          <w:color w:val="000000"/>
        </w:rPr>
        <w:t xml:space="preserve">горловина; 7 — фильтр; </w:t>
      </w:r>
      <w:r>
        <w:rPr>
          <w:iCs/>
          <w:color w:val="000000"/>
        </w:rPr>
        <w:t xml:space="preserve">10 </w:t>
      </w:r>
      <w:r>
        <w:rPr>
          <w:color w:val="000000"/>
        </w:rPr>
        <w:t xml:space="preserve">— кран; 11 — насос; </w:t>
      </w:r>
      <w:r>
        <w:rPr>
          <w:iCs/>
          <w:color w:val="000000"/>
        </w:rPr>
        <w:t xml:space="preserve">12 </w:t>
      </w:r>
      <w:r>
        <w:rPr>
          <w:color w:val="000000"/>
        </w:rPr>
        <w:t>— подд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3 Вентиляция картера двиг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Автомобили выделяют в окружающую среду много ядовитых веществ, из которых 65 % содержат отработавшие газы, 20% — картерные газы и 15% — пары топлива. Вентиляция картера двигателя и ее тип существенно влияют на количество выделяемых в окружающую среду токсичных веществ. Вентиляция картера двигателя предназначена для удаления картерных газов (состоящих из горючей смеси и продуктов сгорания), которые разжижают масло и образуют смолистые вещества и кислоты. Кроме того, картерные газы повышают давление в картере двигателя и вызывают утечку масла через уплотнения. На легковых автомобилях система вентиляции картера двигателя закрытого типа. Она обеспечивает за счет вакуума во впускном трубопроводе принудительное удаление картерных газов в цилиндры двигателя на догорание. В результате предотвращается попадание картерных газов в салон кузова автомобиля и уменьшается выброс ядовитых веществ в окружающую среду. При работе двигателя (рис. 8) картерные газы отсасываются через маслоотделитель 7 и шланг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в вытяжной коллектор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воздушного фильтра </w:t>
      </w:r>
      <w:r>
        <w:rPr>
          <w:iCs/>
          <w:color w:val="000000"/>
        </w:rPr>
        <w:t xml:space="preserve">3. </w:t>
      </w:r>
      <w:r>
        <w:rPr>
          <w:color w:val="000000"/>
        </w:rPr>
        <w:t xml:space="preserve">Из вытяжного коллектора при холостом ходе и малых нагрузках двигателя газы поступают через шланг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и золотник </w:t>
      </w:r>
      <w:r>
        <w:rPr>
          <w:iCs/>
          <w:color w:val="000000"/>
        </w:rPr>
        <w:t xml:space="preserve">1 </w:t>
      </w:r>
      <w:r>
        <w:rPr>
          <w:color w:val="000000"/>
        </w:rPr>
        <w:t>под дроссельные заслонки карбю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53870" cy="2388870"/>
            <wp:effectExtent l="0" t="0" r="0" b="0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8. Вентиляция картера двигателя: 1 — золотник; 2, </w:t>
      </w:r>
      <w:r>
        <w:rPr>
          <w:iCs/>
          <w:color w:val="000000"/>
        </w:rPr>
        <w:t xml:space="preserve">6 — </w:t>
      </w:r>
      <w:r>
        <w:rPr>
          <w:color w:val="000000"/>
        </w:rPr>
        <w:t xml:space="preserve">шланги; </w:t>
      </w:r>
      <w:r>
        <w:rPr>
          <w:iCs/>
          <w:color w:val="000000"/>
        </w:rPr>
        <w:t xml:space="preserve">3 — </w:t>
      </w:r>
      <w:r>
        <w:rPr>
          <w:color w:val="000000"/>
        </w:rPr>
        <w:t xml:space="preserve">воздушный фильтр;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— коллектор; 5 — пламегаситель; 7 — маслоотделитель; </w:t>
      </w:r>
      <w:r>
        <w:rPr>
          <w:iCs/>
          <w:color w:val="000000"/>
        </w:rPr>
        <w:t xml:space="preserve">8 </w:t>
      </w:r>
      <w:r>
        <w:rPr>
          <w:color w:val="000000"/>
        </w:rPr>
        <w:t>– труб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остальных режимах работы двигателя картерные газы поступают в карбюратор через воздушный фильтр </w:t>
      </w:r>
      <w:r>
        <w:rPr>
          <w:iCs/>
          <w:color w:val="000000"/>
        </w:rPr>
        <w:t xml:space="preserve">3. </w:t>
      </w:r>
      <w:r>
        <w:rPr>
          <w:color w:val="000000"/>
        </w:rPr>
        <w:t xml:space="preserve">В маслоотделителе 7 из газов выделяется масло, которое по трубке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стекает в масляный поддон. Пламегаситель </w:t>
      </w:r>
      <w:r>
        <w:rPr>
          <w:iCs/>
          <w:color w:val="000000"/>
        </w:rPr>
        <w:t xml:space="preserve">5 </w:t>
      </w:r>
      <w:r>
        <w:rPr>
          <w:color w:val="000000"/>
        </w:rPr>
        <w:t>исключает проникновение пламени в картер двигателя при вспышках в карбюратор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Система охл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Назначение и характери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стемой охлаждения называется совокупность устройств, осуществляющих принудительный регулируемый отвод и передачу теплоты от деталей двигателя в окружающую сре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стема охлаждения предназначена для поддержания оптимального температурного режима, обеспечивающего получение максимальной мощности, высокой экономичности и длительного срока службы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сгорании рабочей смеси температура в цилиндрах двигателя повышается до 2500 °С и в среднем при работе двигателя составляет 800...900°С. Поэтому детали двигателя сильно нагреваются, и если их не охлаждать, то будут снижаться мощность двигателя, его экономичность, увеличиваться изнашивание деталей и может произойти поломка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13250" cy="1031240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9. Типы систем охл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 чрезмерном охлаждении двигатель также теряет мощность, ухудшается его экономичность и возрастает изнашивание. Для принудительного и регулируемого отвода теплоты в двигателях автомобилей применяют два типа системы охлаждения (рис. 9). Тип системы охлаждения определяется теплоносителем (рабочим веществом), используемым для охлаждения двигателя. Применение в двигателях различных систем охлаждения зависит от типа и назначения двигателя, его мощности и класса автомобиля. В </w:t>
      </w:r>
      <w:r>
        <w:rPr>
          <w:iCs/>
          <w:color w:val="000000"/>
        </w:rPr>
        <w:t xml:space="preserve">жидкостной системе охлаждения </w:t>
      </w:r>
      <w:r>
        <w:rPr>
          <w:color w:val="000000"/>
        </w:rPr>
        <w:t>используются специальные охлаждающие жидкости — антифризы различных марок, имеющие температуру загустевания - 40 °С и ниже. Антифризы содержат антикоррозионные и антивспенивающие присадки, исключающие образование накипи. Они очень ядовиты и требуют осторожного обращения. По сравнению с водой антифризы имеют меньшую</w:t>
      </w:r>
      <w:r>
        <w:rPr>
          <w:color w:val="000000"/>
          <w:vertAlign w:val="superscript"/>
        </w:rPr>
        <w:t xml:space="preserve">1 </w:t>
      </w:r>
      <w:r>
        <w:rPr>
          <w:color w:val="000000"/>
        </w:rPr>
        <w:t>теплоемкость и поэтому отводят теплоту от стенок цилиндров двигателя менее интенсивно. Так, при охлаждении антифризом температура стенок цилиндров на 15...20°С выше, чем при охлаждении водой. Это ускоряет прогрев двигателя и уменьшает изнашивание цилиндров, но в летнее время может привести к перегреву двигателя. Оптимальным температурным режимом двигателя при жидкостной системе охлаждения считается такой, при котором температура охлаждающей жидкости в двигателе составляет 80 ...100 °С на всех режимах работы двигателя. Это возможно при условии, что с охлаждающей жидкостью уносится в окружающую среду 25...35 % теплоты, выделяющейся при сгорании топлива в цилиндрах двигателя. При этом в бензиновых двигателях величина отводимой теплоты больше, чем в дизелях. На рис. 10 приведена диаграмма распределения теплоты, выделяющейся при сгорании топлива в цилиндрах двигателей автомобилей при жидкостной системе охлаждения. Из диаграммы следует, что в механическую работу преобразуется 20...35% теплоты, уносится с отработавшими газами 35...40%, теряется на трение 5 % и уносится с охлаждающей жидкостью 25...35 % теп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97530" cy="1597025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10. Диаграмма распределения тепл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сравнению с воздушной жидкостная система охлаждения более эффективная, менее шумная, обеспечивает меньшую среднюю температуру деталей двигателя, улучшение наполнения цилиндров горючей смесью и более легкий пуск двигателя при низких температурах, а также использование жидкости для подогрева горючей смеси и отопления салона кузова автомобиля. Однако в системе возможно подтекание охлаждающей жидкости и имеется вероятность переохлаждения двигателя в зимне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двигателях автомобилей жидкостная система охлаждения получила наиболее широкое распространение. В </w:t>
      </w:r>
      <w:r>
        <w:rPr>
          <w:iCs/>
          <w:color w:val="000000"/>
        </w:rPr>
        <w:t xml:space="preserve">воздушной системе охлаждения </w:t>
      </w:r>
      <w:r>
        <w:rPr>
          <w:color w:val="000000"/>
        </w:rPr>
        <w:t xml:space="preserve">отвод теплоты от стенок камер сгорания и цилиндров двигателя осуществляется принудительно потоком воздуха, создаваемым мощным вентилятором. Для более интенсивного отвода теплоты от цилиндров и головок цилиндров они выполнены с оребрением. Вентилятор у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-образного двигателя установлен в развале между цилиндрами и приводится клиноре-менной передачей от шкива коленчатого вала. Двигатель сверху, с передней и задней сторон закрыт кожухами, направляющими потоки воздуха к наиболее нагреваемым частям двигателя. Вентилятор отсасывает воздух из внутреннего пространства, ограниченного развалом цилиндров. Поток воздуха, входящий снаружи в пространство между развалом цилиндров, проходит между ребрами цилиндров и головок и охлаждает их. На режиме максимальной мощности вентилятор потребляет 8 % мощности, развиваемой двигателем. Интенсивность воздушного охлаждения двигателей существенно зависит от организации направления потока воздуха и расположения вентилятора. В рядных двигателях вентиляторы располагают спереди, сбоку или объединяют с маховиком, а в </w:t>
      </w:r>
      <w:r>
        <w:rPr>
          <w:color w:val="000000"/>
          <w:lang w:val="en-US"/>
        </w:rPr>
        <w:t>V</w:t>
      </w:r>
      <w:r>
        <w:rPr>
          <w:color w:val="000000"/>
        </w:rPr>
        <w:t>- образных — обычно в развале между цилиндрами. В зависимости от расположения вентилятора цилиндры охлаждаются воздухом, который нагнетается или просасывается через систему охлаждения. Оптимальным температурным режимом двигателя с воздушным охлаждением считается такой, при котором температура масла в смазочной системе двигателя составляет 70... 110°С на всех режимах работы двигателя. Это возможно при условии, что с охлаждающим воздухом рассеивается в окружающую среду до 35 % теплоты, которая выделяется при сгорании топлива в цилиндрах двигателя. Воздушная система охлаждения уменьшает время прогрева двигателя, обеспечивает стабильный отвод теплоты от стенок камер сгорания и цилиндров двигателя, более надежна и удобна в эксплуатации, проста в обслуживании, более технологична при заднем расположении двигателя, переохлаждение двигателя маловероятно. Однако воздушная система охлаждения увеличивает габаритные размеры двигателя, создает повышенный шум при работе двигателя, сложнее в производстве и требует применения более качественных горюче-смазочных материалов. Воздушная система охлаждения имеет ограниченное применение в двигате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 Конструкция и работа жидкостной системы охл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В двигателях автомобилей применяется закрытая (герметичная) жидкостная система охлаждения с принудительной циркуляцией охлаждающей жидкости. Внутренняя полость закрытой системы охлаждения не имеет постоянной связи с окружающей средой, а связь осуществляется через специальные клапаны (при определенном давлении или вакууме), находящиеся в пробках радиатора или расширительного бачка системы. Охлаждающая жидкость в такой системе закипает при 110... 120 °С. Принудительная циркуляция охлаждающей жидкости в системе обеспечивается жидкостным насосом. Система охлаждения двигателя состоит из рубашки охлаждения головки и блока цилиндров, радиатора, насоса, термостата, вентилятора, расширительного бачка, соединительных трубопроводов и сливных краников. Кроме того, в систему охлаждения входит отопитель салона кузова автомобиля. При непрогретом двигателе основной клапан термостата </w:t>
      </w:r>
      <w:r>
        <w:rPr>
          <w:iCs/>
          <w:color w:val="000000"/>
        </w:rPr>
        <w:t xml:space="preserve">19 </w:t>
      </w:r>
      <w:r>
        <w:rPr>
          <w:color w:val="000000"/>
        </w:rPr>
        <w:t xml:space="preserve">(рис. 11) закрыт, и охлаждающая жидкость не проходит через радиатор </w:t>
      </w:r>
      <w:r>
        <w:rPr>
          <w:iCs/>
          <w:color w:val="000000"/>
        </w:rPr>
        <w:t xml:space="preserve">10. </w:t>
      </w:r>
      <w:r>
        <w:rPr>
          <w:color w:val="000000"/>
        </w:rPr>
        <w:t xml:space="preserve">В этом случае жидкость нагнетается насосом </w:t>
      </w:r>
      <w:r>
        <w:rPr>
          <w:iCs/>
          <w:color w:val="000000"/>
        </w:rPr>
        <w:t xml:space="preserve">17 </w:t>
      </w:r>
      <w:r>
        <w:rPr>
          <w:color w:val="000000"/>
        </w:rPr>
        <w:t xml:space="preserve">в рубашку охлаждения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блока и головки цилиндров двигателя. Из головки блока цилиндров через шланг </w:t>
      </w:r>
      <w:r>
        <w:rPr>
          <w:iCs/>
          <w:color w:val="000000"/>
        </w:rPr>
        <w:t xml:space="preserve">3 </w:t>
      </w:r>
      <w:r>
        <w:rPr>
          <w:color w:val="000000"/>
        </w:rPr>
        <w:t>жидкость поступает к дополнительному клапану термостата и попадает вновь в насос. Вследствие циркуляции этой части жидкости двигатель быстро прогревается. Одновременно меньшая часть жидкости поступает из головки блока цилиндров в обогреватель (рубашку) впускного трубопровода двигателя, а при открытом кране — в отопитель салона кузова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51150" cy="2535555"/>
            <wp:effectExtent l="0" t="0" r="0" b="0"/>
            <wp:docPr id="1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11. Система охлаждения двигателя: </w:t>
      </w:r>
      <w:r>
        <w:rPr>
          <w:iCs/>
          <w:color w:val="000000"/>
        </w:rPr>
        <w:t xml:space="preserve">1, 2, 3, </w:t>
      </w:r>
      <w:r>
        <w:rPr>
          <w:color w:val="000000"/>
        </w:rPr>
        <w:t xml:space="preserve">5, </w:t>
      </w:r>
      <w:r>
        <w:rPr>
          <w:iCs/>
          <w:color w:val="000000"/>
        </w:rPr>
        <w:t xml:space="preserve">15, 18 — </w:t>
      </w:r>
      <w:r>
        <w:rPr>
          <w:color w:val="000000"/>
        </w:rPr>
        <w:t xml:space="preserve">шланги;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— патрубок;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— бачок; 7, </w:t>
      </w:r>
      <w:r>
        <w:rPr>
          <w:iCs/>
          <w:color w:val="000000"/>
        </w:rPr>
        <w:t xml:space="preserve">9 — </w:t>
      </w:r>
      <w:r>
        <w:rPr>
          <w:color w:val="000000"/>
        </w:rPr>
        <w:t xml:space="preserve">пробки;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— рубашка охлаждения; </w:t>
      </w:r>
      <w:r>
        <w:rPr>
          <w:iCs/>
          <w:color w:val="000000"/>
        </w:rPr>
        <w:t xml:space="preserve">10 — </w:t>
      </w:r>
      <w:r>
        <w:rPr>
          <w:color w:val="000000"/>
        </w:rPr>
        <w:t xml:space="preserve">радиатор; </w:t>
      </w:r>
      <w:r>
        <w:rPr>
          <w:iCs/>
          <w:color w:val="000000"/>
        </w:rPr>
        <w:t xml:space="preserve">11 — </w:t>
      </w:r>
      <w:r>
        <w:rPr>
          <w:color w:val="000000"/>
        </w:rPr>
        <w:t xml:space="preserve">кожух; </w:t>
      </w:r>
      <w:r>
        <w:rPr>
          <w:iCs/>
          <w:color w:val="000000"/>
        </w:rPr>
        <w:t xml:space="preserve">12 </w:t>
      </w:r>
      <w:r>
        <w:rPr>
          <w:color w:val="000000"/>
        </w:rPr>
        <w:t xml:space="preserve">— вентилятор; </w:t>
      </w:r>
      <w:r>
        <w:rPr>
          <w:iCs/>
          <w:color w:val="000000"/>
        </w:rPr>
        <w:t>13, 14 —</w:t>
      </w:r>
      <w:r>
        <w:rPr>
          <w:color w:val="000000"/>
        </w:rPr>
        <w:t xml:space="preserve"> шкивы; </w:t>
      </w:r>
      <w:r>
        <w:rPr>
          <w:iCs/>
          <w:color w:val="000000"/>
        </w:rPr>
        <w:t xml:space="preserve">16— </w:t>
      </w:r>
      <w:r>
        <w:rPr>
          <w:color w:val="000000"/>
        </w:rPr>
        <w:t xml:space="preserve">ремень; </w:t>
      </w:r>
      <w:r>
        <w:rPr>
          <w:iCs/>
          <w:color w:val="000000"/>
        </w:rPr>
        <w:t xml:space="preserve">17— </w:t>
      </w:r>
      <w:r>
        <w:rPr>
          <w:color w:val="000000"/>
        </w:rPr>
        <w:t xml:space="preserve">насос; </w:t>
      </w:r>
      <w:r>
        <w:rPr>
          <w:iCs/>
          <w:color w:val="000000"/>
        </w:rPr>
        <w:t xml:space="preserve">19 — </w:t>
      </w:r>
      <w:r>
        <w:rPr>
          <w:color w:val="000000"/>
        </w:rPr>
        <w:t>термост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прогретом двигателе дополнительный клапан термостата закрыт, а основной клапан открыт. В этом случае большая часть жидкости из головки блока цилиндров попадает в радиатор, охлаждается в нем и через открытый основной клапан термостата поступает в насос. Меньшая часть жидкости, как и при непрогретом двигателе, циркулирует через обогреватель впускного трубопровода двигателя и отопитель салона кузова. В некотором интервале температур основной и дополнительный клапаны термостата открыты одновременно, и охлаждающая жидкость циркулирует в этом случае по двум направлениям (кругам циркуляции). Количество циркулирующей жидкости в каждом круге зависит от степени открытия клапанов термостата, чем обеспечивается автоматическое поддержание оптимального температурного режима Двигателя. Расширительный бачок </w:t>
      </w:r>
      <w:r>
        <w:rPr>
          <w:iCs/>
          <w:color w:val="000000"/>
        </w:rPr>
        <w:t xml:space="preserve">6, </w:t>
      </w:r>
      <w:r>
        <w:rPr>
          <w:color w:val="000000"/>
        </w:rPr>
        <w:t xml:space="preserve">заполненный охлаждающей жидкостью, сообщается с атмосферой через резиновый клапан, Установленный в пробке 7 бачка. Бачок соединен шлангом с наливной горловиной радиатора, которая имеет пробку </w:t>
      </w:r>
      <w:r>
        <w:rPr>
          <w:iCs/>
          <w:color w:val="000000"/>
        </w:rPr>
        <w:t xml:space="preserve">9 </w:t>
      </w:r>
      <w:r>
        <w:rPr>
          <w:color w:val="000000"/>
        </w:rPr>
        <w:t xml:space="preserve">с клапанами. Бачок компенсирует изменения объема охлаждающей жидкости, и в системе поддерживается постоянный объем циркулирующей жидкости. Для слива охлаждающей жидкости из системы охлаждения имеются два сливных отверстия с резьбовыми пробками, одно из которых находится в нижнем бачке радиатора, а другое в блоке цилиндров двигателя. Температура жидкости в системе контролируется указателем, датчик которого установлен в головке блока цилиндров двигателя. </w:t>
      </w:r>
      <w:r>
        <w:rPr>
          <w:iCs/>
          <w:color w:val="000000"/>
        </w:rPr>
        <w:t xml:space="preserve">Жидкостный насос </w:t>
      </w:r>
      <w:r>
        <w:rPr>
          <w:color w:val="000000"/>
        </w:rPr>
        <w:t xml:space="preserve">обеспечивает принудительную циркуляцию жидкости в системе охлаждения двигателя. На двигателях автомобилей применяют лопастные насосы центробежного типа (рис. 12). Вал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насоса установлен в отлитой из алюминиевого сплава крышке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в двухрядном неразборном подшипнике 5. Подшипник размещен и зафиксирован в крышке стопорным винтом </w:t>
      </w:r>
      <w:r>
        <w:rPr>
          <w:iCs/>
          <w:color w:val="000000"/>
        </w:rPr>
        <w:t xml:space="preserve">8. </w:t>
      </w:r>
      <w:r>
        <w:rPr>
          <w:color w:val="000000"/>
        </w:rPr>
        <w:t xml:space="preserve">На одном конце вала напрессована литая чугунная крыльчатка </w:t>
      </w:r>
      <w:r>
        <w:rPr>
          <w:iCs/>
          <w:color w:val="000000"/>
        </w:rPr>
        <w:t xml:space="preserve">1, </w:t>
      </w:r>
      <w:r>
        <w:rPr>
          <w:color w:val="000000"/>
        </w:rPr>
        <w:t xml:space="preserve">а на другом конце — ступица 7и шкив </w:t>
      </w:r>
      <w:r>
        <w:rPr>
          <w:iCs/>
          <w:color w:val="000000"/>
        </w:rPr>
        <w:t xml:space="preserve">11 </w:t>
      </w:r>
      <w:r>
        <w:rPr>
          <w:color w:val="000000"/>
        </w:rPr>
        <w:t xml:space="preserve">вентилятора </w:t>
      </w:r>
      <w:r>
        <w:rPr>
          <w:iCs/>
          <w:color w:val="000000"/>
        </w:rPr>
        <w:t xml:space="preserve">15. </w:t>
      </w:r>
      <w:r>
        <w:rPr>
          <w:color w:val="000000"/>
        </w:rPr>
        <w:t xml:space="preserve">При вращении вала насоса охлаждающая жидкость через патрубок </w:t>
      </w:r>
      <w:r>
        <w:rPr>
          <w:iCs/>
          <w:color w:val="000000"/>
        </w:rPr>
        <w:t xml:space="preserve">10 </w:t>
      </w:r>
      <w:r>
        <w:rPr>
          <w:color w:val="000000"/>
        </w:rPr>
        <w:t xml:space="preserve">поступает к центру крыльчатки, захватывается ее лопастями, отбрасывается к корпусу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насоса под действием центробежной силы и через окно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в корпусе направляется в рубашку охлаждения блока цилиндров двигателя. Уплотнительное устройство Р, состоящее из самоподжимной манжеты и графитокомпозитного кольца, установленное на валу насоса, исключает попадание жидкости в подшипник вала. Привод насоса и вентилятора осуществляется клиновым ремнем </w:t>
      </w:r>
      <w:r>
        <w:rPr>
          <w:iCs/>
          <w:color w:val="000000"/>
        </w:rPr>
        <w:t xml:space="preserve">12 </w:t>
      </w:r>
      <w:r>
        <w:rPr>
          <w:color w:val="000000"/>
        </w:rPr>
        <w:t xml:space="preserve">от шкива </w:t>
      </w:r>
      <w:r>
        <w:rPr>
          <w:iCs/>
          <w:color w:val="000000"/>
        </w:rPr>
        <w:t xml:space="preserve">13, </w:t>
      </w:r>
      <w:r>
        <w:rPr>
          <w:color w:val="000000"/>
        </w:rPr>
        <w:t xml:space="preserve">который установлен на переднем конце коленчатого вала двигателя. С помощью этого ремня также вращается шкив </w:t>
      </w:r>
      <w:r>
        <w:rPr>
          <w:iCs/>
          <w:color w:val="000000"/>
        </w:rPr>
        <w:t xml:space="preserve">14 </w:t>
      </w:r>
      <w:r>
        <w:rPr>
          <w:color w:val="000000"/>
        </w:rPr>
        <w:t xml:space="preserve">генератора. Нормальную работу насоса и вентилятора обеспечивает правильное натяжение ремня. Натяжение ремня регулируют путем перемещения генератора в сторону от двигателя (показано на рис. 12 стрелкой </w:t>
      </w:r>
      <w:r>
        <w:rPr>
          <w:iCs/>
          <w:color w:val="000000"/>
        </w:rPr>
        <w:t xml:space="preserve">а). </w:t>
      </w:r>
      <w:r>
        <w:rPr>
          <w:color w:val="000000"/>
        </w:rPr>
        <w:t xml:space="preserve">Насос корпусом </w:t>
      </w:r>
      <w:r>
        <w:rPr>
          <w:iCs/>
          <w:color w:val="000000"/>
        </w:rPr>
        <w:t xml:space="preserve">2, </w:t>
      </w:r>
      <w:r>
        <w:rPr>
          <w:color w:val="000000"/>
        </w:rPr>
        <w:t>отлитым из алюминиевого сплава, крепится к фланцу блока цилиндров в передней части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199890" cy="1480185"/>
            <wp:effectExtent l="0" t="0" r="0" b="0"/>
            <wp:docPr id="1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12. Жидкостный насос </w:t>
      </w:r>
      <w:r>
        <w:rPr>
          <w:iCs/>
          <w:color w:val="000000"/>
        </w:rPr>
        <w:t xml:space="preserve">(а) </w:t>
      </w:r>
      <w:r>
        <w:rPr>
          <w:color w:val="000000"/>
        </w:rPr>
        <w:t xml:space="preserve">и вентилятор (б) двигателя: 1 — крыльчатка; </w:t>
      </w:r>
      <w:r>
        <w:rPr>
          <w:iCs/>
          <w:color w:val="000000"/>
        </w:rPr>
        <w:t xml:space="preserve">2 — </w:t>
      </w:r>
      <w:r>
        <w:rPr>
          <w:color w:val="000000"/>
        </w:rPr>
        <w:t xml:space="preserve">корпус;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— окно; </w:t>
      </w:r>
      <w:r>
        <w:rPr>
          <w:iCs/>
          <w:color w:val="000000"/>
        </w:rPr>
        <w:t xml:space="preserve">4 — </w:t>
      </w:r>
      <w:r>
        <w:rPr>
          <w:color w:val="000000"/>
        </w:rPr>
        <w:t xml:space="preserve">крышка; </w:t>
      </w:r>
      <w:r>
        <w:rPr>
          <w:iCs/>
          <w:color w:val="000000"/>
        </w:rPr>
        <w:t xml:space="preserve">5 </w:t>
      </w:r>
      <w:r>
        <w:rPr>
          <w:color w:val="000000"/>
        </w:rPr>
        <w:t xml:space="preserve">— подшипник; </w:t>
      </w:r>
      <w:r>
        <w:rPr>
          <w:iCs/>
          <w:color w:val="000000"/>
        </w:rPr>
        <w:t xml:space="preserve">6 — </w:t>
      </w:r>
      <w:r>
        <w:rPr>
          <w:color w:val="000000"/>
        </w:rPr>
        <w:t xml:space="preserve">вал; 7 — ступица; </w:t>
      </w:r>
      <w:r>
        <w:rPr>
          <w:iCs/>
          <w:color w:val="000000"/>
        </w:rPr>
        <w:t xml:space="preserve">8 — </w:t>
      </w:r>
      <w:r>
        <w:rPr>
          <w:color w:val="000000"/>
        </w:rPr>
        <w:t xml:space="preserve">винт; </w:t>
      </w:r>
      <w:r>
        <w:rPr>
          <w:iCs/>
          <w:color w:val="000000"/>
        </w:rPr>
        <w:t xml:space="preserve">9 </w:t>
      </w:r>
      <w:r>
        <w:rPr>
          <w:color w:val="000000"/>
        </w:rPr>
        <w:t xml:space="preserve">— уплотнительное устройство; </w:t>
      </w:r>
      <w:r>
        <w:rPr>
          <w:iCs/>
          <w:color w:val="000000"/>
        </w:rPr>
        <w:t xml:space="preserve">10 </w:t>
      </w:r>
      <w:r>
        <w:rPr>
          <w:color w:val="000000"/>
        </w:rPr>
        <w:t xml:space="preserve">— патрубок; </w:t>
      </w:r>
      <w:r>
        <w:rPr>
          <w:iCs/>
          <w:color w:val="000000"/>
        </w:rPr>
        <w:t xml:space="preserve">11, 13,14 </w:t>
      </w:r>
      <w:r>
        <w:rPr>
          <w:color w:val="000000"/>
        </w:rPr>
        <w:t xml:space="preserve">— шкивы; </w:t>
      </w:r>
      <w:r>
        <w:rPr>
          <w:iCs/>
          <w:color w:val="000000"/>
        </w:rPr>
        <w:t xml:space="preserve">12 </w:t>
      </w:r>
      <w:r>
        <w:rPr>
          <w:color w:val="000000"/>
        </w:rPr>
        <w:t xml:space="preserve">— ремень; 13 — вентилятор; </w:t>
      </w:r>
      <w:r>
        <w:rPr>
          <w:iCs/>
          <w:color w:val="000000"/>
        </w:rPr>
        <w:t xml:space="preserve">16 — </w:t>
      </w:r>
      <w:r>
        <w:rPr>
          <w:color w:val="000000"/>
        </w:rPr>
        <w:t xml:space="preserve">накладка; </w:t>
      </w:r>
      <w:r>
        <w:rPr>
          <w:iCs/>
          <w:color w:val="000000"/>
        </w:rPr>
        <w:t xml:space="preserve">17 </w:t>
      </w:r>
      <w:r>
        <w:rPr>
          <w:color w:val="000000"/>
        </w:rPr>
        <w:t>— бол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им устройство насоса, привод которого осуществляется зубчатым ремнем (рис. 13). Вал 4 насоса установлен в корпусе 5 из алюминиевого сплава в неразборном двухрядном шариковом подшипнике </w:t>
      </w:r>
      <w:r>
        <w:rPr>
          <w:iCs/>
          <w:color w:val="000000"/>
        </w:rPr>
        <w:t xml:space="preserve">3. </w:t>
      </w:r>
      <w:r>
        <w:rPr>
          <w:color w:val="000000"/>
        </w:rPr>
        <w:t xml:space="preserve">Подшипник стопорится в корпусе винтом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и уплотняется специальным устройством </w:t>
      </w:r>
      <w:r>
        <w:rPr>
          <w:iCs/>
          <w:color w:val="000000"/>
        </w:rPr>
        <w:t xml:space="preserve">6, </w:t>
      </w:r>
      <w:r>
        <w:rPr>
          <w:color w:val="000000"/>
        </w:rPr>
        <w:t xml:space="preserve">включающим в себя графитокомпозитное кольцо и манжету. На переднем конце вала напрессован зубчатый шкив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из спеченного материала, а на заднем конце — крыльчатка </w:t>
      </w:r>
      <w:r>
        <w:rPr>
          <w:iCs/>
          <w:color w:val="000000"/>
        </w:rPr>
        <w:t xml:space="preserve">8. </w:t>
      </w:r>
      <w:r>
        <w:rPr>
          <w:color w:val="000000"/>
        </w:rPr>
        <w:t xml:space="preserve">В крыльчатке сделаны два сквозных отверстия 7, которые соединяют между собой полости с охлаждающей жидкостью, расположенные по обе стороны крыльчатки. Благодаря этим отверстиям выравнивается давление охлаждающей жидкости на крыльчатку с обеих сторон, что исключает осевые нагрузки на вал насоса при его работе. Вал насоса приводится во вращение через шкив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зубчатым ремнем привода распределительного вала от коленчатого вала. При вращении вала жидкость поступает к центру крыльчатки и под действием центробежной силы направляется в рубашку охлаждения двигателя. Насос крепится корпусом к блоку цилиндров двигателя через уплотнительную прокладку. </w:t>
      </w:r>
      <w:r>
        <w:rPr>
          <w:iCs/>
          <w:color w:val="000000"/>
        </w:rPr>
        <w:t xml:space="preserve">Термостат </w:t>
      </w:r>
      <w:r>
        <w:rPr>
          <w:color w:val="000000"/>
        </w:rPr>
        <w:t>способствует ускорению прогрева двигателя и регулирует в определенных пределах количество охлаждающей жидкости, проходящей через радиатор. Термостат представляет собой автоматический клапан. В двигателях автомобилей применяют неразборные двухклапанные термостаты с твердым наполн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99155" cy="1379220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13. Жидкостный насос двигателя: 1 — шкив; </w:t>
      </w:r>
      <w:r>
        <w:rPr>
          <w:iCs/>
          <w:color w:val="000000"/>
        </w:rPr>
        <w:t xml:space="preserve">2 — </w:t>
      </w:r>
      <w:r>
        <w:rPr>
          <w:color w:val="000000"/>
        </w:rPr>
        <w:t xml:space="preserve">винт;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— подшипник; </w:t>
      </w:r>
      <w:r>
        <w:rPr>
          <w:iCs/>
          <w:color w:val="000000"/>
        </w:rPr>
        <w:t xml:space="preserve">4 — </w:t>
      </w:r>
      <w:r>
        <w:rPr>
          <w:color w:val="000000"/>
        </w:rPr>
        <w:t xml:space="preserve">вал; 5 — корпус; </w:t>
      </w:r>
      <w:r>
        <w:rPr>
          <w:iCs/>
          <w:color w:val="000000"/>
        </w:rPr>
        <w:t xml:space="preserve">6 — </w:t>
      </w:r>
      <w:r>
        <w:rPr>
          <w:color w:val="000000"/>
        </w:rPr>
        <w:t xml:space="preserve">уплотнительное устройство; 7 — отверстие; </w:t>
      </w:r>
      <w:r>
        <w:rPr>
          <w:iCs/>
          <w:color w:val="000000"/>
        </w:rPr>
        <w:t xml:space="preserve">8 — </w:t>
      </w:r>
      <w:r>
        <w:rPr>
          <w:color w:val="000000"/>
        </w:rPr>
        <w:t>крыльча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ермостат (рис. 14) имеет два входных патрубка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11, </w:t>
      </w:r>
      <w:r>
        <w:rPr>
          <w:color w:val="000000"/>
        </w:rPr>
        <w:t xml:space="preserve">выходной патрубок </w:t>
      </w:r>
      <w:r>
        <w:rPr>
          <w:iCs/>
          <w:color w:val="000000"/>
        </w:rPr>
        <w:t xml:space="preserve">6, </w:t>
      </w:r>
      <w:r>
        <w:rPr>
          <w:color w:val="000000"/>
        </w:rPr>
        <w:t xml:space="preserve">два клапана (основной 8, дополнительный </w:t>
      </w:r>
      <w:r>
        <w:rPr>
          <w:iCs/>
          <w:color w:val="000000"/>
        </w:rPr>
        <w:t xml:space="preserve">2) </w:t>
      </w:r>
      <w:r>
        <w:rPr>
          <w:color w:val="000000"/>
        </w:rPr>
        <w:t xml:space="preserve">и чувствительный элемент. Термостат установлен перед входом в насос охлаждающей жидкости и соединяется с ним через патрубок </w:t>
      </w:r>
      <w:r>
        <w:rPr>
          <w:iCs/>
          <w:color w:val="000000"/>
        </w:rPr>
        <w:t xml:space="preserve">6. </w:t>
      </w:r>
      <w:r>
        <w:rPr>
          <w:color w:val="000000"/>
        </w:rPr>
        <w:t xml:space="preserve">Через патрубок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термостат соединяется с головкой блока цилиндров двигателя, а через патрубок </w:t>
      </w:r>
      <w:r>
        <w:rPr>
          <w:iCs/>
          <w:color w:val="000000"/>
        </w:rPr>
        <w:t xml:space="preserve">11 — с </w:t>
      </w:r>
      <w:r>
        <w:rPr>
          <w:color w:val="000000"/>
        </w:rPr>
        <w:t>нижним бачком ради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00150" cy="1347470"/>
            <wp:effectExtent l="0" t="0" r="0" b="0"/>
            <wp:docPr id="1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 14. Термоста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Чувствительный элемент термостата состоит из баллона </w:t>
      </w:r>
      <w:r>
        <w:rPr>
          <w:iCs/>
          <w:color w:val="000000"/>
        </w:rPr>
        <w:t xml:space="preserve">4, </w:t>
      </w:r>
      <w:r>
        <w:rPr>
          <w:color w:val="000000"/>
        </w:rPr>
        <w:t xml:space="preserve">резиновой диафрагмы 5 и штока </w:t>
      </w:r>
      <w:r>
        <w:rPr>
          <w:iCs/>
          <w:color w:val="000000"/>
        </w:rPr>
        <w:t xml:space="preserve">9. </w:t>
      </w:r>
      <w:r>
        <w:rPr>
          <w:color w:val="000000"/>
        </w:rPr>
        <w:t xml:space="preserve">Внутри баллона между его стенкой и резиновой диафрагмой находится твердый наполнитель </w:t>
      </w:r>
      <w:r>
        <w:rPr>
          <w:iCs/>
          <w:color w:val="000000"/>
        </w:rPr>
        <w:t xml:space="preserve">10 </w:t>
      </w:r>
      <w:r>
        <w:rPr>
          <w:color w:val="000000"/>
        </w:rPr>
        <w:t xml:space="preserve">(мелкокристаллический воск), обладающий высоким коэффициентом объемного расширения. Основной клапан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термостата с пружиной начинает открываться при температуре охлаждающей жидкости более 80 °С. При температуре менее 80 °С основной клапан закрывает выход жидкости из радиатора, и она поступает из двигателя в насос, проходя через открытый дополнительный клапан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термостата с пружиной </w:t>
      </w:r>
      <w:r>
        <w:rPr>
          <w:iCs/>
          <w:color w:val="000000"/>
        </w:rPr>
        <w:t xml:space="preserve">3. </w:t>
      </w:r>
      <w:r>
        <w:rPr>
          <w:color w:val="000000"/>
        </w:rPr>
        <w:t xml:space="preserve">При возрастании температуры охлаждающей жидкости более 80 С в чувствительном элементе плавится твердый наполнитель, и объем его увеличивается. Вследствие этого шток </w:t>
      </w:r>
      <w:r>
        <w:rPr>
          <w:iCs/>
          <w:color w:val="000000"/>
        </w:rPr>
        <w:t xml:space="preserve">9 </w:t>
      </w:r>
      <w:r>
        <w:rPr>
          <w:color w:val="000000"/>
        </w:rPr>
        <w:t xml:space="preserve">выходит из баллона </w:t>
      </w:r>
      <w:r>
        <w:rPr>
          <w:iCs/>
          <w:color w:val="000000"/>
        </w:rPr>
        <w:t xml:space="preserve">4, </w:t>
      </w:r>
      <w:r>
        <w:rPr>
          <w:color w:val="000000"/>
        </w:rPr>
        <w:t xml:space="preserve">и баллон перемещается вверх. Дополнительный клапан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при этом начинает закрываться и при температуре более 94 </w:t>
      </w:r>
      <w:r>
        <w:rPr>
          <w:iCs/>
          <w:color w:val="000000"/>
        </w:rPr>
        <w:t xml:space="preserve">С </w:t>
      </w:r>
      <w:r>
        <w:rPr>
          <w:color w:val="000000"/>
        </w:rPr>
        <w:t xml:space="preserve">перекрывает проход охлаждающей жидкости от двигателя к насосу. Основной клапан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в этом случае открывается полностью, и охлаждающая жидкость циркулирует через радиатор. </w:t>
      </w:r>
      <w:r>
        <w:rPr>
          <w:iCs/>
          <w:color w:val="000000"/>
        </w:rPr>
        <w:t xml:space="preserve">Расширительный бачок </w:t>
      </w:r>
      <w:r>
        <w:rPr>
          <w:color w:val="000000"/>
        </w:rPr>
        <w:t xml:space="preserve">служит для компенсации изменений объема охлаждающей жидкости при колебаниях ее температуры и для контроля количества жидкости в системе охлаждения. Он также содержит некоторый запас охлаждающей жидкости на ее естественную убыль и возможные потери. На автомобилях применяют полупрозрачные пластмассовые бачки с заливной горловиной, закрываемой пластмассовой пробкой. Через горловину система заполняется охлаждающей жидкостью, а через клапаны, размещенные в пробке, осуществляется связь внутренней полости бачка и системы охлаждения с атмосферой. В пробке расширительных бачков часто имеется один резиновый клапан, срабатывающий при давлении, близком к атмосферному. При сливе охлаждающей жидкости из системы пробку снимают с расширительного бачка. Расширительный бачок размещается в подкапотном пространстве отделения двигателя, где крепится к кузову автомобиля. </w:t>
      </w:r>
      <w:r>
        <w:rPr>
          <w:iCs/>
          <w:color w:val="000000"/>
        </w:rPr>
        <w:t xml:space="preserve">Радиатор </w:t>
      </w:r>
      <w:r>
        <w:rPr>
          <w:color w:val="000000"/>
        </w:rPr>
        <w:t>обеспечивает отвод теплоты охлаждающей жидкости в окружающую среду. На легковых автомобилях применяются трубчато-пластинчатые радиа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адиатор автомобиля (рис. 15, </w:t>
      </w:r>
      <w:r>
        <w:rPr>
          <w:iCs/>
          <w:color w:val="000000"/>
        </w:rPr>
        <w:t xml:space="preserve">а) — </w:t>
      </w:r>
      <w:r>
        <w:rPr>
          <w:color w:val="000000"/>
        </w:rPr>
        <w:t xml:space="preserve">неразборный, имеет вертикальное расположение трубок и горизонтальное расположение охлаждающих пластин. Бачки радиатора и трубки латунные, а охлаждающие пластины стальные, луженые. Трубки и пластины образуют сердцевину 5 радиатора. В верхнем бачке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радиатора имеется горловина </w:t>
      </w:r>
      <w:r>
        <w:rPr>
          <w:iCs/>
          <w:color w:val="000000"/>
        </w:rPr>
        <w:t xml:space="preserve">2, </w:t>
      </w:r>
      <w:r>
        <w:rPr>
          <w:color w:val="000000"/>
        </w:rPr>
        <w:t xml:space="preserve">через которую систему охлаждения заполняют жидкостью. Горловина герметично закрывается пробкой </w:t>
      </w:r>
      <w:r>
        <w:rPr>
          <w:iCs/>
          <w:color w:val="000000"/>
          <w:lang w:val="en-US"/>
        </w:rPr>
        <w:t>J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имеющей два клапана — впускной 7 и выпускной </w:t>
      </w:r>
      <w:r>
        <w:rPr>
          <w:iCs/>
          <w:color w:val="000000"/>
        </w:rPr>
        <w:t xml:space="preserve">8. </w:t>
      </w:r>
      <w:r>
        <w:rPr>
          <w:color w:val="000000"/>
        </w:rPr>
        <w:t xml:space="preserve">Выпускной клапан открывается при избыточном давлении в системе 0,05 МПа, и закипевшая охлаждающая жидкость через патрубок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и соединительный шланг выбрасывается в расширительный бачок. Впускной клапан не имеет пружины и обеспечивает связь внутренней полости системы охлаждения с окружающей средой через расширительный бачок и резиновый клапан в его пробке, который срабатывает при давлении, близком к атмосферному. Впускной клапан перепускает жидкость из расширительного бачка при уменьшении ее объема в системе (при охлаждении) и пропускает в расширительный бачок при увеличении объема (при нагревании жидкости). Радиатор установлен нижним бачком </w:t>
      </w:r>
      <w:r>
        <w:rPr>
          <w:iCs/>
          <w:color w:val="000000"/>
        </w:rPr>
        <w:t xml:space="preserve">4 </w:t>
      </w:r>
      <w:r>
        <w:rPr>
          <w:color w:val="000000"/>
        </w:rPr>
        <w:t>на кронштейны кузова на двух резиновых опорах, а вверху закреплен двумя болтами через стальные распорки и резиновые вту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59305" cy="1427480"/>
            <wp:effectExtent l="0" t="0" r="0" b="0"/>
            <wp:docPr id="1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15. Неразборный радиатор </w:t>
      </w:r>
      <w:r>
        <w:rPr>
          <w:iCs/>
          <w:color w:val="000000"/>
        </w:rPr>
        <w:t xml:space="preserve">(а) </w:t>
      </w:r>
      <w:r>
        <w:rPr>
          <w:color w:val="000000"/>
        </w:rPr>
        <w:t xml:space="preserve">и кожух </w:t>
      </w:r>
      <w:r>
        <w:rPr>
          <w:iCs/>
          <w:color w:val="000000"/>
        </w:rPr>
        <w:t xml:space="preserve">(б) </w:t>
      </w:r>
      <w:r>
        <w:rPr>
          <w:color w:val="000000"/>
        </w:rPr>
        <w:t xml:space="preserve">вентилятора двигателя: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— пробка; </w:t>
      </w:r>
      <w:r>
        <w:rPr>
          <w:iCs/>
          <w:color w:val="000000"/>
        </w:rPr>
        <w:t xml:space="preserve">2 — </w:t>
      </w:r>
      <w:r>
        <w:rPr>
          <w:color w:val="000000"/>
        </w:rPr>
        <w:t xml:space="preserve">горловина; </w:t>
      </w:r>
      <w:r>
        <w:rPr>
          <w:iCs/>
          <w:color w:val="000000"/>
        </w:rPr>
        <w:t xml:space="preserve">3,4— </w:t>
      </w:r>
      <w:r>
        <w:rPr>
          <w:color w:val="000000"/>
        </w:rPr>
        <w:t xml:space="preserve">бачки; </w:t>
      </w:r>
      <w:r>
        <w:rPr>
          <w:iCs/>
          <w:color w:val="000000"/>
        </w:rPr>
        <w:t xml:space="preserve">5 </w:t>
      </w:r>
      <w:r>
        <w:rPr>
          <w:color w:val="000000"/>
        </w:rPr>
        <w:t xml:space="preserve">— сердцевина;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— патрубок; </w:t>
      </w:r>
      <w:r>
        <w:rPr>
          <w:iCs/>
          <w:color w:val="000000"/>
        </w:rPr>
        <w:t xml:space="preserve">7, 8 — </w:t>
      </w:r>
      <w:r>
        <w:rPr>
          <w:color w:val="000000"/>
        </w:rPr>
        <w:t xml:space="preserve">клапаны; </w:t>
      </w:r>
      <w:r>
        <w:rPr>
          <w:iCs/>
          <w:color w:val="000000"/>
        </w:rPr>
        <w:t xml:space="preserve">9 — </w:t>
      </w:r>
      <w:r>
        <w:rPr>
          <w:color w:val="000000"/>
        </w:rPr>
        <w:t xml:space="preserve">кожух; </w:t>
      </w:r>
      <w:r>
        <w:rPr>
          <w:iCs/>
          <w:color w:val="000000"/>
        </w:rPr>
        <w:t xml:space="preserve">10 — </w:t>
      </w:r>
      <w:r>
        <w:rPr>
          <w:color w:val="000000"/>
        </w:rPr>
        <w:t>уплотнител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ля направления воздушного потока через радиатор и более эффективной работы вентилятора за радиатором установлен стальной кожух </w:t>
      </w:r>
      <w:r>
        <w:rPr>
          <w:iCs/>
          <w:color w:val="000000"/>
        </w:rPr>
        <w:t xml:space="preserve">9 </w:t>
      </w:r>
      <w:r>
        <w:rPr>
          <w:color w:val="000000"/>
        </w:rPr>
        <w:t xml:space="preserve">вентилятора (рис. 15, </w:t>
      </w:r>
      <w:r>
        <w:rPr>
          <w:iCs/>
          <w:color w:val="000000"/>
        </w:rPr>
        <w:t xml:space="preserve">6), </w:t>
      </w:r>
      <w:r>
        <w:rPr>
          <w:color w:val="000000"/>
        </w:rPr>
        <w:t xml:space="preserve">состоящий из двух половин. Обе половины кожуха имеют резиновые уплотнители </w:t>
      </w:r>
      <w:r>
        <w:rPr>
          <w:iCs/>
          <w:color w:val="000000"/>
        </w:rPr>
        <w:t xml:space="preserve">10, </w:t>
      </w:r>
      <w:r>
        <w:rPr>
          <w:color w:val="000000"/>
        </w:rPr>
        <w:t xml:space="preserve">которые уменьшают проход воздуха к вентилятору помимо радиатора и предохраняют от поломок кожух и радиатор при колебаниях двигателя на резиновых опорах крепления. Радиатор не имеет жалюзи и утепляется в случае необходимости специальным съемным чехлом-утеплителем. Радиатор автомобиля, приведенный на рис. 16, — разборный, с горизонтальным расположением трубок и вертикальным расположением охлаждающих пластин. Радиатор не имеет заливной горловины и выполнен двухходовым — охлаждающая жидкость входит в него и выходит через левый бачок, который разделен перегородкой. Бачки радиатора пластмассовые. Левый бачок </w:t>
      </w:r>
      <w:r>
        <w:rPr>
          <w:iCs/>
          <w:color w:val="000000"/>
        </w:rPr>
        <w:t xml:space="preserve">8 </w:t>
      </w:r>
      <w:r>
        <w:rPr>
          <w:color w:val="000000"/>
        </w:rPr>
        <w:t xml:space="preserve">имеет три патрубка, через которые соединяется с расширительным бачком, термостатом и выпускным патрубком головки блока цилиндров. Правый бачок </w:t>
      </w:r>
      <w:r>
        <w:rPr>
          <w:iCs/>
          <w:color w:val="000000"/>
        </w:rPr>
        <w:t xml:space="preserve">1 </w:t>
      </w:r>
      <w:r>
        <w:rPr>
          <w:color w:val="000000"/>
        </w:rPr>
        <w:t xml:space="preserve">имеет сливную пробку </w:t>
      </w:r>
      <w:r>
        <w:rPr>
          <w:iCs/>
          <w:color w:val="000000"/>
        </w:rPr>
        <w:t xml:space="preserve">10, </w:t>
      </w:r>
      <w:r>
        <w:rPr>
          <w:color w:val="000000"/>
        </w:rPr>
        <w:t xml:space="preserve">в нем установлен датчик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включения вентилятора. К бачкам через резиновые уплотнительные прокладки Скрепится сердцевина </w:t>
      </w:r>
      <w:r>
        <w:rPr>
          <w:iCs/>
          <w:color w:val="000000"/>
        </w:rPr>
        <w:t>2</w:t>
      </w:r>
      <w:r>
        <w:rPr>
          <w:color w:val="000000"/>
        </w:rPr>
        <w:t xml:space="preserve">радиатора. Она состоит из двух рядов алюминиевых круглых трубок и алюминиевых пластин с насечками. В части трубок вставлены пластмассовые турбулизаторы в виде штопоров. Двойной ход жидкости через радиатор, насечки на охлаждающих пластинах и турбулизаторы в трубках обеспечивают турбулентное движение жидкости и воздуха, что повышает эффективность охлаждения жидкости в радиаторе. Алюминиевая сердцевина и пластмассовые бачки существенно уменьшают массу радиатора. Радиатор установлен на трех резиновых опорах </w:t>
      </w:r>
      <w:r>
        <w:rPr>
          <w:iCs/>
          <w:color w:val="000000"/>
        </w:rPr>
        <w:t xml:space="preserve">9. </w:t>
      </w:r>
      <w:r>
        <w:rPr>
          <w:color w:val="000000"/>
        </w:rPr>
        <w:t>Две опоры находятся снизу под левым и правым бачками, а третья опора — сверху. Резиновые опоры и прокладки между сердцевиной и бачками делают радиатор нечувствительным к вибрац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669030" cy="2022475"/>
            <wp:effectExtent l="0" t="0" r="0" b="0"/>
            <wp:docPr id="1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Рис. 16. Разборный радиатор </w:t>
      </w:r>
      <w:r>
        <w:rPr>
          <w:iCs/>
          <w:color w:val="000000"/>
        </w:rPr>
        <w:t xml:space="preserve">(а) </w:t>
      </w:r>
      <w:r>
        <w:rPr>
          <w:color w:val="000000"/>
        </w:rPr>
        <w:t xml:space="preserve">и электровентилятор </w:t>
      </w:r>
      <w:r>
        <w:rPr>
          <w:iCs/>
          <w:color w:val="000000"/>
        </w:rPr>
        <w:t xml:space="preserve">(6) </w:t>
      </w:r>
      <w:r>
        <w:rPr>
          <w:color w:val="000000"/>
        </w:rPr>
        <w:t xml:space="preserve">двигателя: </w:t>
      </w:r>
      <w:r>
        <w:rPr>
          <w:iCs/>
          <w:color w:val="000000"/>
        </w:rPr>
        <w:t xml:space="preserve">1, 8— </w:t>
      </w:r>
      <w:r>
        <w:rPr>
          <w:color w:val="000000"/>
        </w:rPr>
        <w:t xml:space="preserve">бачки; </w:t>
      </w:r>
      <w:r>
        <w:rPr>
          <w:iCs/>
          <w:color w:val="000000"/>
        </w:rPr>
        <w:t xml:space="preserve">2 </w:t>
      </w:r>
      <w:r>
        <w:rPr>
          <w:color w:val="000000"/>
        </w:rPr>
        <w:t xml:space="preserve">— сердцевина; </w:t>
      </w:r>
      <w:r>
        <w:rPr>
          <w:iCs/>
          <w:color w:val="000000"/>
        </w:rPr>
        <w:t xml:space="preserve">3 — </w:t>
      </w:r>
      <w:r>
        <w:rPr>
          <w:color w:val="000000"/>
        </w:rPr>
        <w:t xml:space="preserve">датчик;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— прокладка; 5 — вентилятор;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— электродвигатель; </w:t>
      </w:r>
      <w:r>
        <w:rPr>
          <w:iCs/>
          <w:color w:val="000000"/>
        </w:rPr>
        <w:t xml:space="preserve">7 — </w:t>
      </w:r>
      <w:r>
        <w:rPr>
          <w:color w:val="000000"/>
        </w:rPr>
        <w:t xml:space="preserve">кожух; </w:t>
      </w:r>
      <w:r>
        <w:rPr>
          <w:iCs/>
          <w:color w:val="000000"/>
        </w:rPr>
        <w:t xml:space="preserve">9 — </w:t>
      </w:r>
      <w:r>
        <w:rPr>
          <w:color w:val="000000"/>
        </w:rPr>
        <w:t xml:space="preserve">опора; </w:t>
      </w:r>
      <w:r>
        <w:rPr>
          <w:iCs/>
          <w:color w:val="000000"/>
        </w:rPr>
        <w:t xml:space="preserve">10 </w:t>
      </w:r>
      <w:r>
        <w:rPr>
          <w:color w:val="000000"/>
        </w:rPr>
        <w:t>— проб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Вентилятор </w:t>
      </w:r>
      <w:r>
        <w:rPr>
          <w:color w:val="000000"/>
        </w:rPr>
        <w:t xml:space="preserve">увеличивает скорость и количество воздуха, проходящего через радиатор. На двигателях автомобилей устанавливают четырех- и шестилопастные вентиляторы. Вентилятор </w:t>
      </w:r>
      <w:r>
        <w:rPr>
          <w:iCs/>
          <w:color w:val="000000"/>
        </w:rPr>
        <w:t xml:space="preserve">15 </w:t>
      </w:r>
      <w:r>
        <w:rPr>
          <w:color w:val="000000"/>
        </w:rPr>
        <w:t xml:space="preserve">двигателя (см. рис. 12) — шестилопастный. Лопасти его имеют скругленные концы и расположены под утлом к плоскости вращения вентилятора. Вентилятор крепится накладкой </w:t>
      </w:r>
      <w:r>
        <w:rPr>
          <w:iCs/>
          <w:color w:val="000000"/>
        </w:rPr>
        <w:t xml:space="preserve">16 </w:t>
      </w:r>
      <w:r>
        <w:rPr>
          <w:color w:val="000000"/>
        </w:rPr>
        <w:t xml:space="preserve">и болтами </w:t>
      </w:r>
      <w:r>
        <w:rPr>
          <w:iCs/>
          <w:color w:val="000000"/>
        </w:rPr>
        <w:t xml:space="preserve">17 к </w:t>
      </w:r>
      <w:r>
        <w:rPr>
          <w:color w:val="000000"/>
        </w:rPr>
        <w:t xml:space="preserve">ступице и приводится во вращение от шкива коленчатого вала. На некоторых двигателях (см. рис. 16) применяется электровентилятор. Он состоит из электродвигателя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и вентилятора </w:t>
      </w:r>
      <w:r>
        <w:rPr>
          <w:iCs/>
          <w:color w:val="000000"/>
        </w:rPr>
        <w:t xml:space="preserve">5. </w:t>
      </w:r>
      <w:r>
        <w:rPr>
          <w:color w:val="000000"/>
        </w:rPr>
        <w:t xml:space="preserve">Вентилятор — четырехлопастный, крепится на валу электродвигателя. Лопасти на ступице вентилятора расположены неравномерно и под углом к плоскости его вращения. Это увеличивает подачу вентилятора и уменьшает шумность его работы. Для более эффективной работы электровентилятор размещен в кожухе 7, который прикреплен к радиатору. Электровентилятор крепится к кожуху на трех резиновых втулках. Включается и выключается электровентилятор автоматически датчиком </w:t>
      </w:r>
      <w:r>
        <w:rPr>
          <w:iCs/>
          <w:color w:val="000000"/>
        </w:rPr>
        <w:t xml:space="preserve">3 </w:t>
      </w:r>
      <w:r>
        <w:rPr>
          <w:color w:val="000000"/>
        </w:rPr>
        <w:t>в зависимости от температуры охлаждающей жидк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Сарбаев В.И. Техническое обслуживание и ремонт автомобилей. − Ростов н/Д: «Феникс», 2004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Вахламов В.К. Техника автомобильного транспорта. − М.: «Академия», 2004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Барашков И.В. Бригадная организация технического обслуживания и ремонта автомобилей. – М.: Транспорт, 1988г.</w:t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8:00Z</dcterms:created>
  <dc:creator>User</dc:creator>
  <dc:description/>
  <cp:keywords/>
  <dc:language>en-US</dc:language>
  <cp:lastModifiedBy>SYSTEM</cp:lastModifiedBy>
  <dcterms:modified xsi:type="dcterms:W3CDTF">2011-09-09T13:28:00Z</dcterms:modified>
  <cp:revision>2</cp:revision>
  <dc:subject/>
  <dc:title>Министерство образования Российской Федерации</dc:title>
</cp:coreProperties>
</file>