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Федеральное агентство Ж/Д транспорта</w:t>
      </w:r>
    </w:p>
    <w:p>
      <w:pPr>
        <w:pStyle w:val="Subtitle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Уральский государственный университет</w:t>
      </w:r>
    </w:p>
    <w:p>
      <w:pPr>
        <w:pStyle w:val="Subtitle"/>
        <w:spacing w:lineRule="auto" w:line="360"/>
        <w:ind w:right="0" w:firstLine="720"/>
        <w:rPr/>
      </w:pPr>
      <w:r>
        <w:rPr>
          <w:sz w:val="28"/>
          <w:szCs w:val="28"/>
        </w:rPr>
        <w:t>путей сообще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firstLine="720"/>
        <w:jc w:val="center"/>
        <w:rPr/>
      </w:pPr>
      <w:r>
        <w:rPr>
          <w:szCs w:val="28"/>
        </w:rPr>
        <w:t>Кафедра «Электрическая тяг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ОТЧЁ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20"/>
        <w:rPr>
          <w:szCs w:val="28"/>
        </w:rPr>
      </w:pPr>
      <w:r>
        <w:rPr>
          <w:szCs w:val="28"/>
        </w:rPr>
        <w:t>по лабораторной работе № 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Эксплуатация и ремонт электроподвижного состав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рил:</w:t>
        <w:tab/>
        <w:tab/>
        <w:tab/>
        <w:tab/>
        <w:tab/>
        <w:tab/>
        <w:t xml:space="preserve">         Выполни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.т.н., доцент</w:t>
        <w:tab/>
        <w:tab/>
        <w:tab/>
        <w:tab/>
        <w:tab/>
        <w:t xml:space="preserve">         студент шифр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иноградов Ю.Н.                            00/03-л/к -1416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Слободчиков Д.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20"/>
        <w:rPr>
          <w:szCs w:val="28"/>
        </w:rPr>
      </w:pPr>
      <w:r>
        <w:rPr>
          <w:szCs w:val="28"/>
        </w:rPr>
        <w:t>Екатеринбург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ая работа №1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етод дифференцирования норм пробега электровозов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28"/>
          <w:szCs w:val="28"/>
        </w:rPr>
        <w:t>между ремонтами»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знакомиться с системой периодичности ремонта электровозов и дифференцированных норм пробега между ремон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Теоретическая часть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ю системы технического обслуживания и ремонта управление техническим состоянием подвижного состава в течение срока его службы до списания, позволяющие обеспечить уровень его надежности в эксплуа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аспоряжением ОАО «РЖД» Х.Ш.Зябирова от 17января 2005года №3р «О системе технического обслуживания и ремонта локомотивов ОАО «РЖД», которое устанавливает следующие виды планово-предупредительного технического обслуживания , ремонта подвижного состава и их назна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хническое обслуживание ТО-1, ТО-2, ТО-3 – является периодическим и предназначено для контроля технического состояния узлов и систем локомотива в целях предупреждения отказов в эксплуатации. Постановка локомотивов на техническое обслуживание ТО-4, ТО-5а, ТО-5б, ТО-5вТО-5г планируются по необходи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хническое обслуживание ТО-1 выполняется локомотивной бригадой при приемке – сдаче и экипировке локомотива за время, установленное графиком движения поез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хническое обслуживание ТО-2 (технический осмотр) выполняется высококвалифицированными слесарями в пунктах технического обслуживания локомотивов (ПТОЛ). Работы при производстве ТО-2 выполняются не чаще, чем через 36 часов, но не реже чем через 72 часа (указание МПС №389у от 1997г.) независимо от пробега. Продолжительность – 2 часа для пассажирских локомотивов и МВПС, для грузовых 2-х секционных локомотивов – 1 ч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-3 (профилактический осмотр) производится в локомотивных депо приписки локомотива Предусмотрен для поддержания работоспособности, особого контроля за ходовыми частями, тормозным оборудованием, устройствами АЛСН, скоростемерами, приборами бдительности и радиосвяз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-4 выполняется с целью поддержания профиля бандажей колесных пар без выкатки из-под локомотивов и МВПС в пределах, установленных Инструкцией по формированию, ремонту и содержанию колесных пар тягового подвижного состава железных дорог колеи 1520мм,утвержденной МПС России 14 июня 1995г. №ЦТ-329 на станке типа КЖ-20 – 1,5ч.; на станке типа А-41 – 2ч.(на 1 колесную пар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обточка бандажей колесных пар совмещается с операциями по техническому обслуживанию ТО-3, текущему ремонту ТР-1 или ТР-2, локомотив на техническое обслуживание ТО-4 не зачисляется, а учитывается как находящийся на техническом обслуживании ТО-3 ( ТР-1или ТР-2 ) с обточ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-5а производится в основных локомотивных депо для подготовки локомотивов и МВПС в запас или резерв дороги (с консервацией для длительного хранения). ТО-5б проводится с целью подготовки локомотива к отправке в недействующем состоянии. ТО-5в проводится с целью подготовки к эксплуатации локомотива, прибывшего в недействующем состоянии, после постройки, после ремонта вне депо приписки или после передислокации. ТО-5г проводится с целью подготовки локомотива к эксплуатации после содержания в запасе (резерве железной дороги 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кущие ремонты ТР-1, ТР-2 и ТР-3 выполняются для восстановления работоспособности локомотивов с целью обеспечения безопасности движения поездов в заданных межремонтных пери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ТР-1 (малый периодический ремонт) установлен через 25 тыс. км пробе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-2 – большой периодический ремонт, выполняется в специализированных локомотивных депо через 200 000 к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-3 – подьемочный ремонт выполняются: в базовых локомотивных депо через 400 000 к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ы СР, КР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ий ремонт СР – для восстановления эксплуатационных характеристик, полного или частичного восстановления ресурса основных узлов и агрегатов, замены и ремонта изношенных, неисправных деталей, узлов и агрегатов локомотивов, частичной замены трубопроводов, кабелей, проводов и оборудования с выработанным ресурсом на нов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питальный ремонт КР производится для восстановления эксплуатационных характеристик, исправности и полного ресурса всех узлов, агрегатов и деталей (включая базовые), полной замены проводов, кабелей, модернизация конструкции. Капитальный ремонт локомотивов выполняется на локомотиворемонтных заводах ОАО «РЖД» или сторонних организациях , осуществляющих ремонт локомотива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Требо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видов ремонта сводим в таблицу 1.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1 - Нормы видов ремонта.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888"/>
        <w:gridCol w:w="889"/>
        <w:gridCol w:w="888"/>
        <w:gridCol w:w="1067"/>
        <w:gridCol w:w="828"/>
        <w:gridCol w:w="889"/>
        <w:gridCol w:w="1418"/>
      </w:tblGrid>
      <w:tr>
        <w:trPr>
          <w:trHeight w:val="469" w:hRule="atLeast"/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ия локомотива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ремонта</w:t>
            </w:r>
          </w:p>
        </w:tc>
      </w:tr>
      <w:tr>
        <w:trPr>
          <w:trHeight w:val="675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-2,</w:t>
            </w:r>
          </w:p>
          <w:p>
            <w:pPr>
              <w:pStyle w:val="Normal"/>
              <w:jc w:val="both"/>
              <w:rPr/>
            </w:pPr>
            <w:r>
              <w:rPr/>
              <w:t>ча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-3,</w:t>
            </w:r>
          </w:p>
          <w:p>
            <w:pPr>
              <w:pStyle w:val="Normal"/>
              <w:jc w:val="both"/>
              <w:rPr/>
            </w:pPr>
            <w:r>
              <w:rPr/>
              <w:t>тыс.</w:t>
            </w:r>
          </w:p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-1,</w:t>
            </w:r>
          </w:p>
          <w:p>
            <w:pPr>
              <w:pStyle w:val="Normal"/>
              <w:jc w:val="both"/>
              <w:rPr/>
            </w:pPr>
            <w:r>
              <w:rPr/>
              <w:t>тыс.к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-2,</w:t>
            </w:r>
          </w:p>
          <w:p>
            <w:pPr>
              <w:pStyle w:val="Normal"/>
              <w:jc w:val="both"/>
              <w:rPr/>
            </w:pPr>
            <w:r>
              <w:rPr/>
              <w:t>тыс.к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-3,</w:t>
            </w:r>
          </w:p>
          <w:p>
            <w:pPr>
              <w:pStyle w:val="Normal"/>
              <w:jc w:val="both"/>
              <w:rPr/>
            </w:pPr>
            <w:r>
              <w:rPr/>
              <w:t>тыс.к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  <w:p>
            <w:pPr>
              <w:pStyle w:val="Normal"/>
              <w:jc w:val="both"/>
              <w:rPr/>
            </w:pPr>
            <w:r>
              <w:rPr/>
              <w:t>тыс.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</w:t>
            </w:r>
          </w:p>
          <w:p>
            <w:pPr>
              <w:pStyle w:val="Normal"/>
              <w:jc w:val="both"/>
              <w:rPr/>
            </w:pPr>
            <w:r>
              <w:rPr/>
              <w:t>тыс.км</w:t>
            </w:r>
          </w:p>
        </w:tc>
      </w:tr>
      <w:tr>
        <w:trPr>
          <w:trHeight w:val="85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10, ВЛ11</w:t>
            </w:r>
          </w:p>
          <w:p>
            <w:pPr>
              <w:pStyle w:val="Normal"/>
              <w:jc w:val="both"/>
              <w:rPr/>
            </w:pPr>
            <w:r>
              <w:rPr/>
              <w:t>ВЛ80,ВЛ82,ВЛ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</w:tr>
      <w:tr>
        <w:trPr>
          <w:trHeight w:val="84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С2, ЧС2Т, ЧС4, ЧС4т, ЧС7, ЧС8, ЧС6, ЧС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60</w:t>
            </w:r>
          </w:p>
        </w:tc>
      </w:tr>
      <w:tr>
        <w:trPr>
          <w:trHeight w:val="46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П1,ВЛ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</w:tr>
      <w:tr>
        <w:trPr>
          <w:trHeight w:val="40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60</w:t>
            </w:r>
            <w:r>
              <w:rPr>
                <w:vertAlign w:val="superscript"/>
              </w:rPr>
              <w:t xml:space="preserve">к </w:t>
            </w:r>
            <w:r>
              <w:rPr/>
              <w:t xml:space="preserve"> ВЛ60</w:t>
            </w:r>
            <w:r>
              <w:rPr>
                <w:vertAlign w:val="superscript"/>
              </w:rPr>
              <w:t xml:space="preserve">пк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3.Формулы для расчет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пробе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4318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3.1)</w:t>
      </w:r>
    </w:p>
    <w:p>
      <w:pPr>
        <w:pStyle w:val="Heading2"/>
        <w:spacing w:lineRule="auto" w:line="360"/>
        <w:ind w:firstLine="720"/>
        <w:rPr>
          <w:szCs w:val="28"/>
        </w:rPr>
      </w:pPr>
      <w:r>
        <w:rPr>
          <w:szCs w:val="28"/>
        </w:rPr>
        <w:t>Дифференцирование норм пробега между ремонтам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5207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3.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  <w:tab/>
      </w:r>
      <w:r>
        <w:rPr>
          <w:sz w:val="28"/>
          <w:szCs w:val="28"/>
        </w:rPr>
        <w:t>- норма пробега между ремонт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- средний коэффициент использования силы тяг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i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- средний коэффициент использования силы тяги на дороге, (в депо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699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3.3)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где</w:t>
        <w:tab/>
      </w:r>
      <w:r>
        <w:rPr>
          <w:i/>
          <w:szCs w:val="28"/>
        </w:rPr>
        <w:t>α</w:t>
      </w:r>
      <w:r>
        <w:rPr>
          <w:i/>
          <w:szCs w:val="28"/>
          <w:vertAlign w:val="subscript"/>
          <w:lang w:val="en-US"/>
        </w:rPr>
        <w:t>Li</w:t>
      </w:r>
      <w:r>
        <w:rPr>
          <w:i/>
          <w:szCs w:val="28"/>
          <w:vertAlign w:val="subscript"/>
        </w:rPr>
        <w:tab/>
      </w:r>
      <w:r>
        <w:rPr>
          <w:szCs w:val="28"/>
        </w:rPr>
        <w:t>- средний удельный расход эл. энергии с учетом рекуперации на 1 км пробега по эл. счетчикам расхода эл. энергии, кВт∙ч/к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ab/>
        <w:t>- коэффициент рекуп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α</w:t>
      </w:r>
      <w:r>
        <w:rPr>
          <w:i/>
          <w:sz w:val="28"/>
          <w:szCs w:val="28"/>
          <w:vertAlign w:val="subscript"/>
          <w:lang w:val="en-US"/>
        </w:rPr>
        <w:t>Li</w:t>
      </w:r>
      <w:r>
        <w:rPr>
          <w:sz w:val="28"/>
          <w:szCs w:val="28"/>
        </w:rPr>
        <w:tab/>
        <w:t>- номинальный энергетический коэффициент для конкретного электровоз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,3</w:t>
        <w:tab/>
        <w:t>- величина влияния КП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3.4)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где</w:t>
        <w:tab/>
      </w:r>
      <w:r>
        <w:rPr>
          <w:rFonts w:eastAsia="Symbol" w:cs="Symbol" w:ascii="Symbol" w:hAnsi="Symbol"/>
          <w:szCs w:val="28"/>
        </w:rPr>
        <w:t></w:t>
      </w:r>
      <w:r>
        <w:rPr>
          <w:szCs w:val="28"/>
        </w:rPr>
        <w:t>А</w:t>
        <w:tab/>
        <w:t>- суммарный расход эл. энергии по счетчикам расхода эл. энергии, кВт.ч;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</w:t>
      </w:r>
      <w:r>
        <w:rPr>
          <w:szCs w:val="28"/>
          <w:lang w:val="en-US"/>
        </w:rPr>
        <w:t>S</w:t>
      </w:r>
      <w:r>
        <w:rPr>
          <w:szCs w:val="28"/>
        </w:rPr>
        <w:tab/>
        <w:t>- общий суммарный пробег электровозов соответствующий этому расх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3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А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ab/>
        <w:t>- суммарное количество рекуперативной эл. энерги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энергетический коэффициен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3.6)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зультаты расчётов.</w:t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еподавателя сводим результаты в таблицу 4.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1 –Данные измерений.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931"/>
        <w:gridCol w:w="792"/>
        <w:gridCol w:w="925"/>
        <w:gridCol w:w="793"/>
        <w:gridCol w:w="1057"/>
        <w:gridCol w:w="1057"/>
        <w:gridCol w:w="1189"/>
        <w:gridCol w:w="1285"/>
      </w:tblGrid>
      <w:tr>
        <w:trPr>
          <w:trHeight w:val="291" w:hRule="atLeast"/>
          <w:cantSplit w:val="true"/>
        </w:trPr>
        <w:tc>
          <w:tcPr>
            <w:tcW w:w="1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,</w:t>
            </w:r>
          </w:p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14300" cy="21590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электровоз</w:t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  <w:r>
              <w:rPr>
                <w:lang w:val="en-US"/>
              </w:rPr>
              <w:t>Li</w:t>
            </w:r>
          </w:p>
        </w:tc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F0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CH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  <w:r>
              <w:rPr>
                <w:lang w:val="en-US"/>
              </w:rPr>
              <w:t>LH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Fi</w:t>
            </w:r>
          </w:p>
        </w:tc>
        <w:tc>
          <w:tcPr>
            <w:tcW w:w="24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</w:tr>
      <w:tr>
        <w:trPr>
          <w:trHeight w:val="379" w:hRule="atLeast"/>
          <w:cantSplit w:val="true"/>
        </w:trPr>
        <w:tc>
          <w:tcPr>
            <w:tcW w:w="1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, 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</w:t>
            </w:r>
          </w:p>
        </w:tc>
      </w:tr>
      <w:tr>
        <w:trPr>
          <w:trHeight w:val="290" w:hRule="atLeast"/>
          <w:cantSplit w:val="true"/>
        </w:trPr>
        <w:tc>
          <w:tcPr>
            <w:tcW w:w="1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10</w:t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93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83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,0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</w:t>
            </w:r>
            <w:r>
              <w:rPr/>
              <w:t>24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  <w:r>
              <w:rPr>
                <w:lang w:val="en-US"/>
              </w:rPr>
              <w:t>0000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  <w:r>
              <w:rPr>
                <w:lang w:val="en-US"/>
              </w:rPr>
              <w:t>0000</w:t>
            </w:r>
          </w:p>
        </w:tc>
      </w:tr>
      <w:tr>
        <w:trPr>
          <w:trHeight w:val="289" w:hRule="atLeast"/>
          <w:cantSplit w:val="true"/>
        </w:trPr>
        <w:tc>
          <w:tcPr>
            <w:tcW w:w="1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666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30000</w:t>
            </w:r>
          </w:p>
        </w:tc>
      </w:tr>
      <w:tr>
        <w:trPr>
          <w:trHeight w:val="370" w:hRule="atLeast"/>
          <w:cantSplit w:val="true"/>
        </w:trPr>
        <w:tc>
          <w:tcPr>
            <w:tcW w:w="1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11</w:t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93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8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5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334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000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0000</w:t>
            </w:r>
          </w:p>
        </w:tc>
      </w:tr>
      <w:tr>
        <w:trPr>
          <w:trHeight w:val="370" w:hRule="atLeast"/>
          <w:cantSplit w:val="true"/>
        </w:trPr>
        <w:tc>
          <w:tcPr>
            <w:tcW w:w="1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7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538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орог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К</w:t>
      </w:r>
      <w:r>
        <w:rPr>
          <w:i/>
          <w:sz w:val="28"/>
          <w:szCs w:val="28"/>
          <w:vertAlign w:val="subscript"/>
          <w:lang w:val="en-US"/>
        </w:rPr>
        <w:t>Fi</w:t>
      </w:r>
      <w:r>
        <w:rPr>
          <w:sz w:val="28"/>
          <w:szCs w:val="28"/>
        </w:rPr>
        <w:t xml:space="preserve"> =0,2</w:t>
      </w:r>
      <w:r>
        <w:rPr>
          <w:sz w:val="28"/>
          <w:szCs w:val="28"/>
          <w:lang w:val="en-US"/>
        </w:rPr>
        <w:t>7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ем для дороги Б, данные сводим в таблицу 4.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дороги Б К</w:t>
      </w:r>
      <w:r>
        <w:rPr>
          <w:i/>
          <w:sz w:val="28"/>
          <w:szCs w:val="28"/>
          <w:vertAlign w:val="subscript"/>
          <w:lang w:val="en-US"/>
        </w:rPr>
        <w:t>Fi</w:t>
      </w:r>
      <w:r>
        <w:rPr>
          <w:sz w:val="28"/>
          <w:szCs w:val="28"/>
        </w:rPr>
        <w:t xml:space="preserve"> =0,375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А.П.Буйносов , Ю.А.Кириченко «Методическое руководство для выполнения курсовой работы по дисциплине «Эксплуатация и ремонт электроподвижного состава». Екатеринбург, 2001, 31с.</w:t>
      </w:r>
    </w:p>
    <w:p>
      <w:pPr>
        <w:pStyle w:val="Normal"/>
        <w:numPr>
          <w:ilvl w:val="0"/>
          <w:numId w:val="13"/>
        </w:numPr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Тищенко «Справочник по электроподвижному составу, тепловозам и дизель-поездам» том 2, - М.: Транспорт, 1976г.</w:t>
      </w:r>
    </w:p>
    <w:p>
      <w:pPr>
        <w:pStyle w:val="Normal"/>
        <w:numPr>
          <w:ilvl w:val="0"/>
          <w:numId w:val="13"/>
        </w:numPr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«Повышение надёжности и совершенствование ремонта электровозов» М.: Транспорт, 1974г.</w:t>
      </w:r>
    </w:p>
    <w:p>
      <w:pPr>
        <w:pStyle w:val="Normal"/>
        <w:numPr>
          <w:ilvl w:val="0"/>
          <w:numId w:val="13"/>
        </w:numPr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Указание МПС России № П-1328у от 24 июля 2001г. О системе технического обслуживания и ремонту локомотивов.</w:t>
      </w:r>
      <w:r>
        <w:br w:type="page"/>
      </w:r>
    </w:p>
    <w:p>
      <w:pPr>
        <w:pStyle w:val="Heading3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Лабораторная работа №2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нтроль состояния колесных пар в эксплуатации»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знакомиться с неисправностями колесных пар, с которыми нельзя эксплуатировать электровоз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Получение практических навыков по измерению колесных пар: толщине бандажа, величине вертикального подреза, прокату по кругу катания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1.Теоретическая часть.</w:t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Колесные пары для определения их технического состояния и пригодности к эксплуатации подвергаются осмотру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под ТПС - при всех видах ТО и текущих ремонтов ТР-1, ТР-2, каждой проверке ТПС в эксплуатации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>
          <w:szCs w:val="28"/>
        </w:rPr>
        <w:t>в случае переподкатки, несвязанной с неисправностью и ремонтом колесной пары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>
          <w:szCs w:val="28"/>
        </w:rPr>
        <w:t>при первой подкатке под ТПС новой колесной пары (после формирования) и после производства полного освидетельствования, если после них прошло не более 2 лет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>
          <w:szCs w:val="28"/>
        </w:rPr>
        <w:t>после крушений, аварий, схода с рельсов, если отсутствуют повреждения элементов колесной пары, требующие их замены.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Осмотр колесных пар под ТПС должны производить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>
          <w:szCs w:val="28"/>
        </w:rPr>
        <w:t>машинист – при каждой приемке ТПС, в эксплуатации при стоянках локомотивов на станциях и в пунктах оборота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>
          <w:szCs w:val="28"/>
        </w:rPr>
        <w:t>мастер – при техническом обслуживании ТО-3 ТПС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>
          <w:szCs w:val="28"/>
        </w:rPr>
        <w:t>мастер или бригадир – при ТО-2 ТПС (по МВПС – в случае производства ТО-2 ремонтными бригадами ПТО)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>
          <w:szCs w:val="28"/>
        </w:rPr>
        <w:t>мастер и приемщик локомотивов – при ТО-4, ТО-5, ТР-1 и ТР-2 ТПС, при первой подкатке новых колесных пар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издел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В ходе лабораторной работы была осмотрена колесная пара электровоза и проведены замеры шаблоном модели УТ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колесных пар проверя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 бандажах и ободьях цельнокатных колес – отсутствие трещин, ползунов (выбоин), плен, раздавленностей, вмятин, отколов, раковин, выщербин, ослаблений бандажей, сдвига бандажа (по контрольным меткам на бандаже и ободе центра), предельную высоту гребня, его износ, подрез, ослабление бандажного кольца, опасных форм гребня и остроконечного наката является признаком возможности опасной формы греб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асная форма гребня проверяется при ТО-3, ТО-4, ТО-5, ТР-1, ТР-2 и ежемесячные обмеры колёсных пар шаблоном УТ-1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Профиль поверхности катания колеса и контролируемые параметры показаны на рисунке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39370" distB="39370" distL="6401435" distR="6401435" simplePos="0" locked="0" layoutInCell="0" allowOverlap="1" relativeHeight="13">
            <wp:simplePos x="0" y="0"/>
            <wp:positionH relativeFrom="page">
              <wp:posOffset>1767840</wp:posOffset>
            </wp:positionH>
            <wp:positionV relativeFrom="paragraph">
              <wp:posOffset>635</wp:posOffset>
            </wp:positionV>
            <wp:extent cx="4171950" cy="272415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1 – Профиль поверхности катания колес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, предъявляемые к колесным пара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ТЭ (ЦРБ – 756 от 26.05.2002г) расстояние между внутренними гранями колес у ненагруженной колесной пары должно быть 1440 мм, при скоростях движения до 120 км/ч допускается отклонение в сторону увеличения и уменьшения не более 3 мм, при скоростях от 120 км/ч до 140 км/ч отклонение в сторону увеличения не более 3 мм, уменьшение не более 1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прещается выпускать из ТО-2, ТО-3, текущих ремонтов и допускать к следованию в поездах подвижной состав с трещиной в любой части оси колесной пары или трещиной в ободе, диске и ступице колеса, а также при следующих износах и повреждениях колесных пар, нарушающих взаимодействие пути и подвижного соста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 скоростях движения до 120 км/ч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кат по кругу катания у локомотивов, а также МВПС и пассажирских вагонов дальнего сообщения – более 7мм, местного сообщения – более 8мм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олщина гребня более 33мм или менее 25мм у локомотивов при измерении на расстоянии 20мм от вершины гребня при его высоте 30 мм, а у ТПС с высотой гребня 28мм при измерении на высоте 18мм, а при измерении шаблоном УТ-1 – на расстоянии 13мм от круга катания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 скоростях движения от 120 км/ч до 140 км/ч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кат по кругу катания у локомотивов и МВПС более 5мм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олщина гребня более 33мм или менее 28мм при измерении на расстоянии 20мм от вершины гребня при высоте гребня 28мм, а у ТПС с высотой гребня 28мм – при измерении на расстоянии 18мм от вершины гребня.</w:t>
      </w:r>
    </w:p>
    <w:p>
      <w:pPr>
        <w:pStyle w:val="22"/>
        <w:tabs>
          <w:tab w:val="left" w:pos="0" w:leader="none"/>
          <w:tab w:val="left" w:pos="1418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При ползуне (выбоине) на поверхности катания у локомотивов и МВПС более 1м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обнаружении ползуна (выбоины) в пути следования машинист действует согласно ПТЭ п.10.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давать в поезда ТПС с колесными парами, имеющими следующие дефекты или отступл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щербину, раковину или вмятину на поверхности катания глубиной более 3мм или длиной у локомотивов и МВПС более 10мм, у прицепного вагона более 25м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щербину или вмятину на вершине гребня длиной более 4м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ицу прокатов у левой и правой стороны колесной пары более 2м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асную форму гребня (параметр крутизны) – менее 6,5мм, измеряемую универсальным шаблоном УТ-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строконечный накат гребня в зоне поверхности на расстоянии 2мм от вершины гребня и до 13мм от круга кат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рые поперечные риски и задиры на шейках предподступичных частях о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тертое место на средней части оси локомотива глубиной более 4мм, на оси МВПС – более 2,5 м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естное или общее увеличение ширины бандажа или обода цельнокатаного колеса более 6м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бандажного кольца в сумме на длине более 30%, не более чем в трех местах для локомотивов и 20% для МВПС, а также ближе 100мм от замка коль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у бандажей колесных пар менее (мм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возов, кроме ВЛ22, ВЛ23, ВЛ8, ВЛ60 всех индексов – 4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орных вагонов МВПС – 3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олщина ободьев цельнокатаных колес менее (мм)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цепных вагонов МВПС – 25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возов – 3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щины в ободе, диске, ступице и бандаже колеса ТП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льцевые выработки на поверхности катания у основания гребня глубиной более 1мм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струмент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офиля поверхности катания колеса в лабораторной работе был использован универсальный шаблон УТ1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Шаблон модели УТ1 предназначен для измерения и контроля следующих геометрических параметров колесных пар ТПС: толщины гребня, параметра крутизны гребня (выявления опасной формы), высоты гребн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олщина гребня - расстояние, измеренное по горизонтали на высоте 13мм от поверхности круга катания колеса между двумя точками, лежащими по разные стороны от вершины гребня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араметр крутизны гребня - это расстояние, измеренное по горизонтали между двумя точками наружной поверхности гребня, одна в 2мм от вершины, а другая - 13мм от круга катания колеса. Он характеризует изменение формы и размеров гребн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ысота гребня – расстояние, измеренное по вертикали между вершиной гребня и поверхностью круга катания бандаж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9370" distB="39370" distL="6401435" distR="6401435" simplePos="0" locked="0" layoutInCell="0" allowOverlap="1" relativeHeight="12">
            <wp:simplePos x="0" y="0"/>
            <wp:positionH relativeFrom="margin">
              <wp:posOffset>836930</wp:posOffset>
            </wp:positionH>
            <wp:positionV relativeFrom="paragraph">
              <wp:posOffset>363855</wp:posOffset>
            </wp:positionV>
            <wp:extent cx="3416935" cy="320103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29" t="902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Эскиз шаблона универсального (модельУТ1)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зультаты измерения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ходе выполнения лабораторной работы были выполнены измерения, которые занесены в таблицу 1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  <w:t>Таблица 1 - Результаты измерений</w:t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39"/>
        <w:gridCol w:w="2479"/>
      </w:tblGrid>
      <w:tr>
        <w:trPr>
          <w:trHeight w:val="35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56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>Норма, м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>Фактически, мм</w:t>
            </w:r>
          </w:p>
        </w:tc>
      </w:tr>
      <w:tr>
        <w:trPr>
          <w:trHeight w:val="27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>Толщина бандаж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>70</w:t>
            </w:r>
          </w:p>
        </w:tc>
      </w:tr>
      <w:tr>
        <w:trPr>
          <w:trHeight w:val="26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>Прока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>Толщина гребн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>2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гребня была измерена специальным шабло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вод: осмотренная колесная пара имеет профиль ДМеТИ, все размеры соответствуют норме. Колесная пара бракуется по дефектам, выявленным в результате осмот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Длина ползуна 35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 точке 11 навар на гребн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точке 2 задир на гребне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2"/>
        </w:numPr>
        <w:spacing w:lineRule="auto" w:line="360"/>
        <w:ind w:left="1418" w:hanging="698"/>
        <w:rPr/>
      </w:pPr>
      <w:r>
        <w:rPr>
          <w:szCs w:val="28"/>
        </w:rPr>
        <w:t>Инструкция по формированию, содержанию и ремонту колесных пар тягового подвижного состава железных дорог ЦТ №329.</w:t>
      </w:r>
    </w:p>
    <w:p>
      <w:pPr>
        <w:pStyle w:val="Normal"/>
        <w:numPr>
          <w:ilvl w:val="0"/>
          <w:numId w:val="12"/>
        </w:numPr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Правила технической эксплуатации железных дорог Российской Федерации ЦРБ - 756 от 26.05.2000г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ая работа №3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Диагностирование технического состояния зубчатых колес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шестеренок»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знакомиться с характерами дефектов зубчатых передач, получить практические навыки измерений износа зубчатых передач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1.Теоретическая часть.</w:t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ефекты, выявленные в эксплуатации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15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Дефекты поверхности. К ним относятся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нос по толщине зуб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роконечный износ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щербины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сколы у торцов зубьев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15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К трещинам и изломам относя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щины у основания ножки зуба и во впадине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щины и прижоги на рабочих поверхностях зубьев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омы зубьев и сквозные трещин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ыв шестерни, идущий от посадочного отверстия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дефектам сборки относятс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Ослабление посадки и проворот шестерни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Дефекты, выявленные при техническом контроле и в процессе изготовления шестерен бывают общими и закаленного слоя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издел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ходе выполнения лабораторной работы практически был произведен замер ширины зуба венца зубчатого колеса и малой шестерни специальным шаблоном – штангензубоме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39370" distB="39370" distL="6401435" distR="6401435" simplePos="0" locked="0" layoutInCell="0" allowOverlap="1" relativeHeight="14">
            <wp:simplePos x="0" y="0"/>
            <wp:positionH relativeFrom="page">
              <wp:posOffset>1767840</wp:posOffset>
            </wp:positionH>
            <wp:positionV relativeFrom="paragraph">
              <wp:posOffset>385445</wp:posOffset>
            </wp:positionV>
            <wp:extent cx="4238625" cy="2209800"/>
            <wp:effectExtent l="0" t="0" r="0" b="0"/>
            <wp:wrapTopAndBottom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Внешнее проявление и способ выявления деф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толщины зубьев, определяемое специальным шаблон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ичины появле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сутствие или недостаточность смазки в кожух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ниженная, по отношению к требуемой по стандарту, твердость закаленного слоя из-за нарушения режима закалки в т.ч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днородность структуры закаленного сло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воднение смазк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нтажные отклонения (нарушение межосевого расстояния, перекос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еры предупрежде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за состоянием кожухов зубчатых переда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троль за наличием и техническим состоянием смаз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троль за технологией процесса закалки зубчатых коле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монтажом зубчатых пере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едложения по устранению дефект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firstLine="720"/>
        <w:rPr/>
      </w:pPr>
      <w:r>
        <w:rPr>
          <w:szCs w:val="28"/>
        </w:rPr>
        <w:t>При износе производить механическую обработку с восстановлением эвольвентного профи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ельном износе колесо браковать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Зубчатые передачи.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5"/>
        <w:gridCol w:w="1725"/>
        <w:gridCol w:w="1710"/>
        <w:gridCol w:w="15"/>
        <w:gridCol w:w="1530"/>
        <w:gridCol w:w="15"/>
        <w:gridCol w:w="15"/>
        <w:gridCol w:w="1866"/>
      </w:tblGrid>
      <w:tr>
        <w:trPr>
          <w:trHeight w:val="435" w:hRule="atLeast"/>
          <w:cantSplit w:val="true"/>
        </w:trPr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лементы передачи электровоз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тояние от вершины зуба, мм</w:t>
            </w:r>
          </w:p>
        </w:tc>
        <w:tc>
          <w:tcPr>
            <w:tcW w:w="5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лщина зуба</w:t>
            </w:r>
          </w:p>
        </w:tc>
      </w:tr>
      <w:tr>
        <w:trPr>
          <w:trHeight w:val="540" w:hRule="atLeast"/>
          <w:cantSplit w:val="true"/>
        </w:trPr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тежный размер, 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, СР, </w:t>
            </w:r>
          </w:p>
          <w:p>
            <w:pPr>
              <w:pStyle w:val="Normal"/>
              <w:jc w:val="both"/>
              <w:rPr/>
            </w:pPr>
            <w:r>
              <w:rPr/>
              <w:t>см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аковочный размер, мм</w:t>
            </w:r>
          </w:p>
        </w:tc>
      </w:tr>
      <w:tr>
        <w:trPr>
          <w:trHeight w:val="360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убчатого колеса</w:t>
            </w:r>
          </w:p>
        </w:tc>
      </w:tr>
      <w:tr>
        <w:trPr>
          <w:trHeight w:val="525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10,ВЛ11,</w:t>
            </w:r>
          </w:p>
          <w:p>
            <w:pPr>
              <w:pStyle w:val="Normal"/>
              <w:jc w:val="both"/>
              <w:rPr/>
            </w:pPr>
            <w:r>
              <w:rPr/>
              <w:t>ВЛ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5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,0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</w:tr>
      <w:tr>
        <w:trPr>
          <w:trHeight w:val="319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С2, ЧС2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,8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3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282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22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9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8</w:t>
            </w:r>
          </w:p>
        </w:tc>
      </w:tr>
      <w:tr>
        <w:trPr>
          <w:trHeight w:val="271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естерни</w:t>
            </w:r>
          </w:p>
        </w:tc>
      </w:tr>
      <w:tr>
        <w:trPr>
          <w:trHeight w:val="45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10,ВЛ11,</w:t>
            </w:r>
          </w:p>
          <w:p>
            <w:pPr>
              <w:pStyle w:val="Normal"/>
              <w:jc w:val="both"/>
              <w:rPr/>
            </w:pPr>
            <w:r>
              <w:rPr/>
              <w:t>ВЛ1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87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</w:tr>
      <w:tr>
        <w:trPr>
          <w:trHeight w:val="24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С2, ЧС2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,85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99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22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,23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8</w:t>
            </w:r>
          </w:p>
        </w:tc>
      </w:tr>
      <w:tr>
        <w:trPr>
          <w:trHeight w:val="277" w:hRule="atLeast"/>
        </w:trPr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ТЭ1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</w:tr>
      <w:tr>
        <w:trPr>
          <w:trHeight w:val="423" w:hRule="atLeast"/>
        </w:trPr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ый износ зуба по толщине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</w:tbl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left="709" w:firstLine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струмен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лабораторной работы мы использовали специальный шаблон зубом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36195" distB="36195" distL="6401435" distR="6401435" simplePos="0" locked="0" layoutInCell="0" allowOverlap="1" relativeHeight="15">
            <wp:simplePos x="0" y="0"/>
            <wp:positionH relativeFrom="page">
              <wp:posOffset>1994535</wp:posOffset>
            </wp:positionH>
            <wp:positionV relativeFrom="paragraph">
              <wp:posOffset>635</wp:posOffset>
            </wp:positionV>
            <wp:extent cx="3190875" cy="2905125"/>
            <wp:effectExtent l="0" t="0" r="0" b="0"/>
            <wp:wrapTopAndBottom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4.1 Измерение толщины зуба зубчатого колеса зубомером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зультаты измере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мерения были выполнены на колесной паре электровоза ВЛ-10 с косозубой передачей, толщина зуба шестерни при измерении составила 16,2мм. Измерения выполнены на высоте 12,71мм. Толщина зуба колеса при измерении составила: 13,7мм измеренная на высоте 8,21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мерения были выполнены на колесной паре электровоза с косоозубой передачей и шестерни, а также шестерни тепловоз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974"/>
        <w:gridCol w:w="1324"/>
        <w:gridCol w:w="2126"/>
      </w:tblGrid>
      <w:tr>
        <w:trPr>
          <w:trHeight w:val="347" w:hRule="atLeast"/>
        </w:trPr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метры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196" w:hRule="atLeast"/>
        </w:trPr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ефекты (перечислить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Толщина зубьев зубчат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ёс и венцов,м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58м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,7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ковочный11,0мм электровоз ВЛ-10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Толщина зубьев шестерён,м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87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,5м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,2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,8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ковочный14,4мм электровоз ВЛ-10;</w:t>
            </w:r>
          </w:p>
          <w:p>
            <w:pPr>
              <w:pStyle w:val="Normal"/>
              <w:jc w:val="both"/>
              <w:rPr/>
            </w:pPr>
            <w:r>
              <w:rPr/>
              <w:t>Браковочный 16,5мм тепловоз 2ТЭ10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6.Вывод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зубчатого колеса косозубой передачи обнаружены сколы, смещение металла – к эксплуатации непригод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осмотре шестерни косозубой передачи и шестерни тепловоза обнаружены сколы, износ толщины зуба в пределах нормы к эксплуатации пригодна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Виноградов Ю. Н. Выбор показателей использования электровозов для дифференцирования пробегов между их ремонтами. Вестник ВНИИЖТ 1975, №1.-с 6-9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формированию, ремонту и содержанию колесных пар ТПС. –М.: Транспорт 1995.-121 с.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Находкин В.М. Технология ремонта ТПС. –М.: Транспорт, 1998.- 461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74"/>
        </w:tabs>
        <w:ind w:left="257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41"/>
        </w:tabs>
        <w:ind w:left="314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35"/>
        </w:tabs>
        <w:ind w:left="463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562"/>
        </w:tabs>
        <w:ind w:left="556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129"/>
        </w:tabs>
        <w:ind w:left="612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56"/>
        </w:tabs>
        <w:ind w:left="7056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74"/>
        </w:tabs>
        <w:ind w:left="257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41"/>
        </w:tabs>
        <w:ind w:left="314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35"/>
        </w:tabs>
        <w:ind w:left="463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562"/>
        </w:tabs>
        <w:ind w:left="556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129"/>
        </w:tabs>
        <w:ind w:left="612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56"/>
        </w:tabs>
        <w:ind w:left="7056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25" w:hanging="1005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74"/>
        </w:tabs>
        <w:ind w:left="257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41"/>
        </w:tabs>
        <w:ind w:left="314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35"/>
        </w:tabs>
        <w:ind w:left="463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562"/>
        </w:tabs>
        <w:ind w:left="556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129"/>
        </w:tabs>
        <w:ind w:left="612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56"/>
        </w:tabs>
        <w:ind w:left="7056" w:hanging="180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74"/>
        </w:tabs>
        <w:ind w:left="257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41"/>
        </w:tabs>
        <w:ind w:left="314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35"/>
        </w:tabs>
        <w:ind w:left="463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562"/>
        </w:tabs>
        <w:ind w:left="556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129"/>
        </w:tabs>
        <w:ind w:left="612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56"/>
        </w:tabs>
        <w:ind w:left="705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right="-950" w:hanging="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right="-950" w:hanging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47:00Z</dcterms:created>
  <dc:creator>Экономист</dc:creator>
  <dc:description/>
  <cp:keywords/>
  <dc:language>en-US</dc:language>
  <cp:lastModifiedBy>SYSTEM</cp:lastModifiedBy>
  <cp:lastPrinted>2005-12-15T13:19:00Z</cp:lastPrinted>
  <dcterms:modified xsi:type="dcterms:W3CDTF">2011-09-09T13:47:00Z</dcterms:modified>
  <cp:revision>2</cp:revision>
  <dc:subject/>
  <dc:title>Лабораторная работа №1</dc:title>
</cp:coreProperties>
</file>