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звиток а</w:t>
      </w:r>
      <w:r>
        <w:rPr>
          <w:sz w:val="28"/>
          <w:szCs w:val="28"/>
        </w:rPr>
        <w:t>втомобілів в 20 – 30-і роки ХХ століття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Автомоб</w:t>
      </w:r>
      <w:r>
        <w:rPr>
          <w:b/>
          <w:bCs/>
          <w:color w:val="000000"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  <w:lang w:val="uk-UA"/>
        </w:rPr>
        <w:t xml:space="preserve">ль </w:t>
      </w:r>
      <w:r>
        <w:rPr>
          <w:color w:val="000000"/>
          <w:sz w:val="28"/>
          <w:szCs w:val="28"/>
          <w:lang w:val="uk-UA"/>
        </w:rPr>
        <w:t xml:space="preserve">— самохідний безрейковий транспортний засіб, </w:t>
      </w:r>
      <w:r>
        <w:rPr>
          <w:sz w:val="28"/>
          <w:szCs w:val="28"/>
          <w:lang w:val="uk-UA"/>
        </w:rPr>
        <w:t>призначений</w:t>
      </w:r>
      <w:r>
        <w:rPr>
          <w:color w:val="000000"/>
          <w:sz w:val="28"/>
          <w:szCs w:val="28"/>
          <w:lang w:val="uk-UA"/>
        </w:rPr>
        <w:t xml:space="preserve"> для пересування по поверхні Землі. Для швидкого і комфортного пересування автомобілів </w:t>
      </w:r>
      <w:r>
        <w:rPr>
          <w:sz w:val="28"/>
          <w:szCs w:val="28"/>
          <w:lang w:val="uk-UA"/>
        </w:rPr>
        <w:t>будують</w:t>
      </w:r>
      <w:r>
        <w:rPr>
          <w:color w:val="000000"/>
          <w:sz w:val="28"/>
          <w:szCs w:val="28"/>
          <w:lang w:val="uk-UA"/>
        </w:rPr>
        <w:t xml:space="preserve"> спеціальні автомагістралі </w:t>
      </w:r>
      <w:r>
        <w:rPr>
          <w:sz w:val="28"/>
          <w:szCs w:val="28"/>
          <w:lang w:val="uk-UA"/>
        </w:rPr>
        <w:t>чи</w:t>
      </w:r>
      <w:r>
        <w:rPr>
          <w:color w:val="000000"/>
          <w:sz w:val="28"/>
          <w:szCs w:val="28"/>
          <w:lang w:val="uk-UA"/>
        </w:rPr>
        <w:t xml:space="preserve"> дороги с твердим покриття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ерші відомі креслення автомобіля (із пружинным приводом) належать Леонардо да Вінчі, однак ні діючого екземпляра, ні </w:t>
      </w:r>
      <w:r>
        <w:rPr>
          <w:sz w:val="28"/>
          <w:szCs w:val="28"/>
          <w:lang w:val="uk-UA"/>
        </w:rPr>
        <w:t>даних</w:t>
      </w:r>
      <w:r>
        <w:rPr>
          <w:color w:val="000000"/>
          <w:sz w:val="28"/>
          <w:szCs w:val="28"/>
          <w:lang w:val="uk-UA"/>
        </w:rPr>
        <w:t xml:space="preserve"> про його існування до наших днів не дійш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У 1769—1770 годах </w:t>
      </w:r>
      <w:r>
        <w:rPr>
          <w:sz w:val="28"/>
          <w:szCs w:val="28"/>
          <w:lang w:val="uk-UA"/>
        </w:rPr>
        <w:t>французьки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нахідник</w:t>
      </w:r>
      <w:r>
        <w:rPr>
          <w:color w:val="000000"/>
          <w:sz w:val="28"/>
          <w:szCs w:val="28"/>
          <w:lang w:val="uk-UA"/>
        </w:rPr>
        <w:t xml:space="preserve"> Ж. Кюньо побудував триколісний тягач для пересування </w:t>
      </w:r>
      <w:r>
        <w:rPr>
          <w:sz w:val="28"/>
          <w:szCs w:val="28"/>
          <w:lang w:val="uk-UA"/>
        </w:rPr>
        <w:t>артилері</w:t>
      </w:r>
      <w:r>
        <w:rPr>
          <w:sz w:val="28"/>
          <w:szCs w:val="28"/>
        </w:rPr>
        <w:t>ї</w:t>
      </w:r>
      <w:r>
        <w:rPr>
          <w:color w:val="000000"/>
          <w:sz w:val="28"/>
          <w:szCs w:val="28"/>
          <w:lang w:val="uk-UA"/>
        </w:rPr>
        <w:t xml:space="preserve">. «Візок </w:t>
      </w:r>
      <w:r>
        <w:rPr>
          <w:sz w:val="28"/>
          <w:szCs w:val="28"/>
          <w:lang w:val="uk-UA"/>
        </w:rPr>
        <w:t>Кюньо</w:t>
      </w:r>
      <w:r>
        <w:rPr>
          <w:color w:val="000000"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вважають</w:t>
      </w:r>
      <w:r>
        <w:rPr>
          <w:color w:val="000000"/>
          <w:sz w:val="28"/>
          <w:szCs w:val="28"/>
          <w:lang w:val="uk-UA"/>
        </w:rPr>
        <w:t xml:space="preserve"> попередником не тільки автомобіля, але і паровоза, оскільки він </w:t>
      </w:r>
      <w:r>
        <w:rPr>
          <w:sz w:val="28"/>
          <w:szCs w:val="28"/>
          <w:lang w:val="uk-UA"/>
        </w:rPr>
        <w:t>приводився</w:t>
      </w:r>
      <w:r>
        <w:rPr>
          <w:color w:val="000000"/>
          <w:sz w:val="28"/>
          <w:szCs w:val="28"/>
          <w:lang w:val="uk-UA"/>
        </w:rPr>
        <w:t xml:space="preserve"> в </w:t>
      </w:r>
      <w:r>
        <w:rPr>
          <w:sz w:val="28"/>
          <w:szCs w:val="28"/>
          <w:lang w:val="uk-UA"/>
        </w:rPr>
        <w:t>рух</w:t>
      </w:r>
      <w:r>
        <w:rPr>
          <w:color w:val="000000"/>
          <w:sz w:val="28"/>
          <w:szCs w:val="28"/>
          <w:lang w:val="uk-UA"/>
        </w:rPr>
        <w:t xml:space="preserve"> силою пар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я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легкого, компактного і досить могутнього </w:t>
      </w:r>
      <w:r>
        <w:rPr>
          <w:rFonts w:cs="Times New Roman" w:ascii="Times New Roman" w:hAnsi="Times New Roman"/>
          <w:sz w:val="28"/>
          <w:szCs w:val="28"/>
          <w:lang w:val="uk-UA"/>
        </w:rPr>
        <w:t>двигуна внутрішнього згоря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крило широкі можливості для розвитку автомобіля. У 1885 году немецкий винахідник Г. Даймлер, а в 1886 году його співвітчизник К. Бенц виготовили і запатентували перші саморухаючі екіпажі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бензиновими двигунами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Чималий внесок у поширення автомобільного транспорта вніс американський винахідник і </w:t>
      </w:r>
      <w:r>
        <w:rPr>
          <w:rFonts w:cs="Times New Roman" w:ascii="Times New Roman" w:hAnsi="Times New Roman"/>
          <w:sz w:val="28"/>
          <w:szCs w:val="28"/>
          <w:lang w:val="uk-UA"/>
        </w:rPr>
        <w:t>промисловец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Г. Форд, який застосував у 1913 році конвейерну систему </w:t>
      </w:r>
      <w:r>
        <w:rPr>
          <w:rFonts w:cs="Times New Roman" w:ascii="Times New Roman" w:hAnsi="Times New Roman"/>
          <w:sz w:val="28"/>
          <w:szCs w:val="28"/>
          <w:lang w:val="uk-UA"/>
        </w:rPr>
        <w:t>зборк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автомобілі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Американ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річно проводили зміну модельних рядів. Початок цьому поклала "Дженерал Моторс" десь наприкінці 20-х рр. "Форд" спочатку виявляв куди більший консерватизм: адже єдиною моделлю "Форда" з 1909 по 1927 р. був знаменитий Ford T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дь конкурентів, Генрі Форд, відомий своєю упертістю і консерватизмом, продовжував би випускати цю модель до кінця століття. Проте "бляшанка Ліззі", як цю машину прозвали американці, зрештою цілком морально застаріла. Вона оснащувалася слабеньким 20-сильним мотором, не мала акумулятора, її фари живилися від магнето, потужність струму в який залежала від оборотів двигуна. Тому при вимушено неквапливій нічній їзді, коли потрібно особливо гарне освітлення, фари навпаки горіли в півнакалу, через що водії намагалися їздити на зниженій передачі. Паливо в мотор надходило самопливом - через це на крутих підйомах мотор глухнув. Але особливо архаїчним у "Форде-Т" було керування, рішуче відрізняючи від класичної схеми. Говорять, у деяких штатах навіть були потрібні спеціальні права на керування "Фордом-Т"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дові довелося переходити на випуск нової моделі. Нею став "Форд-А", що протримався на конвеєрі з 1928 по 1931 р. і мало змінився за цей час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ле потім "Форд" рішуче включився в "гонку дизайну", що щосили розгорнулася після 1933 р. Схоже, саме в цей час автомобіль уперше став усвідомлюватися як єдине ціле, а не як збіговисько різномастих вузлів, прикріплених до рами. Машини 20-х років відрізнити друг від друга дуже складно, і лише в 30-і рр. автовиробники задумалися про те, як створити свій власний, ні на що не схожий стиль. Крім того, тоді ж усерйоз стали звертати увагу на аеродинаміку автомобіля. У результаті вигляд автомобіля перетерплював серйозні зміни від року до року, і вже наприкінці 30-х рр. американські машини радикально відрізнялися від тих, що випускалися десять років тому. І "Форд" був одним з лідерів цього процесу, фордовский дизайн того років часом відрізняється дуже радикальним і новаторським характером: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Я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же </w:t>
      </w:r>
      <w:r>
        <w:rPr>
          <w:rFonts w:cs="Times New Roman" w:ascii="Times New Roman" w:hAnsi="Times New Roman"/>
          <w:sz w:val="28"/>
          <w:szCs w:val="28"/>
          <w:lang w:val="uk-UA"/>
        </w:rPr>
        <w:t>мінявс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тиль автомобілів з часом? Скільки-небудь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нципи конструкції і дизайну автомобілів </w:t>
      </w:r>
      <w:r>
        <w:rPr>
          <w:rFonts w:cs="Times New Roman" w:ascii="Times New Roman" w:hAnsi="Times New Roman"/>
          <w:sz w:val="28"/>
          <w:szCs w:val="28"/>
          <w:lang w:val="uk-UA"/>
        </w:rPr>
        <w:t>склалис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е відразу; спочатку, коли виготовлення автомобілів велося цілком кустарним способом, </w:t>
      </w:r>
      <w:r>
        <w:rPr>
          <w:rFonts w:cs="Times New Roman" w:ascii="Times New Roman" w:hAnsi="Times New Roman"/>
          <w:sz w:val="28"/>
          <w:szCs w:val="28"/>
          <w:lang w:val="uk-UA"/>
        </w:rPr>
        <w:t>ї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обили хто в що </w:t>
      </w:r>
      <w:r>
        <w:rPr>
          <w:rFonts w:cs="Times New Roman" w:ascii="Times New Roman" w:hAnsi="Times New Roman"/>
          <w:sz w:val="28"/>
          <w:szCs w:val="28"/>
          <w:lang w:val="uk-UA"/>
        </w:rPr>
        <w:t>гораз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важаєтьс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що першим автомобілем класичного компонування (мотор попереду, </w:t>
      </w:r>
      <w:r>
        <w:rPr>
          <w:rFonts w:cs="Times New Roman" w:ascii="Times New Roman" w:hAnsi="Times New Roman"/>
          <w:sz w:val="28"/>
          <w:szCs w:val="28"/>
          <w:lang w:val="uk-UA"/>
        </w:rPr>
        <w:t>приві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 задні колеса, кермове колесо, пасажири сидять за водієм) був </w:t>
      </w:r>
      <w:r>
        <w:rPr>
          <w:rFonts w:cs="Times New Roman" w:ascii="Times New Roman" w:hAnsi="Times New Roman"/>
          <w:sz w:val="28"/>
          <w:szCs w:val="28"/>
          <w:lang w:val="uk-UA"/>
        </w:rPr>
        <w:t>французьки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"Панар-Левассор" (1897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ижилося це компонування не відразу. Наприклад,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"</w:t>
      </w:r>
      <w:r>
        <w:rPr>
          <w:rFonts w:cs="Times New Roman" w:ascii="Times New Roman" w:hAnsi="Times New Roman"/>
          <w:sz w:val="28"/>
          <w:szCs w:val="28"/>
          <w:lang w:val="uk-UA"/>
        </w:rPr>
        <w:t>Кадиллак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" 1906 року, незважаючи на наявність капота, мотор </w:t>
      </w:r>
      <w:r>
        <w:rPr>
          <w:rFonts w:cs="Times New Roman" w:ascii="Times New Roman" w:hAnsi="Times New Roman"/>
          <w:sz w:val="28"/>
          <w:szCs w:val="28"/>
          <w:lang w:val="uk-UA"/>
        </w:rPr>
        <w:t>знаходивс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ід сидінням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Що ж </w:t>
      </w:r>
      <w:r>
        <w:rPr>
          <w:rFonts w:cs="Times New Roman" w:ascii="Times New Roman" w:hAnsi="Times New Roman"/>
          <w:sz w:val="28"/>
          <w:szCs w:val="28"/>
          <w:lang w:val="uk-UA"/>
        </w:rPr>
        <w:t>знаходилос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ід капотом, крім радіатора? Джерела якось </w:t>
      </w:r>
      <w:r>
        <w:rPr>
          <w:rFonts w:cs="Times New Roman" w:ascii="Times New Roman" w:hAnsi="Times New Roman"/>
          <w:sz w:val="28"/>
          <w:szCs w:val="28"/>
          <w:lang w:val="uk-UA"/>
        </w:rPr>
        <w:t>умовчуют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Можливо, бензобак, а може бути, капот грав деяку декоративну роль. Так чи інакше, на той час автомобілі стали більш-менш походити один на одного. Основними типами кузовів в Америці тоді були два: runabout і touring </w:t>
      </w:r>
      <w:r>
        <w:rPr>
          <w:rFonts w:cs="Times New Roman" w:ascii="Times New Roman" w:hAnsi="Times New Roman"/>
          <w:sz w:val="28"/>
          <w:szCs w:val="28"/>
          <w:lang w:val="uk-UA"/>
        </w:rPr>
        <w:t>Обо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инул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критими і </w:t>
      </w:r>
      <w:r>
        <w:rPr>
          <w:rFonts w:cs="Times New Roman" w:ascii="Times New Roman" w:hAnsi="Times New Roman"/>
          <w:sz w:val="28"/>
          <w:szCs w:val="28"/>
          <w:lang w:val="uk-UA"/>
        </w:rPr>
        <w:t>розрізнялис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uk-UA"/>
        </w:rPr>
        <w:t>основном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числом місць: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runabout'a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вичайно два (і могли бути ще 1-2 додаткових),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touring - не менше 4, а те і до 7-8.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Закриті</w:t>
      </w:r>
      <w:r>
        <w:rPr>
          <w:color w:val="000000"/>
          <w:sz w:val="28"/>
          <w:szCs w:val="28"/>
          <w:lang w:val="uk-UA"/>
        </w:rPr>
        <w:t xml:space="preserve"> кузови були порівняно рідкими. Різкий перелом відбувся лише після 1923 року, коли з'явився суцільнометалевий седан "Додж"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во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і чотир</w:t>
      </w:r>
      <w:r>
        <w:rPr>
          <w:rFonts w:cs="Times New Roman" w:ascii="Times New Roman" w:hAnsi="Times New Roman"/>
          <w:color w:val="000000"/>
          <w:sz w:val="28"/>
          <w:szCs w:val="28"/>
        </w:rPr>
        <w:t>ь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дверні седани після своєї появи дуже швидко завоювали популярність. Незважаючи на велику розмаїтість різних кузовів, незабаром на їхню частку стало приходитися не менш половини всіх автомобілів, що випускаються. У той час машини різних марок ще слабко відрізнялися друг від друга і, загалом, як і раніше являли собою коробочки, поставлені на колеса. Типовим прикладом автомобіля кінця 20-х років може служити цей "Ессекс"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Ал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езважаючи на появу цільнометалевих кузовів, дерево в конструкції автомобіля використовувалося ще досить широко. Наприклад, чітко видно, що спиці на колесах цього "Б'юіка" - дерев'яні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дібні колеса аж ніяк не були рідкістю. Вони називалися "артилерійськими" і являли собою один із двох основних типів колеса, поряд з "велосипедними", з тонкими спицями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Уті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уже тоді з'явилися і штамповані суцільні металеві диски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(1927 Chevrolet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Між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ншим, представлений вище Buick 26 відрізняється незвичайним для наших очей кузовом. Перед нами - кузов "купе" у його первозданному виді. Він смотрится незвично, тому що в нас у країні подібних машин ніколи не вироблялося. Купе були розраховані на двох чоловік, однак дуже часто оснащувалися додатковим відкидним сидінням, що одержало неформальну назву "тещине місце": "Шевроле" 1931 року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Щоб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легшити пасажирам доступ на відкидне сидіння, до задніх крил прилаштовувалися спеціальні підніжки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нструкції відкидних сидінь часом бували дуже вигадливими. Наприклад, у цього автомобіля рідкої британської марки "Кьюбитт" відкидне сидіння оснащувалося спеціальним вітровим склом: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ласичний стиль тридцятих років, можна сказати, починається в 1933 році. Не знаю, чи випадково ні, що це був перший рік після Великої Депресії. Саме для моделей цього року характери похилі радіатори серденьком, похилі лобові стекла і взагалі куди більш обтічний і стрімкий силует, чим у машин попередніх років. Такий стиль був майже одночасно підхоплений ведучими американськими виробниками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Узагал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итання про те, які механізми керують зміною автомобільної моди і чому який-небудь стиль стає дійсно віянням часу, підхоплюючись у той самий рік усіма ведучими фірмами, залишається відкритим. Не списувати ж так синхронізацію на одне тільки промислове шпигунство! Наслідуванням отут теж нічого не поясниш, тому що за одну ніч нову модель не скопіюєш: підготовка до її виробництва починається за рік, а те і більше, до того моменту, як перший зразок нової машини сходить з конвеєра. Однак факт є факт: не раз "велика трійка" одночасно уловлювала яку-небудь тендецию на ринку і давала на неї однотипну відповідь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те, щоб додавати автомобілям обтічну форму, почали задумуватися дуже рано. Наприклад, бельгійський конструктор і гонщик Камиль Женатци установив на свій автомобіль "La Jamais Contente" ("Завжди незадоволена"), що у 1899 р. вперше в світі подолав рубіж швидкості 100 км/год, торпедоподібний куз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Ал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 принципі довгий час усі ці спроби були чисто емпіричними і стосувалися лише гоночних машин. Усерйоз поліпшувати аеродинаміку серійних автомобілів почали тільки наприкінці 20-х років. Відповідно до однієї версії, американські конструктори з'ясували, що автомобіль споживає найменше бензину, рухаючи заднім ходом, оскільки позаду в нього набагато менше усяких виступів, що заважають обтіканню повітря.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1921 р. німецький конструктор Румплер спорудив таку машину, що, як не дивно, дійсно мала дуже низький коефіцієнт лобового опору. Саме цікаве, що такі автомобілі випускалися серійно до 1927 р.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 в Америці в 1934 році з'явилася от така експериментальна потвора: (було побудовано 6 таких машин компанії McQuay-Norris)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Європі в 30-і роки аеродинамічні кузови стали досить модними і частенько ставилися по індивідуальному замовленню на шасі шикарних спортивних машин. У той час багато компаній, що будували дорогі автомобілі (такі, як Rolls-Royce чи американський Duesenberg), робили тільки шасі, а кузова на них ставили спеціалізовані кузовные фірми. Аеродинамічні кузови 30-х відрізняються крайньою розмаїтістю і примхливістю форм. От кілька прикладів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омітн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агнення дизайнерів цілком усунути колесні ніші, хоча це явно заважало робити передні колеса що повертаються. Так чи інакше, відсутність ніш на передніх колесах залишилося рідкою екзотикою, а от закриті задні колісні ніші ввійшли в моду. 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1936 році фари "Линкольнов" - точніше, моделі Lincoln-Zephyr убираються в корпус, більш звичним для нас образом - у крила.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ля "Фордів" 1938 року характерні кузови типу fastback - з округлої, "победообразной" задньою стінкою, що ховає в собі багажник з маленьким віконечком.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решті, у 1939 році фари "Фордів" (модель DeLuxe) перебираються на крила: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"Дженерал Моторс" у цьому відношенні відставав. Спробу забрати фари в крила зробили лише на моделях 1940 року. Але горизонтальний радіатор цих моделей цілком відповідає віянням моди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Також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уже незвичайні отут ґрати радіатора типу "водоспад". Взагалі для машин тих часів характерні сміливі експерименти в області дизайн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Отж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у період з 1915 по 1940 рік автомобіль змінився невпізнанно: горизонтальний радіатор, кузов типу fastback, капот лише мало-мало виступає над крилами, що цілком інтегровані з кузовом, виявляючи тенденцію до повного зникнення, а підніжка стає не більш ніж фікцією.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алі наступила довга перерва. Америка останньої з великих держав плюхнулася в безодню Другої світової війни, і виробництво легкових автомобілів припинилося більш ніж на три роки.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54:00Z</dcterms:created>
  <dc:creator>Sergey Chernoknizhniy</dc:creator>
  <dc:description>Translated By Plaj</dc:description>
  <cp:keywords/>
  <dc:language>en-US</dc:language>
  <cp:lastModifiedBy>SYSTEM</cp:lastModifiedBy>
  <dcterms:modified xsi:type="dcterms:W3CDTF">2011-09-09T13:54:00Z</dcterms:modified>
  <cp:revision>2</cp:revision>
  <dc:subject/>
  <dc:title>1</dc:title>
</cp:coreProperties>
</file>