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Современные инструменты стимулирования труд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тате ИД «Алтапресс» насчитывает 350 сотрудников, из которых 70% не достигли 35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сотрудников работают не более трех лет в компании со времен стремительного расширения бизнеса и необходимого количества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компании происходило на протяжении 13 лет, приобретались необходимые связи и репутация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этот период все структуры и системы менялись не р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смотря на все усилия терялась единственность команды и стимулы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лись повременно-премиальная система оплаты труда и посменные пятичасовой рабочий д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верстки, состоящая из 17 человек была выделена в отдельное подразделение, при этом внутренними заказчиками являлись ред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ено было, что специалисты имеют много свободного времени, новичкам труднее тут приспосабливаться,  нарушалась трудовая дисциплина, отсутствовал четкий график работы, поступали жалобы на качество и темпы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 «Алтапресс» выбрало метод стимулирования труда – «фотографирование рабочего времени», на протяжении всего периода верстки номера издания все действия верстальщика незаметно фиксируются независимым экспертом и заносятся в соответствующий журн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о было пойти именно этим путем после долгих обсуждений на руководящем уровне и после того как начальник сходил на встречу к верстальщикам и подробно разъяснил что и для чего все это необходим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ущественным минусом данной системы является психологическая напряженность работников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Хоть они и были предупреждены обо веем, но наличие контролера за спинами заставляло людей нервничать, а тех, к кому не приставили подобных экспертов, радовались что их это не кас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ой данного отдела является то что компьютерные специалисты по верстке являются самыми неудовлетворенными объемами и результатами своих тр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считают, что им мало платят за такие усилия, многие не считают свою работу значимой для общего дела, нет соответствующего внимания со стороны начальства, отсутствуют пути повышения квалификации и роста по карьерной лестн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одоления неудовлетворенности в работе коллектива необходимо применить следующие инструменты стимулирования труда: расформировку и изменение часов рабочей не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формировать отдел необходимо с цель закрепления отдельного верстальщика за определенным изданием, для того чтоб он ощущал сопричастность к общему делу и переживал за результат своей работы, что позволит издателям и редакционному комитету осуществлять необходимо им давление для достижения нужного резуль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перевести всех верстальщиков на сорокачасовую рабочую нед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раньше была 25-и часовая рабочая неделя и посменный график работы, из-за нехватки оборудованных компьютерами рабочих ме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же данная проблема исчез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часов рабочей недели приведет  к увеличению объемов работы верстальщиков и увеличению объемов производимой издательством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целесообразно урегулировать численность работающих верстальщиков, т.к. при существующих размерах работ, на предприятии работает слушком  много верстальщиков. Их число составляет 13, а в наличии – 17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мероприятия необходимы для  более эффективного задействования работников и освобождения части ФОТ и перераспределения  и увеличения уровня оплаты труда работников версталь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эффективным инструментов повышения работоспособности будет изменение повременно-премиальной системы оплаты труда и переход к сдельно-преми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фференциация объемов и сложности является для компании самой сложной, т.к. опыта по ее созданию не было и все начиналось методом проб и ошиб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ввести четкие разграничения относительно работы каждого версталь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ОТ складывается в систему посредством взаимосвязи сдельной оплаты за каждую верстку и новое изготовление макета, стимулирования оплаты, что получит работник не срывающий график, не имеющий претензий к своей работе  от издателей и редакторского состава, доплат за мастерство, а также размеров единоразовых выплат за достигаемые объемы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и построении системы стимулирования труда на предприятии необходимо придерживается ряда требов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1055" cy="496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данные требования очень просты, не следует их не учиты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е пренебрежение может привести к нарушению дисциплины, нестабильности коллектива, что абсолютно не мотивирует персонал на качественную и плодотворну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очень сильно влияет на производительные темпы верстальщиков, и гораздо большее влияние имеют даже чем различные механизмы и инструменты стимулирования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 образом, соблюдение вышеперечисленных рекомендаций позволит компании, разработать и внедрить эффективный инструментарий стимулирования персонала, а это означает, повышения производительности труда и эффективной работы организации в цел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ия на работу №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, посвящена, проблеме стимулирования сотрудников в издательском доме "Алтапресс", который вмещает в себя 350 штатных сотрудников. Основная проблема сосредоточена в отделе верстальщиков, который состоит из 17 штатных единиц версталь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ено было, что специалисты имеют много свободного времени, новичкам труднее тут приспосабливаться,  нарушалась трудовая дисциплина, отсутствовал четкий график работы, поступали жалобы на качество и темпы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проблемы можно свести к следующим – отсутствие должного внимания от  руководства к верстальному отделу, нет ощущения нужности у персонала, значимости, отсутствие возможности повышать квалификацию, карьерного роста и повышения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 конструктивность мер, предложенных для эффективной организации стимулирования на изучаемом предприятии, которые обусловили необходимость их внедрения в рабочи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ужно отметить как их теоретическую значимость, так и практическую, так как предлагаются конкретные пути повышения стимулирования труда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о на самом деле разработка и внедрения инструментов стимулирования, требует решения множества задач и их комплексно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цензия на работу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знакомления  с работой посвященной  ИД "Алтапресс" и той проблемной ситуацией, которая  имела место быть в данной компании, хочется отметить достаточную проработку проблемы и практическую значимость применения предложенных направлений по усовершенствованию инструментов стимулирования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предложено было внедрить новую систему стимулирования оплаты труда, главной составляющей которой должны стать сдельная составляющ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, получая оплату за свой труд, знает, как рассчитывается вознаграждение за его труд, что вознаграждение адекватно его трудовому вкладу и справедливо, так как понятны все правила определения вознагра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о, данные меры позволяют организации эффективно организовывать труд на предприятии, создают отличную мотивацию для хорошего, качественного труда каждого сотрудника,  поэтому, я думаю,  их внедрение в деятельность ИД "Алтапресс", поможет не только построить систему стимулирования труда, но и грамотно организовать рабочий процес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54:00Z</dcterms:created>
  <dc:creator>Администратор</dc:creator>
  <dc:description/>
  <cp:keywords/>
  <dc:language>en-US</dc:language>
  <cp:lastModifiedBy>SYSTEM</cp:lastModifiedBy>
  <dcterms:modified xsi:type="dcterms:W3CDTF">2011-09-09T13:54:00Z</dcterms:modified>
  <cp:revision>2</cp:revision>
  <dc:subject/>
  <dc:title>Тема: Современные инструменты стимулирования труда</dc:title>
</cp:coreProperties>
</file>