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овременные инструменты стимулирования тру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мотное применение инструментов стимулирования может поменять точку зрения работника на 180 градусов за считанные минуты, т.к у него появится возможность посмотреть на проблему под другим угл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, некую проблемную ситуацию, которая имеет место быть в довольно успешном рекламном центре «ОКО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омпания функционирует уже не первый год и имеет достаточную наработанную базу постоянных клиен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, как известно от клиентов зависит существование любой организации и ее дальнейшее развитие, поэтому встает вопрос об эффективной организации работы персонала, непосредственно контактирующего с потенциальными и существующими клиентами рекламного центр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заключается в следующе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родаж выразил недовольство организацией труда в компании, менеджеры по продажам, ранее настаивавшие на увеличении рекла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нее премии исчислялись исходя из полученного оборота, а на современном этапе – перешли на вычет затрат на рекламу из полученного дохо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ет определенный конфликт, что и требует определенного вмешательства руководства компан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ересмотреть всю систему стимулирования работников рекламного центра, что избежать конфликтных ситуаций и повысить эффективность раб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системы стимулирования необходимо четко структурировать весь персонал рекламного центра, определить размер ста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ить непосредственную привязку оплаты труда к результату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, оплата труда, привязанная к результату, что может стимулировать наиболее выгодное поведение персона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платы труда по результатам работы является наиболее эффективным инструмент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ут есть свои «но» - разные слои работников, условия рынка и т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глядно можно применить метод премиальных процентов на примере работников сбыта, т.к. они получают свои проценты исходя из объемов продаж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 с высокой самооценкой будет дополнительным стимулом подобные инструменты, что позволит им проявлять креативность на пути к достижению к цели, но также все равно необходимо их привязывать к нормированию, и не зависеть от уровней продаж по предприятию в цел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не совсем совершенна, она не показывает уровень личного вклада конкретного менеджера, поэтому целесообразнее было бы ввести привязку к объемам прибыли предприятия и вычесть приходящиеся на менеджера затраты по достижению поставленных ц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 также соотносить результаты с планом, поставленным на го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ым метод является самым эффективным, т.к. учитывает изменение динамики рынка, исследует и решает более глубокие и целенаправленные задач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облема – адекватность планир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ут учитывается не цифровые показатели прибыли предприятия, а проценты выполненного плана, т.е. соответствие плана доходам и прибыля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анная система учитывает колебания на ценовом рынке, в рекламных акциях това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риентация на плановые показатели не позволяет пресыщаться менеджерам и бороться с этим явлени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к. не редко мы видели подобные примеры на других предприятиях – производственному работнику ставили цели – достигнуть определенного показателя выработки. Он это дела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происходил спад производительности и снижение выработки, т.к. работник расслаблялся, достигнув  личные стремления и не развивая их дальш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едствии фирма оказывалась в убытке, т.к. сотрудник не стремился к чему-то новому, считая его ненужным фир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привязав заработную плату сотрудников к плановости не повлияет на подобное повед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тник увидит, что при невыполнении плана, уплата всей заработный платы может быть не произведена, премиальные урезаны, лишиться вознагражд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 так как работник может к тому времени уже создать свою наработанную базу данных клиентов, он не в состоянии перейти к получению чистой прибыли от пассивной работы с уже имеющимися работниками. Т.к. рынок растет и соответственно возрастает размет плановых необходимых показател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работнику некогда расслабляться и необходимо прилагать усилия для поддержания уровня необходимой заработной пл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стараюсь сформулировать еще один необходимый ряд практических сов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 внедрить компенсационную политику в РЦ «ОКО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этом нужно описать, для реализации каких целей она создана, каков ее состав, каким путем будут определяться премии, оклад, и компенсационный пакет работников.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едении компенсационной политики необходимо провести разъяснительные беседы с персоналом предприятия, о плюсах и минусах данной систем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ссказывать не надо, а только ту часть, что касается непосредственно сотрудников, например, о размерах компенсационных выплат, условиях при которых они производя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ести более подробное информирование руководителей отделов и подразделений, чтобы они уже сами непосредственно до каждого донесли особенности данной системы, выступая связующим звеном между руководством и сотрудниками и объясняя проблемные моме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ужно забывать уточнять возможные изменения, не проводить неплановые выплаты, что будет путать сотрудников, держаться действующей законодательной базы и установленных прави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рректные справедливые нормы, определяющие размеры поощрительных выплат. Также важно разграничить мероприятия, которые повторяются из года в год и которые единич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, руководитель предприятия несет полную ответственность о степени проработанности компенсационного пакета работников и информированности о его составе сотруд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ыбор того или иного инструмента стимулирования сотрудников РЦ «ОКО» зависит от статуса или ранга, самого сотрудника, на каком он уровне в должности: и чем выше уровень, тем более сложный и дорогой пакет может ему быть представл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ных рангов сотрудников примеры стимулирования могут быть различны – от бесплатного обеда, вплоть до оплаты жилья и машины. Таким образом надо подходить к формированию мотивационных пакетов более обосновано, т.к. у разных сотрудников разные стимул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 на работу №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, проблемную ситуацию, возникшую в РЦ «ОКО» и ознакомившись с предложенной политикой выхода из нее, могу сказать, что действительно грамотное применение инструментов стимулирования способствует построению эффективной работы персонала. В данной компании возник «некий» конфликт в отделе продаж, когда менеджеры по продажам, выразили свое не довольство поставленной системой оплаты тру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потребовала срочной перестройки всей системы стимулирования. В рамках предложенной системы легче решается задача стимул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й проблемой данного предприятии есть то, что руководство не имеет четкого представления как грамотно наладить инструменты стимулирования на предприятии. Оно действует методов проб и ошибок, сразу ожидая шикарных результатов, а получает проблемные ситу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хочется надеяться, что в рекламном центре смогут избежать всех подводных камней на пути организации системы стимулирования и эффективного использования инструментов стимулирова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цензия на работу №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, представляет для меня определенный интерес, так как ситуация описанная в ней, напоминает, происходящее в моей компании, выход из которой руководство не может найти, и, перепробовав несчетное количество инструментов, так и не смогло правильно организовать работу персон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отражены основные аспекты принятия решений в данной сфере, мне бы хотелось, чтобы данный труд прочитал мой начальник, возможно, это помогло бы ему по новому взглянуть на происходящее в нашей фир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изложены и основные принципы, необходимые для грамотного выбор инструментов стимулирования и  их последующего эффективного внедрения на предприятии. Грамотная непосредственная привязка оплаты труда к результату должна принести ощутимый положительный эффект при мотивации персонала к труду. Последовательное выполнение  таких шагов, как внедрение компенсационной, политики; строгое соблюдение правил игры, а это подразумевает под собой- не проводить случайных выплат "вне политики", поддерживание локального законодательного поля, и как следствие всего создание и развитие компенсационного пакета сотрудников, даст руководству компании мощный рычаг для управления компан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хотя, данный процесс требует более тщательной проработки, начиная от определения целей и заканчивая учетом, индивидуальности каждого из сотрудников РЦ «ОКО», но общий вектор получен, дополнительно в распоряжении руководства уже есть определенный инструментарий, который позволит ему внедрить новую систему стимулирования на предприят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54:00Z</dcterms:created>
  <dc:creator>Администратор</dc:creator>
  <dc:description/>
  <cp:keywords/>
  <dc:language>en-US</dc:language>
  <cp:lastModifiedBy>SYSTEM</cp:lastModifiedBy>
  <dcterms:modified xsi:type="dcterms:W3CDTF">2011-09-09T13:54:00Z</dcterms:modified>
  <cp:revision>2</cp:revision>
  <dc:subject/>
  <dc:title>Тема: Современные инструменты стимулирования труда</dc:title>
</cp:coreProperties>
</file>