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Современные инструменты стимулирования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систему стимулирования на предприятии ЗАО «АОФИС», и те проблемы, которые встречаются в исследуемой компании в результате неэффективности использования инструментов стимулирования тру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работы с персоналом предприятия ЗАО «АОФИС» направлены на стимулирование и поощрение более продуктивного, производительного труда, повышение конкурентоспособности производимой продукции и услуг. Производственные успехи работника, уровень профессиональных знаний и итоги обучения ежегодно оцениваются в форме аттестации, с определением размера профессионального квалификационного вознаграждения. Всего 2500 работающих, представители: 24 национальностей, 260 специалистов и руководителей. Из числа работающих 25% имеют высшее и средне специальное образование, 210 семейных династий. В управлении, делопроизводстве и реализации всех мер по работе с персоналом осуществляется минимизирование бюрократических издерж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центр тяжести работы с персоналом - в производственном подразделении. Обязанности и ответственность между звеньями управления, разграничения полномочий определены специально принятыми положениями, должны выполняться в срок по установленным формам организационно - распорядитель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ежегодно утверждаемом собранием акционеров соглашении по социальным вопросам отражаются: перечень мер социальной поддержки работникам и пенсионерам, льгот для отдельных категорий работников. IV. Результаты работы передовиков предаются гласности в рамках движения «Лучший по профессии», что служит целям формирования чувства гордости за свой коллектив, формированию новых трудовых отношений между коллективами и работодателями (Советом директоров). Сотрудники ЗАО «АОФИС» призваны добросовестно выполнять свои должностные обязанности и правила внутреннего распорядка, приложением к которым приняты традиции и нормы корпоратив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повышение уровня профессиональных знаний, умений и навыков - базисная основа совершенствования технологических процессов, развития производства, функционирования системы менеджмента качеством. Охват как можно большего числа работников обучением в Учебном центре по курсам переподготовки и усовершенствований и также организация системного повышения квалификации в учебных заведениях — повседневная задач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необходимо отметить, что в ЗАО «АОФИС» построена система стимулирования топ - менеджмента «с завышенными требованиями», а это способствует демотивации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президент компании ежегодно ставит цели – усиление доли, занимаемой на рынке, оборотов продаж, повышения рентабельности, максимальное снижение издерж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можно сказать, что инструменты стимулирования труда на предприятии используются неэффективно, так как средний менеджмент компании игнорирует цели высшего руководства в связи с их недостижимостью и поэтому предпочитает переформулировать цели компании и ее задачи, что ведет к хаосу в контроле за компан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озникает необходимость пересмотра всей системы стимулирования на предприятии ЗАО «АОФИС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сложившегося положения возможно в том, что система стимулирования не учитывает особенностей данно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первой рекомендацией здесь может служить постановка реальных достижимых целей, стимулирование к достижению которых будет иметь желаемый результ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еще необходимые рекомендации, требующие внедрения, для пересмотра и построения эффективной системы стимулирования персонала на предприятии ЗАО «АОФИС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ой ЗАО «АОФИС» является то, что на уровень заработной платы на 85% влияет мнение и оценка работы руководства, что совсем не стимулирует и не мотивирует должным образом персонал к работе. Руководство стремится наладить лидерские качества у персонала, но когда руководящий состав не отличается лидерскими качествами, то и персоналу его неоткуда взять. Следовательно необходимо разрабатывать более эффективные методы стимулирования персона – вознагра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О «АОФИС» система стимулирования была нарушена, т.к. менеджеры действовали по уже налаженному пути работы с поставщиками, отталкиваясь от того, что их заработная плата зависела от оборачиваемости на предприятии. Но в момент когда у компании был шанс расширить стратегические важные списки новых поставщиков, менеджеры саботировали работу, т.к. система поощрения на новых поставщиков не была рассчитана. В результате компания понесла убы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ом данной проблемы могло бы быть создание систем бонусного поощрения за достигаемые новые горизонты для более эффективного поощрительного стимула работы менедж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мы видим наглядно, что компания поставила недостижимые цели перед менеджерами, они не справились и все оказались в убытке. Поэтому ставить перед тем как ставить подобные цели, необходимо проводить «летучки» для совещания начальства и непосредственных исполнителей, с целью регулирования поставленн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было бы более эффективным, если бы оплата работы была за достижение результатов, а не за количество поставленных и недостижимых целей, четко и один раз прописать условия бонусов и премированных доплат, поддерживать боевой дух сотру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необходимо пошаговое реформирование систем стимуливаро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1535" cy="508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508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одытожить, что начинать реформирование необходимо с постановки целей. Персонал должен быть в курсе стимулирующих инструментов, для чего они нужны и на какой срок вводя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авливаться на достигнутом нельзя, т.к. это процесс цикличный и его прерывать нельзя. Т.к. рыночное окружение компании постоянно растет, развивается и изменяется, менеджеры должны успевать реагировать на подобные изменения, повышать свою работоспособность и эффективность работ. Поэтому процесс стимулирования должен не прекращаться на предприятии для достижения максимального эффек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ия на работу №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, ознакомления с работой посвященной ЗАО «АОФИС» и той проблемной ситуацией, которая, имела место быть в данной компании, хочется отметить практическую значимость применения предложенных направлений по усовершенствованию инструментов стимулирования, применяемых на предприят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данной компании наблюдается ситуация, в которой руководство ставит перед своим персоналом недосягаемые цели, то это свидетельствует, что тут работают некомпетентные менеджеры, начальство занижает затратные статьи по оплате труда, плохо пытаются корректировать завышенные ожидания сотруд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выполнении поставленных целей, персонал лучше работать не будет, затраты предприятия будут расти, что приведет к убыткам, и фирма, как это не парадоксально, будет стремиться удержать уже работающих сотрудников.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еобходимо наладить организационный процесс работы менеджеров и разработать систему оценки достигаемы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, предложенные методы и принципы в данной работе будут способствовать построению эффективной системы стимулирования в компании ЗАО «АОФИС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цензия на работу №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ная ситуация в данной работе говорит, об ее актуальности, ведь на практике такое происходит очень часто проблема стимулирования персонала, с эффективной отдачи последнего достаточна остра в наш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в организацию системы стимулирования на предприятии ЗАО «АОФИС», можно сказать, что новая система должна быть построена на таких принципах как плата за результат или за успех, управление ожиданиями сотруд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льзя не согласиться с автором данной работы в том, что если сотрудников не устроила данная система мотивации, лучше они работать не будут и система будет не эффективна. Поэтому возможен плавный переход к другой системе. При этом оплата труда в первые месяцы будет осуществляться по старой системе, но введение в новую будет производиться паралл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только реализация данного принципа может способствовать построению эффективной системы стим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54:00Z</dcterms:created>
  <dc:creator>Администратор</dc:creator>
  <dc:description/>
  <cp:keywords/>
  <dc:language>en-US</dc:language>
  <cp:lastModifiedBy>SYSTEM</cp:lastModifiedBy>
  <dcterms:modified xsi:type="dcterms:W3CDTF">2011-09-09T13:54:00Z</dcterms:modified>
  <cp:revision>2</cp:revision>
  <dc:subject/>
  <dc:title>Тема: Современные инструменты стимулирования труда</dc:title>
</cp:coreProperties>
</file>