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монт мотоциклетного двигателя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борка двига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 снятия двигателя с рамы можно производить ремонт (замену) следующих узлов и детал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Цилиндро-поршневую группу (цилиндр, поршень, поршневой палец, кольца, подшипник верхней головки шатун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Генератор (ротор, статор, прерыватель, конденсатор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авый сальник коленчатого в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еханизм управления сцеплением, диски сцеп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Звездочку вторичного в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Головку цилинд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Маслонасо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на коленчатого вала, коренных подшипников, левого сальника коленчатого вала, половин картера, пускового механизма и коробки передач производится только на снятом с рамы двиг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нятие двигателя с рамы производится в следующей последовательност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тсоединить шланг бензопро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слабить винты хомутиков крепления карбюратора и отвести его в сторону вместе с резиновыми патруб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Отсоединить провод датчика нейтрал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тсоединить трос от декомпресс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Снять со свечи колпачок с проводом высокого напря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тсоединить глушитель с выхлопной трубой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Снять крышку генератора и правую крышку картера. Отсоединить трос сцеп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Разъединить цепь привода заднего коле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Отсоединить пучок проводов от генера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Отсоединить маслопровод от маслоба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Отвернуть гайки крепления двигателя в передней части, вынуть болты и резиновые подуш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 Ослабить болт крепления левого рычага тормоза и снять рыча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3. Отвернуть гайку крепления двигателя в задней части, вынуть ось и распорные втул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4. Взять двигатель за цилиндр и рычаг пускового механизма и снять его с ра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овка двигателя на раму производится в обратной последовательности, При этом следует обратить внимание на положение защелки замка цепи, она должна быть установлена разрезом в сторону, противоположную движению цеп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ЦИЛИНДРО-ПОРШНЕВАЯ ГРУПП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зборки цилиндро-поршневой группы без снятия двигателя с рамы необходим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нять седло, бензобак, глушитель с выхлопной трубой, карбюратор, со свечи колпачок с проводом высокого напря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тсоединить трос от декомпресс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бор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и необходимости замены свечи или ремонта декомпрессора вывернуть их из головки цилинд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Отвернуть гайки крепления цилиндра и головки и снять её со шпилек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Установить поршень в нижнее положение, снять цилиндр со шпилек, не допуская повреждения прокла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Снять проклад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Во избежание попадания посторонних предметов в. кривошипную камеру закрыть ее чистой салфетк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Вынуть стопорные кольца поршневого пальца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Придерживая поршень рукой, выпрессовать поршневой палец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9205" cy="202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5" r="-6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Вынуть подшипник из верхней головки шату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Снять поршневые кольца, используя для этого 5—6 стальных или латунных пластинок (длина 30—40 мм, ширина 3—5 мм, толщина 0,2—03 м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стины вводятся под кольцо в месте стыка и равномерно распределяются по окружности между поршнем и кольцом, затем кольцо по пластинам выводится ввер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устимо снятие колец с поршня без пластин, но надо иметь ввиду, что при большом разведении концов кольца возможна его полом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заметить порядок расположения колец в канавках поршня, чтобы при сборке обеспечить установку их на свои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7645" cy="2113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явление дефектов и ремон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ка цилинд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мотреть состояние резьбы в отверстии головки под свечу. При повреждении резьбы головку заменить или отремонтировать. Во втором случае рассверлить отверстие до 0 18,4 мм и нарезать резьбу М20Х1,5 изготовить бронзовую втулку согласно рис, 3, завернуть втулку в головку до упора и сделав разметку, обработать нижний торец под сферу головки, раскернить ее на внутренней поверхности гол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мотреть состояние плоскости разъема головки и цилиндра. При наличии забоин или неровностей на плоскостях разъема (определяется по следам пропуска газа) удалить их шабером и, при необходимости, плоскости притереть на пли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даления нагара с головки рекомендуется применять специальный раствор. При отсутствии раствора нагар удаляется металлически скребком или шабером, затем поверхность зачищается наждачной шкуркой с последующей промывкой в керос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5995" cy="18707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шень и цилин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ределения величины износа производятся обмеры поршня и цилинд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9170" cy="21024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5" r="-8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зазор между поршнем и цилиндром больше 0,3-0,4 мм, их необходимо ремонтиро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монту подвергаются также цилиндры, имеющие на рабочей поверхности глубокие риски, зади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монт проводится двумя способ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одбором и установкой нового комплекта (нормального размера) цилиндра, поршня и поршневых колец взамен изношенн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асточкой и хонингованием старого цилиндра и установкой ремонтных колец и порш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замене поршня и цилиндра их подбирают из одной групп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8805" cy="12306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ИП (запчасти, инструмент и приспособления) поставляют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шни и цилиндры трех размерных групп. Клеймение номера группы — на головке поршня и верхнем ребре цилинд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мер диаметров поршней производится на расстоянии 35±2 мм от нижнего торца поршня в плоскости, перпендикулярной оси паль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ой способ ремонта заключается в установке ремонтных колец и поршня взамен изношенных. Цилиндр обрабатывается под размер ремонтного порш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ИП поставляется ремонтные поршни и поршневые кольца двух размер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1649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32" r="-8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1020" cy="1123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еймение группы производится на головке поршня (первый ремонт—Р, второй ремонт—2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ркировка группы колец проставлена на ярлычке в упаковке комплекта поршневых коле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аметр обработанного цилиндра должен быть равным действительному диаметру поршня плюс 0,02—0,03 мм, чистота обработки зеркала цилиндра—106 класс, овальность и конусность по всей длине не более 0,03 м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ка цилиндра под ремонтный размер производи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растачиванием цилиндра с последующей доводкой хонйнго-ванием или на прит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двухкратным хонингованием (предварительным и окончательным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ачивание цилиндров проводится на специальных расточи ных или токарных стан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закреплении цилиндра базируются на нижнюю плоскость фланца цилиндра и наружный диаметр гильзы. Для растачивания на токарном станке цилиндр крепится на специальной планшайбе четырьмя шпильками, как на картере двигателя. Растачивание проводится за один проход, скорость резания не-мен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/мин. поддч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0,0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0,1 мм/об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пуск на последующую доводку 0,05— 0,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м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тор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илиндр доводится на хонинговальных станках карборундовыми брусками с зернистостью 300—500, бруски подбираются по длине так, чтобы расстояние между торцами брусков в крайних (верхнем и нижнем) положениях доводочной головки было равно 4—6 мм, а выход брусков из цилиндров 15—20 м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для хонингования отсутствует специальное оборудование, то доводку можно провести на токарном станке чугунным или деревянным притиром с использованием корундового порошк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учную разжимным притиром, при этом необходим периодический контроль размеров цилиндра, а припуск на доводку должен быть минима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линдр обрабатывают под ремонтный размер двухкратным хонингованием. Предварительным хонингованием необходимо вы, вести бочкообразную форму рабочей поверхности изношенного цилиндра, а также возможные задиры и риски брусками зернистостью 150—200, для окончательного хонингования применяются бруски зернистостью 300—50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пуск на окончательное хонингование 0,03—0,05 мм на стор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шневой палец, отверстия бобышек поршня и подшипник верхней головки шату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установке нового поршня (нормального или ремонтного: размера) по отверстиям в бобышках подбирается палец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льцы и отверстия бобышек имеют четыре размерные группы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9420" cy="1191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0" r="-4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вет метки на торце пальца должен соответствовать цвету метки на бобышке внутри порш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али верхней головки шатуна подбираются согласно таб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2405" cy="13690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шневые кольц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ые поршневые кольца устанавливаются при замене поршня с цилиндром или в случае, когда замеренный щупом зазор в стыке кольца, установленного в новый цилиндр на расстоянии 10—30 мм от верхнего торца, превышает 3 м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7855" cy="12071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25" r="-8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д установкой нового кольца на поршень необходимо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вставить кольцо в цилиндр и щупом замерить величину зазора в стыке кольца, в новом цилиндре зазор должен быть равным 0,25...0,50 мм, при меньшем зазоре концы кольца необходимо, подпил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установить кольцо в цилиндр стыком в направлении, соответствующем рабочему положению, и при помощи света лампы определить правильность его прилегания к цилиндру, зазор на просвет допускается на дуге не более 90° и не допускается в зоне стыка кольца на дуге ±30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гар из канавок поршня рекомендуется, удалять специальным раствором или с помощью шаб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бор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Используя, пластинки, надеть кольца на поршень, сориентировав стыки колец на стопорные штифты порш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оверить подвижность кольца в канавке поршня, зазор между торцовой поверхностью, кольца и канавкой должен находиться в пределах 0,065—0,1 мм, кольцо должно передвигаться в канавке свободно, без зае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12172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Вставить в одну из бобышек поршня стопорное кольцо, а в отверстие противоположной бобышки — смазанный маслам поршневой палец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адеть поршень на верхнюю головку шатуна штифтами в сторону выхлопного окна. Совместить отверстия бобышек поршня и подшипника верхней голов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атуна при помощи оправки, придерживая поршень рукой, легкими ударами молотка запрессовать палец. Установить второе стопорное кольц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Перед установкой цилиндра проверить плоскости разъема цилиндра и картера и при необходимости зачистить. На фланец картера установите уплотнительную прокладк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Установить стыки поршневых колец против стопорных штифтов, сжать их специальной обжимной из комплекта инстру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Положить под поршень специальную подставку из комплекта инструмента, смазать зеркало цилиндра маслом и надеть цилиндр на поршень, сдвигая обжимку вни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Снять обжимку, убрать подставку и установить цилиндр на место. Установить головку цилиндра и закрепить ее, ввернуть декомпрессор, присоединить трос к декомпрессо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8970" cy="18935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4:00Z</dcterms:created>
  <dc:creator>SEC</dc:creator>
  <dc:description/>
  <cp:keywords/>
  <dc:language>en-US</dc:language>
  <cp:lastModifiedBy>SYSTEM</cp:lastModifiedBy>
  <dcterms:modified xsi:type="dcterms:W3CDTF">2011-09-09T14:04:00Z</dcterms:modified>
  <cp:revision>2</cp:revision>
  <dc:subject/>
  <dc:title/>
</cp:coreProperties>
</file>