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"Воронежский государственный технический университет"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/>
      </w:pPr>
      <w:r>
        <w:rPr>
          <w:sz w:val="28"/>
          <w:szCs w:val="28"/>
        </w:rPr>
        <w:t>(ГОУВПО "ВГТУ")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экономический факультет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, производственного менеджмента и организации машиностроительного производства.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 №1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/>
      </w:pPr>
      <w:r>
        <w:rPr>
          <w:sz w:val="28"/>
          <w:szCs w:val="28"/>
        </w:rPr>
        <w:t>по дисциплине "Организационное проектирование производственных систем"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тему: "Составление технического задания на разработку оргпроекта системы ценообразования на ОАО "ВМО""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снование для разработки оргпроект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риказ </w:t>
      </w:r>
      <w:r>
        <w:rPr>
          <w:bCs/>
          <w:sz w:val="28"/>
          <w:szCs w:val="28"/>
        </w:rPr>
        <w:t>директора ОАО завод "Водмашоборудование" С.Е. Тамилина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 разработки оргпроект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эффективной системы ценообразования на предприятии для повышения конкурентоспособности предприятия за счет разработки ценовой политики и применения различных методов определения цен на продукцию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раткая характеристика предприятия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</w:rPr>
        <w:t>Объектом исследования является открытое акционерное общество – завод "Водмашоборудование" - ведущее и динамично развивающееся предприятие России по производству оборудования для очистки питьевых и сточных вод и по производству противопожарного оборудования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>В настоящее время завод выпускает около 50 наименований оборудования, применяемых на крупных городских очистных сооружениях, отдельно стоящих объектах в посёлках городского типа, промышленных предприятиях и сельскохозяйственных комплексах, производящих очистку воды. Продукция завода имеет посезонный характер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</w:rPr>
        <w:t>Предприятие обладает необходимыми элементами инженерного и жизнеобеспечивающего хозяйства, мощным производственным потенциалом, квалифицированным персоналом, современными технологиями, всем необходимым оборудованием. Это позволяет заводу успешно выполнять обязательства перед партнерами, участвовать в специализированных федеральных программах, оперативно осваивать производство новых видов продукции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</w:rPr>
        <w:t>Общество является ведущим предприятием России по производству оборудования для очистки питьевых и сточных вод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</w:rPr>
        <w:t>Основным видом продукции Общества являются пожарные гидранты, отгрузка потребителю пожарных гидрантов в 2006 году составила 54,9%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</w:rPr>
        <w:t>ОАО "Водмашоборудование" также выпускает следующую продукцию: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>- оборудование для водопроводного хозяйства;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>- ремонтные и специальные машины;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>- оборудование для очистки сточных и поверхностных вод;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>- оборудование для систем водоотведения;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>- оборудование первичных и вторичных отстойников;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>- оборудование для песколовок;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>- оборудование для обработки осадков;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>- оборудование реагентных хозяйств и т.д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перспективным в настоящее время на предприятии является производство пожарных гидрантов подземных, предназначенных для отбора воды на пожарные нужды с помощью пожарной колонки. При изготовлении гидранта используется высокопрочный чугун с шаровидным графитом, что в несколько раз увеличивает его качество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внутреннем рынке Общество является единственным предприятием выпускающим водозаборную колонку. На внешнем рынке основными конкурентами Общества по гидранту является Омск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Постоянными заказчиками являются ГУП "Водоканал Санкт-Петербурга" ООО "Калужский областной водоканал", МУП "Брянский городской водоканал", МУП "Сыктывкарский Водоканал", ООО "Орск Водоканал", МУП "Саратовводоканал", МУП "Белебейский водоканал", ГУП Республики Хакасия "Хакресводоканал", Водоканалы Республики Башкортостан, спецкомбинаты "Радон", ОАО "Рязаньтранснефтепродукт" и многие другие предприятия. Длительное и плодотворное сотрудничество с Научно-Исследовательскими и Проектными организациями позволяет предприятию ежегодно осваивать 3 - 4 наименования нового вида продукции, значительно улучшать параметры очистки, осуществлять переход на выпуск оборудования с применением нержавеющих сталей, что увеличивает срок эксплуатации изделий в 5 раз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предпроектного обследования и анализ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Проведённый предпроектный анализ показал, что на предприятии не производится разработка ценовой политики, точно не определена ценовая стратегия по всем видам продукции, расчет и установление цен производится только одним затратным методом – по статьям калькуляции, применение новых цифровых технологий находится на нулевом уровне, установление окончательных цен на продукцию зачастую производится на договорной основе, т.е. малообоснованно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сех выявленных в процессе предпроектного обследования и анализа проблем необходимо спроектировать и внедрить систему ценообразования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сновные требования к проектируемой систем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 ЦО должна включать в себя комплекс задач по расчету цен на продукцию. Данный комплекс необходим для автоматизации функций расчета цен, составления перечней изменений в расчетах, ведения нормативно-справочной информации по расчету цен, наименованиям продукции и т.д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 ЦО может быть реализована в виде автоматизированного рабочего места специалиста по ценам (АРМ), входящего в состав локальной сети, позволяющей выполнять функции, возложенные на соответствующие подразделения предприятия, а также иметь возможность динамически распределять функции между автоматизированными рабочими местами и регламентировать доступ к данным, хранящимся в базе данных. Также система ЦО должна быть связана с системой учета затрат на предприятии для постоянного контроля за происходящими изменениями и совместной их корректировки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адежного функционирования системы ЦО и обеспечения сохранности информации при авариях необходимо обеспечить возможность регулярного резервного копирования информации базы данных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обязательными требованиями к системе должно быть выполнение следующих условий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ное возмещение (окупаемость) вложенных средств;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прибыли, размер которой оправдывает отказ от любого иного способа использования ресурсов (капитала) и компенсирует риск, возникающий в силу неопределенности конечного результата;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приоритетов и сбалансированность целей инвестиционной, финансовой, маркетинговой и ценовой стратегий предприятия;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истемное и комплексное решение задачи разработки и оптимизации ценовой и других политик;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материальных, финансовых и человеческих ресурсов;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работы предприятия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Рекомендации по построению новой системы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истемы ЦО необходимо проанализировать принять во внимание следующие моменты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целесообразность разработки и внедрения данной системы;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внедрения данной системы;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ичие всех видов ресурсов (материальных, финансовых, кадровых);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купаемость мероприятий по проектирования и внедрению данной системы и т.д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Проведённый предварительный анализ показал необходимость проектирования и внедрения системы ценообразования на данном предприятии. При построении системы ЦО необходимо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сти комплексный анализ всех проблем на предприятии;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данной системы во взаимосвязи с остальными системами и механизмами на предприятии;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пециальных форм, норм, документов, схем документооборота и т.д.;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втоматизация большинства происходящих на предприятии процессов;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системы всеобщего обмена информацией внутри предприятия;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единой базы данных для всех отделов для совместной координации деятельности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Технико-экономические результаты разработки и внедрения оргпроект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Результатами внедрения оргпроекта данной системы станет правильное определение и установление цен, разработка ценовой политики и выбор ценовой стратегии, а также данная система позволит провести ряд мероприятий в виде следующей последовательности действий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стратегических целей предприятия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тактических целей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ыбор показателей контроля эффективности деятельности предприятия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нормативных и допустимых уровней показателей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ценка и сравнение фактических значений показателей с нормативными и допустимыми уровнями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инятие соответствующих управленческих решений и корректирующие воздействия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7. Контроль эффективности корректирующих воздействий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приведут к сокращению затрат и увеличению прибыли предприятия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Состав разделов оргпроект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рганизационного проектирования выделяют три стадии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едпроектная подготовк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-проектирование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недрение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Содержание этапов проведения работы по оргпроектированию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проектная подготовка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ая подготовка (определение объекта и цели проектирования; </w:t>
        <w:tab/>
        <w:t>определение источников финансирования; формирование проектной группы или специализированного подразделения, выполняющего проектные работы, назначение ответственных руководителей; разработку системы планирования, учета и стимулирования деятельности проектного подразделения или группы; разработку и утверждение плана работ.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- предпроектное обследование (разработка методического и нормативного обеспечения предпроектного обследования, диагностическое обследование, рабочее детальное обследование)</w:t>
      </w:r>
    </w:p>
    <w:p>
      <w:pPr>
        <w:pStyle w:val="21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разработка ТЗ(изучение документов, являющихся основанием для проектирования организации производства, труда и управления (приказ о начале работ, документы по обеспечению финансирования проекта и формированию проектной группы, план выполнения работ); изучение материалов и рекомендаций предпроектного обследования; изучение литературы о прогрессивных научных разработках и опыте лучших аналогичных предприятий по оргпроектированию; составление технического задания; утверждение технического задания)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:</w:t>
      </w:r>
    </w:p>
    <w:p>
      <w:pPr>
        <w:pStyle w:val="21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техническое проектирование (изучение ТЗ на проектирование; изучение информационных материалов о передовом опыте, достижениях науки; изучение инструктивных методических и нормативных документов; принятие организационных решений по основным направлениям проектирования, в том числе: выбор варианта специализации, разработка производственной и организационной структур; выработка решений по организации основного производства; вспомогательного и обслуживающего производства; технического контроля и управления качеством продукции; научно-технической подготовки производства; управления производством; организация труда и экономических отношений внутри производства; определение ожидаемого экономического эффекта от внедрения оргпроекта; экспертиза и утверждение комплекта документации по техническому проектированию);</w:t>
      </w:r>
    </w:p>
    <w:p>
      <w:pPr>
        <w:pStyle w:val="21"/>
        <w:widowControl w:val="false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е проектирование (создание рабочей документации, необходимой для построения (совершенствования или реорганизации) организационной системы предприятия. Производится подробная разработка всех направлений проектирования и комплекса материалов по внедрению оргпроекта)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Источники финансирования работ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 предполагается осуществить за счет собственных средств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Порядок приемки проект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яется специалистом по ценообразованию (экономистом цеха) и главным бухгалтером предприятия. Информация предоставляется всеми подразделениями предприятия. Утверждение внедрения системы осуществляется директором предприятия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Источники информации для разработки проекта (методические и нормативные документы, источники информации о передовом опыте, теории и практике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1. Воронин С.И. Организационное проектирование в машиностроении: Учеб. пособие.Воронеж: Воронеж. гос. техн. ун-т, 2004. – 138 с.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rPr>
          <w:sz w:val="28"/>
          <w:szCs w:val="28"/>
          <w:shd w:fill="FFFF00" w:val="clear"/>
        </w:rPr>
      </w:pPr>
      <w:r>
        <w:rPr>
          <w:sz w:val="28"/>
          <w:szCs w:val="28"/>
        </w:rPr>
        <w:t>2. Воронин С.И. Организационное проектирование производственных систем. Руководство по разработке курсовых проектов: учеб. пособие / С.И. Воронин. Воронеж: ГОУВПО Воронежский государственный технический университет. 2006. 89 с.</w:t>
      </w:r>
    </w:p>
    <w:p>
      <w:pPr>
        <w:pStyle w:val="TextBody"/>
        <w:widowControl w:val="false"/>
        <w:suppressAutoHyphens w:val="true"/>
        <w:spacing w:before="0" w:after="0"/>
        <w:ind w:hanging="0"/>
        <w:contextualSpacing w:val="false"/>
        <w:rPr/>
      </w:pPr>
      <w:r>
        <w:rPr>
          <w:sz w:val="28"/>
          <w:szCs w:val="28"/>
        </w:rPr>
        <w:t>3. Голощапов Н.А., Соколов А.А. Цены и ценообразование .- М.: Приор-издат, 2004.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rPr/>
      </w:pPr>
      <w:r>
        <w:rPr>
          <w:sz w:val="28"/>
          <w:szCs w:val="28"/>
        </w:rPr>
        <w:t>4. Герасименко В.В. Ценовая политика фирмы. М., 1995.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rPr/>
      </w:pPr>
      <w:r>
        <w:rPr>
          <w:sz w:val="28"/>
          <w:szCs w:val="28"/>
        </w:rPr>
        <w:t>5. Басовский Л.Е. Прогнозирование и планирование в условиях рынка – М. – ИНФРА – М. – 2000 – 320 с.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rPr/>
      </w:pPr>
      <w:r>
        <w:rPr>
          <w:sz w:val="28"/>
          <w:szCs w:val="28"/>
        </w:rPr>
        <w:t>6. Франчук В.И. Основы построения организационных систем. – М.: Экономика, 1991. – 111с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134" w:leader="none"/>
          <w:tab w:val="left" w:pos="1276" w:leader="none"/>
        </w:tabs>
        <w:suppressAutoHyphens w:val="true"/>
        <w:spacing w:before="0" w:after="0"/>
        <w:ind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7. Цацулин А.Н. Ценообразование в системе маркетинга. М. ФИЛИН. 2001.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rPr/>
      </w:pPr>
      <w:r>
        <w:rPr>
          <w:sz w:val="28"/>
          <w:szCs w:val="28"/>
        </w:rPr>
        <w:t>8. Калашникова И.А., Соломка А.В. Ценообразование и ценовая политика предприятия: Учеб. пособие. Воронеж: Воронеж. гос. техн. ун-т, 2004. 248 с.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9. Кобзев В.В. Теоретические основы организационного проектирования производственных систем: Учеб.пособие. - Барнаул: Изд-во Алт. ГТУ, 1996.- 117с.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10. Пузыревский Л.С. Основы организационного проектирования. – Л.: Изд-во Ленингр. ун-та, 2002 – 132 с.</w:t>
      </w:r>
    </w:p>
    <w:p>
      <w:pPr>
        <w:pStyle w:val="Normal"/>
        <w:widowControl w:val="false"/>
        <w:suppressAutoHyphens w:val="true"/>
        <w:spacing w:before="0" w:after="0"/>
        <w:ind w:hanging="0"/>
        <w:contextualSpacing/>
        <w:rPr/>
      </w:pPr>
      <w:r>
        <w:rPr>
          <w:sz w:val="28"/>
          <w:szCs w:val="28"/>
        </w:rPr>
        <w:t>11. Журнал "Маркетинг в России и за рубежом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contextualSpacing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cs="Times New Roman"/>
      <w:sz w:val="22"/>
      <w:szCs w:val="2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8">
    <w:name w:val="Основной текст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contextualSpacing w:val="false"/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pacing w:before="0" w:after="120"/>
      <w:contextualSpacing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2880" w:firstLine="567"/>
      <w:contextualSpacing w:val="false"/>
    </w:pPr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  <w:contextualSpacing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15:00Z</dcterms:created>
  <dc:creator>Customer</dc:creator>
  <dc:description/>
  <cp:keywords/>
  <dc:language>en-US</dc:language>
  <cp:lastModifiedBy>SYSTEM</cp:lastModifiedBy>
  <cp:lastPrinted>2008-10-28T19:29:00Z</cp:lastPrinted>
  <dcterms:modified xsi:type="dcterms:W3CDTF">2011-09-09T14:15:00Z</dcterms:modified>
  <cp:revision>2</cp:revision>
  <dc:subject/>
  <dc:title>3</dc:title>
</cp:coreProperties>
</file>