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Введение</w:t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1. Термины, их определение и взаимосвязь, согласно международным стандартам ИСО–9000</w:t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2. Характеристика требований, предъявляемых к системе менеджмента качества в соответствии с международными и российскими стандартами</w:t>
        <w:tab/>
        <w:t>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3. Характеристика основных принципов менеджмента качества, позволяющие организации эффективно функционировать</w:t>
        <w:tab/>
        <w:t>10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Заключение</w:t>
        <w:tab/>
        <w:t>1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en-US" w:eastAsia="en-US"/>
        </w:rPr>
        <w:t>Список использованной литературы</w:t>
        <w:tab/>
        <w:t>14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енеджмента качества является той частью системы менеджмента организации, которая направлена на достижение результатов, в соответствии с целями в области качества, чтобы удовлетворять потребности, ожидания и требования заинтересованных сторон. Цели в области качества дополняют другие цели организации, связанные с развитием, финансированием, рентабельностью, окружающей средой, охраной труда и безопасностью. Различные части системы менеджмента организации могут быть интегрированы вместе с системой менеджмента качества в единую систему менеджмента, использующую общие элементы. Это может облегчить планирование, выделение ресурсов, определение дополнительных целей и оценку общей эффективности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неджмента организации может быть оценена на соответствие собственным требованиям организации. Она может быть также проверена на соответствие требованиям международных стандартов, таких, как ИСО 9001 и ИСО 14001. Эти аудиты (проверки) могут проводиться отдельно или совме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тандартов качества ИСО 9000 восходит к Британским стандартам BSI 5750, которые были одобрены Британским институтом стандартов (British Standard Institute – BSI) в 1979 году. В свою очередь эти стандарты часто считаются восходящими к американским военным стандартам MIL-Q9858, принятым в конце 50-х годов в С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серии ИСО 9000 – это пакет документов по созданию систем качества и обеспечению качества, подготовленный членами международной организации, известной как "ИСО/Технический Комитет 176" (ISO/TC 176). Ныне стандарт BSI 5750 известен как стандарт ИСО 9000 версии 1987 года. Термин "версии" означает, что в настоящее время данный стандарт пересмотрен. Причиной пересмотра стала необходимость учесть в стандартах требования к качеству ряда специфических продуктов, которые не были учтены при разработке первой версии стандартов. Кстати, одним из таких специфических продуктов было программное обеспечение, которое теперь тоже подлежит сертификации по ИС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мейство (серия) ИСО 9000 включ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ждународные стандарты с номерами ИСО 9000-9004, в том числе все разделы (которые могут модифицироваться отдельно) стандарта ИСО 9000 и стандарта ИСО 9004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ждународные стандарты с номерами ИСО 10001-10020, в том числе все их раздел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О 8402 и в отдельных случаях – некоторые другие стандарты, определяющие специфическую деятельность поставщ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стандарта из серии ИСО 9000 (ИСО 9001, ИСО 9002 и ИСО 9003) являются фундаментальными документами Системы Качества, определяют методологию обеспечения качества и представляют собой три различные модели функциональных или организационных взаимоотношений между участниками системы качества (как правило "поставщик", "потребитель", "субконтрактор" или "субпоставщик"). Собственно именно по этим стандартам и проводится сертификация "поставщика" являющегося основным объектом управления качеств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ровести исследование менеджмента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решается с помощью раскрытия следующих основных зада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исать термины, их определение и взаимосвязь, согласно международным стандартам ИСО – 9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ь характеристику требований, предъявляемых к системе менеджмента качества в соответствии с международными и российскими стандарт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ь характеристику основных принципов менеджмента качества, позволяющим организации эффективно функционировать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Термины, их определение и взаимосвязь, согласно международным стандартам ИСО – 9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рмины, которые используются в международных стандартах ИСО – 9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– это степень, с которой совокупность собственных характеристик выполняет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 – это потребность или ожидание, которое установлено, обычно предполагается или является обязательны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дация – класс, сорт, категория или разряд, присвоенные различным требованиям к качеству продукции, процессов или систем, имеющих то же самое функциональное приме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потребителей – это восприятие потребителями степени выполнения их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– это способность организации, системы или процесса производить продукцию, которая будет отвечать требованиям к эт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заимосвязь представленных выше понятий, согласно международным стандартам ИСО – 9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 представлено графические изображения понятий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9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15"/>
        <w:gridCol w:w="1560"/>
        <w:gridCol w:w="708"/>
        <w:gridCol w:w="795"/>
        <w:gridCol w:w="2443"/>
      </w:tblGrid>
      <w:tr>
        <w:trPr/>
        <w:tc>
          <w:tcPr>
            <w:tcW w:w="342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Требования –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62965</wp:posOffset>
                      </wp:positionV>
                      <wp:extent cx="635" cy="2571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5pt,67.95pt" to="78.65pt,88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требность или ожидание, которое установлено, обычно предполагается или является обязательным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33680</wp:posOffset>
                      </wp:positionV>
                      <wp:extent cx="914400" cy="635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8.4pt" to="69.55pt,1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Градация –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ласс, сорт, категория или разряд, присвоенные различными требованиям к качеству продукции, процессов или систем, имеющих то же самое функциональное применение</w:t>
            </w:r>
          </w:p>
        </w:tc>
      </w:tr>
      <w:tr>
        <w:trPr/>
        <w:tc>
          <w:tcPr>
            <w:tcW w:w="342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/>
        <w:tc>
          <w:tcPr>
            <w:tcW w:w="342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ачество 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епень, с которой совокупность собственных характеристик выполняет требов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озможности –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особность организации, системы или процесса производить продукцию, которая будет отвечать требованиям к этой продукции</w:t>
            </w:r>
          </w:p>
        </w:tc>
      </w:tr>
      <w:tr>
        <w:trPr/>
        <w:tc>
          <w:tcPr>
            <w:tcW w:w="342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55245</wp:posOffset>
                      </wp:positionV>
                      <wp:extent cx="1580515" cy="145415"/>
                      <wp:effectExtent l="0" t="31115" r="63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5pt,4.35pt" to="197.95pt,15.7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27305</wp:posOffset>
                      </wp:positionV>
                      <wp:extent cx="1461770" cy="173355"/>
                      <wp:effectExtent l="0" t="29210" r="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160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15pt" to="322.05pt,15.75pt" stroked="t" o:allowincell="f" style="position:absolute;flip:x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Удовлетворенность потребителей –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сприятие потребителями степени выполнения их требований</w:t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8"/>
        </w:rPr>
        <w:t>Рис. 1 Понятия, относящиеся к качеству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Характеристика требований, предъявляемых к системе менеджмента качества в соответствии с международными и российскими стандар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международный стандарт описывает основные положения систем менеджмента качества, являющихся объектом стандартов семейства ИСО 9000, и определяет соответствующие терм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международный стандарт может использова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ми, стремящимися добиться преимущества посредством внедрения системы менеджмента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ми, стремящимися получить уверенность в том, что их заданные требования к продукции будут выполнены поставщик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ьзователям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ми, кто заинтересован в едином понимании терминологии, применяемой в менеджменте качества (например, поставщики, потребители, регламентирующие орган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еми сторонами, внутренними или внешними по отношению к организации, которые оценивают систему менеджмента качества или проверяют ее на соответствие требованиям ИСО 9001 (например, аудиторы, органы по сертификации/регистр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еми сторонами, внутренними или внешними по отношению к организации, которые консультируют или проводят обучение по системам менеджмента качества, соответствующим данной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работчиками соответствующих стандар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енеджмента качества могут содействовать организациям в повышении удовлетворенности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 необходима продукция, характеристики которой удовлетворяли бы их потребности и ожидания. Эти потребности и ожидания, как правило, отражаются в технических условиях на продукцию и обычно считаются требованиями потребителей. Требования могут быть установлены потребителем в контракте или определены самой организацией. В любом случае приемлемость продукции в конечном счете устанавливает потребитель. Поскольку потребности и ожидания потребителей меняются, а организации также испытывают давление, обусловленное конкуренцией и техническим прогрессом, они должны постоянно совершенствовать свою продукцию и свои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менеджменту качества побуждает организации анализировать требования потребителей, определять процессы, способствующие получению продукции, приемлемой для потребителей, а также поддерживать эти процессы в управляемом состоянии. Система менеджмента качества может быть основой постоянного улучшения с целью увеличения вероятности повышения удовлетворенности как потребителей, так и других заинтересованных сторон. Она дает уверенность самой организации и потребителям в ее способности поставлять продукцию, полностью соответствующую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ство стандартов ИСО 9000 проводит различие между требованиями к системам менеджмента качества и требованиями к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стемам менеджмента качества установлены в ИСО 9001. Они являются общими и применимыми к организациям в любых секторах промышленности или экономики независимо от категории продукции. ИСО 9001 как таковой не устанавливает требований к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дукции могут быть установлены потребителями или организацией, исходя из предполагаемых запросов потребителей, или требований регламентов. Требования к продукции, и в ряде случаев к связанным с ней процессам, могут содержаться, например, в технических условиях, стандартах на продукцию, стандартах на процессы, контрактных соглашениях и регла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к разработке и внедрению системы менеджмента качества состоит из нескольких ступеней, включающ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ление потребностей и ожиданий потребителей и других заинтересованных сторо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у политики и целей организации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процессов и ответственности, необходимых для достижения целей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ие и определение необходимых ресурсов и обеспечение ими для достижения целей в област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работку методов для измерения результативности и эффективности кажд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менение результатов этих измерений для определения результативности и эффективности кажд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ределение средств, необходимых для предупреждения несоответствий и устранения их прич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зработку и применение процесса для постоянного улучшения системы менеджмента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также применяется для поддержания в рабочем состоянии и улучшения имеющейся системы менеджмента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инимающая указанный выше подход, создает уверенность в возможностях своих процессов и качестве своей продукции, а также обеспечивает основу для постоянного улучшения. Это может привести к возрастанию удовлетворенности потребителей и других заинтересованных сторон и успеху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деятельность, или комплекс деятельности, в которой используются ресурсы для преобразования входов в выходы, может рассматриваться как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зультативно функционировать, организации должны определять и управлять многочисленными взаимосвязанными и взаимодействующими процессами. Часто выход одного процесса образует непосредственно вход следующего. Систематическая идентификация и менеджмент применяемых организацией процессов, и особенно взаимодействия таких процессов, могут считаться "процессным подходом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назначение международного стандарта ИСО 9000 – побуждать принятие процессного подхода к менеджменту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иллюстрирует основанную на процессном подходе систему менеджмента качества, описанную в семействе стандартов ИСО 9000. Он показывает, что заинтересованные стороны играют существенную роль в предоставлении организации входных данных. Наблюдение за удовлетворенностью заинтересованных сторон требует оценки информации, касающейся восприятия заинтересованными сторонами степени выполнения их потребностей и ожиданий. Модель, приведенная на рис.1, не показывает процессы на детальн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2809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ловные обозначения:</w:t>
      </w:r>
    </w:p>
    <w:tbl>
      <w:tblPr>
        <w:tblW w:w="49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76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9140</wp:posOffset>
                      </wp:positionH>
                      <wp:positionV relativeFrom="paragraph">
                        <wp:posOffset>66040</wp:posOffset>
                      </wp:positionV>
                      <wp:extent cx="812165" cy="635"/>
                      <wp:effectExtent l="635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5.2pt" to="122.1pt,5.2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ятельность, добавляющая ценность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39140</wp:posOffset>
                      </wp:positionH>
                      <wp:positionV relativeFrom="paragraph">
                        <wp:posOffset>74930</wp:posOffset>
                      </wp:positionV>
                      <wp:extent cx="812165" cy="635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5.9pt" to="122.1pt,5.9pt" stroked="t" o:allowincell="f" style="position:absolute;mso-position-horizontal-relative:margin">
                      <v:stroke color="black" weight="1260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оток информаци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чание. Формулировки, данные в круглых скобках, не применимы к ИСО 90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Модель системы менеджмента качества, основанной на процессном подх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и цели в области качества устанавливаются, чтобы служить ориентиром для организации. Они определяют желаемые результаты и способствуют применению организацией ресурсов для достижения этих результатов. Политика в области качества обеспечивает основу для разработки и анализа целей в области качества. Цели в области качества необходимо согласовывать с политикой в области качества и приверженностью к постоянному улучшению, а результаты должны быть измеримыми. Достижение целей в области качества может оказывать позитивное воздействие на качество продукции, эффективность работы и финансовые показатели и, следовательно, на удовлетворенность и уверенность заинтересованных сторо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Характеристика основных принципов менеджмента качества, позволяющие организации эффективно функциониро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уководства организацией и ее функционирования необходимо направлять ее и управлять систематически и прозрачным способом. Успех может быть достигнут в результате внедрения и поддержания в рабочем состоянии системы менеджмента качества, разработанной для постоянного улучшения деятельности с учетом потребностей всех заинтересованных сторон. Управление организацией включает менеджмент качества наряду с другими аспектами менедж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ь принципов менеджмента качества были определены для того, чтобы высшее руководство могло руководствоваться ими с целью улучшения деятельност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на потреб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висят от своих потребителей, и поэтому должны понимать их текущие и будущие потребности, выполнять их требования и стремиться превзойти их ожи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дерство руковод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беспечивают единство цели и направления деятельности организации. Им следует создавать и поддерживать внутреннюю среду, в которой работники могут быть полностью вовлечены в решение задач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влечение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всех уровней составляют основу организации, и их полное вовлечение дает возможность организации с выгодой использовать их 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цессный под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ый результат достигается эффективнее, когда деятельностью и соответствующими ресурсами управляют как процес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стемный подход к менеджмен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, понимание и менеджмент взаимосвязанных процессов как системой вносят вклад в результативность и эффективность организации при достижении ее ц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стоянное улуч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лучшение деятельности организации в целом следует рассматривать как ее неизменную ц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нятие решений, основанное на фак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е решения основываются на анализе данных и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заимовыгодные отношения с поставщ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ее поставщики взаимозависимы, и отношения взаимной выгоды повышают способность обеих сторон создавать ц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осемь принципов менеджмента качества образуют основу для стандартов на системы менеджмента качества, входящих в семейство ИСО 9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подходами систем менеджмента качества семейства ИСО 9000 и моделями совершенства заключается в их областях применения. Стандарты семейства ИСО 9000 содержат требования к системам менеджмента качества и рекомендации по улучшению деятельности; оценивание систем менеджмента качества устанавливает выполнение этих требований. Модели совершенства содержат критерии, позволяющие проводить сравнительную оценку деятельности организации, и это применимо ко всем видам деятельности и ко всем заинтересованным сторонам. Критерии оценки в моделях совершенства обеспечивают организации основу для сравнения ее деятельности с деятельностью друг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ство стандартов ИСО 9000 было разработано для того, чтобы помочь организациям, всех видов и размеров, внедрить и обеспечить функционирование эффективных систем менеджмента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О 9000 описывает основные положения систем менеджмента качества и устанавливает терминологию для систем менеджмента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О 9001 определяет требования к системам менеджмента качества для тех случаев, когда организации необходимо продемонстрировать свою способность предоставлять продукцию, отвечающую требованиям потребителей и применимым обязательным требованиям, и направлен на повышение удовлетворенности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О 9004 содержит рекомендации, рассматривающие как результативность, так и эффективность системы менеджмента качества. Целью этого стандарта является улучшение деятельности. организации и удовлетворенность потребителей и других заинтересованных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О 19011 содержит методические указания по аудиту (проверке) систем менеджмента качества и охраны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они образуют согласованный комплекс стандартов на системы менеджмента качества, содействующий взаимопониманию в национальной и международной торгов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шая система стандартов (точнее ее подмножество - 9001-9003) обладает определенной вложенностью, то есть каждый последующий стандарт определяет систему качества для более узкой области нежели предыдущей. Стандарты 9000 и 9004 определяю общие требования к системе качества и модели управления кач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систем менеджмента качества, приведенные в семействе стандартов ИСО 9000, и модели совершенства основаны на общих принципах. Оба эти под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ют возможность организации выявить свои сильные и слабые сторо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т положения по оцениванию в сравнении с общими модел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ют основу для постоянного улучшения;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ключают способы внешнего при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ронов И. О моделях систем управления: нужна ли альтернатива моделям МС ИСО серии 9000? Какова стратегия действий в этой области?/ //Стандарты и качество. – 2005. – № 2. – С. 56-5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О 9001:2000 для компаний малого и среднего бизнеса. – Н. Новгород: Приоритет, 2002. – 1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Никитин В.А. Управление качеством на базе стандартов ИСО 9000:2000: Политика, оценка, формирование. – М. и др.: Питер, 2007. – 12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пов В. Приведение системы качества в соответствие с требованиями МС ИСО серии 9000 //Стандарты и качество. – 2006. – № 3. – С. 68-6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ерехова Т.В. ИСО 9001: 2000: Просто и доступно о стандартах ИСО серии 9000. – Н. Новгород: Приоритет, 2005. – 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ихман Ю.Н. Система менеджмента качества на промышленном предприятии: по стандарту ИСО 9001: 2000:Пособие по разработке систем. – М.: НТК "Трек", 2007. – 21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Хилл Н. Измерение удовлетворенности потребителя по стандарту ИСО 9000: 2000. – М.: Технологии, 2006. – 18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адрин А.Д. Менеджмент качества: От основ к практике. – М.: Трек, 2005. – 357 с.</w:t>
      </w:r>
    </w:p>
    <w:sectPr>
      <w:footerReference w:type="default" r:id="rId4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4">
    <w:name w:val="Рисунок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Style15">
    <w:name w:val="Содержание"/>
    <w:basedOn w:val="Normal"/>
    <w:next w:val="Normal"/>
    <w:qFormat/>
    <w:pPr>
      <w:spacing w:before="120" w:after="12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19:00Z</dcterms:created>
  <dc:creator>1</dc:creator>
  <dc:description/>
  <cp:keywords/>
  <dc:language>en-US</dc:language>
  <cp:lastModifiedBy>SYSTEM</cp:lastModifiedBy>
  <dcterms:modified xsi:type="dcterms:W3CDTF">2011-09-09T14:19:00Z</dcterms:modified>
  <cp:revision>2</cp:revision>
  <dc:subject/>
  <dc:title>Сертификация систем качества товаров и услуг</dc:title>
</cp:coreProperties>
</file>