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4"/>
          <w:lang w:val="uk-UA"/>
        </w:rPr>
        <w:t>СИСТЕМА ОБ'ЄКТІВ ВНУТРІШНЬОГО КОНТРОЛ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4"/>
          <w:lang w:val="uk-UA"/>
        </w:rPr>
      </w:pPr>
      <w:r>
        <w:rPr>
          <w:iCs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Cs/>
          <w:color w:val="000000"/>
          <w:sz w:val="28"/>
          <w:szCs w:val="24"/>
          <w:lang w:val="uk-UA"/>
        </w:rPr>
        <w:t>Обґрунтовано підхід до вибору об'єктів внутрішнього контролю в концепції розвитку системи управління підприємством. В основу формування об'єктів внутрішнього контролю покладено сферу його застосування, яка торкається формування цілей і завдань на всіх ієрархічних рівнях системи управлі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Проблема обґрунтованого вибору об'єктів внутрішнього контролю є дуже важливою в концепції розвитку системи управління підприєм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Під час розробки об'єктів внутрішнього контролю необхідно обґрунтовувати сферу його застосування, яка торкається формування цілей і завдань на всіх ієрархічних рівнях системи управління. Внутрішній контроль виділено у відносно відособлену, самостійну підсистему і функцію системи управління підприєм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Значну увагу в науковій і науково-практичній літературі виявлено до досліджень теоретичних і практичних аспектів організації і методології контролю. Вивченням цих проблем займалися як зарубіжні, так і вітчизняні вчені, серед яких: Б.І. Валуєв, Є.В. Ка-люга, В.Ф. Максімова, Г.А. Соловйов, Л.В. Сотникова, Л.А. Сухарева, В.А. Шевчук [1; 7-10; 12-13] і ін. Опубліковані ними роботи торкаються теоретичних і практичних аспектів організації і методології контролю. Водночас у цих роботах окрім деяких неповно досліджено проблематику внутрішнього контролю, по-різному трактується визначення системи об'єктів внутрішнього контро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Загальна проблема полягає у відсутності чіткої концепції внутрішнього контролю, зокрема чіткого формування об'єктів внутрішнього контро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Метою роботи є поглиблення підходів до формування об'єктів внутрішнього контролю на основі аналізу існуючих підход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Ієрархічний підхід до формування мети системи управління виключає можливість виникнення помилки в її постановці, пов'язаної з ототожненням мети управління і мети діяльності підприємства в цілому. Безумовно, управління спрямовано на користь досягнення кінцевої мети, але із цього ніяк не витікає, що цілі повинні співпадати [1, с. 24]. Така точка зору є досить поширено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Розглянемо сфери діяльності підприємства і їхній вплив на формування мети внутрішнього контро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Підприємство (промислове підприємство) є комплексним господарством, яке здійснює різноманітну діяльність з основним призначенням виробляти продукцію і надавати послуги з подальшою їх реалізацією відповідно до потреб ринку. Виробничо-технічні, організаційні, економічні цілі діяльності підприємства характеризуються єдністю за наявності певної структури управління, відповідного організаційно-технічного рівня, єдиного керівництва і управління, а також оперативно-господарської незалежності. Сама структура підприємства являє собою окремі ланки (цехи, ділянки, бригади) з конкретною формою ведення виробничого процесу залежно від типу і розміру підприємства. Вона повинна відповідати вимогам організації виробництва в кожній ланці і вимогам забезпечення оперативного керівництва процесів, які в ньому протікають, що і визначає її ме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рганізаційно-технічна діяльність характеризує рівень розвитку підприємства в напрямку спеціалізації, кооперації і комбінування виробництва, впровадження нової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t>техніки, поліпшення технології і організації виробництва, комплексного вдосконалення економічної робо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Функціонування підприємства вимагає технічної підготовки виробництва, яка полягає, головним чином, в проектуванні технологічних процесів. До того ж розробляються норми і складаються специфікації на матеріальні ресурси, яких необхідно дотримуватися, а звідси виникає необхідність у контролі за правильністю розрахунків потреби в матеріальних ресурсах і за їхнім раціональним використанням. Повсякденна інформація про забезпечення виробництва матеріальними ресурсами, їхнє використання, про вихід продукції свідчить як про зв'язок внутрішнього контролю з технічною діяльністю, так і про необхідність використання результатів внутрішнього контролю в удосконаленні управлі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Під час проектування технологічних процесів розробляються норми витрат праці і часу роботи машин та обладнання за окремими операціями на кожну деталь, складаються технологічні карти й інші документи, в яких вказується послідовність проходження технологічних операцій по цехах, норми витрат за операціями, розряд робіт і розцінки. Контроль за правильністю розрахунку потреби в робочій силі і обладнанні, за їхнім використанням у процесі виробництва, а також за обсягами вироблення здійснюється на основі цих норм і вимагає відображення їх в первинній документа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З метою контролю за повним і своєчасним здійсненням заходів щодо освоєння нової продукції, впровадження нової техніки і різних організаційно-технічних робіт необхідний облік їх виконання та отримання економічної вигоди в міру їхнього впровадження, а також облік зміни норм. І в цьому випадку очевидним є зв'язок внутрішнього контролю з технічною діяльністю і використанням його даних для управління підприєм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Таким чином, з одного боку - не можна уявити технічну діяльність підприємства без включення до неї внутрішнього контролю, з іншого боку - дані внутрішнього контролю використовуються як повсякденна і періодична інформація, що надається керівництву для управління технічною діяльністю. Необхідно мати відомості про правильність розрахунків щодо забезпечення виробництва всіма ресурсами, про їхнє використання і про підвищення ефективності виробниц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Виробничо-організаційна діяльність підприємства складається з організаційної підготовки (разом з технічною), зі здійснення самого виробництва і випуску продукції. Так, виробництво можна охарактеризувати як процес використання трудових і матеріально-технічних ресурсів, і зрештою − випуску продукції. Слід мати на увазі, що процеси виробництва після закінчення звітного періоду не завжди завершуються. Наявність незавершеного виробництва обґрунтовується необхідністю мати виробничий запас в чітко розрахованому обсяз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рганізаційна підготовка виробництва полягає в забезпеченні робочих місць необхідною кількістю робітників певних спеціальностей і кваліфікацій в розрізі підрозділів; діючим обладнанням за видами, потужностями і режимами роботи, необхідним інструментом, комплектуючими матеріалами. Будь-яке порушення щодо забезпечення виробництва ресурсами гальмує процес виробництва, порушує виконання наміченої мети. Звідси виникає необхідність в організації належного контролю за правильним використанням трудових і матеріально-технічних ресурсів, обсягом незавершеного виробництва і виходом продукції, а також за порушеннями, які виникають в ході виробництва з метою отримання інформації, необхідної для прийняття управлінських рішен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дним з найважливіших завдань досягнення економічної ефективності виробництва є встановлення періодичного та щоденного контролю за рівнем витрат щодо окремих елементів, місць виникнення, центрів відповідальності і т. ін. При цьому необов'язково визначати всю суму витрат, можна обмежитися встановленням відхилень,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uk-UA"/>
        </w:rPr>
        <w:t>пов'язаних з реалізацією організаційно-технічних дій. Ведення такого контролю свідчить про зв'язок його з виробничо-організаційною і технічною діяльністю, використанням його даних для управління виробництвом шляхом формування інформації про витрати на виробництво продукції в різних центрах відповідальності, місцях виникнення і в цілому щодо всього підприєм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Маркетингова діяльність підприємства витікає з необхідності повноцінного забезпечення різними видами ресурсів. Вона містить у собі: пошук постачальників та складання з ними угод (договорів); організацію контролю щодо відповідності потреби в ресурсах і наявності потужностей; отримання, зберігання і використання ресурсів; вивчення ринку споживання, складання угод (договорів) зі споживачами; забезпечення зберігання виготовленої продукції на складах і відвантаження споживачу; організацію контролю за цими операці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Для забезпечення ефективного управління підприємством інформацію про відхилення в питаннях виконання умов договорів щодо відвантаження й зберігання продукції, а також стану її залишків повинен забезпечити внутрішній контрол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дним з найважливіших елементів економічної діяльності підприємства є контроль за бюджетуванням у розрізі центрів відповідальності, за своєчасним погашенням різних зобов'язань, рухом грошових коштів тощ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Забезпечення якнайкращого співвідношення попиту і пропозиції продукції, послуг відповідного функціонального призначення і якості в зазначені терміни досягається за рахунок здійснення взаємопов'язаних видів діяльності, які також є об'єктом внутрішнього контролю. Слід зазначити, що забезпечувальні (обслуговуючі) види діяльності, а також виробництво і збут є базовими об'єктами організації і управління підприємством [2, с. 11]. Виходячи із того, що кожний із цих видів діяльності підприємства має свою конкретну контрольну мету, базовими об'єктами внутрішнього контролю є забезпечувальні (обслуговуючі) види діяльності, виробництво і збут з подальшою їхньою деталізаціє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Вищевикладене свідчить про наявність об'єктивно обумовленої системи ієрархічних цілей підприємства, які впливають на формування об'єктів внутрішнього контро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Очевидним є те, що всі зазначені сфери діяльності підприємства не можуть функціонувати і розвиватися без урахування людського чинника, як у виробничих процесах, так і в процесах обігу і розподілу продукції. Це обумовлює необхідність виділення людського чинника в самостійну специфічну область вивче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Здійснення управління процесом виробництва, ресурсами і результатами вимагає також контролю за рівнем організації праці працівників і менеджерів у розрізі всіх ланок підприємства, а також контролю за умовами, що забезпечують їх високий рівень. Невід'ємною умовою є також забезпечення взаємопов'язаної роботи відділів і служб. Для забезпечення такого контролю необхідний облік результатів роботи кожної ланки (структурного підрозділу) і їхня оці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Таким чином, усі розглянуті сторони діяльності підприємства потребують контролю, і жодна з них не здійснюється без ведення внутрішнього контролю. При цьому наукова організація управління не може бути без всебічного, системного, повсякденного контролю. Отже, одним з важливих елементів діяльності підприємства є внутрішній контроль, призначений для детального і чіткого відображення відхилень щодо різних сторін його функціонува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Розглядаючи підприємство як самостійну систему, проаналізуємо мету і завдання підприємства, які визначають його діяльність, а звідси і об'єкти внутрішнього контро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тже, підприємство - це система, яка складається з безлічі взаємодіючих і взаємопов'язаних впорядкованими відносинами компонентів, діяльність яких спрямована на досягнення загальної мети [3; 4] і яка залежить, у свою чергу, від виду систе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Як соціальна система, підприємство має здатність до саморозвитку, самоорганізації і формування власної ме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Як організаційна система, підприємство має керовану і керуючу підсистеми, цілі яких спрямовані на досягнення загальної мети системи. Одночасно кожна з них має свою власну мету, відмінну від загально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Підприємство як ієрархічна система складається з ряду компонентів, кожний з яких представлений самостійними підсистемами, і також підрозділяється на керуючу і керовану підсистеми з визначенням рівнів управління і відповідних цілей кожного рівня, які взаємообумовлені загальною мето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Закономірним є те, що соціально-економічним системам, до яких належать і підприємства, характерна постійна зміна цілей, які відображають власний розвиток і активно взаємодіють із зовнішнім середовищем. Таким чином, зовнішні цілі витікають з необхідності забезпечення взаємодії з елементами вищої системи для досягнення її цілі і які ґрунтуються на стійкому функціонуванні системи. Внутрішні цілі системи обумовлені необхідністю забезпечення власного стійкого функціонування і розвитку, а також існуванням цієї системи як елемента системи більш високого поряд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Також слід зазначити, що цілі підприємства не зводяться тільки до досягнення якогось кінцевого, стійкого стану. Вони також орієнтовані на реалізацію певних процесів, які характеризуються спрямованістю і динамікою. Це має важливе значення для кількісного визначення цілей внутрішнього контролю і ступеня їхнього досягнення, коли вони виражені деякими дискретними результатами (прибуток, рентабельність, зворотність) з урахуванням їхніх змін у часі і простор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Логіка подальшого дослідження передбачає розгляд підприємства як багатоцільову систему зі своєю метою й завданн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Ефективність функціонування внутрішнього контролю як елемента системи підприємства і процесу управління залежить у першу чергу від того, наскільки поставлені цілі внутрішнього контролю відповідають цілям системи більш високого порядку і внутрішнім вимогам власного розвитку та функціонування. Формування цілей, їхня структуризація відіграє важливу роль в організації самого процесу управління. Ефективність взаємодії виробничих і управлінських ланок підприємства як системи безпосередньо залежить від правильності та збалансованості розподілу цілей між ними, а також від повноти забезпечення загальних ці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Управління підприємством є безперервним процесом, в якому існує певна послідовність і відповідна логіка реалізації функцій. За своєю природою процеси управління інформативні, тобто під час їхньої реалізації всі елементи системи вступають у взаємодію, тим самим забезпечуючи досягнення поставленої мети. Як було вже відзначено, вельми важко виділити в управлінському циклі конкретні стадії, оскільки одні й ті ж функції діють взаємопов'язано. Розглядаючи управлінський процес у часі і просторі, вчені [1; 5; 6] виділяють три види управління: перспективне (стратегічне), яке спрямоване на створення концепції розвитку, розробку основних напрямків діяльності підприємства; поточне, яке забезпечує поточну оцінку фактичного стану об'єкта і дотримання запланованих параметрів виробничої, фінансової і господарської діяльності підприємства; оперативне, яке спрямоване на оперативну оцінку фактичного стану об'єк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Кожний вид управління має свою мету і завдання, які є основоположними для визначення об'єктів внутрішнього контролю, забезпечення взаємодії функцій управління, формування цілей і завдань конкретних функці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В основі видів управління лежать такі функції, як планування, облік і контроль, без яких неможливим є формування управлінських рішень, спрямованих на виявлення і усунення відхилень від заданих параметрів. Це також впливає на формування об'єктів внутрішнього контролю, оскільки керуюча і керована підсистеми є специфічними за своєю суттю і вирішують принципово різні завдання. Виходячи із цього, різними повинні бути їхні цільові установки, які фокусуються в загальну мету підприємства [1, с. 24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тже, комплексна дія різних сфер діяльності підприємства, видів управління і відповідальних виконавців принципово позначається на формуванні об'єктів внутрішнього контролю. Слід зазначити, що в ході реалізації виробничо-господарської й управлінської діяльності підприємства змінюються як функція контролю, так і поєднання функцій управління залежно від їхньої значущості в цих процесах. Так, у процесі стратегічного управління найбільше значення мають функції аналізу, планування і прогнозування; у процесі поточного управління − облік, контроль і регулювання; в оперативному управлінні − контроль і регулюва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Таким чином, досягнення різних завдань у просторово-тимчасовому відрізку управління діяльності підприємства передбачає реалізацію завдань контрольного характеру. При цьому об'єкти внутрішнього контролю в одному випадку (стратегічне управління) дуже «розмиті», а в іншому − «сфокусовані». Зокрема, у процесі оперативно-поточної діяльності для вирішення виробничих, фінансових і господарських завдань необхідна оцінка стану, збереження й ефективності використання матеріальних, трудових, фінансових ресурсів, оцінка достовірності інформаційних ресурс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Отже, під час формування системи об'єктів внутрішнього контролю необхідно враховувати багатоаспектність й багаторівневість структури системи підприємства та видову характеристику процесу управління. Внутрішній контроль охоплює всі рівні діяльності підприємства, і без поділу сукупного виробничо-господарського процесу за вертикаллю та горизонталлю не досягти достатньо повної і ефективної взаємодії його част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Підтримуючи думку попередників про те, що найідеальніша організація на якомусь одному рівні управління виявиться малоефективною, якщо вона не буде системно пов'язана з іншими частинами цілісної організації, вважаємо, що внутрішній контроль підприємства − це багатоаспектний і багаторівневий комплекс об'єктів, який вимагає вирішення конкретних завдань на основі єдності загальної цілі і індивідуальної цілі кожного об'єкта. При цьому віддаленість суб'єктів контролю (в плані реалізації функцій) від об'єктів створює неврегульованість інформаційних потоків, послаблює дію контрольних функці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Таким чином, об'єктами внутрішнього контролю є те, що підлягає перевірці. Ці об'єкти підлягають групуванню за різними ознаками, які визначають видову класифікацію внутрішнього контролю. Так, у процесі здійснення контрольної діяльності його об'єктами є ресурси, процеси, види діяльності, дії осіб, відповідальних за забезпечення збереження, раціональне використання ресурсів, за дотримання законності здійснюваних операцій, за достовірність інформації й ефективність прийняття рішень. Послідовний чіткий і дієвий внутрішній контроль є найважливішою умовою ефективності виробничо-господарської та управлінської діяльності, засобом підвищення персональної відповідальності виконавців і посадовців. Внутрішній контроль сприяє своєчасному і послідовному виконанню поставлених завдань, дозволяє одержувати керівникам і фахівцям у процесі управління інформацію про відхилення, виявлені в різних видах діяльності підприємства, в технології управлінського процесу, що зрештою підвищує ефективність функціонування підприєм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У практичній діяльності суб'єктів господарювання не виключаються випадки помилкового і неправомірного прийняття управлінських рішень менеджерами або фахівцями. Тому управлінські рішення підлягають також ретельній перевірці в систем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4"/>
          <w:lang w:val="uk-UA"/>
        </w:rPr>
        <w:t>внутрішнього контролю з погляду законності, правомірності і господарської доцільності їхнього здійсне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У процесі діяльності підприємства ресурси, результати і операції функціонують не самі по собі, а під впливом людей. Це вимагає розгляду об'єктів внутрішнього контролю з функціональної, інформаційної та організаційної точок зору. Зміна цілепокладення змінює і роль внутрішнього контролю, що призводить до використання його як інформаційної бази, як критерію обґрунтованості управлінських рішень і як засіб перевірки достовірності даних, їхньої законності і доцільності. Це необхідно враховувати під час організації контрольних дій в розв'язанні певних завдань управлі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У теперішній час ефективне управління не можливе без постійного моніторингу поточного і перспективного стану справ підприємства. Внутрішній контроль є одним з ефективних способів, який дозволяє оцінити виниклі відхилення в розрізі центрів відповідальності і підприємства в цілому. Його цілі полягають в попередженні і виявленні найскладніших проблем управління (ідентифікація ризиків) ресурсами, процесами, результатами за сферами діяльності, які необхідні для конкретизації області пошуку причин цих відхилень (оцінка ризиків) і шляхів можливого вирішення проблем. Результативними показниками функціонування внутрішнього контролю є оцінка діяльності підприємства, його керованої і керуючої підсист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Внутрішній контроль покликаний знижувати ймовірність виникнення відхилень безпосередньо в ході функціонування підприємства й управління його діяльністю. Таким чином, що стосується керованої підсистеми, тобто ресурсів, процесів і результатів, то тут ціль управління підприємством досить стандартна і стабільна, а об'єкти безпосередньо є під наглядом і відповідно мінімізовані ризики внутрішнього контролю. Дещо інші справи з керуючою підсистемою, яка пов'язана з людським чинником, коли виробничо-обслуговуючий і управлінський персонал, який досить професіонально знає технологію роботи своїх ділянок, завдання і проблеми, не має деталізованої та інтегрованої інформації, яка могла б ефективно використовуватися в управлінських цілях. Збір інформації про наявність відхилень фактичних даних від планових проводиться до теперішнього часу виробничим і управлінським персонам паралельно, дублюючи одні і ті самі показники, але інтерпретуючи їх кожен по-своєму. Це збільшує масив неврегульованої інформації (т. з. інформаційного шуму), ускладнює документообіг, знижує оперативність і раціональність у прийнятті управлінських рішен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Внутрішній контроль повинен виявляти, систематизувати і типізувати відхилення і ризики на всіх ділянках управління і в усіх сферах діяльності, узагальнювати і оцінювати цю інформацію з метою прийняття обґрунтованих управлінських рішен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Проаналізувавши праці провідних фахівців у сфері обліку і контролю [1; 7-10; 12; 13], ми дійшли висновку, що в основному об'єкти внутрішнього контролю формуються за схемою матеріального потоку виробничо-господарської і фінансової діяльності підприємства. Виявляти і аналізувати всі види порушень є позитивним моментом, проте це спричиняє знеособленість і ігнорування такої складової системи управління, як людина, якій властиво працювати або ефективно, або неефективно. Тому для підвищення ефективності управління підприємством, внутрішній контроль як функція управління повинен попереджати, виявляти і оцінювати всі відхилення і порушення в області матеріального потоку у виробничій, господарській і фінансовій діяльності для досягнення поставленої перспективної і поточної мети тільки з урахуванням людського чинника, тобто оцінюючи діяльність менеджера, фахівця, конкретного виконавця. Саме з урахуванням оцінки кадрового потенціалу повинні формуватися об'єкти внутрішнього контролю, тобто у взаємозв'язку матеріального (майнового) та людського чинників з урахуванням цілепокладення, що графічно подано на рисунку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Цей підхід базується на теоретико-філософській розробці управління за допомогою мети, суть якого полягає в тому, що головне завдання керівництва організувати роботу таким чином, щоб людина досягала своєї особистої мети, спрямовуючи зусилля на досягнення цілі підприємства [5], що управлінська організація включає механізм формування ефективних рішень, механізм узгодження і контролю. При цьому об'єктивні цілі підприємства, сформовані у вигляді дерева цілей, можуть не тільки не співпадати, але й конфліктувати з метою підприємства як сукупності індивідуумів, з метою окремих працівників. Функцією механізму узгодження є «прив'язка» цілей людей до цілей підприємства з тим, щоб спонукати їх працювати з максимальною віддачею [11, с. 169-170]. Механізм контролю реалізується шляхом спільного аналізу ефективності механізму вирішення проблеми і механізму її узгодження і служить для їхнього безперервного вдосконале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Формування об'єктів контролю передбачає виконання переліку вимог, які дозволять виділити ключові сфери внутрішнього контролю і зроблять систему дієвою, а саме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7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цілі видів управління і сфер діяльності повинні бути сформульовані досить точно і деталізовано, щоб можна було їх довести до кожного підрозділу і виконавця. В умовах різноманіття форм власності необхідно, щоб цілі, які ставить власник капіталу перед виконавчою дирекцією, були формалізовані. Відповідно, керівництво, менеджери всіх рівнів управління, фахівці й конкретні виконавці повинні мати чіткі критерії того, що від них чекає власник, як їхня робота контролюватиметься і оцінюватиметьс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7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контрольні функції керівництва вищого рівня управління повинні бути чітко визначеними і регламентованими, а їхня реалізація повинна здійснюватися в пооб'єктному розрізі: ресурси, процеси і їхні результати за всіма ієрархічними рівнями управління підприємства. Реалізація контрольних функцій також повинна здійснюватися відносно оцінки діяльності менеджерів і фахівців середнього рівня управління, які, у свою чергу, повинні здійснювати аналогічну роботу стосовно своїх підлеглих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7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контроль за виконанням підлеглими (за всіма рівнями управління) проміжних і остаточних результат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Управління за допомогою мети - це складна система, в якій недооцінка і переоцінка значення керуючої або керованої підсистем під час вибору об'єктів внутрішнього контролю можуть призвести до ослабленню властивостей цілісності, ослабленню взаємозв'язку між керуючою і керованою підсистем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Може відбутися віддалення об'єкта управління від суб'єкта і виникнути серйозна небезпека «управління заради управління» або «ігнорування об'єкта управління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Хоча співвідношення об'єктів і суб'єктів у системі управління підприємством згідно законам діалектики встановлюється і порушується одночасно, це вимагає, щоб відповідні ланки керуючої системи могли чуйно реагувати на зміни, що відбуваються в об'єкті, могли постійно налаштовуватися на властиві йому цілі, які становлять сутність існування і функціонування всіх його відособлених част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  <w:szCs w:val="2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6083935" cy="880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4"/>
          <w:lang w:val="uk-UA"/>
        </w:rPr>
        <w:t xml:space="preserve">Таким чином, </w:t>
      </w:r>
      <w:r>
        <w:rPr>
          <w:color w:val="000000"/>
          <w:sz w:val="28"/>
          <w:szCs w:val="24"/>
          <w:lang w:val="uk-UA"/>
        </w:rPr>
        <w:t>на концептуальному рівні нами сформовано підхід до вибору об'єктів внутрішнього контролю з урахуванням управлінських потреб і наведено їхню класифікацію за переліком системоутворюючих ознак, що дозволяє в практичній діяльності обґрунтовано застосовувати конкретні його організаційні фор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006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Під час розробки об'єктів внутрішнього контролю обґрунтовано сферу його застосування, яка торкається формування цілей і завдань на всіх ієрархічних рівнях системи управління. Внутрішній контроль виокремлено у відносно відособлену, самостійну підсистему й функцію системи управління підприєм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Список літератури</w:t>
      </w:r>
    </w:p>
    <w:p>
      <w:pPr>
        <w:pStyle w:val="Normal"/>
        <w:widowControl/>
        <w:suppressAutoHyphens w:val="true"/>
        <w:spacing w:lineRule="auto" w:line="360"/>
        <w:jc w:val="center"/>
        <w:rPr>
          <w:bCs/>
          <w:color w:val="000000"/>
          <w:sz w:val="28"/>
          <w:szCs w:val="24"/>
          <w:lang w:val="uk-UA"/>
        </w:rPr>
      </w:pPr>
      <w:r>
        <w:rPr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Валуев, Б.И. Оперативный контроль экономической деятельности предприятия / Б.И. Валуев, Л.П. Горлова, Е.Л. Зернов. - М. : Финансы и статистика, 1991. - 224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Мильнер, Б.З. Системный подход к организации управления / Б.З. Мильнер, Л.И. Ре- венко, В.С. Рапопорт. - М. : Экономика, 1983. - 224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Матвієнко, О.В. Основи інформаційного менеджменту : навч. посіб. / О.В. Матвієн- ко. - К. : ЦНЛ, 2004. - 128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Райан, Б. Стратегический учет для руководителя / Б. Райан ; перевод с англ. под ред. B.</w:t>
        <w:tab/>
        <w:t>А. Микрюкова. - М. : Аудит, ЮНИТИ, 1998. - 616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Белогуров, В.П. Основы управления : учеб. пособие / В. П. Белогуров. - </w:t>
      </w:r>
      <w:r>
        <w:rPr>
          <w:color w:val="000000"/>
          <w:sz w:val="28"/>
          <w:szCs w:val="24"/>
        </w:rPr>
        <w:t xml:space="preserve">Х. </w:t>
      </w:r>
      <w:r>
        <w:rPr>
          <w:color w:val="000000"/>
          <w:sz w:val="28"/>
          <w:szCs w:val="24"/>
          <w:lang w:val="uk-UA"/>
        </w:rPr>
        <w:t>: Консум, 2003.-240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Мескон, М.</w:t>
      </w:r>
      <w:r>
        <w:rPr>
          <w:color w:val="000000"/>
          <w:sz w:val="28"/>
          <w:szCs w:val="24"/>
        </w:rPr>
        <w:t xml:space="preserve">Х. </w:t>
      </w:r>
      <w:r>
        <w:rPr>
          <w:color w:val="000000"/>
          <w:sz w:val="28"/>
          <w:szCs w:val="24"/>
          <w:lang w:val="uk-UA"/>
        </w:rPr>
        <w:t xml:space="preserve">Основы менеджмента : [пер. с англ.] / М. </w:t>
      </w:r>
      <w:r>
        <w:rPr>
          <w:color w:val="000000"/>
          <w:sz w:val="28"/>
          <w:szCs w:val="24"/>
        </w:rPr>
        <w:t xml:space="preserve">Х. </w:t>
      </w:r>
      <w:r>
        <w:rPr>
          <w:color w:val="000000"/>
          <w:sz w:val="28"/>
          <w:szCs w:val="24"/>
          <w:lang w:val="uk-UA"/>
        </w:rPr>
        <w:t>Мескон, М.Альберт, Ф. Хедоури. - М. : Дело, 1992. - 702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Калюга, Є.В. Фінансово-господарський контроль у системі управління : монографія / Є.В. Калюга. − К. : Ельга, Ніка-Центр, 2002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Сотникова, Л.В. Внутренний контроль и аудит : учеб. / Л.В. Сотникова. - М. : Фин- статинформ, 2000. - 239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426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Сухарева, Л.А. Концепция внутреннего финансового контроля в управлении меж- дународным бизнесом / Л. А. Сухарева // Бухгалтер. учёт и аудит. - 2003. − № 6. -</w:t>
      </w:r>
    </w:p>
    <w:p>
      <w:pPr>
        <w:pStyle w:val="Normal"/>
        <w:widowControl/>
        <w:tabs>
          <w:tab w:val="clear" w:pos="720"/>
          <w:tab w:val="left" w:pos="-426" w:leader="none"/>
          <w:tab w:val="left" w:pos="566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C.</w:t>
        <w:tab/>
        <w:t>54-5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26" w:leader="none"/>
          <w:tab w:val="left" w:pos="355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Максімова, В.Ф. Внутрішній контроль економічної діяльності промислового підпри ємства - системний підхід до розвитку / В.Ф. Максімова. - К. : АВРІО, 2005. - 26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26" w:leader="none"/>
          <w:tab w:val="left" w:pos="355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Черняк, Ю.И. Системный анализ в управлении экономикой / Ю.И. Черняк. - М. : Экономика, 1975. - 191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26" w:leader="none"/>
          <w:tab w:val="left" w:pos="355" w:leader="none"/>
        </w:tabs>
        <w:suppressAutoHyphens w:val="true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Соловьев, Г.А. Экономический контроль в системе управления / Г.А. Соловьев. - М. : Финансы и статистика, 1986. - 19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426" w:leader="none"/>
          <w:tab w:val="left" w:pos="355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4"/>
          <w:lang w:val="uk-UA"/>
        </w:rPr>
        <w:t>Шевчук, В.О. Контроль господарських систем в суспільстві з перехідною економі кою (проблеми теорії, організації, методології) : монографія / В.О. Шевчук. - К. : КДТЕУ, 1998. -371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23:00Z</dcterms:created>
  <dc:creator>123</dc:creator>
  <dc:description/>
  <cp:keywords/>
  <dc:language>en-US</dc:language>
  <cp:lastModifiedBy>SYSTEM</cp:lastModifiedBy>
  <dcterms:modified xsi:type="dcterms:W3CDTF">2011-09-09T14:23:00Z</dcterms:modified>
  <cp:revision>2</cp:revision>
  <dc:subject/>
  <dc:title/>
</cp:coreProperties>
</file>