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Роль и значение финансового менеджмента в кредитных организац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Сущность, задачи и функции финансового менеджмента в кредитных организациях....................................................................................................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направления аналитической работы в кредитных организациях…………………………………………………………..……...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Управление деятельностью в кредитных организац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Сущность финансового анализа и его роль в управлении кредитной организацией…………………………………………………………….….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Управление финансовыми результатами и рентабельностью коммерческой организации……………………………………………..…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Оценка уровня банковских рис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Понятие банковских рисков………………………………………….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Управление основными банковскими рисками.....................................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Специальные методы управления банковскими рисками…………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..……………………….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..………………………3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ктуальность темы исследования.</w:t>
      </w:r>
      <w:r>
        <w:rPr>
          <w:color w:val="000000"/>
          <w:sz w:val="28"/>
          <w:szCs w:val="28"/>
        </w:rPr>
        <w:t xml:space="preserve"> Применительно к настоящему времени задачи финансового менеджмента сводятся к решению проблемы выживания в посткризисных условиях и сопряжены со всеми понятиями хозяйственной деятельности - запасами, затратами, доходами, налогами, долгами, формами расчетов, ценными бумагами и др. Все это требует постановки финансового менеджмента, включающего анализ, планирование, контроль, учет, мониторинг и регулирование, но приоритет в условиях кризиса неплатежей и доминанты неденежных расчетов следует отдать управлению денежными средств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временные сложности управления денежными средствами (денежные и неденежные формы расчетов в бухгалтерском учете смешиваются и выступают в виде формального денежного оборота) только подчеркивают обоснованность указанного приорит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 в кредитных организациях сфокусирован на управлении бизнес-процессами и охватывает такие направления как планирование, принятие управленческих решений и контроль. При этом важнейшей особенностью финансового менеджмента является теоретически обоснованный системный подход к управлению всем комплексом направлений деятельности банка как хозяйственно независимого субъекта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финансового менеджмента в кредитных организациях – внедрять и развивать новые направления деятельности и банковские продукты так, чтобы они способствовали росту объема операций, приумножали доходы и увеличивали рыночную стоимость 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b/>
          <w:sz w:val="28"/>
          <w:szCs w:val="28"/>
        </w:rPr>
        <w:t>Степень изученности работы.</w:t>
      </w:r>
      <w:r>
        <w:rPr>
          <w:sz w:val="28"/>
          <w:szCs w:val="28"/>
        </w:rPr>
        <w:t xml:space="preserve"> Данную тему исследовали различные ученые, такие как: Балабанов И. Т., Бланк И. А., Бор 3. М., Петренко В. В., Батракова Л. Г., </w:t>
      </w:r>
      <w:r>
        <w:rPr>
          <w:bCs/>
          <w:sz w:val="28"/>
          <w:szCs w:val="28"/>
        </w:rPr>
        <w:t>Иода Е. В., Унанян И. Р.</w:t>
      </w:r>
      <w:r>
        <w:rPr>
          <w:sz w:val="28"/>
          <w:szCs w:val="28"/>
        </w:rPr>
        <w:t xml:space="preserve">, Кох Т. У., Купчинский В. А., Улинич А. С., </w:t>
      </w:r>
      <w:r>
        <w:rPr>
          <w:spacing w:val="-1"/>
          <w:sz w:val="28"/>
          <w:szCs w:val="28"/>
        </w:rPr>
        <w:t xml:space="preserve">Маслеченков Ю. С., </w:t>
      </w:r>
      <w:r>
        <w:rPr>
          <w:sz w:val="28"/>
          <w:szCs w:val="28"/>
        </w:rPr>
        <w:t>Роуз, Питер С., Севрук В. Т.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курсовой работы. </w:t>
      </w:r>
      <w:r>
        <w:rPr>
          <w:sz w:val="28"/>
          <w:szCs w:val="28"/>
        </w:rPr>
        <w:t>Цель данной курсовой работы состоит в рассмотрении финансового менеджмента в кредитных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в курсовой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оль и значение финансового менеджмента в кредитных организациях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управление деятельностью в кредитных организациях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оценку уровня банковских рис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финансовый менеджмент в кредитных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финансового менеджмента в кредитн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остоит из введения, основной части, трех глав, заключения, приложений и списка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Роль и значение финансового менеджмента в </w:t>
        <w:tab/>
        <w:t>кредитных организац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ущность, задачи и функции финансового менеджмента 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ых организациях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Эффективность деятельности кредитных организаций во многом определяется состоянием банковского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Банковский менеджмент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система управления кредитной организацией, основанная на использовании современных эффективных форм, средств и методов управления банковской деятельностью в условиях рыночной </w:t>
      </w:r>
      <w:r>
        <w:rPr>
          <w:spacing w:val="-1"/>
          <w:sz w:val="28"/>
          <w:szCs w:val="28"/>
        </w:rPr>
        <w:t xml:space="preserve">экономики. Она представляет собой воздействие субъекта управления на объект управления для достижения поставленной </w:t>
      </w:r>
      <w:r>
        <w:rPr>
          <w:sz w:val="28"/>
          <w:szCs w:val="28"/>
        </w:rPr>
        <w:t>цел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банковской деятельности в качестве субъекта управления выступают органы управления кредитными организациями. Объектами управления в кредитных организациях являются денежные ресурсы банка и их движение (финансовый менеджмент), организационные структуры банковской системы (отдельного банка) и персонал ба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азделение банковского менеджмента на финансовый менеджмент и управление персоналом в коммерческом банке </w:t>
      </w:r>
      <w:r>
        <w:rPr>
          <w:sz w:val="28"/>
          <w:szCs w:val="28"/>
        </w:rPr>
        <w:t>обусловлено структурой объекта, на который направлены управляющие воздействия банковского менеджмента. Поэтому его можно рассматривать как деятельность, связанную с внутрибанковским регулированием и направленную, в первую очередь, на соблюдение требований и нормативов, установленных органами государственного надз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сновных задач банковского менеджмента с учетом их содержания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>Банковская поли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) Постановка главных задач, выделение основной цели существования ба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  комплексных   программ   и   проектов,   обеспечивающих   достижение   основных   целей существования ба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методологии управления деятельностью ба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отка организационной структуры банка в соответствии с выбранной политикой развития бан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>Стратегия управления персоналом банка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в области организации работы персонал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области мотивации персонал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 xml:space="preserve"> в области определения эффективности работы персонал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в области стимулирования инновационного потенциала персонал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области продвижения персонал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Банковский маркетинг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1) Установление существующих и потенциальных рынков банковски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2) </w:t>
      </w:r>
      <w:r>
        <w:rPr>
          <w:sz w:val="28"/>
          <w:szCs w:val="28"/>
        </w:rPr>
        <w:t>Выбор конкретных рынков и выявление потребностей банковской клиен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 xml:space="preserve"> Установление долго- и краткосрочных целей для развития существующих и создания новых видов банковских</w:t>
        <w:br/>
        <w:t>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4) </w:t>
      </w:r>
      <w:r>
        <w:rPr>
          <w:sz w:val="28"/>
          <w:szCs w:val="28"/>
        </w:rPr>
        <w:t>Внедрение новых видов услуг в практику и контроль банка за реализацией программ внедр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Создание банковских продуктов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1"/>
          <w:sz w:val="28"/>
          <w:szCs w:val="28"/>
        </w:rPr>
        <w:t xml:space="preserve">Разработка методов изменения состояния, свойств, формы денежных средств в процессе деятельности банка для </w:t>
      </w:r>
      <w:r>
        <w:rPr>
          <w:sz w:val="28"/>
          <w:szCs w:val="28"/>
        </w:rPr>
        <w:t>удовлетворения потребностей существующих и потенциальных клиентов банк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Внедрение новых банковских технологий обслуживания клиентов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. </w:t>
      </w:r>
      <w:r>
        <w:rPr>
          <w:sz w:val="28"/>
          <w:szCs w:val="28"/>
        </w:rPr>
        <w:t>Формирование клиентской базы банка, обслуживание клиентов, продажа услуг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позиций на освоенных сегментах рынка банковских услуг (кредитных, операционных,</w:t>
        <w:br/>
      </w:r>
      <w:r>
        <w:rPr>
          <w:spacing w:val="-1"/>
          <w:sz w:val="28"/>
          <w:szCs w:val="28"/>
        </w:rPr>
        <w:t>инвестиционных, трастовых) для привлеченных групп клиентов (хозяйствующие субъекты, государственные учреждения,</w:t>
        <w:br/>
      </w:r>
      <w:r>
        <w:rPr>
          <w:sz w:val="28"/>
          <w:szCs w:val="28"/>
        </w:rPr>
        <w:t>физические лица)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Завоевание новых рынков банковских услуг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конкурентоспособности, расширение ресурсной базы банка, создание дополнительных доходоприносящих денежных потоков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>Получение прибыл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>Экономика и финанс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Приращение капита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Управление прибылью и ликвидность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Максимизация управленческого вознаграж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Обеспечение стабильности развития бан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Обоснование финансовых решений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Управление издержками банк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Информационно-аналитическое обеспеч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Создание информационно-аналитической системы планирования и реализации финансовых операций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7. </w:t>
      </w:r>
      <w:r>
        <w:rPr>
          <w:spacing w:val="-1"/>
          <w:sz w:val="28"/>
          <w:szCs w:val="28"/>
        </w:rPr>
        <w:t>Администриров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ведение организационной структуры банка, классификации </w:t>
        <w:tab/>
        <w:t xml:space="preserve">и квалификации персонала в соответствие с выбранной стратегией </w:t>
        <w:tab/>
        <w:t>развития ба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банковского менеджмента, направленная на разработку управляющих воздействий, может быть представлена следующим образом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деятельности банка - формирование целевой программы исходя из схемы: "банковский продукт-клиент"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банка - разработка количественных (критических) параметров, которые должны соответствовать программным целям кредитной организации. Критические параметры - размер собственного капитала, достаточность собственного капитала, допустимые параметры изменения во времени портфеля активных и пассивных операций, структура активных пассивных операций, мультиплицирующий эффект собственного капитала банка и т.д. -должны изменяться на интервале планирования деятельност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нформационно-аналитическое обеспечение - его основой являются первичные документы, регистрирующие </w:t>
      </w:r>
      <w:r>
        <w:rPr>
          <w:sz w:val="28"/>
          <w:szCs w:val="28"/>
        </w:rPr>
        <w:t>конкретную операцию или сделку с банковской клиентурой. Именно сделка, но не бухгалтерская проводка, является первичной информационной ячейко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и финансы - обоснование заданных нормативных ограничений на параметры деятельности банка и </w:t>
      </w:r>
      <w:r>
        <w:rPr>
          <w:spacing w:val="-1"/>
          <w:sz w:val="28"/>
          <w:szCs w:val="28"/>
        </w:rPr>
        <w:t xml:space="preserve">контроль за случайными факторами, которые могут привести к отклонению от заданной целевой программы, а также оценка </w:t>
      </w:r>
      <w:r>
        <w:rPr>
          <w:sz w:val="28"/>
          <w:szCs w:val="28"/>
        </w:rPr>
        <w:t>степени выполнения программы банк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- разработка функционально-технологической документации, которая отражает потребности </w:t>
      </w:r>
      <w:r>
        <w:rPr>
          <w:spacing w:val="-1"/>
          <w:sz w:val="28"/>
          <w:szCs w:val="28"/>
        </w:rPr>
        <w:t xml:space="preserve">внешней среды, а также корреспонденция разработанной функционально-технологической документации с действующим </w:t>
      </w:r>
      <w:r>
        <w:rPr>
          <w:sz w:val="28"/>
          <w:szCs w:val="28"/>
        </w:rPr>
        <w:t>регламентом банковских операций и услуг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- выявление потребностей внешней среды и мониторинг ее изменен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административная деятельность, которая включает обслуживание процессов оперативного сопровождения управляющих воздейств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и консультации - экспертиза, консультации и сопровождение направлений, связанных с управляющими воздействиями внешней среды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- материально-техническое и кадровое обеспечени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Паблик рилейшнс - информационно-исследовательское обеспечение, реклама и продвижение схемы" банковский </w:t>
      </w:r>
      <w:r>
        <w:rPr>
          <w:sz w:val="28"/>
          <w:szCs w:val="28"/>
        </w:rPr>
        <w:t>продукт-клиент" на ры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банковского менеджмента, направленная на разработку управляющих воздействий, охватывает основные параметры банковской деятельности, не затрагивая изменений основополагающих банковских операций и услуг в процессе ее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сходя из особенностей банковской системы, основные принципы банковского менеджмента можно сформулировать </w:t>
      </w:r>
      <w:r>
        <w:rPr>
          <w:sz w:val="28"/>
          <w:szCs w:val="28"/>
        </w:rPr>
        <w:t>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функций между двумя уровнями банковской системы - Центральным банком и коммерческим банк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экономических интересов коммерческого банка с требованиями государственной денежно-кредитной полит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адзорность коммерческого банка Центральному бан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банковских рис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банковского менеджмента - организационное обеспечение получения прибыли от предпринимательской деятельности банка. Банковский менеджмент в современной России находится в стадии становления и развития. Основными направлениями этого процесса по мнению специалистов следует счита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банковского менеджмент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ратегического направл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анковского маркетинг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налитической работы по оценке платежеспособности, кредитоспособности, финансовой устойчивости клиент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 банковских рис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составных частей банковского менеджмента является финансовый менеджмент бан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Финансовый менеджмент – это вид профессиональной деятельности по формированию управляющих воздействий на </w:t>
      </w:r>
      <w:r>
        <w:rPr>
          <w:sz w:val="28"/>
          <w:szCs w:val="28"/>
        </w:rPr>
        <w:t xml:space="preserve">организационно-хозяйственную систему и принятию рациональных решений в условиях неопределенности и многокритериальное™ выбора в целях реализации стратегии и тактики финансового обеспечения коммерческой </w:t>
      </w:r>
      <w:r>
        <w:rPr>
          <w:spacing w:val="-1"/>
          <w:sz w:val="28"/>
          <w:szCs w:val="28"/>
        </w:rPr>
        <w:t xml:space="preserve">деятельности, позволяющих управлять денежными потоками и находить оптимальные финансовые решения, - выступает в </w:t>
      </w:r>
      <w:r>
        <w:rPr>
          <w:sz w:val="28"/>
          <w:szCs w:val="28"/>
        </w:rPr>
        <w:t>качестве звена, связывающего экономические интересы клиента банка, банковского и клиентского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держанием финансового менеджмента банка является разработка и реализация экономической политики кредитной </w:t>
      </w:r>
      <w:r>
        <w:rPr>
          <w:sz w:val="28"/>
          <w:szCs w:val="28"/>
        </w:rPr>
        <w:t>организации, управление ее капиталом, активами и пассивами, ликвидностью, доходностью, банковскими рисками, направленными на выполнении функций банка и достижение им цели своей деятельности - извлечение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финансового менеджмента руководство коммерческого банка решает следующие задачи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бственных и привлеченных (заемных) денежных ресурсов, необходимых для осуществления банковской деятельност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денежных ресурсов в целях получения прибыл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доходов и минимизация расходов, связанных с деятельностью банк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проходящих через банк (включая его филиалы и отделения) денежных потоков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бязательных экономических нормативов, устанавливаемых коммерческим банкам Центральным банком РФ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банковских рисков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иквидности банк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задачи по оптимизации экономических результатов деятельности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сновные направления аналитической работы в </w:t>
        <w:tab/>
        <w:t>кредитных организац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Рыночная экономика требует совершенно иного, чем при административной системе, подхода к анализу деятельности банка. Современный финансовый и экономический анализ лежит в основе объективной оценки работы банка и принятия </w:t>
      </w:r>
      <w:r>
        <w:rPr>
          <w:sz w:val="28"/>
          <w:szCs w:val="28"/>
        </w:rPr>
        <w:t xml:space="preserve">управленческих решений. В связи с этим возникает необходимость в глубоком и всестороннем анализе банковской деятельности. Комплексная оценка банковской деятельности является сложной задачей, основанной на современных </w:t>
      </w:r>
      <w:r>
        <w:rPr>
          <w:spacing w:val="-1"/>
          <w:sz w:val="28"/>
          <w:szCs w:val="28"/>
        </w:rPr>
        <w:t xml:space="preserve">методах экономического и финансового анализа. Комплексный анализ выступает, как инструмент научного познания закономерностей сложных финансовых процессов и является основой управленческих решений, что особенно актуально в </w:t>
      </w:r>
      <w:r>
        <w:rPr>
          <w:sz w:val="28"/>
          <w:szCs w:val="28"/>
        </w:rPr>
        <w:t>сложившейся экономической ситу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жно выделить следующие основные направления организации аналитической работы в банк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Анализ данных аналитического учета, в том числе лицевых счетов, журналов, картотек; анализ соответствия</w:t>
        <w:br/>
      </w:r>
      <w:r>
        <w:rPr>
          <w:spacing w:val="-1"/>
          <w:sz w:val="28"/>
          <w:szCs w:val="28"/>
        </w:rPr>
        <w:t>данных аналитического учета данным синтетического учета, включая ежедневные балансы (сводки оборотов и остатков),</w:t>
        <w:br/>
      </w:r>
      <w:r>
        <w:rPr>
          <w:sz w:val="28"/>
          <w:szCs w:val="28"/>
        </w:rPr>
        <w:t>кассовые и бухгалтерские журналы, сводные карточки, проверочные и оборотные ведо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Анализ банковского баланса и других сводных форм отчетности, финансовых результатов деятельности банка, а</w:t>
        <w:br/>
        <w:t>также состояния учета и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Анализ состояния операционных, хозяйственных договоров и учредитель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тическая работа по интерпретации имеющейся информации проходит в несколько этапов, различающихся по составу и трудоемкости. Анализ начинается с предварительного этапа, в рамках которого происходят чтение баланса и его подготовка к дальнейшей работе. Производятся структурирование статей, </w:t>
      </w:r>
      <w:r>
        <w:rPr>
          <w:spacing w:val="-1"/>
          <w:sz w:val="28"/>
          <w:szCs w:val="28"/>
        </w:rPr>
        <w:t xml:space="preserve">группировка статей активов и пассивов в соответствии с заданными критериями, проверка соответствия отдельных групп актива и пассива баланса по строкам, видам затрат и их источникам, категориям контрагентов; проверяется </w:t>
      </w:r>
      <w:r>
        <w:rPr>
          <w:sz w:val="28"/>
          <w:szCs w:val="28"/>
        </w:rPr>
        <w:t>соблюдение нормативных требований Центрального банка и внутренних правил и процедур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аправлениям анализа баланса коммерческого банка, проводимого на предварительном этапе, можно отнести следующи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пассивных операций (операций по привлечению средств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активных операций (операции по размещению собственных, привлеченных и заемных средств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деятельности коммерческого банк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управления кредитной органи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качестве метода анализа банковского баланса применяется метод сравнения. Его использование позволяет </w:t>
      </w:r>
      <w:r>
        <w:rPr>
          <w:sz w:val="28"/>
          <w:szCs w:val="28"/>
        </w:rPr>
        <w:t xml:space="preserve">определить причины и степень воздействия динамических изменений и отклонений по статьям на ликвидность банка и прибыльность его операций, выявить резервы повышения эффективности. Сравнительный анализ можно </w:t>
      </w:r>
      <w:r>
        <w:rPr>
          <w:spacing w:val="-1"/>
          <w:sz w:val="28"/>
          <w:szCs w:val="28"/>
        </w:rPr>
        <w:t xml:space="preserve">проводить как на внутрибанковском уровне (сравнивать два периода), так и на межбанковском уровне (сопоставляя </w:t>
      </w:r>
      <w:r>
        <w:rPr>
          <w:sz w:val="28"/>
          <w:szCs w:val="28"/>
        </w:rPr>
        <w:t>отчетность). При этом чем шире круг взятых для сравнения банков, тем больше возможность совершенствования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Управление деятельностью в кредит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ущность финансового анализа и его роль в управл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ой организац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сия имеет почти вековую историю развития финансового анализа. "Финансовый анализ" в понятийном аспекте имеет различные толкования как в отечественной, так и в зарубежной экономической теории. В отечественной науке вопросами финансового анализа занимаются при разработке методологии таких экономических наук, как экономический анализ и финансовый менеджмент, что, соответственно, приводит к различным подходам в определении его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экономического анализа рассматривает финансовый анализ как составную часть управленческого и финансового учета. При этом под управленческим учетом понимается не только собственно бухгалтерский учет, но и планирование, статистика, анализ хозяйственной деятельности, который в свою очередь и включает в себя финансовый анали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й анализ в коммерческом банке играет главенствующую роль в повышении надежности и </w:t>
      </w:r>
      <w:r>
        <w:rPr>
          <w:spacing w:val="-1"/>
          <w:sz w:val="28"/>
          <w:szCs w:val="28"/>
        </w:rPr>
        <w:t xml:space="preserve">качества управления, определяющим фактором жизнеспособности как отдельного банка, так и банковской системы в </w:t>
      </w:r>
      <w:r>
        <w:rPr>
          <w:sz w:val="28"/>
          <w:szCs w:val="28"/>
        </w:rPr>
        <w:t>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финансового анализа определяется его объектами, которые отражают в совокупности содержание всей финансовой деятельности коммерческого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финансового анализа в банке могут быть показатели финансовых результатов, результативности и финансового состояния; показатели эффективности системы финансового управления; эффективности банковских услуг, операций, технологий, систем финансовой безопасности и т.п. По мере углубления анализа объекты его детализиру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деятельности кредитных учреждений используются и другие способы, которые реализуются через банковские рейтинги, которые являются мощным средством формирования общественного мнения и порой заметно влияющие на уровень его финансового состояния. Однако рейтинг - это не анализ и тем более не комплексный анализ, а всего лишь экспертный способ определения места банка среди прочих по ограниченному кругу показателей. Главное </w:t>
      </w:r>
      <w:r>
        <w:rPr>
          <w:spacing w:val="-1"/>
          <w:sz w:val="28"/>
          <w:szCs w:val="28"/>
        </w:rPr>
        <w:t xml:space="preserve">отличие рейтинговых методик от аналитических заключается, во-первых, в полноте изучаемых вопросов (при составлении рейтинговой оценки эксперт не имеет внутренней информации по анализируемому банку); во-вторых, в целях каждого </w:t>
      </w:r>
      <w:r>
        <w:rPr>
          <w:sz w:val="28"/>
          <w:szCs w:val="28"/>
        </w:rPr>
        <w:t>исследования (цель рейтингов - сравнить и сопоставить банки между собой, а аналитических методик - способствовать наиболее эффективному управлению); и, в-третьих, в периодичности проведения (рейтинг в отличии от анализа рассчитывается на конец года или полугодия, реже - на конец кварт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Управление финансовыми результатами 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ю коммерческ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Описание результатов деятельности коммерческих банков следует производить с помощью системы экономических </w:t>
      </w:r>
      <w:r>
        <w:rPr>
          <w:sz w:val="28"/>
          <w:szCs w:val="28"/>
        </w:rPr>
        <w:t>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системой показателей понимается взаимосвязанное и обусловленное их множество. Основное назначение </w:t>
      </w:r>
      <w:r>
        <w:rPr>
          <w:spacing w:val="-3"/>
          <w:sz w:val="28"/>
          <w:szCs w:val="28"/>
        </w:rPr>
        <w:t xml:space="preserve">системы показателей финансовых результатов коммерческих структур состоит во всесторонней, комплексной оценке итогов их </w:t>
      </w:r>
      <w:r>
        <w:rPr>
          <w:sz w:val="28"/>
          <w:szCs w:val="28"/>
        </w:rPr>
        <w:t>деятельности, адекватно отражающей происходящие в них экономически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Алгоритм формирования показателей финансовых результатов коммерческих банков определяется принятой системой бухгалтерского учета и используемыми формами официальной финансовой отчетности, устанавливаемыми ЦБ РФ. Однако процесс формирования банковской системы в нашей стране еще не завершен, изменяются формы финансовой отчетности, </w:t>
      </w:r>
      <w:r>
        <w:rPr>
          <w:sz w:val="28"/>
          <w:szCs w:val="28"/>
        </w:rPr>
        <w:t>совершенствуется их содержание. Это обусловлено потребностью в усилении экономической интеграции отечественных банков в мировое банковское сообщество, необходимостью последовательного приближения отчетности к западным стандар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существует множество моделей формирования итоговых показателей. Некоторые авторы предлагают делить доход банка не по принадлежности к процентному и непроцентному, а на получаемый от основных операций (связанных с вложением собственных и привлеченных средств), и на другие операционные доходы (убытки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внутреннего управления финансовыми результатами может использоваться схема формирования их на основе условного деления доходов и расходов по следующим направлениям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перационной деятель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оходы от побочной деятельности; </w:t>
      </w:r>
      <w:r>
        <w:rPr>
          <w:sz w:val="28"/>
          <w:szCs w:val="28"/>
        </w:rPr>
        <w:t xml:space="preserve">-не </w:t>
      </w:r>
      <w:r>
        <w:rPr>
          <w:spacing w:val="-1"/>
          <w:sz w:val="28"/>
          <w:szCs w:val="28"/>
        </w:rPr>
        <w:t>заработанные банком средств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т операционной деятель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ходы, обеспечивающие функционирование банк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рисковы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остаточно лаконичная модель. Однако такого рода детализация доходно-расходных статей для решения ряда задач является, безусловно, недостаточ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остав и последовательность статей отчета российских коммерческих банков, регламентированных Инструкцией № 17, вписывается в рамки указанного подхода и отличается от входящей в данную модель номенклатуры статей незначительно. Схематически эту модель формирования чистой прибыли можно представить в следующем вид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центный дох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центный расх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маржа (стр.1-стр. 2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ерационные дох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операционный доход (стр. 3 + стр. 4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ерационные расх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перационный доход (убыток) (стр. 5 - стр. 6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сходы на создание резервов на покрытие возможных убытков по ссуд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ходы по списанию безнадежных долг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Убыток (прибыль) от нестандартных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Неоперационные доходы и расходы (стр. 8 + стр. 9 ± стр. 10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Чистый доход (убыток) до выплаты налогов (стр. 7 ± стр.11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одоходный нало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Чистый доход (убытки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3. Оценка уровня банковских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нятие банковских рис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риском в банковской практике понимают опасность (возможность) потери банком части своих ресурсов, недополучения доходов или произведения дополнительных расходов в результате осуществления определенных финансовых операций. Если основываться на определении, приведенном в Положении "Об организации внутреннего контроля в банках", Приложение № 2 "Рекомендации по организации внутреннего контроля за рисками банковской </w:t>
      </w:r>
      <w:r>
        <w:rPr>
          <w:spacing w:val="-1"/>
          <w:sz w:val="28"/>
          <w:szCs w:val="28"/>
        </w:rPr>
        <w:t xml:space="preserve">деятельности", то под рисками банковской деятельности понимается возможность утери ликвидности и (или) финансовых </w:t>
      </w:r>
      <w:r>
        <w:rPr>
          <w:sz w:val="28"/>
          <w:szCs w:val="28"/>
        </w:rPr>
        <w:t>потерь (убытков), связанная с внутренними и внешними факторами, влияющими на деятельность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иски представляют собой систему рисков, количество которых увеличиваются по мере усложнения банковских продуктов, используемых компьютерных систем хранения и обработки данных, вовлечения российских банков в Международную банковск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связи с постоянным ростом влияния риска на финансовую деятельность особенно актуальной становится проблема </w:t>
      </w:r>
      <w:r>
        <w:rPr>
          <w:sz w:val="28"/>
          <w:szCs w:val="28"/>
        </w:rPr>
        <w:t xml:space="preserve">банковского менеджмента - управления банковскими рисками, т.е. использование различных мер, позволяющих в </w:t>
      </w:r>
      <w:r>
        <w:rPr>
          <w:spacing w:val="-1"/>
          <w:sz w:val="28"/>
          <w:szCs w:val="28"/>
        </w:rPr>
        <w:t xml:space="preserve">определенной степени прогнозировать наступление рискового события в банковской деятельности и принимать меры по снижению степени данных рисков. Способы установления риска постоянно изменяются. Это связано с факторами, которые </w:t>
      </w:r>
      <w:r>
        <w:rPr>
          <w:sz w:val="28"/>
          <w:szCs w:val="28"/>
        </w:rPr>
        <w:t>можно объединить в несколько групп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1. Изменение   структуры   рынка,   усиление   конкуренции,   универсализация   коммерческих   банков,   расширение   сети </w:t>
      </w:r>
      <w:r>
        <w:rPr>
          <w:sz w:val="28"/>
          <w:szCs w:val="28"/>
        </w:rPr>
        <w:t>отделений, совершенствование структуры кли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2. </w:t>
      </w:r>
      <w:r>
        <w:rPr>
          <w:sz w:val="28"/>
          <w:szCs w:val="28"/>
        </w:rPr>
        <w:t>Увеличение  диапазона  колебаний  процентных  ставок,   вызванных  денежно-кредитной  политикой  Правительства, конъюнктурой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Рост требований клиентов, выраженный в дифференцированном спросе на банковские услуги и связанной с ним чувствительности цен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ост расходов коммерческого бан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Усиление значения и количественный рост постоянно присутствующих банковских рисков (кредитный, процентный и</w:t>
      </w:r>
      <w:r>
        <w:rPr>
          <w:spacing w:val="-10"/>
          <w:sz w:val="28"/>
          <w:szCs w:val="28"/>
        </w:rPr>
        <w:t xml:space="preserve"> </w:t>
      </w:r>
      <w:r>
        <w:rPr>
          <w:smallCaps/>
          <w:spacing w:val="-1"/>
          <w:sz w:val="28"/>
          <w:szCs w:val="28"/>
        </w:rPr>
        <w:t>д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>Снижение темпов экономического роста, имеющее значения для развития бан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ми и зарубежными исследователями предлагаются различные признаки, которые могут быть положены в основу классификации банковских рисков. К основным из них относя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влияния или факторы возникновения банковского рис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тношения к внутренней и внешней среде или по источникам возникнов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объекта: вид деятельности, отдельная операция или банковская деятельность в цел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пецифика клиентов бан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арактер учета рис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пределение риска по време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тод расчета рис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епень (объем) банковского рис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управления банковскими рискам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общем виде, все банковские риски </w:t>
      </w:r>
      <w:r>
        <w:rPr>
          <w:iCs/>
          <w:spacing w:val="-1"/>
          <w:sz w:val="28"/>
          <w:szCs w:val="28"/>
        </w:rPr>
        <w:t xml:space="preserve">по факторам возникновения </w:t>
      </w:r>
      <w:r>
        <w:rPr>
          <w:spacing w:val="-1"/>
          <w:sz w:val="28"/>
          <w:szCs w:val="28"/>
        </w:rPr>
        <w:t xml:space="preserve">бывают или политические, или экономические. </w:t>
      </w:r>
      <w:r>
        <w:rPr>
          <w:iCs/>
          <w:spacing w:val="-1"/>
          <w:sz w:val="28"/>
          <w:szCs w:val="28"/>
        </w:rPr>
        <w:t xml:space="preserve">Политические риски - </w:t>
      </w:r>
      <w:r>
        <w:rPr>
          <w:spacing w:val="-1"/>
          <w:sz w:val="28"/>
          <w:szCs w:val="28"/>
        </w:rPr>
        <w:t xml:space="preserve">риски, обусловленные изменением политической обстановки, отрицательно влияющей на результаты </w:t>
      </w:r>
      <w:r>
        <w:rPr>
          <w:sz w:val="28"/>
          <w:szCs w:val="28"/>
        </w:rPr>
        <w:t xml:space="preserve">деятельности предприятий (военные действия на территории страны, закрытие границ, запрет на вывоз или ввоз товаров и т.д.). </w:t>
      </w:r>
      <w:r>
        <w:rPr>
          <w:iCs/>
          <w:sz w:val="28"/>
          <w:szCs w:val="28"/>
        </w:rPr>
        <w:t xml:space="preserve">Экономические риски – </w:t>
      </w:r>
      <w:r>
        <w:rPr>
          <w:sz w:val="28"/>
          <w:szCs w:val="28"/>
        </w:rPr>
        <w:t xml:space="preserve">риски, обусловленные неблагоприятными изменениями в экономике страны или в экономике </w:t>
      </w:r>
      <w:r>
        <w:rPr>
          <w:spacing w:val="-1"/>
          <w:sz w:val="28"/>
          <w:szCs w:val="28"/>
        </w:rPr>
        <w:t xml:space="preserve">самого банка или страны в целом. Они могут быть представлены изменением конъюнктуры рынка, уровня управления и т.д. </w:t>
      </w:r>
      <w:r>
        <w:rPr>
          <w:sz w:val="28"/>
          <w:szCs w:val="28"/>
        </w:rPr>
        <w:t>Эти основные виды рисков связаны между собой, и на практике их часто трудно раздел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актически все банковские риски можно подразделить по виду отношения к внутренней и внешней среде банка. Эти </w:t>
      </w:r>
      <w:r>
        <w:rPr>
          <w:sz w:val="28"/>
          <w:szCs w:val="28"/>
        </w:rPr>
        <w:t>признаки являются главными для большой группы банковских рисков, и отличаются друг от друга наличием внешнего воздействия на уровень риска и внутренними причинами возникновения банковских рис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внешним </w:t>
      </w:r>
      <w:r>
        <w:rPr>
          <w:sz w:val="28"/>
          <w:szCs w:val="28"/>
        </w:rPr>
        <w:t>относятся риски, непосредственно не связанные с деятельностью банка или его клиентуры. На уровень внешних рисков оказывает влияние множество факторов - демографические, политические, географические, экономические, социальные и проч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нутренние риски - </w:t>
      </w:r>
      <w:r>
        <w:rPr>
          <w:sz w:val="28"/>
          <w:szCs w:val="28"/>
        </w:rPr>
        <w:t>это риски, обусловленные деятельностью самого банка, его клиентов или его контрагентов. На уровень внутренних рисков оказывают влияние: деловая активность руководства банка, выбор правильной стратегии и тактики банк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нутренние риски можно разделить на риски в основной и вспомогательной деятельности банка. Риски </w:t>
      </w:r>
      <w:r>
        <w:rPr>
          <w:iCs/>
          <w:spacing w:val="-1"/>
          <w:sz w:val="28"/>
          <w:szCs w:val="28"/>
        </w:rPr>
        <w:t xml:space="preserve">в основной </w:t>
      </w:r>
      <w:r>
        <w:rPr>
          <w:iCs/>
          <w:sz w:val="28"/>
          <w:szCs w:val="28"/>
        </w:rPr>
        <w:t xml:space="preserve">деятельности </w:t>
      </w:r>
      <w:r>
        <w:rPr>
          <w:sz w:val="28"/>
          <w:szCs w:val="28"/>
        </w:rPr>
        <w:t xml:space="preserve">составляют главную группу. К ним относятся кредитный, процентный, риск по лизинговым и факторинговым операциям и по операциям с ценными бумагами. Риски </w:t>
      </w:r>
      <w:r>
        <w:rPr>
          <w:iCs/>
          <w:sz w:val="28"/>
          <w:szCs w:val="28"/>
        </w:rPr>
        <w:t xml:space="preserve">во вспомогательной деятельности </w:t>
      </w:r>
      <w:r>
        <w:rPr>
          <w:sz w:val="28"/>
          <w:szCs w:val="28"/>
        </w:rPr>
        <w:t>включают потери по формированию депозитов, риски текущих активов, кадровый риск, банковских злоупотреблений, потери репутации банка, снижения банковского рейтинга и т.д. Риски по вспомогательной деятельности имеют лишь условную оценку и выражаются в упущенной выг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</w:t>
      </w:r>
      <w:r>
        <w:rPr>
          <w:iCs/>
          <w:sz w:val="28"/>
          <w:szCs w:val="28"/>
        </w:rPr>
        <w:t xml:space="preserve">от характера банковских операций </w:t>
      </w:r>
      <w:r>
        <w:rPr>
          <w:sz w:val="28"/>
          <w:szCs w:val="28"/>
        </w:rPr>
        <w:t>риски могут быть связаны со спецификой балансовых или забалансовых операций; и те, и другие подразделяются на риски активных и риски пассивны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нки и банковские учреждения могут быть государственными и частными (негосударственными), частные банки также подразделяются на кооперативные и коммерческие. Существует три типа коммерческих банков: </w:t>
      </w:r>
      <w:r>
        <w:rPr>
          <w:spacing w:val="-1"/>
          <w:sz w:val="28"/>
          <w:szCs w:val="28"/>
        </w:rPr>
        <w:t xml:space="preserve">специализированные, отраслевые и универсальные. В каждом из них присутствуют все виды рисков, но вероятность их </w:t>
      </w:r>
      <w:r>
        <w:rPr>
          <w:sz w:val="28"/>
          <w:szCs w:val="28"/>
        </w:rPr>
        <w:t xml:space="preserve">возникновения и вид риска зависят от </w:t>
      </w:r>
      <w:r>
        <w:rPr>
          <w:iCs/>
          <w:sz w:val="28"/>
          <w:szCs w:val="28"/>
        </w:rPr>
        <w:t xml:space="preserve">типа </w:t>
      </w:r>
      <w:r>
        <w:rPr>
          <w:sz w:val="28"/>
          <w:szCs w:val="28"/>
        </w:rPr>
        <w:t>самого банковского учреждени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По специфике клиента </w:t>
      </w:r>
      <w:r>
        <w:rPr>
          <w:spacing w:val="-1"/>
          <w:sz w:val="28"/>
          <w:szCs w:val="28"/>
        </w:rPr>
        <w:t xml:space="preserve">банковские риски подразделяются в зависимости от размера клиента и по принадлежности к </w:t>
      </w:r>
      <w:r>
        <w:rPr>
          <w:sz w:val="28"/>
          <w:szCs w:val="28"/>
        </w:rPr>
        <w:t>различным видам собственности и отраслям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азмеров предприятия клиенты классифицируются на три группы: мелкие, средние и круп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 принадлежности к различным видам собственности производители могут быть разделены на следующие группы –</w:t>
      </w:r>
      <w:r>
        <w:rPr>
          <w:sz w:val="28"/>
          <w:szCs w:val="28"/>
        </w:rPr>
        <w:t>государственные, частные, кооперативные, акционер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По характеру учета </w:t>
      </w:r>
      <w:r>
        <w:rPr>
          <w:spacing w:val="-5"/>
          <w:sz w:val="28"/>
          <w:szCs w:val="28"/>
        </w:rPr>
        <w:t>бывают риски по балансовым и забалансовым операц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  <w:sz w:val="28"/>
          <w:szCs w:val="28"/>
        </w:rPr>
        <w:t xml:space="preserve">По времени риски </w:t>
      </w:r>
      <w:r>
        <w:rPr>
          <w:spacing w:val="-1"/>
          <w:sz w:val="28"/>
          <w:szCs w:val="28"/>
        </w:rPr>
        <w:t xml:space="preserve">можно разделить </w:t>
      </w:r>
      <w:r>
        <w:rPr>
          <w:iCs/>
          <w:spacing w:val="-1"/>
          <w:sz w:val="28"/>
          <w:szCs w:val="28"/>
        </w:rPr>
        <w:t xml:space="preserve">ж ретроспективные, текущие и перспективные. </w:t>
      </w:r>
      <w:r>
        <w:rPr>
          <w:spacing w:val="-1"/>
          <w:sz w:val="28"/>
          <w:szCs w:val="28"/>
        </w:rPr>
        <w:t xml:space="preserve">Разделение рисков по времени </w:t>
      </w:r>
      <w:r>
        <w:rPr>
          <w:sz w:val="28"/>
          <w:szCs w:val="28"/>
        </w:rPr>
        <w:t>необходимо для того, что бы проанализировав ретроспективные риски, более точно предупреждать текущие и перспективные ри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зависимости от </w:t>
      </w:r>
      <w:r>
        <w:rPr>
          <w:iCs/>
          <w:spacing w:val="-1"/>
          <w:sz w:val="28"/>
          <w:szCs w:val="28"/>
        </w:rPr>
        <w:t xml:space="preserve">метода расчета </w:t>
      </w:r>
      <w:r>
        <w:rPr>
          <w:spacing w:val="-1"/>
          <w:sz w:val="28"/>
          <w:szCs w:val="28"/>
        </w:rPr>
        <w:t xml:space="preserve">риски бывают комплексными или частными. </w:t>
      </w:r>
      <w:r>
        <w:rPr>
          <w:iCs/>
          <w:spacing w:val="-1"/>
          <w:sz w:val="28"/>
          <w:szCs w:val="28"/>
        </w:rPr>
        <w:t xml:space="preserve">Комплексный риск </w:t>
      </w:r>
      <w:r>
        <w:rPr>
          <w:spacing w:val="-1"/>
          <w:sz w:val="28"/>
          <w:szCs w:val="28"/>
        </w:rPr>
        <w:t xml:space="preserve">включает оценку и прогнозирование величины риска банка и соблюдение экономических нормативов банковской ликвидности. </w:t>
      </w:r>
      <w:r>
        <w:rPr>
          <w:iCs/>
          <w:spacing w:val="-1"/>
          <w:sz w:val="28"/>
          <w:szCs w:val="28"/>
        </w:rPr>
        <w:t xml:space="preserve">Частный риск </w:t>
      </w:r>
      <w:r>
        <w:rPr>
          <w:sz w:val="28"/>
          <w:szCs w:val="28"/>
        </w:rPr>
        <w:t>основывается на создании шкалы коэффициентов риска или взвешивании риска по определенным банковским операц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степени (объему) </w:t>
      </w:r>
      <w:r>
        <w:rPr>
          <w:sz w:val="28"/>
          <w:szCs w:val="28"/>
        </w:rPr>
        <w:t xml:space="preserve">банковские риски можно определить как </w:t>
      </w:r>
      <w:r>
        <w:rPr>
          <w:iCs/>
          <w:sz w:val="28"/>
          <w:szCs w:val="28"/>
        </w:rPr>
        <w:t xml:space="preserve">низкие, умерен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олные, </w:t>
      </w:r>
      <w:r>
        <w:rPr>
          <w:sz w:val="28"/>
          <w:szCs w:val="28"/>
        </w:rPr>
        <w:t>в зависимости от расположения по шкале рисков. Степень банковского риска характеризуется вероятностью события, ведущего к потере банком средств по данной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</w:t>
      </w:r>
      <w:r>
        <w:rPr>
          <w:iCs/>
          <w:sz w:val="28"/>
          <w:szCs w:val="28"/>
        </w:rPr>
        <w:t xml:space="preserve">возможности управления </w:t>
      </w:r>
      <w:r>
        <w:rPr>
          <w:sz w:val="28"/>
          <w:szCs w:val="28"/>
        </w:rPr>
        <w:t xml:space="preserve">риски подразделяют на </w:t>
      </w:r>
      <w:r>
        <w:rPr>
          <w:iCs/>
          <w:sz w:val="28"/>
          <w:szCs w:val="28"/>
        </w:rPr>
        <w:t xml:space="preserve">открытые </w:t>
      </w:r>
      <w:r>
        <w:rPr>
          <w:sz w:val="28"/>
          <w:szCs w:val="28"/>
        </w:rPr>
        <w:t>(не подлежат регулированию) и врытые (регулирую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еречисленные признаки классификации банковских рисков, используемые с целью осуществления эффективного управления ими, не являются исчерпывающимися. Таким образом, можно дополнить классификацию банковских рисков по </w:t>
      </w:r>
      <w:r>
        <w:rPr>
          <w:sz w:val="28"/>
          <w:szCs w:val="28"/>
        </w:rPr>
        <w:t>следующим признака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ым последствиям все риски можно подразделить на групп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иск, влекущий только экономические потери. При этом виде риска финансовые последствия могут быть только </w:t>
      </w:r>
      <w:r>
        <w:rPr>
          <w:sz w:val="28"/>
          <w:szCs w:val="28"/>
        </w:rPr>
        <w:t>отрицательными (потеря дохода и капитал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иск, влекущий упущенную выгоду. Он характеризует ситуацию, когда банк в силу сложившихся объективных и </w:t>
      </w:r>
      <w:r>
        <w:rPr>
          <w:sz w:val="28"/>
          <w:szCs w:val="28"/>
        </w:rPr>
        <w:t>субъективных обстоятельств не может осуществить запланированную банковскую операц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, влекущий как экономические потери, так и дополнительные доходы. К данному виду риска относятся риски, связанные с осуществлением спекулятивных (агрессивных) банковских операций, а также другие риски (например, </w:t>
      </w:r>
      <w:r>
        <w:rPr>
          <w:spacing w:val="-1"/>
          <w:sz w:val="28"/>
          <w:szCs w:val="28"/>
        </w:rPr>
        <w:t xml:space="preserve">риск реализации инвестиционного проекта, доходность которого в эксплутационной стадии может быть ниже или выше </w:t>
      </w:r>
      <w:r>
        <w:rPr>
          <w:sz w:val="28"/>
          <w:szCs w:val="28"/>
        </w:rPr>
        <w:t>расчетного уров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предвидения банковские риски можно подразделить на следующие две групп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банковский риск. Он характеризует те виды рисков, которые связаны с циклическим развитием</w:t>
        <w:br/>
        <w:t>экономики, сменой стадий конъюнктуры финансового риска, предсказуемым развитием конкуренци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казуемость рисков носит относительный характер, так как прогнозирование со</w:t>
        <w:tab/>
        <w:t xml:space="preserve">100 %-ным результатом </w:t>
      </w:r>
      <w:r>
        <w:rPr>
          <w:spacing w:val="-1"/>
          <w:sz w:val="28"/>
          <w:szCs w:val="28"/>
        </w:rPr>
        <w:t xml:space="preserve">исключает рассматриваемое явление из категории рисков. Примером прогнозируемых рисков являются инфляционный, процентный, кредитный риски, риск курсовых потерь и некоторые другие виды (естественно, речь идет о прогнозировании </w:t>
      </w:r>
      <w:r>
        <w:rPr>
          <w:sz w:val="28"/>
          <w:szCs w:val="28"/>
        </w:rPr>
        <w:t>риска в краткосрочном период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нозируемый банковский риск. Он характеризует виды банковских рисков, отличающихся полной </w:t>
      </w:r>
      <w:r>
        <w:rPr>
          <w:spacing w:val="-1"/>
          <w:sz w:val="28"/>
          <w:szCs w:val="28"/>
        </w:rPr>
        <w:t xml:space="preserve">непредсказуемостью проявления. Примером таких рисков выступают риски форс-мажорной групп, законодательный риск и </w:t>
      </w:r>
      <w:r>
        <w:rPr>
          <w:sz w:val="28"/>
          <w:szCs w:val="28"/>
        </w:rPr>
        <w:t>некоторые други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страхования финансовые риски подразделяются также на две групп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уемый банковский риск. К ним относятся риски, которые могут быть переданы в порядке внешнего страхования соответствующим страховым организациям (в соответствии с номенклатурой банковских рисков, принимаемых ими к страхованию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рахуемый банковский риск. К ним относятся те их виды, по которым отсутствует предложение соответствующих страховых продуктов на страхо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правление основными банковскими рис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редитный ри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практике работы банков обычно применяют следующие методы оценки кредитного риска: аналитический, </w:t>
      </w:r>
      <w:r>
        <w:rPr>
          <w:sz w:val="28"/>
          <w:szCs w:val="28"/>
        </w:rPr>
        <w:t>экспертный, статистический, комбиниров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налитический метод </w:t>
      </w:r>
      <w:r>
        <w:rPr>
          <w:sz w:val="28"/>
          <w:szCs w:val="28"/>
        </w:rPr>
        <w:t>оценки риска непогашения кредита базируется на применением метод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Статистический метод </w:t>
      </w:r>
      <w:r>
        <w:rPr>
          <w:spacing w:val="-1"/>
          <w:sz w:val="28"/>
          <w:szCs w:val="28"/>
        </w:rPr>
        <w:t>оценки кредитного риска связан с изучением статистики потерь, имевших место при определенных решениях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10"/>
      </w:r>
      <w:r>
        <w:rPr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кспертный метод </w:t>
      </w:r>
      <w:r>
        <w:rPr>
          <w:sz w:val="28"/>
          <w:szCs w:val="28"/>
        </w:rPr>
        <w:t xml:space="preserve">связан с обработкой мнений опытных специалистов. Он применяется по тем элементам </w:t>
      </w:r>
      <w:r>
        <w:rPr>
          <w:spacing w:val="-1"/>
          <w:sz w:val="28"/>
          <w:szCs w:val="28"/>
        </w:rPr>
        <w:t xml:space="preserve">риска, которые не поддаются количественному учету. Чаще всего этот метод используется в виде анкетирования и </w:t>
      </w:r>
      <w:r>
        <w:rPr>
          <w:sz w:val="28"/>
          <w:szCs w:val="28"/>
        </w:rPr>
        <w:t>балльных о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мбинированный метод сочетает экспертную оценку с расчетами показателей, характеризующих финансовое </w:t>
      </w:r>
      <w:r>
        <w:rPr>
          <w:sz w:val="28"/>
          <w:szCs w:val="28"/>
        </w:rPr>
        <w:t>состояние предприятия-заем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оценке кредитоспособности </w:t>
      </w:r>
      <w:r>
        <w:rPr>
          <w:sz w:val="28"/>
          <w:szCs w:val="28"/>
        </w:rPr>
        <w:t xml:space="preserve">заемщика как юридического лица могут быть использованы различные методы. </w:t>
      </w:r>
      <w:r>
        <w:rPr>
          <w:spacing w:val="-1"/>
          <w:sz w:val="28"/>
          <w:szCs w:val="28"/>
        </w:rPr>
        <w:t xml:space="preserve">Наиболее распространенными из них являются оценки на основе: системы финансовых коэффициентов; анализа денежных </w:t>
      </w:r>
      <w:r>
        <w:rPr>
          <w:sz w:val="28"/>
          <w:szCs w:val="28"/>
        </w:rPr>
        <w:t>потоков; анализа делового риска. Каждый из указанных способов имеет свои особенности, достоин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 Оценка риска потребительского кред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модель бальной оценки заемщика потребительского кредита, основана на девяти факто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озраст заемщика: 0,01 балла за каждый год сверх 20-ти лет при максимуме 0,3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0,4 балла - женский; 0 - мужск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длость: 0,042 балла за каждый год, прожитый в данной местности, при максимуме 0,42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Занятость: 0,55 балла за профессию с низким уровнем риска для жизни; 0 - с высоким риском, 0,16 балла - за все </w:t>
      </w:r>
      <w:r>
        <w:rPr>
          <w:sz w:val="28"/>
          <w:szCs w:val="28"/>
        </w:rPr>
        <w:t>остальные професс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Отрасль: 0,21 балла для работников коммунальных служб, государственных и банковских служащих, 0 - для всех </w:t>
      </w:r>
      <w:r>
        <w:rPr>
          <w:sz w:val="28"/>
          <w:szCs w:val="28"/>
        </w:rPr>
        <w:t>остальны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занятости: 0,059 балла за каждый год на данном месте работы при максимуме 0,59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берегательного счета в банке: 0,35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личие недвижимости: 0,35 бал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жизни: 0,19 бал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центный риск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анализа длительности заключается в том, что он позволяет всесторонне измерить процентный риск для всего портфеля. Однако, модель имеет и слабые сторон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длительности требует множества данных: ставки процента по каждому счету; график переоценки; возможности досрочных выплат основного долга; данные снятия счета; возможность своевременных неупла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анк должен прогнозировать сроки изменения ставок и их уровень во время будущих движений денежных сред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к должен постоянно следить за длительностью своего портфеля и корректировать ее вслед за изменением процентных ставок, иногда еженедельно или ежедневно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Риск ликвид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Анализ ликвидности по принципу потока (оборота) дает более глубокую оценку степени ликвидности. В этом случае </w:t>
      </w:r>
      <w:r>
        <w:rPr>
          <w:sz w:val="28"/>
          <w:szCs w:val="28"/>
        </w:rPr>
        <w:t xml:space="preserve">анализ ликвидности ведется непрерывно (а не от даты к дате), причем не сводится к анализу баланса, появляется </w:t>
      </w:r>
      <w:r>
        <w:rPr>
          <w:spacing w:val="-1"/>
          <w:sz w:val="28"/>
          <w:szCs w:val="28"/>
        </w:rPr>
        <w:t xml:space="preserve">возможность учитывать способность банка получать займы, обеспечивать приток наличных денег от текущей операционной деятельности. Подобный анализ предполагает использование более обширной информации, в частности, данных о динамике доходов банка за истекший период, своевременности возврата займов, состоянии денежного рынка и т.д. Данный подход не </w:t>
      </w:r>
      <w:r>
        <w:rPr>
          <w:sz w:val="28"/>
          <w:szCs w:val="28"/>
        </w:rPr>
        <w:t>получил пока большого распространения из-за неразработанности методики проведения тако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к ликвидности – риск неблагоприятного изменения финансового положения банка из-за невозможности быстро получить платежные средства путем заимствования или продажи актив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и инструментами измерения риска ликвидности являются срочная структура активов и </w:t>
      </w:r>
      <w:r>
        <w:rPr>
          <w:spacing w:val="-1"/>
          <w:sz w:val="28"/>
          <w:szCs w:val="28"/>
        </w:rPr>
        <w:t xml:space="preserve">пассивов,   а   также   различные   коэффициенты,   характеризующие   достаточность   объема   высоколиквидных   активов: коэффициенты мгновенной, текущей, долгосрочной и общей ликвидности, порядок определения которых и их нормативное </w:t>
      </w:r>
      <w:r>
        <w:rPr>
          <w:sz w:val="28"/>
          <w:szCs w:val="28"/>
        </w:rPr>
        <w:t>значение регламентированы Инструкцией № 1 "О порядке регулирования деятельности кредитных организаций"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Операционный рис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несколько уровней изменений по мере роста их значимости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, используемых для выполнения прежней работы (например, автоматизация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собах, методах, технике и правилах проведения различных работ (например, изменение цепочек документооборота, внедрение новых инвестиционных схем, освоение новых услуг и операций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ределении функциональных и должностных обязанностей, а также в организации работы (например, создание новых подразделений и должностей, реорганизация, перераспределение полномочий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, задачах и стратегии (например, при существенных изменениях в окружающей рыночной среде, при переходе от универсальности к специализации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х концепциях и корпоративных установках (например, при смене собственника, слияниях и поглощениях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методы управления банковскими риск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истеме банковских рисков особое место занимает процентный риск (управление разрывом). Он вызван </w:t>
      </w:r>
      <w:r>
        <w:rPr>
          <w:spacing w:val="-1"/>
          <w:sz w:val="28"/>
          <w:szCs w:val="28"/>
        </w:rPr>
        <w:t xml:space="preserve">вероятностью потерь, которые могут возникнуть при игре банка на рыночных процентных ставках по привлеченным и размещенным ресурсам, их непредвиденном изменении в результате несоответствия сроков пересмотра ценовых условий. В случае резкого однонаправленного изменения процентных ставок или уменьшения процентного спрэда активы банка могут </w:t>
      </w:r>
      <w:r>
        <w:rPr>
          <w:sz w:val="28"/>
          <w:szCs w:val="28"/>
        </w:rPr>
        <w:t>потерять часть своей стоимости, стоимость пассивов может возрасти, а маржа - сократитьс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й риск, согласно различным классификациям, подразделяется на базовый, риск временного разрыва, позиционный, структурны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процентный риск – связан с неопределенностью изменения процентных ставок привлечения средств в депозиты и постоянных ставок раз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временного разрыва - когда банк привлекает и размещает ресурсы по постоянной базовой ставке, но с временным разрывом даты их пересмо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онный риск - риск по какой-то позиции по проценту в данный конкрет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риск - риск в целом по балансу кредитной организации, вызванный изменениями на денежном рынке в связи с колебаниями процентных ст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центный риск влияет как на прибыль, полученную от процентов, так и на баланс кредитной организации в целом. Причины процентного риск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очный выбор разновидностей процентной ставк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доучет в кредитном договоре возможных изменений процентных ставок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центной политике ЦБ РФ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единого процента на весь срок пользования кредито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кредитной организации разработанной стратегии процентной политик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очное определение величины процентной ста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процентного риска описывает так называемая модель Фишера где </w:t>
      </w:r>
      <w:r>
        <w:rPr>
          <w:iCs/>
          <w:sz w:val="28"/>
          <w:szCs w:val="28"/>
        </w:rPr>
        <w:t xml:space="preserve">г - </w:t>
      </w:r>
      <w:r>
        <w:rPr>
          <w:sz w:val="28"/>
          <w:szCs w:val="28"/>
        </w:rPr>
        <w:t>рыночная ставка процента; * - реальная процентная ставка;/- ожидаемые темпы инф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достаточно сложной проблемы управления банковскими рисками, главным образом, ликвидности и процентным, в качестве инструмента, который обеспечивает практическую помощь банку, можно использовать специальные (целевые) методы, к которым относится модель гэ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цепция гэпа - это концепция "разрыва", что означает расхождение, или несбалансированность, активов и пассивов </w:t>
      </w:r>
      <w:r>
        <w:rPr>
          <w:sz w:val="28"/>
          <w:szCs w:val="28"/>
        </w:rPr>
        <w:t xml:space="preserve">банка с колеблющейся и фиксированной ставкой. Это концепция банковского портфеля, которая выражается суммой </w:t>
      </w:r>
      <w:r>
        <w:rPr>
          <w:spacing w:val="-1"/>
          <w:sz w:val="28"/>
          <w:szCs w:val="28"/>
        </w:rPr>
        <w:t xml:space="preserve">превышения (недостатка) активов с изменяющейся (фиксированной) ставкой над (перед) пассивами с фиксированной </w:t>
      </w:r>
      <w:r>
        <w:rPr>
          <w:sz w:val="28"/>
          <w:szCs w:val="28"/>
        </w:rPr>
        <w:t>(изменяющейся) ставкой в обусловленный период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эпом можно определить как управление обусловленными уровнями активов и пассивов, чувствительных </w:t>
      </w:r>
      <w:r>
        <w:rPr>
          <w:spacing w:val="-1"/>
          <w:sz w:val="28"/>
          <w:szCs w:val="28"/>
        </w:rPr>
        <w:t xml:space="preserve">к изменению процентной ставки, в портфеле банка, или как стратегию максимизации процентной маржи в течение цикла </w:t>
      </w:r>
      <w:r>
        <w:rPr>
          <w:sz w:val="28"/>
          <w:szCs w:val="28"/>
        </w:rPr>
        <w:t>изменения процентной ст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аким образом, модель гэпа действительно является реальным инструментом, на основе анализа которой банк может принимать решения по изменению структуры активов и пассивов в целях минимизации процентного риска и </w:t>
      </w:r>
      <w:r>
        <w:rPr>
          <w:sz w:val="28"/>
          <w:szCs w:val="28"/>
        </w:rPr>
        <w:t>риска ликвидности, а, следовательно, для обеспечения финансовой устойчивости и прибыльности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ак, мы определили роль и значение финансового менеджмента в кредитных организациях, рассмотрели управление деятельностью в кредитных организациях, а также дали оценку уровня банковских рис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Финансовый менеджмент принято подразделять на стратегический, связанный с реализацией миссии банка и решением перспективных задач, и оперативный, в ходе которого решаются текущие задачи. Стратегический и оперативный финансовый менеджмент различаются не только по длительности временного горизонта. Принципиальное разница между ними состоит в том, что задачи стратегического финансового менеджмента решаются посредством критериального управления, а задачи оперативного финансового менеджмента – с помощью непрерывного управления по отклонениям, реализующего принцип обратной связ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управление по отклонениям не только обеспечивает решение задач оперативного финансового менеджмента, но и способствует достижению целей стратегического финансового менеджмента, ограничивая отклонение фактических результатов деятельности банка от плановых. При этом эффективность управления по отклонениям зависит от точности оценки текущего состояния банка и последствий принятых управленческих решений, что принято связывать с информационной прозрачностью кредитной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ля повышения информационной прозрачности банков в сочетании с другими известными средствами широко применяется финансовый мониторинг - непрерывный систематический контроль (наблюдение) финансового состояния и результатов деятельности. Клиенты кредитных организаций также рассматриваются в качестве объектов финансового мониторин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еализация мер, направленных на повышение информационной прозрачности кредитных организаций, при осуществлении финансового мониторинга может стать причиной возникновения правовых и иных коллизий. Наглядным примером является ситуация, связанная с созданием Бюро кредитных историй: действующая нормативная база позволяет, аргументируя требованиями сохранения коммерческой и банковской тайны, оспаривать в судебном порядке допустимость обмена информацией, составляющей кредитную историю клиента, между Бюро кредитных историй и бан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ам специалистов, перспективы развития банковской системы в ближайшие годы могут быть следующим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необходимостью соблюдения высших интересов страны (поддержание экономического суверенитета) далее будут видоизменяться взаимоотношения государства и банко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хранится и будет развиваться разделение банков по территориальным направлениям деятельности (процесс банковской территоризации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будет    активизироваться    процесс    трансформации    банковского    капитала    вследствие    диверсификации    и </w:t>
      </w:r>
      <w:r>
        <w:rPr>
          <w:sz w:val="28"/>
          <w:szCs w:val="28"/>
        </w:rPr>
        <w:t>перенацеливания основной деятельности банков на иные (товарные) рынк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илится стремление предприятий к выходу на финансовый рынок в качестве потребителе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приятия промышленности будут серьезно нуждаться в квалифицированном управлении их активами </w:t>
      </w:r>
      <w:r>
        <w:rPr>
          <w:spacing w:val="-1"/>
          <w:sz w:val="28"/>
          <w:szCs w:val="28"/>
        </w:rPr>
        <w:t xml:space="preserve">(финансовый менеджмент клиента), а финансово-кредитные учреждения - в банковском менеджменте, особенно в части </w:t>
      </w:r>
      <w:r>
        <w:rPr>
          <w:sz w:val="28"/>
          <w:szCs w:val="28"/>
        </w:rPr>
        <w:t>управления экономическими процессами в банке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рос на банковские продукты в обозримом будущем не будет удовлетворен; при этом возникнут новые для отечественного банковского рынка секторы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дельный вес банковских продуктов, связанных с коммерческими услугами фирмам и населению, значительно возрастет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явится тенденция к слиянию и поглощению капиталов на разных сегментах (финансовом и товарном) российского рынка, ведущим к структурным экономическим сдвигам (например, транспортная инфраструктура и телекоммуникации финансового рынка)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теграция банковских объединений в наступающем году не будет играть ведущей роли на финансовом рынке, так как в существующих условиях невозможно управлять текущей ликвидностью дочерних банков из центр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илится регулирование деятельности банков; возможно введение порядка перечисления расчетной прибыли Центрального банка России в бюджет, что, в свою очередь, дополнительно ужесточит требования к банк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анковских рис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0320" cy="493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и устойчивости коммерческого банка </w:t>
        <w:tab/>
        <w:tab/>
        <w:tab/>
        <w:tab/>
        <w:tab/>
        <w:t>с пояснениями содержания 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rPr/>
            </w:pPr>
            <w:r>
              <w:rPr/>
              <w:t>Финансов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банка на основе финансово-</w:t>
              <w:softHyphen/>
              <w:t>экономических нормативов деятельности банка (внешних и  внутренних), программирование и стратегия деятельности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анализ деятельности банка, идентификация традиционных банковских рисков на основе балансовых обобщен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оценка экономических выгод, операционно</w:t>
              <w:softHyphen/>
              <w:t>-стоимостный анализ банка и трансфертное  ценообразова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rPr/>
            </w:pPr>
            <w:r>
              <w:rPr/>
              <w:t>Организационн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еятельности банка: маркетинговая стратегия и бизнес-планирование подразделений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построение банка (линейная, дивизионная, матричная структура; ориентация на услугу или клиента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человеческим капиталом: мотивация, материальное стимулирование, раскрытие инновационного потенциал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rPr/>
            </w:pPr>
            <w:r>
              <w:rPr/>
              <w:t>Функциональн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изация банк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360"/>
              <w:ind w:firstLine="709"/>
              <w:rPr/>
            </w:pPr>
            <w:r>
              <w:rPr/>
              <w:t>Коммерческ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ая политика банка и функционально</w:t>
              <w:softHyphen/>
              <w:t>-технологическая поддержка продуктового ряда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менеджмент клиентуры банка и его развитие в инновационное направление деятельности банка  на основе потребностей клиентов (рынка) или управление изменениями (реинжиниринг процессов  обслуживания клиентов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ая устойчивость банка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</w:t>
              <w:softHyphen/>
              <w:t>-инвестиционная политика ба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о-</w:t>
              <w:softHyphen/>
              <w:t>учредительская и фондовая политика ба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блица банков – лидеров по объему </w:t>
        <w:tab/>
        <w:tab/>
        <w:tab/>
        <w:tab/>
        <w:tab/>
        <w:tab/>
        <w:t>портфеля коммерческих кредитов (2005 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60"/>
        <w:gridCol w:w="770"/>
        <w:gridCol w:w="815"/>
        <w:gridCol w:w="815"/>
        <w:gridCol w:w="815"/>
        <w:gridCol w:w="649"/>
        <w:gridCol w:w="881"/>
        <w:gridCol w:w="881"/>
        <w:gridCol w:w="881"/>
        <w:gridCol w:w="922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о активам на 01.10.00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тфель коммер-</w:t>
              <w:br/>
              <w:t>ческих кредитов (тыс. руб.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валют-</w:t>
              <w:br/>
              <w:t>ных кредитов (%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кредитов в рабо-</w:t>
              <w:br/>
              <w:t>тающих активах (%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-</w:t>
              <w:br/>
              <w:t>чение коммер-</w:t>
              <w:br/>
              <w:t>ческих кредитов (%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росро-</w:t>
              <w:br/>
              <w:t>ченной задол-</w:t>
              <w:br/>
              <w:t>женности (%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0.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7.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>Изме-</w:t>
              <w:br/>
              <w:t>нение (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643 8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03 7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промышленный бан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15 9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49 0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промбан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58 7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6 0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торгбан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4 74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03 38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бан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52 4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42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ибанк Т/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0 9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9 4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Москв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1 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1 6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бан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2 3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9 8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нбан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3 2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5 9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редитбан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 0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9 5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ие Банка России от 28.08.1997 г. № 509 "Об организации внутреннего контроля в банках" (в ред. Указаний ЦБ РФ от 30. 11. 98 № 427-У, от 01. 02. 99 № 493-У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Банка России от 01. 10. 97 № 1 "О порядке регулирования деятельности кредитных организаций" (в ред. Указаний ЦБ РФ от 27. 05. 1999 № 567-У, от 13. 07. 1999 № 607-У, от 01. 09. 1999 № 635-У, от 24. 09. 1999 № 644-У, от 02. 11. 1999 № 671-У, от 12. 05. 2000 № 789-У, от 28. 09. 2000 № 832-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канов М. И., Шеремет А. Д. Теория экономического анализа. М, Финансы и статистика. – М., 2006. – С. 416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лабанов И. Т. Риск – Менеджмент. – М., 2003. – С. 196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Банковское дело / Под ред. О. И. Лаврушина. – М., 2006. – С. 576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Батракова Л. Г. Экономический анализ деятельности коммерческого банка: Учебник для вузов. – М., 2005. – С. 344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Бланк И. А. Основы финансового менеджмента. – Киев, 1999. –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– С. 591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Бланк И. А. Основы финансового менеджмента. – Киев, 1999. Т. П. – С. 512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Бор 3. М., Петренко В. В. Менеджмент банков: организация, стратегия, планирование. – М., 2005. – С. 208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ода Е. В., Унанян И. Р.</w:t>
      </w:r>
      <w:r>
        <w:rPr>
          <w:sz w:val="28"/>
          <w:szCs w:val="28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8"/>
          <w:szCs w:val="28"/>
        </w:rPr>
        <w:t xml:space="preserve"> – М., 2006. – С. 192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Кох Т. У. Управление банком. – М., 2005. Ч. 1. – С. 496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Купчинский В. А., Улинич А. С. Система управления ресурсами банка. – М., 2006. – С. 224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Маслеченков Ю. С. Финансовый менеджмент в коммерческом банке: Фундаментальный анализ. – М., 2003. – С. </w:t>
      </w:r>
      <w:r>
        <w:rPr>
          <w:sz w:val="28"/>
          <w:szCs w:val="28"/>
        </w:rPr>
        <w:t>160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Роуз, Питер С. Банковский менеджмент. – М., 2002. – С. 768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еврук В. Т. Банковские риски. – М., 2005. – С. 72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Спицын И. О., Спицин Я. О. Маркетинг в банке. – Киев, 2006. – С. 656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Тен В. В., Герасимов Б. В. Докунин А. В. Управление активами банка на основе оптимизационных методов. – М., 2005. – С. </w:t>
      </w:r>
      <w:r>
        <w:rPr>
          <w:sz w:val="28"/>
          <w:szCs w:val="28"/>
        </w:rPr>
        <w:t>84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соскин В. М. Современный коммерческий банк: управление и операции. – М., 2003. – С. 144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ткин Э. А., Мырынюк И. В. Контроллинг: российская практика. – М., 2006. – С. 272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Финансовый менеджмент: теория и практика / Под ред. Стояновой Е. С. – М., 2005. – С. 574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Челноков В. А. Банки и банковские операции. Букварь кредитования. Технологии банковских ссуд. Околобанковское рыночное пространство: Учебн. Для вузов. – М., 2006. – С. 272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еремет А. Д., Щербакова Г. Н. Финансовый анализ в коммерческом банке. – М., 2006. – С. 256.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ода Е. В., Унанян И. Р.</w:t>
      </w:r>
      <w:r>
        <w:rPr>
          <w:sz w:val="20"/>
          <w:szCs w:val="20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0"/>
          <w:szCs w:val="20"/>
        </w:rPr>
        <w:t xml:space="preserve"> – М., 2006. – С. 9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ода Е. В., Унанян И. Р.</w:t>
      </w:r>
      <w:r>
        <w:rPr>
          <w:sz w:val="20"/>
          <w:szCs w:val="20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0"/>
          <w:szCs w:val="20"/>
        </w:rPr>
        <w:t xml:space="preserve"> – М., 2006. – С. 10.</w:t>
      </w:r>
    </w:p>
  </w:footnote>
  <w:footnote w:id="4"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ода Е. В., Унанян И. Р.</w:t>
      </w:r>
      <w:r>
        <w:rPr>
          <w:sz w:val="20"/>
          <w:szCs w:val="20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0"/>
          <w:szCs w:val="20"/>
        </w:rPr>
        <w:t xml:space="preserve"> – М., 2006. – С. 13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ода Е. В., Унанян И. Р.</w:t>
      </w:r>
      <w:r>
        <w:rPr>
          <w:sz w:val="20"/>
          <w:szCs w:val="20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0"/>
          <w:szCs w:val="20"/>
        </w:rPr>
        <w:t xml:space="preserve"> – М., 2006. – С. 15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ода Е. В., Унанян И. Р.</w:t>
      </w:r>
      <w:r>
        <w:rPr>
          <w:sz w:val="20"/>
          <w:szCs w:val="20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0"/>
          <w:szCs w:val="20"/>
        </w:rPr>
        <w:t xml:space="preserve"> – М., 2006. – С. 27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ода Е. В., Унанян И. Р.</w:t>
      </w:r>
      <w:r>
        <w:rPr>
          <w:sz w:val="20"/>
          <w:szCs w:val="20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0"/>
          <w:szCs w:val="20"/>
        </w:rPr>
        <w:t xml:space="preserve"> – М., 2006. – С. 35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ода Е. В., Унанян И. Р.</w:t>
      </w:r>
      <w:r>
        <w:rPr>
          <w:sz w:val="20"/>
          <w:szCs w:val="20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0"/>
          <w:szCs w:val="20"/>
        </w:rPr>
        <w:t xml:space="preserve"> – М., 2006. – С. 133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ода Е. В., Унанян И. Р.</w:t>
      </w:r>
      <w:r>
        <w:rPr>
          <w:sz w:val="20"/>
          <w:szCs w:val="20"/>
        </w:rPr>
        <w:t xml:space="preserve"> Банковский менеджмент: Учеб. пособие / Под общей ред. Иода Е. В. Тамбов.</w:t>
      </w:r>
      <w:r>
        <w:rPr>
          <w:spacing w:val="-2"/>
          <w:sz w:val="20"/>
          <w:szCs w:val="20"/>
        </w:rPr>
        <w:t xml:space="preserve"> – М., 2006. – С. 135.</w:t>
      </w:r>
    </w:p>
  </w:footnote>
  <w:footnote w:id="10"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слеченков Ю. С. Финансовый менеджмент в коммерческом банке: Фундаментальный анализ. – М., 2003. – С. 52.</w:t>
      </w:r>
    </w:p>
  </w:footnote>
  <w:footnote w:id="11"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рук В. Т. Банковские риски. – М., 2005. – С. 34.</w:t>
      </w:r>
    </w:p>
  </w:footnote>
  <w:footnote w:id="12"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оскин В. М. Современный коммерческий банк: управление и операции. – М., 2003. – С. 74.</w:t>
      </w:r>
    </w:p>
  </w:footnote>
  <w:footnote w:id="13"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уз, Питер С. Банковский менеджмент. – М., 2002. – С. 38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224"/>
        </w:tabs>
        <w:ind w:left="1224" w:hanging="360"/>
      </w:pPr>
      <w:rPr>
        <w:i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0"/>
      <w:szCs w:val="20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0:00Z</dcterms:created>
  <dc:creator>AChernova</dc:creator>
  <dc:description/>
  <cp:keywords/>
  <dc:language>en-US</dc:language>
  <cp:lastModifiedBy>SYSTEM</cp:lastModifiedBy>
  <dcterms:modified xsi:type="dcterms:W3CDTF">2011-09-09T14:40:00Z</dcterms:modified>
  <cp:revision>2</cp:revision>
  <dc:subject/>
  <dc:title/>
</cp:coreProperties>
</file>