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оль документа в жизни человека в обществе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«документ», его историческое развитие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йства и признаки документ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чение документа для человека и обществ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ктуальность работы обусловлена значением роли документа в жизни любого человека. Практически в любой сфере нашей деятельности требуются какие-либо документы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развитием общества постоянно усложняется процесс управления и приходится решать все более сложные комплексы взаимоувязанных задач. Их решение зиждется на информации об управляемых объектах, носителем которой выступает документ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витие человечества объективно сопровождает рост объемов информации и ее носителей - документов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лью работы является определение роли документа в жизни человека в обществе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достижения этой цели поставлены задачи: рассмотреть эволюцию документа в его историческом развитии, выявить современное определение документа, основные функции документа в жизни человека и общест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ом исследования стали свойства, признаки документа, а также роль и значение документа в жизни человека в обществе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нятие «документ», его историческое развит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«документ» является центральным, фундаментальным в понятийной системе документоведения. Оно отражает признаки реально существующих предметов, служащих объектами практической деятельности по созданию, сбору, аналитико-синтетической обработке, хранению, поиску, распространению и использованию документной информации в обществ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кумент - явление сложное и древнее. Появление письменности ознаменовало переход человечества к новой информационной технологии. С помощью графических знаковых систем стало возможным отделить информацию от субъекта и зафиксировать её на каком-либо материале с целью последующей передачи во времени и пространстве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езультате появилась документированная информация, т.е. докумен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оссии термин «документ» был введен Петром Первым именно в значении «письменное свидетельство». На всём протяжении XVIIIв. в определении понятия «документ» выделялось прежде всего его правовое назначение. Между тем сам этот термин в течение длительного времени почти не употреблялся. Вместо него в делопроизводственной практике обычно использовались другие термины: «акт», «дело», «бумага»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це XIX в. наблюдается тенденция к сужению границ понятия «документ»: сначала оно рассматривалось как любой предмет, служащий для получения и доказательства, затем - как письменное свидетельство, подтверждающее определенные правовые отнош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начала XX в. бельгийский ученый Поль Отле в Международном институте документации уже использовал понятие «документ» как термин, объединяющий всю зафиксированную на различных носителях информацию. Он относил сюда рукописи, печатные издания, гравюры, схемы, кино- и фотодокументы, диски, карты, записи голоса, ноты, медали, открытки и т.д., и даже скульптуру, живопись и архитектуру. То есть любой источник информации, воплощенный в материальной форм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цепция П. Отле рассматривает документ как носитель социальной информации. Однако в справочных изданиях того времени продолжает существовать узкое значение этого слова: кроме юридического, вводится понятие «исторический документ» (фиксированное свидетельство о какой-либо эпохе, лице и т.д.) и «счетный документ» (служащий основанием для осуществления хозяйственных действий - приема и выдачи ценностей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международном уровне наиболее общим признано определение документа как записанной информации, которая может быть использована как единица в документационном процессе. Так, в «Словаре архивной терминологии», изданном в 1988 г. Международным советом по делам архивов, документ рассматривается как «комбинация носителя и записанной на нём или в нём информации, которая может иметь доказательную или справочную ценность». В другом случае документ определяется как «записанная информация, вне зависимости от формы или носителя, созданная, полученная и сохраняемая организациями, институтами и индивидуумами в обеспечение своих законных прав и обязанностей или для проведения деловых операций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длительный исторический период значение понятия «документ» постоянно менялось. И до настоящего времени применяются определения, то придающие ему самый широкий смысл, то сужающие его понимание до одного какого-нибудь вида документа. Оперируя понятием «документ», необходимо всякий раз уточнять, какое именно значение в него вкладывается, для решения теоретических или практических задач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фициальная формулировка в законодательстве РФ: документ — материальный носитель с зафиксированной на нем в любой форме информацией в виде текста, звукозаписи, изображения и (или) их сочетания, который имеет реквизиты, позволяющие его идентифицировать, и предназначен для передачи во времени и в пространстве в целях общественного использования и хране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ойства и признаки документ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и всякий объект, документ обладает множеством свойств. Наиболее существенные из них следующие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атрибутивность документа, т.е. наличие неотъемлемых слагаемых, без которых он существовать не может. Документ как целостная система состоит из двух основных слагаемых - информационной и материальной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функциональность документа, т.е. его предназначенность для передачи информации в пространстве и времени. Документ - полифункциональный объект, т.е. он выполняет множество общесистемных и специфических функций, обусловленных разнообразными потребностями общества в информации, знаниях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структурность документа, т.е. тесная взаимосвязь его элементов и подсистем, обеспечивающая его целостность и тождественность самому себе, т.е. сохранение основных свойств при различных внешних и внутренних изменениях. Именно структура обеспечивает эффективность использования и долговременность хранения документа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 - сложный объект, представляющий собой единство информации и материального (вещественного) носителя. Главной составляющей документа выступает информация, т.е. самые различные данные, сведения, сообщения, знания, предназначенные для передачи в процессе коммуникации. Любая сфера человеческой деятельности, так или иначе, связана с документной информацией, т.е. информацией, содержащейся в документе. Информация, содержащаяся в документе, имеет определенную специфику, выражающуюся в следующем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документ является носителем социальной информации, созданной человеком для использования в обществе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документ предполагает наличие семантической (смысловой) информации, являющейся результатом интеллектуальной деятельности человека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информация передается дискретно, т.е. в виде сообщений. Сообщение, зафиксированное на каком-либо материальном носителе (папирусе, бумаге, пластмассе, фотопленке), становится документом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ак любой объект, имеющий знаковую природу, сообщение представляет собой закодированный текст. Фиксированное сообщение имеет знаковую форму потому, что только в таком виде можно передать в сообщении знания, эмоции, волевые воздействия автора (коммуниканта), предоставляя читателю (реципиенту) возможность декодировать и овладевать соответствующими знаниям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документ - это информация, которая зафиксирована на материальном носителе способом, созданным человеком, - посредством письма, графики, фотографии, звукозаписи и т.д.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документ обладает субстанциональностью (вещностью). Для документа важна стабильная вещественная форм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а информация не выступает достаточным признаком документа. Материальная составляющая - одно из двух необходимых и обязательных слагаемых документа, без которого он существовать не может. Материальная составляющая документа - это его вещественная (физическая) сущность, форма документа, обеспечивающая его способность хранить и передавать информацию в пространстве и времен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альную составляющую документа определяет носитель информации. Материальный объект становится документом только в случае единства вещественного носителя и заключенной в нем информации. Двуединая природа документа - одна из основных особенностей его как известной систем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отличительным признакам документа относятся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личие смыслового семантического содержания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стабильная вещественная форма, обеспечивающая долговременную сохранность документа, возможность многократного (долговременного) использования и перемещения информации в пространстве и времени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едназначенность для использования в социальной коммуникации.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завершенность сообщения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чение документа для человека и обществ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 сопровождает человека от рождения до смерти и в нем фиксируются важнейшие события всей его жизни: рождение, окончание школы, получение специального среднего и высшего образования, вступление в брак и т.д. В далеком прошлом документ появляется прежде всего для того, чтобы закрепить, подтвердить право отдельного лица, семьи, рода на землю, какое-то имущество, право на власть и т.д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8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 стал нужен для учета скота, денег, других ценностей, для передачи распоряжений правителя. Наличие или отсутствие какого-либо документа может изменить всю жизнь человека. Еще большую роль документ играет в жизни общества, закрепляя и отражая в законах порядок организации и управления государством, правила поведения людей, порядок их взаимоотношений, принятую мораль и т.д. Таким образом, документ может выполнять много функций, иметь различные назнач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ункция документа - это его общественная роль, социальное назначение, цель, задач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ной из важнейших функций любого документа, безусловно, является функция закрепления, запечатления информации. Именно она в решающей степени предопределяет создание документа. Человек таким образом пытается «остановить мгновение». В процессе реализации этой функции происходит как бы материализация информации, создающая необходимые предпосылки для выполнения документом ряда других функций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формационная функция - это способность документа удовлетворять потребности общества в информации, т.е. служить источником информации, знаний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собность документа служить «внешней памятью» человека и общества в целом, сохранять информацию и передавать ее от одного поколения к другому свойственна документам-памятникам (артефактам), обладающим особой социально-культурной и исторической ценностью (рукописная книга, редкие, особенно ценные и уникальные по содержанию, форме или условиям бытования во внешней среде документы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едоническая функция - способность документа служить средством отдыха, развлечения, рационального использования свободного времени (произведения художественной литературы, издания по искусству, кинофильмы, компакт-диски, магнитные фонограммы и т.п.)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1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рождение, становление и развитие социальной системы возможно только с помощью информационных связей, которые зачастую находят материальное воплощение в документированной информации. Документы содержат самую разнообразную информацию о протекающих в обществе процессах, поэтому социальная информация изначально определяет социальную природу, сущность любого документа. Вместе с тем документ, будучи продуктом общественного развития, одновременно и сам оказывает определённое влияние на формирование и характер общественных отношений, тормозит или, наоборот, стимулирует их развитие. Поэтому изучение любого документа невозможно вне той социальной среды, в которой этот документ появился и где он функционирует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муникативная функция - это способность документа быть информативным средством передачи, обмена, коммуникации, общения, преемственности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муникативная функция предназначена не только для решения задачи трансляции информации в социальном пространстве, но также и для организации, упорядочения и поддержания информационных связей в обществе. Иначе говоря, она играет и передающую, и социально цементирующую роль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ранение информации не является самоцелью. Дело в том, что необходимым условием существования человеческого общества является знание своего прошлого, накопление информации о жизни предшествующих поколений с последующей её передачей во времени. Сохранённая документированная информация, оказавшись в ретроспективной среде, в дальнейшем активизируется главным образом усилиями исторической науки, занимающейся моделированием прошлого человеческого общества. В результате происходит реализация функции исторического источника, которая является разновидностью функции хранения информации и которой документы потенциально обладают с момента своего появления. Эта функция связана исключительно с ретроспективной средой бытования документов, поэтому относится к числу функций вторичного порядка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3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заметить, что исторический источник является сложной информационной структурой. Он содержит, наряду с открытыми, также и скрытые слои информации. Со временем, в связи с постоянно изменяющимися условиями жизни общества, возрастающими потребностями людей, скрытая информация может актуализироваться и всё более проявляться. К тому же постоянно совершенствуются и методы извлечения ретроспективной информации. Таким образом, функция документа как исторического источника практически не может быть исчерпан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овая функция документа заключается в закреплении правовых норм и правоотношений в обществе. Этой функцией обладают прежде всего документы, которые устанавливают, закрепляют либо изменяют правовые нормы и правоотношения или прекращают их действие, а также иные документы, которые могут повлечь за собой определённые юридические последствия. Сюда относятся правовые акты органов государственной власти; судебные, прокурорские, нотариальные и арбитражные акты; акты управления, влекущие за собой определённые юридические последствия; документы, фиксирующие договорные отношения, а также удостоверительные документы (паспорта, дипломы об образовании, командировочные удостоверения и т.п.). Кроме того, правовую функцию на время могут приобрести и другие документы, например, для использования в качестве судебного доказательств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4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чески одной из первых была востребована функция учёта, поскольку усложнение социальных связей, развитие экономических отношений вызвало к жизни уже на стадии аграрного общества потребность в документировании информации, т.е. регистрации, учёте населения, земли, урожая, скота, долгов и т.п. Выполняющие функцию учёта документы необходимы не только для решения многообразных хозяйственно-экономических задач, но также и для управления в целом социально-политическими, демографическими и другими процессами в обществе. Эта функция находит отражение прежде всего в бухгалтерской, статистической, плановой, отчётной документаци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5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чительная часть документов выполняет познавательную функцию, которая отражает связь документированной информации с социальным познанием. Эта функция присуща прежде всего научной документации, поскольку целью научного познания является получение новой информации. При этом фиксация знаний на материальном носителе производится не ради самого знания, а прежде всего в практических целях, в частности, для понимания и успешного решения многообразных проблем развития общества.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яд документов обладает политической функцией, которая тесно связана с функцией управления, поскольку к сфере политики относится в первую очередь деятельность органов государственной власти и государственного управления. Политическая функция находит своё выражение прежде всего в документах, предназначенных для информационного обеспечения внутренней и внешней политики государства. Кроме того, политическую функцию выполняют документы политических партий, различных общественно-политических структур, партийно-политических объединений, блоков, политических деятелей и т.д. (разного рода программные материалы, манифесты, политические заявления, обращения и т.п.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6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политической примыкает идеологическая функция документа. Уже в древности у человека возникла потребность в фиксации на материальных носителях религиозных, нравственных, эстетических, философских и иных идей, взглядов, в которых проявлялось его отношение к окружающей действительности, находили отражение интересы различных социальных слоёв и групп населения. Благодаря этому, до наших дней дошли многие замечательные памятники человеческой мысли, духовных исканий наших далёких предков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месте с тем хорошо известно, что документы, выполняющие идеологическую функцию, могут оказывать весьма существенное влияние на умонастроения и на социальное поведение значительных масс людей. Достаточно вспомнить о роли документов религиозного содержания в период Реформации в Западной и Центральной Европе или во время раскола Русской православной церкви в России. Порой документы выполняли роль своеобразного идеологического оружия, в частности, в период так называемой «холодной войны» двух мировых систем во второй половине XX век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7"/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чение документа трудно переоценить. Информация, зафиксированная в документах, является отражением деятельности человека. По мере дальнейшего развития общества, усложнения социальных связей, актуализации отдельных направлений человеческой деятельности, а также в процессе углубления документоведческих исследований возможно выделение в качестве самостоятельных и некоторых других функций документа. Происходит это в тех случаях, когда становится известным механизм проявления уже действующих функций или проявляются ранее скрытые (латентные) функции. Так, в последнее время весьма актуальной стала проблема защиты информации. В результате некоторые документоведы не без оснований включили в состав функций документа также и функцию защиты информаци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8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нализ роли документа в жизни человека в обществе позволяет выделить важнейших особенностей. Некоторые функции присущи документу изначально, независимо от воли и желания автора (функции закрепления, передачи, сохранения информации, культурная функция, функция исторического источника). Другими функциями документ наделяется сознательно, в зависимости от конкретных социальных потребностей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любой документ многофункционален, т.е. обладает одновременно несколькими функциями, переплетёнными между собой, поскольку в реальной действительности различные сферы и типы социальной деятельности тесно взаимосвязаны. Однако при этом обычно преобладает какая-то одна функц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и документа можно разделить на: функции оперативного характера, время действия которых ограничено (управленческая, правовая, политическая, идеологическая, функция защиты информации);</w:t>
        <w:tab/>
        <w:t xml:space="preserve">функции постоянно действующие (все остальные), которые обеспечивают историческую и социокультурную преемственность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9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чём с течением времени соотношение между функциями документа изменяется, поскольку изменяется место и роль документа в социальной и информационной среде, а оперативная информация превращается в ретроспективную. В результате постепенно сокращается удельный вес функций оперативного характера и возрастает значение остальных, особенно функции исторического источника. В конечном счёте некоторые функции документа полностью исчерпываются и вытесняются други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Ларьков Н.С. Документоведение: Учебное пособие. М.: Гардарики, 2004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Охотников А.В., Булавина Е.А. Документоведение и делопроизводство: Основы доку-ментоведения; Виды, функции документов; Технологии делопроизводства: Учебное по-собие для вузов.- М: ИКЦ МарТ, 2004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Балибардина Г.И. Документоведение и документационное обеспечение управления: Учебно-методическое пособие. — Волгоград: Изд-во ВолГУ, 2002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Кузнецова Т.В. Специальность -Документоведение и документационное обеспечение управления (Введение в специальность) // Делопроизводство. 2002. № 1. С. 16–19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Кушнаренко Н.Н. Документоведение. - Киев.: Знание, 2000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Булатова А.Т. Документоведение: учеб. пособие / А.Т. Булатова. – М.: Инфра-М. 2005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Зиновьева Н.Б, Сояпина Н.А.Документ коммуникации и восприятия. Лекции по курсу Документоведение.- Краснодар: 1995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Янковая В.Ф. Терминология документационного обеспечения управления // Делопроиз-водство. 1999. № 1. С.41-44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Илюшенко М.П. Функциональный анализ документа // Делопроизводство. 1999. № 2. С.43-46; 2000. № 1. С.20-23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нфилова Т.А., Кондратьева Т.Н. Документоведение и делопроизводство: Учебно-методический комплекс. - Тюмень: Издательство ТюмГУ, 2005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рьков Н.С. Документоведение: Учебное пособие. М.: Гардарики, 2004. - С. 78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атова А.Т. Документоведение : учеб. пособие / А.Т. Булатова. – М. : Инфра-М. 2005 – с.9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рьков Н.С. Документоведение: Учебное пособие. М.: Гардарики, 2004. - С. 78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атова А.Т. Документоведение : учеб. пособие / А.Т. Булатова. – М. : Инфра-М. 2005.-с.15</w:t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отников А.В., Булавина Е.А.  Документоведение  и делопроизводство: Основы  документоведения ; Виды, функции документов; Технологии делопроизводства: Учебное пособие для вузов.- М: ИКЦ МарТ, 2004.- с.11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атова А.Т. Документоведение : учеб. пособие / А.Т. Булатова. – М. : Инфра-М. 2005.-с.17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ова Т.В. Специальность -Документоведение и документационное обеспечение управления (Введение в специальность) // Делопроизводство. 2002. № 1 . С. 16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рьков Н.С. Документоведение: Учебное пособие. М.: Гардарики, 2004. - С. 78</w:t>
      </w:r>
    </w:p>
  </w:footnote>
  <w:footnote w:id="10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шнаренко Н.Н. Документоведение . - Киев.: Знание, 2000.- с.25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атова А.Т. Документоведение : учеб. пособие / А.Т. Булатова. – М. : Инфра-М. 2005.- с. 27</w:t>
      </w:r>
    </w:p>
  </w:footnote>
  <w:footnote w:id="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латова А.Т. Документоведение : учеб. пособие / А.Т. Булатова. – М. : Инфра-М. 2005.- с.27</w:t>
      </w:r>
    </w:p>
  </w:footnote>
  <w:footnote w:id="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рьков Н.С. Документоведение: Учебное пособие. М.: Гардарики, 2004. - С. 78</w:t>
      </w:r>
    </w:p>
  </w:footnote>
  <w:footnote w:id="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филова Т.А., Кондратьева Т.Н. Документоведение и делопроизводство: Учебно-методический комплекс. - Тюмень: Издательство ТюмГУ, 2005.- с.37</w:t>
      </w:r>
    </w:p>
  </w:footnote>
  <w:footnote w:id="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ковая В.Ф. Терминология документационного обеспечения управления // Делопроизводство. 1999. № 1. С.41</w:t>
      </w:r>
    </w:p>
  </w:footnote>
  <w:footnote w:id="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рьков Н.С. Документоведение: Учебное пособие. М.: Гардарики, 2004. - С. 78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рьков Н.С. Документоведение: Учебное пособие. М.: Гардарики, 2004. - С. 78</w:t>
      </w:r>
    </w:p>
  </w:footnote>
  <w:footnote w:id="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юшенко М.П. Функциональный анализ документа // Делопроизводство. 1999. № 2. С.43</w:t>
      </w:r>
    </w:p>
  </w:footnote>
  <w:footnote w:id="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юшенко М.П. Функциональный анализ документа // Делопроизводство. 1999. № 1. С.2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0:00Z</dcterms:created>
  <dc:creator>Элен</dc:creator>
  <dc:description/>
  <cp:keywords/>
  <dc:language>en-US</dc:language>
  <cp:lastModifiedBy>SYSTEM</cp:lastModifiedBy>
  <dcterms:modified xsi:type="dcterms:W3CDTF">2011-09-09T14:40:00Z</dcterms:modified>
  <cp:revision>2</cp:revision>
  <dc:subject/>
  <dc:title>Содержание</dc:title>
</cp:coreProperties>
</file>