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анський державний аграр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енеджменту організації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ль держави у стимулюванні інвестиційної 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новаційної діяльност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51- мас груп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ь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держави у сфер: інвестицій реалізуються через представництва різних органів (держава як учасник) або безпосередньо через розподіл бю</w:t>
        <w:softHyphen/>
        <w:t>джетних коштів (держава як інвестор). Держава виступає в ролі інвестора за наступних у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ре на себе функції інвестора тих галузей економіки і виробництв, про</w:t>
        <w:softHyphen/>
        <w:t>дукція яких має загальнонаціональний характер І відповідно до законо</w:t>
        <w:softHyphen/>
        <w:t>давства може вироблятися на державних підприємствах або підприємствах, приватизація яких провадитиметься найближчим ча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фінансування тих галузей та виробництв, де держава є замовником та споживачем продукції (оборонна промисловість, об'єкти державної  інфра</w:t>
        <w:softHyphen/>
        <w:t>структури, магістралі, термінал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функції інвестора в соціальній сфері, особливо при фінансуванні продукції агропромислового комплек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ржава тимчасово може інвестувати ті виробництва, де спостерігається спад виробництва ( агрегати. Вузли, запасні частини, які споживаються вітчизняними підприємствами 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ржава може інвестувати розвиток виробництв, доцільність яких об</w:t>
        <w:softHyphen/>
        <w:t>ґрунтовується ринковою кон'юнктурою (з метою отримання прибут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удь-якому разі держава реалізує свої основні функції щодо регулювання інвестиційного процесу формуючи та запроваджуючи інвестиційну політику, яка є частиною економічної політики держави, визначає обсяг, структуру та напрямок вкладення інвестицій, зростання основного капіталу та їхнє відновлення на основі досягнень науки і техн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и державної влади країни відповідають за макроекономічне спри</w:t>
        <w:softHyphen/>
        <w:t xml:space="preserve">яння інвестиційної діяльності. У розпорядженні держави— важелі як прямої дії у вигляді централізованих державних капітальних вкладень в об’єкти загальнодержавного значення, розвиток державного сектора економіки, так і непрямі засоби регулювання інвестиційного процесу) за рахунок </w:t>
      </w:r>
      <w:r>
        <w:rPr>
          <w:i/>
          <w:iCs/>
          <w:color w:val="000000"/>
          <w:sz w:val="28"/>
          <w:szCs w:val="28"/>
          <w:lang w:val="uk-UA"/>
        </w:rPr>
        <w:t>бюджетної та грошово-кредитної полі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юджетні важелі </w:t>
      </w:r>
      <w:r>
        <w:rPr>
          <w:color w:val="000000"/>
          <w:sz w:val="28"/>
          <w:szCs w:val="28"/>
          <w:lang w:val="uk-UA"/>
        </w:rPr>
        <w:t>- це встановлена державою система різних видів по</w:t>
        <w:softHyphen/>
        <w:t>датків, що практично визначають таку систему перерозподілу доходів підпри</w:t>
        <w:softHyphen/>
        <w:t>ємств і громадян вважає оптимального для формування дохідної частини бюджету і збереження у підприємств і підприємців ринкових стимулів до роботи та отримання прибут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ржава є найбільшим підприємцем у країні. Витрати бюджету є ваго</w:t>
        <w:softHyphen/>
        <w:t>мим засобом формування сукупного попиту, а через нього - стимулювання інвестицій взагалі та їхньої міжгалузевої структури. Навіть система соціаль</w:t>
        <w:softHyphen/>
        <w:t>них бюджетних програм має вплив на структуру попиту, тому що соціальні виплати з бюджету отримують люди, які витрачають їх на ринку споживчих товарів, що стимулює виробництво та відповідні інвестиції. Крім того є прямі бюджетні інвестиції.</w:t>
      </w:r>
    </w:p>
    <w:p>
      <w:pPr>
        <w:pStyle w:val="Normal"/>
        <w:shd w:fill="FFFFFF" w:val="clear"/>
        <w:tabs>
          <w:tab w:val="clear" w:pos="708"/>
          <w:tab w:val="left" w:pos="2527" w:leader="none"/>
          <w:tab w:val="left" w:pos="641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рошово-кредитна політика </w:t>
      </w:r>
      <w:r>
        <w:rPr>
          <w:color w:val="000000"/>
          <w:sz w:val="28"/>
          <w:szCs w:val="28"/>
          <w:lang w:val="uk-UA"/>
        </w:rPr>
        <w:t>держави виливає на інвестиційні умови, регулюючи грошовий обіг та роботу банківської системи, яка, по суті, ре</w:t>
        <w:softHyphen/>
        <w:t>продукує зростання коштів в економічній системі. Через Національний банк держава здійснює регулювання попиту і пропозиції на залучені грошові ресурси, кредитну експансію, проведення операцій на фондовому ринку з держаними цінними паперами, регулювання норми обов'язкових ре</w:t>
        <w:softHyphen/>
        <w:t>зервів або мінімальних резер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інструментами грошово – кредитного регулювання виступаю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норми страхових резервів, що мають тримати в обов'язковому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нки і тим самим відволікати певну частину своїх коштів від акти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ання для кредитування та інв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облікова ставка Національного банку, за якої він продає кредитні ресурс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тановам банків, збільшуючи чи зменшуючи обсяги кредитних джере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 фінансування інвестиці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ції на відкритому ринку з державними цінними папер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тановлюючи вигідні умови (ціна або дивіденди) за своїми цінними па</w:t>
        <w:softHyphen/>
        <w:t>перами, держава стимулює їх купівлю юридичними та фізичними особами і цим зменшує кількість вільних грошей, що можуть бути використані для кредитування інвестицій через банківську систему. Навпаки, знижуючи ці</w:t>
        <w:softHyphen/>
        <w:t>нові та дивідендні умови обігу державних цінних паперів, держава веде до стимулювання викупу їх у юридичних і фізичних осіб. В результаті цього у останніх з'являються додаткові кошти, як: через банківську систему або безпосередньо використовується для фінансування інвести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а за допомогою методів економічного регулювання може ціле</w:t>
        <w:softHyphen/>
        <w:t>спрямовано впливати не тільки на формування внутрішніх та приплив зо</w:t>
        <w:softHyphen/>
        <w:t>внішніх інвестицій, а й створити умови для їх спрямування в реальний сектор економіки та формувати у країні сприятливе інвестиційне середо</w:t>
        <w:softHyphen/>
        <w:t xml:space="preserve">вище. </w:t>
      </w:r>
      <w:r>
        <w:rPr>
          <w:i/>
          <w:iCs/>
          <w:color w:val="000000"/>
          <w:sz w:val="28"/>
          <w:szCs w:val="28"/>
          <w:lang w:val="uk-UA"/>
        </w:rPr>
        <w:t xml:space="preserve">Інвестиційне середовище </w:t>
      </w:r>
      <w:r>
        <w:rPr>
          <w:color w:val="000000"/>
          <w:sz w:val="28"/>
          <w:szCs w:val="28"/>
          <w:lang w:val="uk-UA"/>
        </w:rPr>
        <w:t>являє собою сукупність правових, еконо</w:t>
        <w:softHyphen/>
        <w:t>мічних та інституційних умов, що визначають правила функціонування різних форм інвестицій, операцій з їх розміщення, освоєння та реалізації на ринку, умови залучення та використання, а також особливості та тен</w:t>
        <w:softHyphen/>
        <w:t>денції руху капіт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им аспектом державної інвестиційної політики є розвиток систе</w:t>
        <w:softHyphen/>
        <w:t>ми захисту інвестиційних капіталів інвесторів. З урахуванням цього збіль</w:t>
        <w:softHyphen/>
        <w:t>шення обсягу інвестицій залежатиме від покращання макроекономічної ситуації в Україні в цілому та від розробки центральними, регіональними, місцевими органами самоврядування дієвих механізмів удосконалення економічного, нормативно – правового, інформаційного забезпечення, пов’язаного з державним управлінням інвестиційною діяльністю як потуж</w:t>
        <w:softHyphen/>
        <w:t>ного стимулятора розвитку ринков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лючовими завданнями оптимізації відносин між державою і регіонами в інвестиційній сфері є узгодження інтересів та гармонізація підходів обох сторін до головних напрямків і механізмів побудови цих відносин. Основний акцент у регулярній інвестиційній стратегії необхідно поставити на розвитку тих сфер виробництва, які сприятимуть економічному зростанню регі</w:t>
        <w:softHyphen/>
        <w:t>ону. На регіональному рівні необхідно застосувати нові комплексні підходи до довгострокових відносин, які відповідали б сучасним пріоритетним ін</w:t>
        <w:softHyphen/>
        <w:t>тересам нашої держави, пов'язаних з європейською інтеграцією та усунення основних регіональних диспропор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свід економічно розвинутих країн показує, що в умовах трансформаційного періоду особливо важливу роль у державному регулюванні інвестиційної діяльності відіграють органи місцевої влади. Удосконалення механіз</w:t>
        <w:softHyphen/>
        <w:t>му залучення інвестицій для регіональних потреб з урахуванням специфіки господарської діяльності відповідних структур є актуальним як у загально</w:t>
        <w:softHyphen/>
        <w:t>державному, так і в регіональному масштаб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нкова економіка розвивається циклічно, коли періоди швидкого зростання й активного інвестування змінюються економічними кризами, падінням темпів, а іноді й абсолютних рівнів ВВП. Державне регулювання має за мету вирівнювання циклічних тенденцій: гальмування надлишкової інвести</w:t>
        <w:softHyphen/>
        <w:t>ційної активності у період піднесення та штучне стимулювання інвестицій перед спадами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ловною метою державної інноваційної політики в Ук</w:t>
        <w:softHyphen/>
        <w:t>раїні є створення соціально-економічних, організаційних і право</w:t>
        <w:softHyphen/>
        <w:t>вих умов для ефективного відтворення, розвитку й використання науково – технічного потенціалу країни, забезпечення впровадження сучасних екологічно чистих , безпечних , енерго- та ресурсозберігаючих технологій, виробництва та реалізації нових видів конкурентноздатної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інноваційну діяльність» основними принципами державної інноваційної політики є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орієнтація на інноваційний шлях розвитку Украї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значення державних пріоритетів інноваційного розвит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ормування нормативно-правової бази у сфері інновацій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яльності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створення умов для збереження, розвитку й використання вітчизняного науково-технічного та інноваційного потенціал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взаємодії науки, освіти, виробництва, фінансово – кредитної сфери у розвитку інноваційної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ефективне використання ринкових механізмів для сприяння інноваційній діяльності, підтримка підприємництва у науково-виробничій сфер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ення заходів на підтримку міжнародної науково-технологічної кооперації, трансферу технологій, захисту вітчизняної продукції на внутрішньому ринку та її просування на зовнішній рин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інансова підтримка, здійснення сприятливої кредитної, подат</w:t>
        <w:softHyphen/>
        <w:t>кової і митної політики у сфері інноваційної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рияння розвиткові інноваційної інфраструктур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Ґрунтуючись на цих принципах, державне регулювання інноваційної діяльності здійснюється шлях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значення й підтримки пріоритетних напрямів інноваційної діяльності державного, галузевого, регіонального й місцевого рівн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ормування й реалізації державних, галузевих, регіональних і місцевих інноваційних програм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створення нормативно-правової бази та економічних меха</w:t>
        <w:softHyphen/>
        <w:t>нізмів для підтримки й стимулювання інноваційної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хисту прав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інтересів суб’єктів інноваційної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ї підтримки виконання інноваційних проек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комерційних банків та інших фінансово-кредит</w:t>
        <w:softHyphen/>
        <w:t>них установ, що кредитують виконання інноваційних проект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становлення пільгового оподаткування суб'єктів інноваційної діяльності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підтримки функціонування й розвитку сучасної інноваційної інфраструк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дячи з актуальності наявних в Україні проблем, вирішення яких потребує наукового забезпечення, найбільш пріоритетними напрямами державної підтримки сьогодні є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i/>
          <w:iCs/>
          <w:color w:val="000000"/>
          <w:sz w:val="28"/>
          <w:szCs w:val="28"/>
          <w:lang w:val="uk-UA"/>
        </w:rPr>
        <w:t xml:space="preserve">сфері наукового розвитку —- </w:t>
      </w:r>
      <w:r>
        <w:rPr>
          <w:color w:val="000000"/>
          <w:sz w:val="28"/>
          <w:szCs w:val="28"/>
          <w:lang w:val="uk-UA"/>
        </w:rPr>
        <w:t>фундаментальна наука; прикладні дослідження й технології; вища освіта, підготовка та перепідготовка наукових кадрів; розвиток наукових засад розбудови соціально орієнтованої ринкової економіки; наукове забезпечення вирішення проблем здоров'я людини та екологічної безпеки; система інформаційного та матеріального забезпечення наукової 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у сфері технологічного розвитку — </w:t>
      </w:r>
      <w:r>
        <w:rPr>
          <w:color w:val="000000"/>
          <w:sz w:val="28"/>
          <w:szCs w:val="28"/>
          <w:lang w:val="uk-UA"/>
        </w:rPr>
        <w:t>дослідження і створення</w:t>
        <w:br/>
        <w:t>умов для високопродуктивної праці та сучасного побуту людини; розроблення засобів збереження й захисту здоров'я люди</w:t>
        <w:softHyphen/>
        <w:t>ни; розроблення ресурсо -, енергозберігаючих технологій; розроблення сучасних технологій і техніки для електроенергетики, переробних галузей виробництва, в першу чергу агропромис</w:t>
        <w:softHyphen/>
        <w:t>лового комплексу, легкої та харчової промисловості;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у сфері виробництва </w:t>
      </w:r>
      <w:r>
        <w:rPr>
          <w:color w:val="000000"/>
          <w:sz w:val="28"/>
          <w:szCs w:val="28"/>
          <w:lang w:val="uk-UA"/>
        </w:rPr>
        <w:t>— формування наукоємких виробничих процесів, сприяння створенню та функціонуванню інновацій</w:t>
        <w:softHyphen/>
        <w:t>них структур (технопарків, інкубаторів тощо); створення конкурентоспроможних переробних виробництв; технологічне та технічне оновлення базових галузей економіки держави; впро</w:t>
        <w:softHyphen/>
        <w:t>вадження високорентабельних інноваційно-інвестиційних проектів, реалізація яких може забезпечити якнайшвидшу віддачу і започаткувати прогресивні зміни в структурі виробництва та тенденціях його розвит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у сфері фінансово – банківської діяльності – стимулювання створення спеціалізованих інноваційних банків, а також фондів довгострокового кредитування функціонуючих комерційних банків шляхом встановлення відповідних пільг з оподаткуван</w:t>
        <w:softHyphen/>
        <w:t>ня коштів, що інвестуються для досягнення технологічних змін; диференціація ставки податку на прибуток комерційних банків залежно від напрямків використання ресурсів шляхом зниження в разі їх довгострокового кредитування високотехнічних проектів і підвищення в разі укладання коштів у високоприбут</w:t>
        <w:softHyphen/>
        <w:t>кові операції фінансового ринку; створення системи пільгового рефінансування комерційних банків, які надають пільгові кре</w:t>
        <w:softHyphen/>
        <w:t>дити для реалізації інвестиційних проектів щодо розроблення і впровадження  високотехнологічного обладнання та іншої інноваційної продукції; запровадження спеціального порядку створення інноваційних асоціацій, які є інвестиційно - виробничими об'єднаннями юридичних та фізичних осіб, що беруть участь у здійсненні Інноваційного проекту та випуску нової конкурентноспроможної продукції; запровадження державної системи страхування ризиків інноваційної діяльності за рахунок спеціально створеної страхової компанії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ефективнішим важелем державного регулювання інноваційної діяльності створення особливого податкового та митного режи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крема, впродовж строку чинності свідоцтва про дер</w:t>
        <w:softHyphen/>
        <w:t>у реєстрацію інноваційного проекту і за умови, що виконання проекту розпочато не пізніше вісімнадцяти місяців від дати його державної реєстрації, оподаткування об’єктів інноваційної діяльності здійснюється у порядку, за яким 50 відсотків податку на додану вартість по операціях з продажу товарів (виконання робіт, надання послуг), пов'язаних із виконанням інноваційних проектів, і 50 відсотків податку на прибуток, одержаний від виконання цих проектів, залишаються у розпорядженні платника податків, зараховуються на його спеціальний рахунок і використовуються ним виключно на фінансування інноваційної, науко</w:t>
        <w:softHyphen/>
        <w:t>во-технічної діяльності і розширення власних науково - технологічних і дослідно-експериментальних баз. Пільгове оподатку</w:t>
        <w:softHyphen/>
        <w:t>вання реалізується за умови, що суб'єкт інноваційної діяльності про початок реалізації інноваційного проекту у місячний строк повідомляє відповідний орган Державної податкової адміністрації і по всіх господарських операціях, пов’язаних із виконанням інноваційного проекту, веде окремий бухгалтерський обл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и у розмірі 50 відсотків податку на додану вартість і податку на прибуток, що залишаються у розпорядженні платни</w:t>
        <w:softHyphen/>
        <w:t>ка податків і не використані протягом строку пільгового оподат</w:t>
        <w:softHyphen/>
        <w:t>кування і дванадцяти місяців після нього, підлягають зарахуван</w:t>
        <w:softHyphen/>
        <w:t>ню до Державного бюджет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новаційним підприємствам дозволяється прискорена амортизація основних фондів і встановлюється щорічна двадцятивідсоткова норма прискореної амортизації основних фондів групи 3. При цьому амортизація основних фондів групи 3 прово</w:t>
        <w:softHyphen/>
        <w:t>диться до досягнення балансовою вартістю групи нульов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новаційні підприємства сплачують земельний подато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ставкою у розмірі 50 відсотків діючої ставки оподатк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ями митного регулювання інноваційного діяльності є те, щ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еобхідні для виконання пріоритетного інноваційно</w:t>
        <w:softHyphen/>
        <w:t>го проекту, яким передбачається випуск інноваційного продукту, щодо якого прийнята постанова Кабінету Міністрів України про його особливу важливість, сировина, устаткування, обладнання, комплектуючі та інші, товари (крім підакцизних товарів), які не виробляються в Україні або виробляються, але не відповідають вимогам проекту, при ввезенні в Україну протягом строку чин</w:t>
        <w:softHyphen/>
        <w:t>ності свідоцтва про державну реєстрацію інноваційного проекту звільняються від сплати ввізного мита та податку на додану вартість. Номенклатура та обсяги ввезення сировини, матеріалів, устаткування, обладнання, комплектуючих та інших товарів ма</w:t>
        <w:softHyphen/>
        <w:t>ють бути визначені в інноваційному проекті перед його держав</w:t>
        <w:softHyphen/>
        <w:t>ною реєстра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У разі використання сировини, матеріалів, устатку</w:t>
        <w:softHyphen/>
        <w:t>вання, обладнання, комплектуючих та інших товарів, ввезених в Україну без сплати ввізного мита та податку на додану вартість не для потреб виконання інноваційного проекту ввізне мито та податок на додану вартість сплачуються до бюджету в повному обсязі. При цьому платник податку зобов'язаний збільшити по</w:t>
        <w:softHyphen/>
        <w:t>даткові зобов'язання за наслідками податкового періоду, в якому відбулося таке порушення, на суму ввізного мита і податку на до</w:t>
        <w:softHyphen/>
        <w:t>дану вартість, що мали бути сплачені при ввезенні на митну територію таких товарів, а також сплатити пеню, нараховану на суму податків, виходячи із 120 відсотків облікової ставки Національ</w:t>
        <w:softHyphen/>
        <w:t>ного банку України, що діяла на день збільшення податкового зобов'язання, за період їх, нецільового викорис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алізація цих заходів сприятиме формуванню такої моделі організації інноваційної діяльності, зокрема, науково – дослідних, дослідно – конструкторських робіт в Україні, яка б поєднувала в собі елементи ринкової економіки із збереженням гнучких важелів державного регулювання цією найважливішою сферою життєдіяльності суспі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 А.П. Теорія та практика інвестиційної діяльності. Інвестування: Навчальний посібник. – К.: Каравела. 2007. – 42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ова Т.В. Інвестиційна діяльність. Навчальний посібник. – Київ: «Центр навчальної літератури», 2004, - 3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0:00Z</dcterms:created>
  <dc:creator>Загоренко С.Г.</dc:creator>
  <dc:description/>
  <cp:keywords/>
  <dc:language>en-US</dc:language>
  <cp:lastModifiedBy>SYSTEM</cp:lastModifiedBy>
  <cp:lastPrinted>2008-10-17T15:24:00Z</cp:lastPrinted>
  <dcterms:modified xsi:type="dcterms:W3CDTF">2011-09-09T14:40:00Z</dcterms:modified>
  <cp:revision>2</cp:revision>
  <dc:subject/>
  <dc:title>Міністерство аграрної політики України</dc:title>
</cp:coreProperties>
</file>