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овая работа</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дисциплине: Разработка управленческого решения</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работы: Разработка управленческого решения в сфере оптимизации органов Федерального казначейства</w:t>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й является важной частью любой управленческой деятельности. Эффективность управления во многом обусловлена качеством таких решений. В решениях фиксируется вся совокупность отношений, возникающих в процессе трудовой деятельности и управления организацией. Если коммуникации - своего рода «стержень», пронизывающий любую деятельность в организации, то принятие решений – это «центр», вокруг которого вращается жизнь организации. 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данной курсовой работы – изучить вопросы по данной проблеме и показать на практическом примере механизм принятия управленческих решений.</w:t>
      </w:r>
      <w:r>
        <w:br w:type="page"/>
      </w:r>
    </w:p>
    <w:p>
      <w:pPr>
        <w:pStyle w:val="Normal"/>
        <w:numPr>
          <w:ilvl w:val="0"/>
          <w:numId w:val="0"/>
        </w:numPr>
        <w:spacing w:lineRule="auto" w:line="360" w:before="0" w:after="0"/>
        <w:jc w:val="center"/>
        <w:outlineLvl w:val="1"/>
        <w:rPr/>
      </w:pPr>
      <w:r>
        <w:rPr>
          <w:rFonts w:cs="Times New Roman" w:ascii="Times New Roman" w:hAnsi="Times New Roman"/>
          <w:b/>
          <w:bCs/>
          <w:iCs/>
          <w:color w:val="000000"/>
          <w:sz w:val="28"/>
          <w:szCs w:val="28"/>
          <w:lang w:val="en-US" w:eastAsia="ru-RU"/>
        </w:rPr>
        <w:t>I</w:t>
      </w:r>
      <w:r>
        <w:rPr>
          <w:rFonts w:cs="Times New Roman" w:ascii="Times New Roman" w:hAnsi="Times New Roman"/>
          <w:b/>
          <w:bCs/>
          <w:iCs/>
          <w:color w:val="000000"/>
          <w:sz w:val="28"/>
          <w:szCs w:val="28"/>
          <w:lang w:eastAsia="ru-RU"/>
        </w:rPr>
        <w:t>. ТЕОРЕТИЧЕСКАЯ ЧАСТЬ</w:t>
      </w:r>
    </w:p>
    <w:p>
      <w:pPr>
        <w:pStyle w:val="Normal"/>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 xml:space="preserve">1.1 </w:t>
      </w:r>
      <w:r>
        <w:rPr>
          <w:rFonts w:cs="Times New Roman" w:ascii="Times New Roman" w:hAnsi="Times New Roman"/>
          <w:b/>
          <w:bCs/>
          <w:color w:val="000000"/>
          <w:sz w:val="28"/>
          <w:szCs w:val="32"/>
          <w:lang w:eastAsia="ru-RU"/>
        </w:rPr>
        <w:t>Сущность понятия «управленческие решения»</w:t>
      </w:r>
    </w:p>
    <w:p>
      <w:pPr>
        <w:pStyle w:val="Normal"/>
        <w:spacing w:lineRule="auto" w:line="360" w:before="0" w:after="0"/>
        <w:jc w:val="center"/>
        <w:rPr>
          <w:rFonts w:ascii="Times New Roman" w:hAnsi="Times New Roman" w:cs="Times New Roman"/>
          <w:b/>
          <w:b/>
          <w:bCs/>
          <w:color w:val="000000"/>
          <w:sz w:val="28"/>
          <w:szCs w:val="28"/>
          <w:shd w:fill="FF0000" w:val="clear"/>
          <w:lang w:eastAsia="ru-RU"/>
        </w:rPr>
      </w:pPr>
      <w:r>
        <w:rPr>
          <w:rFonts w:cs="Times New Roman" w:ascii="Times New Roman" w:hAnsi="Times New Roman"/>
          <w:b/>
          <w:bCs/>
          <w:color w:val="000000"/>
          <w:sz w:val="28"/>
          <w:szCs w:val="28"/>
          <w:shd w:fill="FF0000" w:val="clear"/>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место в теории управления занимает проблема руководства. Традиционно под руководством принято понимать отношения, возникающие в организации в процессе и по поводу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ое решение – это творческий акт, направленный на устранение проблем, которые возник в организации(фи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 — 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на которого возлагается вся ответственность в принятии решений по различным вопросам деятельности как организации в целом, так и ее отдельных структу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ие решения занимают одно из центральных мест в теории управления. Считая организацию инструментом управления, многие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зуя полный цикл управленческой деятельности, состоящий из целеполагания, планирования, организации, координации, мотив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теории управления, как правило, управленческие решения по важнейшим проблемам организации (фирмы) принимаются на высшем уровне. В акционерных обществах управленческие решения принимаются или на собраниях акционеров, или советом директоров. В обществах с ограниченной ответственностью принятие важнейших управленческих решений лежит на организаторе общества, в малых предприятиях управленческие решения принимает руководитель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 современных условиях рыночной экономики руководитель, как правило, создает для управления организациями команду профессионалов для принятия оптимальны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ие решения имеют отличительные особенности. Прежде всего, это - 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6"/>
          <w:lang w:eastAsia="ru-RU"/>
        </w:rPr>
      </w:pPr>
      <w:r>
        <w:rPr>
          <w:rFonts w:cs="Times New Roman" w:ascii="Times New Roman" w:hAnsi="Times New Roman"/>
          <w:bCs/>
          <w:color w:val="000000"/>
          <w:sz w:val="28"/>
          <w:szCs w:val="26"/>
          <w:lang w:eastAsia="ru-RU"/>
        </w:rPr>
      </w:r>
    </w:p>
    <w:p>
      <w:pPr>
        <w:pStyle w:val="Normal"/>
        <w:numPr>
          <w:ilvl w:val="0"/>
          <w:numId w:val="0"/>
        </w:numPr>
        <w:spacing w:lineRule="auto" w:line="360" w:before="0" w:after="0"/>
        <w:jc w:val="center"/>
        <w:outlineLvl w:val="2"/>
        <w:rPr/>
      </w:pPr>
      <w:r>
        <w:rPr>
          <w:rFonts w:cs="Times New Roman" w:ascii="Times New Roman" w:hAnsi="Times New Roman"/>
          <w:b/>
          <w:bCs/>
          <w:color w:val="000000"/>
          <w:sz w:val="28"/>
          <w:szCs w:val="26"/>
          <w:lang w:eastAsia="ru-RU"/>
        </w:rPr>
        <w:t xml:space="preserve">1.2 </w:t>
      </w:r>
      <w:r>
        <w:rPr>
          <w:rFonts w:cs="Times New Roman" w:ascii="Times New Roman" w:hAnsi="Times New Roman"/>
          <w:b/>
          <w:bCs/>
          <w:color w:val="000000"/>
          <w:sz w:val="28"/>
          <w:szCs w:val="26"/>
          <w:lang w:val="en-US" w:eastAsia="en-US"/>
        </w:rPr>
        <w:t>Классификация управленческих решен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Многие крупные ученые занимались проблемами теории и практики разработки эффективных решений. Любая теория начинается с классификации объекта исследования, т.е. выделения однотипных групп. В результате была составлена следующая классификация управленчески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en-US" w:eastAsia="en-US"/>
        </w:rPr>
        <w:t>по субъектно-объектному признаку:</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ru-RU"/>
        </w:rPr>
        <w:t xml:space="preserve">принимаемые государством </w:t>
      </w:r>
      <w:r>
        <w:rPr>
          <w:rFonts w:cs="Times New Roman" w:ascii="Times New Roman" w:hAnsi="Times New Roman"/>
          <w:bCs/>
          <w:color w:val="000000"/>
          <w:sz w:val="28"/>
          <w:szCs w:val="28"/>
          <w:lang w:val="en-US" w:eastAsia="en-US"/>
        </w:rPr>
        <w:t>и</w:t>
      </w:r>
      <w:r>
        <w:rPr>
          <w:rFonts w:cs="Times New Roman" w:ascii="Times New Roman" w:hAnsi="Times New Roman"/>
          <w:bCs/>
          <w:color w:val="000000"/>
          <w:sz w:val="28"/>
          <w:szCs w:val="28"/>
          <w:lang w:eastAsia="ru-RU"/>
        </w:rPr>
        <w:t xml:space="preserve"> принимаемые субъектом;</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степени определенности ситуации:</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ределенность, неопределенность, риск;</w:t>
      </w:r>
    </w:p>
    <w:p>
      <w:pPr>
        <w:pStyle w:val="Normal"/>
        <w:tabs>
          <w:tab w:val="clear" w:pos="708"/>
          <w:tab w:val="right" w:pos="8607" w:leader="underscore"/>
          <w:tab w:val="left" w:pos="8949" w:leader="none"/>
          <w:tab w:val="left" w:pos="9177"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t>по форме:</w:t>
      </w:r>
    </w:p>
    <w:p>
      <w:pPr>
        <w:pStyle w:val="Normal"/>
        <w:tabs>
          <w:tab w:val="clear" w:pos="708"/>
          <w:tab w:val="right" w:pos="8607" w:leader="underscore"/>
          <w:tab w:val="left" w:pos="8949" w:leader="none"/>
          <w:tab w:val="left" w:pos="9177"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е, устные и кодирован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en-US"/>
        </w:rPr>
        <w:t>по характеру целей и длительности действ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стратегические, тактические и оператив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en-US"/>
        </w:rPr>
        <w:t>по алгоритму:</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программированные и незапрограммирован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en-US"/>
        </w:rPr>
        <w:t>по основаниям:</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туитивные, основанные на суждениях и рациональ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en-US"/>
        </w:rPr>
        <w:t>по содержанию задачи принятия решений и степени охвата объекта управлен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щие, частные и локаль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организаци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дивидуальные, коллегиальные (групповые) и корпоратив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повторяемости выполнен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отипные, разнотипные и инновационные (нет альтернати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прогнозируемым результатам:</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 определенным результатом, с вероятностным исходом;</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характеру разработки и реализаци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равновешенные, импульсивные, инертные, рискованные, осторож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числу критерие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окритериальные, многокритериальн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направлению воздейств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нутренние и внешни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глубине воздейств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оуровневые и многоуровневы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ограничениям на ресурсы:</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 ограничениями, без ограничени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6"/>
          <w:lang w:eastAsia="ru-RU"/>
        </w:rPr>
      </w:pPr>
      <w:r>
        <w:rPr>
          <w:rFonts w:cs="Times New Roman" w:ascii="Times New Roman" w:hAnsi="Times New Roman"/>
          <w:bCs/>
          <w:color w:val="000000"/>
          <w:sz w:val="28"/>
          <w:szCs w:val="26"/>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1.3 Требования, предъявляемые к управленческим решениям</w:t>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 любого уровня управления осуществляет возложенные на него экономические, социальные и политические функции путем подготовки, принятия и организации выполнен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енность управленческого решения зависит от его качества, которое в свою очередь должно соответствовать ряду требований.</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Решения (планы, задания, приказы, распоряжения, инструкции мероприятия, постановления) принимаются на всех уровнях и во всех звеньях руководства. Решение является фундаментом, на котором строится все здание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обязательных требований, предъявляемых к управленческим решениям, является их научная обоснованность. При поиске решения нужно просматривать все возможные варианты, анализируя ситуацию с разных сторон, учитывая последствия каждого варианта, как позитивные, так и негативные. Для того чтобы понять суть проблемы, необходимо привлечь всех причастных к ней людей, задавая им как можно больше вопросов. В сложных случаях целесообразно построить модель проблемы и на ней рассматривать все варианты. Решение должно приниматься на основе достаточно полной и достоверной информации о состоянии объекта, внешней среды с учетом действия экономических законов и конкретной производственной обстанов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требованием научной обоснованности управленческие решения должны быть реальными и политически направленными, выработанными с учетом анализа возможных вариантов использования достижений науки и техники, передового опыта, основываться на итогах научно-исследовательских разработок, выявленных закономерностях и тенденциях, нормативах, прогрессивном опыте решения задач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ьность управленческих решений обеспечивается наличием возможностей для их управления (подготовленность, качество обслуживания потребителей, оснащенность необходимым торгово-технологическим оборудованием). Реальность управленческих решений гарантируется глубоким и всесторонним изучением состояния возможностей не только объектов управления, но и внешней сре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ие решения должны иметь целевую направленность, то есть соответствовать целям, поставленным перед подразделением управляемого объекта, деятельности которого касается данное решение, или объектом в целом. В процессе деятельности перед руководителями предприятий возникают задачи разной важности: главные задачи, связанные с более полным удовлетворением потребностей населения, повышением качества продукции и обслуживания; второстепенные, относящиеся к организации различных сторон деятельности предприятий, каким-либо частным процессам и явлениям. Целевая направленность управленческого воздействия на объект управления предусматривает необходимость решения частных, второстепенных задач, исходя из решения глав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ое решение должно иметь количественную и качественную определенность в зависимости от поставленной зада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управленческого решения предполагает в каждом конкретном случае его принятия выбор оптимального варианта с учетом критерия оценки эффективности. Во многих случаях критерии оценки выбирают из ряда количественных показателей – наименьшие затраты, наивысшая производительность, эффективное использование основных фондов и т.п. Кроме того, используются качественные показатели: качество труда, продукции, обслуживания, условия труда, влияние принимаемого решения на авторитет руководителя, оценка вариантов решений подчиненными, а также вышестоящими руководителями и т.д. Критерии оценки эффективности решений должны наиболее полно отражать результаты, быть достаточно простыми и конкретн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ое решение должно удовлетворить требованию правомочности. Правомочности каждого руководителя в пределах его служебных обязанностей заключаются, как правило, в возможности распоряжаться трудовыми, материальными, денежными и другими ресурсами в целях достижения заданных результатов. Нарушение этой правомочности, т.е. принятие решений, не соответствующих правам, обычно ведет к невыполнению этих решений. Управленческие решения вырабатываются в соответствии с полномочиями линейных руководителей, коллегиальных органов, принимающих эти решения. Выполнение данного требования обеспечивается разработкой положений об органах управления, отделах, должностных инструк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ование законности управленческого решения состоит в том, чтобы решение не противоречило действующим государственным и ведомственным законоположениям, приказам, нормативам, стандартам, инструкциям и другим документам. Работники аппарата управления предприятий и организаций общественного питания, деятельность которых связана с выработкой управленческих решений, обязаны хорошо знать постановления и законы, хозяйственные нормативные акты, постановления и приказы руководителей вышестоящих организаций, применительно к специфике решаемых вопро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должно быть экономичным, т.е. иметь высокие конечные результаты при наименьших затрат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ое управленческое решение имеет не только экономические, но и социальные, политические последствия, пренебрежение к которым может привести к значительному снижению ожидаемого от его принятия эффек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ие решения должны носить комплексный характер. Важное значение в процессе принятия решений имеют условия их принятия: право принятия решений, полномочия, обязанность принимать решения, ответственность за принятые решения, компетентность в решаемых вопрос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принятия решений обуславливает обязательность их выполнения. С правом принятия решений взаимосвязаны вопросы полномочий, под которым понимаются границы, в пределах которых тот или иной руководитель имеет право принимать решения. Руководитель, наделенный правом и полномочием принятия решений, в ситуации, требующей решений, обязан его приним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ственность за выполнение решений должна быть строго регламентирована. Нести ее должен тот, кому принадлежит право полномочия, и кто обязан принимать решения. За все решения коллегиальных органов ответственность несет их руководитель организации, предприятия или соответствующего подразделения. В связи с этим все решения коллегиальных органов (производственных совещаний) вступают в силу лишь после утверждения руководител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необходимых условий принятия решений является компетентность руководителя в рассматриваемых вопросах. Привлечение руководителем специалистов для подготовки решений по вопросам, требующим глубоких знаний по отдельным частным проблемам, называется заимствованием компетенции, а разделение и передача подчиненным части своих полномочий по принятию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ое решение должно быть понятным исполнителям без каких-либо дополнительных уточнений и разъяснений. Управленческое решение должно быть всесторонне обоснованным, При поиске решения нужно просматривать все возможные варианты, анализируя ситуацию с разных сторон, учитывая последствия каждого варианта, как позитивные, так и негативны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з вышеизложенного следует, что управленческие решения должны соответствовать ряду требований, таких ка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учная обоснов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альность управленческ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итическая направл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левая направл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личественная и качественная определ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омо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ко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оеврем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язательность выполн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мпетентность руководите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есторонняя обоснов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экономи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ибк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ят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кретность содержан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6"/>
          <w:lang w:eastAsia="ru-RU"/>
        </w:rPr>
      </w:pPr>
      <w:r>
        <w:rPr>
          <w:rFonts w:cs="Times New Roman" w:ascii="Times New Roman" w:hAnsi="Times New Roman"/>
          <w:bCs/>
          <w:color w:val="000000"/>
          <w:sz w:val="28"/>
          <w:szCs w:val="26"/>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1.4 Процесс разработки и принятия управленческих решен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й обычно называют процессом. Это происходит, во-первых, потому, что практически каждое управленческое решение определяет значительное число последующих решений. С другой стороны, вмешательство реальной жизни приводит к тому, что обычно планируется одно решение, а реализовывается - совершенно другое. И, наконец, о принятии решений принято говорить, как о процессе, вследствие его длительности, сложности и наличия целого ряда самостоятельных этап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рациональной модели можно выделить следующие эта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иагностика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облема - это ситуация, в которой поставленные ранее цели не достигнуты. Т.е. при осуществлении контроля за достигнутыми результатами оказывается, что они значительно хуже запланированных, соответственно, требуется принять определенные меры по исправлению ситуации. Такой, достаточно естественный способ управления называется управлением по рассогласованию. Управление по рассогласованию является эффективным лишь при чисто количественном, заранее хорошо предсказуемом развитии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роблема - это возникновение потенциальной неиспользуемой возможности. Такое управление называется управлением с упреждением и предназначено для случаев качественного развития системы, например, появления новых элементов, их свойств, связей и т.д. Разумеется, как это всегда бывает при появлении в процессе креативных, творческих моментов, такой подход не только сложнее, но и на порядок дорож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анное, во-первых, означает, что в начале процесса разработки и принятия решения, исходя из особенностей рассматриваемого объекта и его окружения, необходимо принять решение относительно того, что в данном случае понимается под проблемой. Кроме того, из данных определений понятия "проблема" видно, что они базируются на формулировке целей, которую можно назвать нулевым этапом процесса разработки и принят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локализация проблемы обычно очень сложны. При анализе практически любого хозяйственного объекта проступает настоящий клубок из них. Требуется найти корневую проблему, приведшую ко всем остальным последствиям. Соответственно, основные меры по преодолению негативных явлений будут направлены именно на ее преодол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о сложностью диагностика проблемы является процессом, состоящим из ряда этап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ние и установление симптомов затруднений или имеющихся неиспользуемых возможностей (например, низкие прибыли, большие издержки, конфликты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ение проблемы в общем виде, т.е. причин возникновения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бор и анализ внутренней и внешней информации, привлечение консульта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требованием становится отбор только релевантной информации, т.е. данных, касающихся только конкретной проблемы, человека, цели или периода времени. Очевидно, что чем меньше объем информации, тем, как правило, хуже качество решений. Однако, рост привлекаемой информации приводит к резкому удорожанию всего процесса разработки и принят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улировка ограничений и критериев принят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ие решения должны быть реалистичными и эффективными. Для того чтобы решение было реалистичным, необходимо, прежде всего, сформулировать имеющиеся ограничения. К ним могут относиться внутренние ресурсы фирмы (трудовые, денежные, технологические и т.д.), а также внешние ограничения (например, законы, уровень развития науки и техники, конкурентная ситуация на рынке сбыта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оценить качество принимаемого решения, необходимо разработать систему критериев, по которым оно будет оцениваться. Такие критерии, с одной стороны, отражают имеющуюся систему целей, а с другой, - некоторые собственные характеристики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пределение альтернати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набора альтернативных решений выявленной проблемы является процессом в высшей степени сложным и творческим. Частичная формализация этого процесса может быть осуществлена с помощью различных модификаций метода мозгового штур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формировании множества альтернатив надо найти компромисс между полнотой этого набора, с одной стороны, и реальностью и обозримостью задачи, с другой. Конечно, чем ближе набор решений к своему наиболее полному варианту, тем больше вероятность нахождения глобального оптимума или приближения к нему. Однако сформировать все альтернативы в реальной ситуации невозможно не только из-за дороговизны и объективных временных ограничений. Поэтому чаще процесс формирования альтернатив оканчивают, как только найдено несколько перспективных вариантов. Понятно, что чем сложнее и дороже процесс их разработке, тем меньше их число, и, наоборот, чем ответственнее принимаемое решение - тем их больш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формирования идей решений в порядке возрастания степени их новизны можно разбить 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имствование с адаптацией - готовое решение несколько корректируется с целью его большего соответствия ситуации. Важным является то, сколько логических переходов или изменений было сделано при их доработ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огий, когда анализируется решение из абсолютно иной сферы деятельности, выявляются его основные принципы и на их основе строится решение в требуем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енно новы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ценка альтернати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каждой из альтернатив осуществляется исходя из множества отобранных критериев. В некоторых случаях часть из них может иметь количественный, а часть - качествен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ыбор альтернати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шений с четкой структурой методы выбора альтернатив содержаться в "Исследовании операций". Одной из наиболее распространенных проблем, возникающих при выборе таких управленческих решений, является множество требований, предъявляемых к ни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способами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ртка критериев, т.е. конструирование на базе многих целей одной-единственной, фиктивной, например, с помощью каких-либо арифметически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ение тех вариантов, у которых улучшение ни одной из характеристик невозможно без ухудшения други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кончательный выбор между альтернативами сильнейшее влияние оказывает еще ряд таких количественно трудно формализуемых факторов, ка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меющееся число вариантов и качество их про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ительность использования готовящегося решения и его регуляр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 и важность связанных с ним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пустимость активизации решения, например, вследствие его непопуляр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предыдущие как формализуемые, так и не формализуемые критерии выбора исходили из интересов объекта управления. Однако нельзя забывать о том, что у самого менеджера тоже есть свои интересы. Поэтому иногда решающее значение на выбор альтернативы имеет то, какова степень собственной моральной и материальной удовлетворенности менеджера, связанной с этим решени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Реализация и контроль выполнения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е условие - признание коллективом. Для этого необходимо убеждать и привлекать людей к принятию решений. Практика показывает, что в случае, если коллектив в какой-то мере участвовал в подготовке варианта, считает его "своим", сопротивление ходу его реализации значительно сниж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начинается следующая фаза рассматриваемого этапа - контроль за ходом реализации, т.е. установление обратной связи для изучения соответствия фактических результатов с ожидавшими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и практическом использовании этапы необязательно проходят в приведенной очередности, возможны срывы, перескакивания, возвраты, сцепления, перекрытия и запараллели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Чем сложнее принимаемое решение, тем, как правило, более многоэтапным и индивидуальным оказывается процесс его разработки и прин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ктика показывает следующие наиболее распространенные ошибки при процессе разработки управленчески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ходно предпочтение оказывается одной альтернативе, остальные вне зависимости от их качества встречают сопротивл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уководители придерживают выбранного решения, даже если процесс реализации показывает их ошибо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искованные решения в основном вызываются нежеланием сбора дополнительной информации и привычкой к чисто интуитивным метод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ибольшее моральное сопротивление оказывается срочным и точным решениям, особенно, если есть удовлетворительные по своим качествам варианты.</w:t>
      </w:r>
    </w:p>
    <w:p>
      <w:pPr>
        <w:pStyle w:val="Normal"/>
        <w:keepNext w:val="true"/>
        <w:numPr>
          <w:ilvl w:val="0"/>
          <w:numId w:val="0"/>
        </w:numPr>
        <w:suppressAutoHyphens w:val="true"/>
        <w:spacing w:lineRule="auto" w:line="360" w:before="0" w:after="0"/>
        <w:ind w:firstLine="709"/>
        <w:jc w:val="both"/>
        <w:outlineLvl w:val="2"/>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numPr>
          <w:ilvl w:val="0"/>
          <w:numId w:val="0"/>
        </w:numPr>
        <w:spacing w:lineRule="auto" w:line="36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II. Разработка управленческого решения в сфере оптимизации органов Федерального казначейства</w:t>
      </w:r>
    </w:p>
    <w:p>
      <w:pPr>
        <w:pStyle w:val="Normal"/>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1 Общая характеристика организации и деятельности органов Федерального казначейства</w:t>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ом Президента РФ от 8 декабря 1992 года №1556 был в принципиальном, а постановлением Правительства России от 27 августа 1993 года № 864 в организационном плане решен вопрос о создании Федерального казначейства в составе Министерства финанс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проведения единой государственной бюджетной политики, эффективного управления доходами и расходами в процессе исполнения Федерального бюджета Российской Федерации, повышения оперативности в финансировании государственных программ, усиления контроля поступления, целевого и экономного использования государственных средств была образована в Российской Федерации единая централизованная система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печати с изображением Государственного герба Российской Федерации и со своим наименовани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лавного Управления Федерального казначейств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значейство информирует высшие законодательные и исполнительные органы государственной власти и управления Российской Федерации ежемесячно, а Министра финансов Российской Федерации - ежедневно о результатах исполнения республиканского бюджета Российской Федерации, иных финансовых операциях Совета Министров - Правительства Российской Федерации, а также о состоянии государственных внебюджетных фондов и бюджетн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оложением о Федеральном казначействе № 864 от 27 августа 1993 года, утвержденным постановлением Правительства РФ, главными задачами органов казначейства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осуществление и контроль за исполнением федерального бюджета Российской Федерации, управление доходами и расходами этого бюджета на счетах казначейства в банках, исходя из принципа единства касс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ирование финансовых отношений между федеральным бюджетом Российской Федерации и государственными (федеральными) внебюджетными фондами, финансовое исполнение этих фондов, контроль за поступлением и использованием вне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оссийской Федерации отчетности о финансовых операциях Совета Министров - Правительства Российской Федерации по федеральному бюджету Российской Федерации, государственных (федеральных) внебюджетных фондах, а также о состоянии бюджетн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и обслуживание совместно с Центральным Банком РФ и другими уполномоченными банками государственного внутреннего и внешнего долга РФ;</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чала 2005 года Федеральное казначейство стало самостоятельной службой. Постановлением Правительства Российской Федерации от 1 декабря 2004 года №703 «О Федеральном казначействе» признано утратившим силу действующее прежде постановление Совета Министров-Правительства Российской Федерации от 27 августа 2003 года №864 «О Федеральном казначействе Российской Федерации». Утверждено новое положение о Федеральном казначействе, согласно которому Федеральное казначейство (Казначейство России) является федеральным органом исполнительной власти (федеральной службой) и находится в ведении Министерства финанс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ое казначейство, в соответствии с пунктом 4 данного Положения, осуществляет свою деятельность непосредственно и через свои территориальные орг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ом Федерального казначейства от 29 марта 2005 года №55 утверждено Типовое положение об Отделении Управления Федерального казначейства по субъекту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овым положением также установлено, что отделения Федерального казначейства являются органами Федерального казначейства и находятся в непосредственном подчинении Управления Федеральное казначейства по соответствующему субъекту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ом Федерального казначейства от 09 марта 2003 года №42 утверждены положения об управлениях центрального аппарата Федерального казначейства. Каждое управление является структурным подразделением центрального аппарата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я центрального аппарата Федерального казначейства, в свою очередь состоят из отделов, которые являются их структурными подразделен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ей деятельности казначейство руководствуется Конституцией Российской Федерации, законами Российской Федерации, иными решениями Федерального Собрания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оложением о федеральном казначействе, а так же приказами и распоряжениями Министра финанс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казначейства взаимодействуют с органами управления субъектов Российской Федерации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Normal"/>
        <w:numPr>
          <w:ilvl w:val="0"/>
          <w:numId w:val="0"/>
        </w:numPr>
        <w:suppressAutoHyphens w:val="true"/>
        <w:spacing w:lineRule="auto" w:line="360" w:before="0" w:after="0"/>
        <w:ind w:firstLine="709"/>
        <w:jc w:val="both"/>
        <w:outlineLvl w:val="2"/>
        <w:rPr>
          <w:rFonts w:ascii="Times New Roman" w:hAnsi="Times New Roman" w:eastAsia="MS Mincho;?l?r ??Ѓfc" w:cs="Times New Roman"/>
          <w:bCs/>
          <w:color w:val="000000"/>
          <w:sz w:val="28"/>
          <w:szCs w:val="26"/>
          <w:lang w:eastAsia="ru-RU"/>
        </w:rPr>
      </w:pPr>
      <w:r>
        <w:rPr>
          <w:rFonts w:eastAsia="MS Mincho;?l?r ??Ѓfc" w:cs="Times New Roman" w:ascii="Times New Roman" w:hAnsi="Times New Roman"/>
          <w:bCs/>
          <w:color w:val="000000"/>
          <w:sz w:val="28"/>
          <w:szCs w:val="26"/>
          <w:lang w:eastAsia="ru-RU"/>
        </w:rPr>
      </w:r>
    </w:p>
    <w:p>
      <w:pPr>
        <w:pStyle w:val="Normal"/>
        <w:numPr>
          <w:ilvl w:val="0"/>
          <w:numId w:val="0"/>
        </w:numPr>
        <w:spacing w:lineRule="auto" w:line="360" w:before="0" w:after="0"/>
        <w:jc w:val="center"/>
        <w:outlineLvl w:val="2"/>
        <w:rPr>
          <w:rFonts w:ascii="Times New Roman" w:hAnsi="Times New Roman" w:eastAsia="MS Mincho;?l?r ??Ѓfc" w:cs="Times New Roman"/>
          <w:b/>
          <w:b/>
          <w:bCs/>
          <w:color w:val="000000"/>
          <w:sz w:val="28"/>
          <w:szCs w:val="26"/>
          <w:lang w:eastAsia="ru-RU"/>
        </w:rPr>
      </w:pPr>
      <w:r>
        <w:rPr>
          <w:rFonts w:eastAsia="MS Mincho;?l?r ??Ѓfc" w:cs="Times New Roman" w:ascii="Times New Roman" w:hAnsi="Times New Roman"/>
          <w:b/>
          <w:bCs/>
          <w:color w:val="000000"/>
          <w:sz w:val="28"/>
          <w:szCs w:val="26"/>
          <w:lang w:eastAsia="ru-RU"/>
        </w:rPr>
        <w:t xml:space="preserve">2.2 Структура </w:t>
      </w:r>
      <w:r>
        <w:rPr>
          <w:rFonts w:cs="Times New Roman" w:ascii="Times New Roman" w:hAnsi="Times New Roman"/>
          <w:b/>
          <w:bCs/>
          <w:color w:val="000000"/>
          <w:sz w:val="28"/>
          <w:szCs w:val="28"/>
          <w:lang w:eastAsia="ru-RU"/>
        </w:rPr>
        <w:t>органов Федерального казначейства</w:t>
      </w:r>
    </w:p>
    <w:p>
      <w:pPr>
        <w:pStyle w:val="Normal"/>
        <w:suppressAutoHyphens w:val="true"/>
        <w:spacing w:lineRule="auto" w:line="360" w:before="0" w:after="0"/>
        <w:ind w:firstLine="709"/>
        <w:jc w:val="both"/>
        <w:rPr>
          <w:rFonts w:ascii="Times New Roman" w:hAnsi="Times New Roman" w:eastAsia="MS Mincho;?l?r ??Ѓfc" w:cs="Times New Roman"/>
          <w:b/>
          <w:b/>
          <w:bCs/>
          <w:color w:val="000000"/>
          <w:sz w:val="28"/>
          <w:szCs w:val="28"/>
          <w:lang w:eastAsia="ru-RU"/>
        </w:rPr>
      </w:pPr>
      <w:r>
        <w:rPr>
          <w:rFonts w:eastAsia="MS Mincho;?l?r ??Ѓfc"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В настоящее время система органов Федерального казначейства включает в себя центральный аппарат Федерального казначейства (далее – ЦАФК), 83 управления Федерального казначейства по всем субъектам </w:t>
      </w:r>
      <w:r>
        <w:rPr>
          <w:rFonts w:cs="Times New Roman" w:ascii="Times New Roman" w:hAnsi="Times New Roman"/>
          <w:color w:val="000000"/>
          <w:sz w:val="28"/>
          <w:szCs w:val="28"/>
          <w:lang w:eastAsia="ru-RU"/>
        </w:rPr>
        <w:t xml:space="preserve">Российской Федерации (далее – УФК) </w:t>
      </w:r>
      <w:r>
        <w:rPr>
          <w:rFonts w:cs="Times New Roman" w:ascii="Times New Roman" w:hAnsi="Times New Roman"/>
          <w:bCs/>
          <w:color w:val="000000"/>
          <w:sz w:val="28"/>
          <w:szCs w:val="28"/>
          <w:lang w:eastAsia="ru-RU"/>
        </w:rPr>
        <w:t xml:space="preserve">и около 2200 отделений </w:t>
      </w:r>
      <w:r>
        <w:rPr>
          <w:rFonts w:cs="Times New Roman" w:ascii="Times New Roman" w:hAnsi="Times New Roman"/>
          <w:color w:val="000000"/>
          <w:sz w:val="28"/>
          <w:szCs w:val="28"/>
          <w:lang w:eastAsia="ru-RU"/>
        </w:rPr>
        <w:t>управлений</w:t>
      </w:r>
      <w:r>
        <w:rPr>
          <w:rFonts w:cs="Times New Roman" w:ascii="Times New Roman" w:hAnsi="Times New Roman"/>
          <w:bCs/>
          <w:color w:val="000000"/>
          <w:sz w:val="28"/>
          <w:szCs w:val="28"/>
          <w:lang w:eastAsia="ru-RU"/>
        </w:rPr>
        <w:t xml:space="preserve"> Федерального казначейства по районам, городам и районам в городах (далее – ОФК). Численность работающих в казначейской системе составляет более 56 тысяч человек (Рис.1.).</w:t>
      </w:r>
      <w:r>
        <w:br w:type="page"/>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82245</wp:posOffset>
                </wp:positionV>
                <wp:extent cx="3323590" cy="3666490"/>
                <wp:effectExtent l="0" t="0" r="0" b="0"/>
                <wp:wrapNone/>
                <wp:docPr id="1" name="Frame1"/>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FFFFFF"/>
                          </a:solidFill>
                        </a:ln>
                      </wps:spPr>
                      <wps:txbx>
                        <w:txbxContent>
                          <w:p>
                            <w:pPr>
                              <w:pStyle w:val="Normal"/>
                              <w:rPr>
                                <w:rFonts w:eastAsia="Calibri" w:cs="Calibri"/>
                                <w:color w:val="FFFFFF"/>
                              </w:rPr>
                            </w:pPr>
                            <w:r>
                              <w:rPr>
                                <w:rFonts w:eastAsia="Calibri" w:cs="Calibri"/>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spacing w:before="0" w:after="200"/>
                              <w:rPr>
                                <w:rFonts w:eastAsia="Calibri" w:cs="Calibri"/>
                                <w:color w:val="FFFFFF"/>
                              </w:rPr>
                            </w:pPr>
                            <w:r>
                              <w:rPr>
                                <w:rFonts w:eastAsia="Calibri" w:cs="Calibri"/>
                                <w:color w:val="FFFFFF"/>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88.7pt;mso-wrap-distance-left:9.05pt;mso-wrap-distance-right:9.05pt;mso-wrap-distance-top:0pt;mso-wrap-distance-bottom:0pt;margin-top:14.35pt;mso-position-vertical-relative:text;margin-left:89.65pt;mso-position-horizontal-relative:text">
                <v:textbox>
                  <w:txbxContent>
                    <w:p>
                      <w:pPr>
                        <w:pStyle w:val="Normal"/>
                        <w:rPr>
                          <w:rFonts w:eastAsia="Calibri" w:cs="Calibri"/>
                          <w:color w:val="FFFFFF"/>
                        </w:rPr>
                      </w:pPr>
                      <w:r>
                        <w:rPr>
                          <w:rFonts w:eastAsia="Calibri" w:cs="Calibri"/>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spacing w:before="0" w:after="200"/>
                        <w:rPr>
                          <w:rFonts w:eastAsia="Calibri" w:cs="Calibri"/>
                          <w:color w:val="FFFFFF"/>
                        </w:rPr>
                      </w:pPr>
                      <w:r>
                        <w:rPr>
                          <w:rFonts w:eastAsia="Calibri" w:cs="Calibri"/>
                          <w:color w:val="FFFFFF"/>
                        </w:rPr>
                        <w:t xml:space="preserve">  </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25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pt" to="234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264795</wp:posOffset>
                </wp:positionV>
                <wp:extent cx="2523490" cy="351790"/>
                <wp:effectExtent l="0" t="0" r="0" b="0"/>
                <wp:wrapNone/>
                <wp:docPr id="3" name="Frame2"/>
                <a:graphic xmlns:a="http://schemas.openxmlformats.org/drawingml/2006/main">
                  <a:graphicData uri="http://schemas.microsoft.com/office/word/2010/wordprocessingShape">
                    <wps:wsp>
                      <wps:cNvSpPr txBox="1"/>
                      <wps:spPr>
                        <a:xfrm>
                          <a:off x="0" y="0"/>
                          <a:ext cx="2523490" cy="351790"/>
                        </a:xfrm>
                        <a:prstGeom prst="rect"/>
                        <a:solidFill>
                          <a:srgbClr val="C0C0C0"/>
                        </a:solidFill>
                        <a:ln w="9525">
                          <a:solidFill>
                            <a:srgbClr val="000000"/>
                          </a:solidFill>
                        </a:ln>
                      </wps:spPr>
                      <wps:txbx>
                        <w:txbxContent>
                          <w:p>
                            <w:pPr>
                              <w:pStyle w:val="Normal"/>
                              <w:spacing w:before="0" w:after="200"/>
                              <w:jc w:val="center"/>
                              <w:rPr>
                                <w:b/>
                                <w:b/>
                              </w:rPr>
                            </w:pPr>
                            <w:r>
                              <w:rPr>
                                <w:b/>
                              </w:rPr>
                              <w:t>Казначейство России</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7pt;mso-wrap-distance-left:9.05pt;mso-wrap-distance-right:9.05pt;mso-wrap-distance-top:0pt;mso-wrap-distance-bottom:0pt;margin-top:-20.85pt;mso-position-vertical-relative:text;margin-left:143.65pt;mso-position-horizontal-relative:text">
                <v:textbox>
                  <w:txbxContent>
                    <w:p>
                      <w:pPr>
                        <w:pStyle w:val="Normal"/>
                        <w:spacing w:before="0" w:after="200"/>
                        <w:jc w:val="center"/>
                        <w:rPr>
                          <w:b/>
                          <w:b/>
                        </w:rPr>
                      </w:pPr>
                      <w:r>
                        <w:rPr>
                          <w:b/>
                        </w:rPr>
                        <w:t>Казначейство России</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19050</wp:posOffset>
                </wp:positionV>
                <wp:extent cx="2523490" cy="923290"/>
                <wp:effectExtent l="0" t="0" r="0" b="0"/>
                <wp:wrapNone/>
                <wp:docPr id="4" name="Frame3"/>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spacing w:before="0" w:after="200"/>
                              <w:jc w:val="center"/>
                              <w:rPr>
                                <w:b/>
                                <w:b/>
                              </w:rPr>
                            </w:pPr>
                            <w:r>
                              <w:rPr>
                                <w:b/>
                              </w:rPr>
                              <w:t>Центральный аппарат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5pt;mso-position-vertical-relative:text;margin-left:134.65pt;mso-position-horizontal-relative:text">
                <v:textbox>
                  <w:txbxContent>
                    <w:p>
                      <w:pPr>
                        <w:pStyle w:val="Normal"/>
                        <w:spacing w:before="0" w:after="200"/>
                        <w:jc w:val="center"/>
                        <w:rPr>
                          <w:b/>
                          <w:b/>
                        </w:rPr>
                      </w:pPr>
                      <w:r>
                        <w:rPr>
                          <w:b/>
                        </w:rPr>
                        <w:t>Центральный аппарат Федерального казначейств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95580</wp:posOffset>
                </wp:positionV>
                <wp:extent cx="1723390" cy="466090"/>
                <wp:effectExtent l="0" t="0" r="0" b="0"/>
                <wp:wrapNone/>
                <wp:docPr id="5"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0"/>
                                <w:szCs w:val="20"/>
                              </w:rPr>
                              <w:t xml:space="preserve">            </w:t>
                            </w:r>
                            <w:r>
                              <w:rPr>
                                <w:rFonts w:eastAsia="Calibri" w:cs="Calibri"/>
                                <w:b/>
                                <w:sz w:val="20"/>
                                <w:szCs w:val="20"/>
                              </w:rPr>
                              <w:t xml:space="preserve"> </w:t>
                            </w:r>
                            <w:r>
                              <w:rPr>
                                <w:b/>
                                <w:sz w:val="20"/>
                                <w:szCs w:val="20"/>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4pt;mso-position-vertical-relative:text;margin-left:170.65pt;mso-position-horizontal-relative:text">
                <v:textbox>
                  <w:txbxContent>
                    <w:p>
                      <w:pPr>
                        <w:pStyle w:val="Normal"/>
                        <w:widowControl/>
                        <w:bidi w:val="0"/>
                        <w:spacing w:lineRule="auto" w:line="276" w:before="0" w:after="200"/>
                        <w:rPr/>
                      </w:pPr>
                      <w:r>
                        <w:rPr>
                          <w:rFonts w:eastAsia="Calibri" w:cs="Calibri"/>
                          <w:sz w:val="20"/>
                          <w:szCs w:val="20"/>
                        </w:rPr>
                        <w:t xml:space="preserve">            </w:t>
                      </w:r>
                      <w:r>
                        <w:rPr>
                          <w:rFonts w:eastAsia="Calibri" w:cs="Calibri"/>
                          <w:b/>
                          <w:sz w:val="20"/>
                          <w:szCs w:val="20"/>
                        </w:rPr>
                        <w:t xml:space="preserve"> </w:t>
                      </w:r>
                      <w:r>
                        <w:rPr>
                          <w:b/>
                          <w:sz w:val="20"/>
                          <w:szCs w:val="20"/>
                        </w:rPr>
                        <w:t>управления</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43510</wp:posOffset>
                </wp:positionV>
                <wp:extent cx="1037590" cy="237490"/>
                <wp:effectExtent l="0" t="0" r="0" b="0"/>
                <wp:wrapNone/>
                <wp:docPr id="6"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3pt;mso-position-vertical-relative:text;margin-left:197.65pt;mso-position-horizontal-relative:text">
                <v:textbo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958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34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39370</wp:posOffset>
                </wp:positionV>
                <wp:extent cx="2637790" cy="808990"/>
                <wp:effectExtent l="0" t="0" r="0" b="0"/>
                <wp:wrapNone/>
                <wp:docPr id="8" name="Frame6"/>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spacing w:before="0" w:after="200"/>
                              <w:jc w:val="center"/>
                              <w:rPr/>
                            </w:pPr>
                            <w:r>
                              <w:rPr>
                                <w:b/>
                              </w:rPr>
                              <w:t>Управления Федерального казначейства по субъектам РФ (8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3.1pt;mso-position-vertical-relative:text;margin-left:134.65pt;mso-position-horizontal-relative:text">
                <v:textbox>
                  <w:txbxContent>
                    <w:p>
                      <w:pPr>
                        <w:pStyle w:val="Normal"/>
                        <w:spacing w:before="0" w:after="200"/>
                        <w:jc w:val="center"/>
                        <w:rPr/>
                      </w:pPr>
                      <w:r>
                        <w:rPr>
                          <w:b/>
                        </w:rPr>
                        <w:t>Управления Федерального казначейства по субъектам РФ (83)</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311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pt" to="234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905</wp:posOffset>
                </wp:positionV>
                <wp:extent cx="923290" cy="237490"/>
                <wp:effectExtent l="0" t="0" r="0" b="0"/>
                <wp:wrapNone/>
                <wp:docPr id="10"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spacing w:before="0" w:after="200"/>
                              <w:rPr>
                                <w:b/>
                                <w:b/>
                                <w:sz w:val="20"/>
                                <w:szCs w:val="20"/>
                              </w:rPr>
                            </w:pPr>
                            <w:r>
                              <w:rPr>
                                <w:rFonts w:eastAsia="Calibri" w:cs="Calibri"/>
                                <w:b/>
                                <w:sz w:val="20"/>
                                <w:szCs w:val="20"/>
                              </w:rPr>
                              <w:t xml:space="preserve">     </w:t>
                            </w: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197.65pt;mso-position-horizontal-relative:text">
                <v:textbox>
                  <w:txbxContent>
                    <w:p>
                      <w:pPr>
                        <w:pStyle w:val="Normal"/>
                        <w:spacing w:before="0" w:after="200"/>
                        <w:rPr>
                          <w:b/>
                          <w:b/>
                          <w:sz w:val="20"/>
                          <w:szCs w:val="20"/>
                        </w:rPr>
                      </w:pPr>
                      <w:r>
                        <w:rPr>
                          <w:rFonts w:eastAsia="Calibri" w:cs="Calibri"/>
                          <w:b/>
                          <w:sz w:val="20"/>
                          <w:szCs w:val="20"/>
                        </w:rPr>
                        <w:t xml:space="preserve">     </w:t>
                      </w:r>
                      <w:r>
                        <w:rPr>
                          <w:b/>
                          <w:sz w:val="20"/>
                          <w:szCs w:val="20"/>
                        </w:rPr>
                        <w:t>отдел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174625</wp:posOffset>
                </wp:positionV>
                <wp:extent cx="2637790" cy="923290"/>
                <wp:effectExtent l="0" t="0" r="0" b="0"/>
                <wp:wrapNone/>
                <wp:docPr id="11" name="Frame8"/>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b/>
                                <w:b/>
                              </w:rPr>
                            </w:pPr>
                            <w:r>
                              <w:rPr>
                                <w:b/>
                              </w:rPr>
                              <w:t>Отделения управлений Федерального казначейства по субъектам РФ (около 2200)</w:t>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3.75pt;mso-position-vertical-relative:text;margin-left:134.65pt;mso-position-horizontal-relative:text">
                <v:textbox>
                  <w:txbxContent>
                    <w:p>
                      <w:pPr>
                        <w:pStyle w:val="Normal"/>
                        <w:jc w:val="center"/>
                        <w:rPr>
                          <w:b/>
                          <w:b/>
                        </w:rPr>
                      </w:pPr>
                      <w:r>
                        <w:rPr>
                          <w:b/>
                        </w:rPr>
                        <w:t>Отделения управлений Федерального казначейства по субъектам РФ (около 2200)</w:t>
                      </w:r>
                    </w:p>
                    <w:p>
                      <w:pPr>
                        <w:pStyle w:val="Normal"/>
                        <w:spacing w:before="0" w:after="200"/>
                        <w:jc w:val="center"/>
                        <w:rPr>
                          <w:b/>
                          <w:b/>
                        </w:rPr>
                      </w:pPr>
                      <w:r>
                        <w:rPr>
                          <w:b/>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247015</wp:posOffset>
                </wp:positionV>
                <wp:extent cx="1037590" cy="237490"/>
                <wp:effectExtent l="0" t="0" r="0" b="0"/>
                <wp:wrapNone/>
                <wp:docPr id="12"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9.45pt;mso-position-vertical-relative:text;margin-left:197.65pt;mso-position-horizontal-relative:text">
                <v:textbo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ис.1. Существующая система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 Управления Федерального казначейства по Ивановской области входят 22 отделения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никовское отделение УФК по Ивановской области (далее - Отделение) включает следующие подраз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 бюджетного учета и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ное подразделение "Специалист по административной и кадровой работе".</w:t>
      </w:r>
    </w:p>
    <w:p>
      <w:pPr>
        <w:pStyle w:val="Normal"/>
        <w:suppressAutoHyphens w:val="true"/>
        <w:spacing w:lineRule="auto" w:line="360" w:before="0" w:after="0"/>
        <w:ind w:firstLine="709"/>
        <w:jc w:val="both"/>
        <w:rPr>
          <w:rFonts w:ascii="Times New Roman" w:hAnsi="Times New Roman" w:eastAsia="MS Mincho;?l?r ??Ѓfc" w:cs="Times New Roman"/>
          <w:bCs/>
          <w:color w:val="000000"/>
          <w:sz w:val="28"/>
          <w:szCs w:val="28"/>
          <w:lang w:eastAsia="ru-RU"/>
        </w:rPr>
      </w:pPr>
      <w:r>
        <w:rPr>
          <w:rFonts w:eastAsia="MS Mincho;?l?r ??Ѓfc" w:cs="Times New Roman" w:ascii="Times New Roman" w:hAnsi="Times New Roman"/>
          <w:color w:val="000000"/>
          <w:sz w:val="28"/>
          <w:szCs w:val="28"/>
          <w:lang w:eastAsia="ru-RU"/>
        </w:rPr>
        <w:t>Отделение возглавляет руководитель, назначаемый на должность и освобождаемый от должности руководителем УФК по Ивановской области.</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Руководитель Отделения:</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руководит работой Отделения на правах единоначалия;</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представляет Отделение без доверенности во всех взаимоотношениях с учреждениями, предприятиями и организациями;</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несет персональную ответственность за выполнение возложенных на Отделение задач и осуществление им своих функций;</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координирует и контролирует деятельность всех отделов;</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проводит мероприятия, направленные на обеспечение неуклонного соблюдения законов и принимает меры к предупреждению нарушений действующего законодательства;</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проводит работу по созданию работникам Отделения необходимых условий труда, соблюдению ими техники безопасности, правил пожарной безопасности;</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издает в пределах компетенции Отделения приказы;</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обеспечивает соблюдение финансово-штатной дисциплины,</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сохранность денежных средств и материальных ценностей;</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ведет прием граждан, рассматривает предложения, заявления и жалобы граждан и принимает по ним необходимые меры;</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контроль за соблюдением сроков подготовки ответов,</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разрабатывает структуру Отделения;</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составляет штатное расписание Отделения в пределах установленного фонда оплаты труда и численности работников и представляет его на утверждение руководителю УФК По Ивановской области;</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проводит работу по подбору кадров, их расстановке, повышению квалификации;</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назначает на должность и освобождает от должности работников Отделения;</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представляет в установленном порядке особо отличившихся работников к присвоению почетных званий и наград;</w:t>
      </w:r>
    </w:p>
    <w:p>
      <w:pPr>
        <w:pStyle w:val="Normal"/>
        <w:suppressAutoHyphens w:val="true"/>
        <w:spacing w:lineRule="auto" w:line="360" w:before="0" w:after="0"/>
        <w:ind w:firstLine="709"/>
        <w:jc w:val="both"/>
        <w:rPr>
          <w:rFonts w:ascii="Times New Roman" w:hAnsi="Times New Roman" w:eastAsia="MS Mincho;?l?r ??Ѓfc" w:cs="Times New Roman"/>
          <w:color w:val="000000"/>
          <w:sz w:val="28"/>
          <w:szCs w:val="28"/>
          <w:lang w:eastAsia="ru-RU"/>
        </w:rPr>
      </w:pPr>
      <w:r>
        <w:rPr>
          <w:rFonts w:eastAsia="MS Mincho;?l?r ??Ѓfc" w:cs="Times New Roman" w:ascii="Times New Roman" w:hAnsi="Times New Roman"/>
          <w:color w:val="000000"/>
          <w:sz w:val="28"/>
          <w:szCs w:val="28"/>
          <w:lang w:eastAsia="ru-RU"/>
        </w:rPr>
        <w:t xml:space="preserve">Работники Отделения являются государственными гражданскими служащими. </w:t>
      </w:r>
      <w:r>
        <w:rPr>
          <w:rFonts w:cs="Times New Roman" w:ascii="Times New Roman" w:hAnsi="Times New Roman"/>
          <w:color w:val="000000"/>
          <w:sz w:val="28"/>
          <w:szCs w:val="28"/>
          <w:lang w:eastAsia="ru-RU"/>
        </w:rPr>
        <w:t xml:space="preserve">Права и обязанности работников </w:t>
      </w:r>
      <w:r>
        <w:rPr>
          <w:rFonts w:eastAsia="MS Mincho;?l?r ??Ѓfc" w:cs="Times New Roman" w:ascii="Times New Roman" w:hAnsi="Times New Roman"/>
          <w:color w:val="000000"/>
          <w:sz w:val="28"/>
          <w:szCs w:val="28"/>
          <w:lang w:eastAsia="ru-RU"/>
        </w:rPr>
        <w:t>Отделения</w:t>
      </w:r>
      <w:r>
        <w:rPr>
          <w:rFonts w:cs="Times New Roman" w:ascii="Times New Roman" w:hAnsi="Times New Roman"/>
          <w:color w:val="000000"/>
          <w:sz w:val="28"/>
          <w:szCs w:val="28"/>
          <w:lang w:eastAsia="ru-RU"/>
        </w:rPr>
        <w:t>, их социальные и правовые гарантии, связанные с исполнением обязанностей, устанавливаются в соответствии с Федеральным Законом «О государственной гражданской служб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 момента создания казначейской системы технологии, используемые Федеральным казначейством, существенно изменились. Трудоемкость казначейских операций постепенно снижается в связи с практической реализацией проекта «Модернизация казначейской системы Российской Федерации». Внедрение принципиально нового прикладного программного обеспечения Автоматизированной системы Федерального казначейства (далее – АСФК) повлечет за собой устранение дублирования функций между органами Федерального казначейства различных уровней (ЦАФК – первый уровень, УФК – второй уровень, ОФК – третий уровень) и их рациональное перераспределени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се эти обстоятельства порождают необходимость оптимизации структуры и функций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разработана в соответствии с Конституцией Российской Федерации, Федеральными законами и иными нормативными правовыми актами Российской Федерации, Указом Президента Российской Федерации от 09.03.2004 № 314 «О системе и структуре федеральных органов исполнительной власти», распоряжением Правительства Российской Федерации от 25.10.2005 № 1789-р «О Концепции административной реформы в Российской Федерации в 2006 - 2010 годах», Положением о Федеральном казначействе, утвержденным постановлением Правительства Российской Федерации от 01.12.2004 № 703, Положениями об управлениях Федерального казначейства по субъектам Российской Федерации, утвержденными приказом Минфина России от 04.03.2005 № 33н, и Типовым положением об Отделении Управления Федерального казначейства субъекту Российской Федерации, утвержденным приказом Федерального казначейства от 29.03.2005 № 55.</w:t>
      </w:r>
      <w:r>
        <w:br w:type="page"/>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3 Цели и задачи оптимизации</w:t>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ями оптимизации структуры и функций Федерального казначейства я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шение эффективности и результативности деятельности казначейской системы путем исключения дублирования функций на разных уровнях органов Федерального казначейства и сокращения излишних административно-хозяйственных рас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корректировка структуры Казначейства России путем создания межрегионального </w:t>
      </w:r>
      <w:r>
        <w:rPr>
          <w:rFonts w:cs="Times New Roman" w:ascii="Times New Roman" w:hAnsi="Times New Roman"/>
          <w:iCs/>
          <w:color w:val="000000"/>
          <w:sz w:val="28"/>
          <w:szCs w:val="28"/>
          <w:lang w:eastAsia="ru-RU"/>
        </w:rPr>
        <w:t xml:space="preserve">территориального органа Федерального казначейства – центрального операционного управления Федерального казначейства (далее – ЦОУФК) и изменение статуса ОФК путем закрепления за ним правового положения </w:t>
      </w:r>
      <w:r>
        <w:rPr>
          <w:rFonts w:cs="Times New Roman" w:ascii="Times New Roman" w:hAnsi="Times New Roman"/>
          <w:color w:val="000000"/>
          <w:sz w:val="28"/>
          <w:szCs w:val="28"/>
          <w:lang w:eastAsia="ru-RU"/>
        </w:rPr>
        <w:t>территориально обособленного структурного подразделения УФК (Рис 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8255</wp:posOffset>
                </wp:positionV>
                <wp:extent cx="2523490" cy="923290"/>
                <wp:effectExtent l="0" t="0" r="0" b="0"/>
                <wp:wrapNone/>
                <wp:docPr id="13" name="Frame10"/>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spacing w:before="0" w:after="200"/>
                              <w:jc w:val="center"/>
                              <w:rPr>
                                <w:b/>
                                <w:b/>
                              </w:rPr>
                            </w:pPr>
                            <w:r>
                              <w:rPr>
                                <w:b/>
                              </w:rPr>
                              <w:t>Центральный аппарат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0.65pt;mso-position-vertical-relative:text;margin-left:134.65pt;mso-position-horizontal-relative:text">
                <v:textbox>
                  <w:txbxContent>
                    <w:p>
                      <w:pPr>
                        <w:pStyle w:val="Normal"/>
                        <w:spacing w:before="0" w:after="200"/>
                        <w:jc w:val="center"/>
                        <w:rPr>
                          <w:b/>
                          <w:b/>
                        </w:rPr>
                      </w:pPr>
                      <w:r>
                        <w:rPr>
                          <w:b/>
                        </w:rPr>
                        <w:t>Центральный аппарат Федерального казначейств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182245</wp:posOffset>
                </wp:positionV>
                <wp:extent cx="1723390" cy="466090"/>
                <wp:effectExtent l="0" t="0" r="0" b="0"/>
                <wp:wrapNone/>
                <wp:docPr id="14"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0"/>
                                <w:szCs w:val="20"/>
                              </w:rPr>
                              <w:t xml:space="preserve">            </w:t>
                            </w:r>
                            <w:r>
                              <w:rPr>
                                <w:rFonts w:eastAsia="Calibri" w:cs="Calibri"/>
                                <w:b/>
                                <w:sz w:val="20"/>
                                <w:szCs w:val="20"/>
                              </w:rPr>
                              <w:t xml:space="preserve"> </w:t>
                            </w:r>
                            <w:r>
                              <w:rPr>
                                <w:b/>
                                <w:sz w:val="20"/>
                                <w:szCs w:val="20"/>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35pt;mso-position-vertical-relative:text;margin-left:170.65pt;mso-position-horizontal-relative:text">
                <v:textbox>
                  <w:txbxContent>
                    <w:p>
                      <w:pPr>
                        <w:pStyle w:val="Normal"/>
                        <w:widowControl/>
                        <w:bidi w:val="0"/>
                        <w:spacing w:lineRule="auto" w:line="276" w:before="0" w:after="200"/>
                        <w:rPr/>
                      </w:pPr>
                      <w:r>
                        <w:rPr>
                          <w:rFonts w:eastAsia="Calibri" w:cs="Calibri"/>
                          <w:sz w:val="20"/>
                          <w:szCs w:val="20"/>
                        </w:rPr>
                        <w:t xml:space="preserve">            </w:t>
                      </w:r>
                      <w:r>
                        <w:rPr>
                          <w:rFonts w:eastAsia="Calibri" w:cs="Calibri"/>
                          <w:b/>
                          <w:sz w:val="20"/>
                          <w:szCs w:val="20"/>
                        </w:rPr>
                        <w:t xml:space="preserve"> </w:t>
                      </w:r>
                      <w:r>
                        <w:rPr>
                          <w:b/>
                          <w:sz w:val="20"/>
                          <w:szCs w:val="20"/>
                        </w:rPr>
                        <w:t>управления</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30175</wp:posOffset>
                </wp:positionV>
                <wp:extent cx="1037590" cy="237490"/>
                <wp:effectExtent l="0" t="0" r="0" b="0"/>
                <wp:wrapNone/>
                <wp:docPr id="15" name="Frame1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0.25pt;mso-position-vertical-relative:text;margin-left:197.65pt;mso-position-horizontal-relative:text">
                <v:textbox>
                  <w:txbxContent>
                    <w:p>
                      <w:pPr>
                        <w:pStyle w:val="Normal"/>
                        <w:widowControl/>
                        <w:bidi w:val="0"/>
                        <w:spacing w:lineRule="auto" w:line="276" w:before="0" w:after="200"/>
                        <w:rPr/>
                      </w:pPr>
                      <w:r>
                        <w:rPr>
                          <w:rFonts w:eastAsia="Calibri" w:cs="Calibri"/>
                          <w:b/>
                          <w:sz w:val="20"/>
                          <w:szCs w:val="20"/>
                        </w:rPr>
                        <w:t xml:space="preserve">      </w:t>
                      </w:r>
                      <w:r>
                        <w:rPr>
                          <w:b/>
                          <w:sz w:val="20"/>
                          <w:szCs w:val="20"/>
                        </w:rPr>
                        <w:t>отдел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25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pt" to="234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26035</wp:posOffset>
                </wp:positionV>
                <wp:extent cx="2523490" cy="351790"/>
                <wp:effectExtent l="0" t="0" r="0" b="0"/>
                <wp:wrapNone/>
                <wp:docPr id="17" name="Frame1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pPr>
                            <w:r>
                              <w:rPr/>
                              <w:t>ТЕРРИТОРИ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05pt;mso-position-vertical-relative:text;margin-left:134.65pt;mso-position-horizontal-relative:text">
                <v:textbox>
                  <w:txbxContent>
                    <w:p>
                      <w:pPr>
                        <w:pStyle w:val="Normal"/>
                        <w:spacing w:before="0" w:after="200"/>
                        <w:jc w:val="center"/>
                        <w:rPr/>
                      </w:pPr>
                      <w:r>
                        <w:rPr/>
                        <w:t>ТЕРРИТОРИАЛЬНЫЕ ОРГАН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271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494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350.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549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pt" to="10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549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2pt" to="351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98425</wp:posOffset>
                </wp:positionV>
                <wp:extent cx="2523490" cy="1259840"/>
                <wp:effectExtent l="0" t="0" r="0" b="0"/>
                <wp:wrapNone/>
                <wp:docPr id="22" name="Frame15"/>
                <a:graphic xmlns:a="http://schemas.openxmlformats.org/drawingml/2006/main">
                  <a:graphicData uri="http://schemas.microsoft.com/office/word/2010/wordprocessingShape">
                    <wps:wsp>
                      <wps:cNvSpPr txBox="1"/>
                      <wps:spPr>
                        <a:xfrm>
                          <a:off x="0" y="0"/>
                          <a:ext cx="2523490" cy="1259840"/>
                        </a:xfrm>
                        <a:prstGeom prst="rect"/>
                        <a:solidFill>
                          <a:srgbClr val="FFFFFF"/>
                        </a:solidFill>
                        <a:ln w="9525">
                          <a:solidFill>
                            <a:srgbClr val="000000"/>
                          </a:solidFill>
                        </a:ln>
                      </wps:spPr>
                      <wps:txbx>
                        <w:txbxContent>
                          <w:p>
                            <w:pPr>
                              <w:pStyle w:val="Normal"/>
                              <w:spacing w:before="0" w:after="200"/>
                              <w:jc w:val="center"/>
                              <w:rPr/>
                            </w:pPr>
                            <w:r>
                              <w:rPr>
                                <w:b/>
                              </w:rPr>
                              <w:t>Управления Федерального казначейства по субъектам РФ (8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2pt;mso-wrap-distance-left:9.05pt;mso-wrap-distance-right:9.05pt;mso-wrap-distance-top:0pt;mso-wrap-distance-bottom:0pt;margin-top:7.75pt;mso-position-vertical-relative:text;margin-left:17.65pt;mso-position-horizontal-relative:text">
                <v:textbox>
                  <w:txbxContent>
                    <w:p>
                      <w:pPr>
                        <w:pStyle w:val="Normal"/>
                        <w:spacing w:before="0" w:after="200"/>
                        <w:jc w:val="center"/>
                        <w:rPr/>
                      </w:pPr>
                      <w:r>
                        <w:rPr>
                          <w:b/>
                        </w:rPr>
                        <w:t>Управления Федерального казначейства по субъектам РФ (8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98425</wp:posOffset>
                </wp:positionV>
                <wp:extent cx="2180590" cy="1266190"/>
                <wp:effectExtent l="0" t="0" r="0" b="0"/>
                <wp:wrapNone/>
                <wp:docPr id="23" name="Frame14"/>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Центральное операционное управление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7.75pt;mso-position-vertical-relative:text;margin-left:260.65pt;mso-position-horizontal-relative:text">
                <v:textbox>
                  <w:txbxContent>
                    <w:p>
                      <w:pPr>
                        <w:pStyle w:val="Normal"/>
                        <w:spacing w:before="0" w:after="200"/>
                        <w:jc w:val="center"/>
                        <w:rPr>
                          <w:b/>
                          <w:b/>
                          <w:sz w:val="24"/>
                          <w:szCs w:val="24"/>
                        </w:rPr>
                      </w:pPr>
                      <w:r>
                        <w:rPr>
                          <w:b/>
                          <w:sz w:val="24"/>
                          <w:szCs w:val="24"/>
                        </w:rPr>
                        <w:t>Центральное операционное управление Федерального казначейств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46990</wp:posOffset>
                </wp:positionV>
                <wp:extent cx="1266190" cy="466090"/>
                <wp:effectExtent l="0" t="0" r="0" b="0"/>
                <wp:wrapNone/>
                <wp:docPr id="24"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территориальн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7pt;mso-position-vertical-relative:text;margin-left:107.65pt;mso-position-horizontal-relative:text">
                <v:textbox>
                  <w:txbxContent>
                    <w:p>
                      <w:pPr>
                        <w:pStyle w:val="Normal"/>
                        <w:spacing w:before="0" w:after="200"/>
                        <w:jc w:val="center"/>
                        <w:rPr>
                          <w:b/>
                          <w:b/>
                          <w:sz w:val="20"/>
                          <w:szCs w:val="20"/>
                        </w:rPr>
                      </w:pPr>
                      <w:r>
                        <w:rPr>
                          <w:b/>
                          <w:sz w:val="20"/>
                          <w:szCs w:val="20"/>
                        </w:rPr>
                        <w:t>территориальные    отделы</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080</wp:posOffset>
                </wp:positionV>
                <wp:extent cx="923290" cy="237490"/>
                <wp:effectExtent l="0" t="0" r="0" b="0"/>
                <wp:wrapNone/>
                <wp:docPr id="25"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spacing w:before="0" w:after="200"/>
                              <w:rPr>
                                <w:b/>
                                <w:b/>
                                <w:sz w:val="20"/>
                                <w:szCs w:val="20"/>
                              </w:rPr>
                            </w:pPr>
                            <w:r>
                              <w:rPr>
                                <w:rFonts w:eastAsia="Calibri" w:cs="Calibri"/>
                                <w:b/>
                                <w:sz w:val="20"/>
                                <w:szCs w:val="20"/>
                              </w:rPr>
                              <w:t xml:space="preserve">     </w:t>
                            </w: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4pt;mso-position-vertical-relative:text;margin-left:26.65pt;mso-position-horizontal-relative:text">
                <v:textbox>
                  <w:txbxContent>
                    <w:p>
                      <w:pPr>
                        <w:pStyle w:val="Normal"/>
                        <w:spacing w:before="0" w:after="200"/>
                        <w:rPr>
                          <w:b/>
                          <w:b/>
                          <w:sz w:val="20"/>
                          <w:szCs w:val="20"/>
                        </w:rPr>
                      </w:pPr>
                      <w:r>
                        <w:rPr>
                          <w:rFonts w:eastAsia="Calibri" w:cs="Calibri"/>
                          <w:b/>
                          <w:sz w:val="20"/>
                          <w:szCs w:val="20"/>
                        </w:rPr>
                        <w:t xml:space="preserve">     </w:t>
                      </w:r>
                      <w:r>
                        <w:rPr>
                          <w:b/>
                          <w:sz w:val="20"/>
                          <w:szCs w:val="20"/>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4445</wp:posOffset>
                </wp:positionV>
                <wp:extent cx="808990" cy="237490"/>
                <wp:effectExtent l="0" t="0" r="0" b="0"/>
                <wp:wrapNone/>
                <wp:docPr id="26"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35pt;mso-position-vertical-relative:text;margin-left:314.65pt;mso-position-horizontal-relative:text">
                <v:textbox>
                  <w:txbxContent>
                    <w:p>
                      <w:pPr>
                        <w:pStyle w:val="Normal"/>
                        <w:spacing w:before="0" w:after="200"/>
                        <w:jc w:val="center"/>
                        <w:rPr>
                          <w:b/>
                          <w:b/>
                          <w:sz w:val="20"/>
                          <w:szCs w:val="20"/>
                        </w:rPr>
                      </w:pPr>
                      <w:r>
                        <w:rPr>
                          <w:b/>
                          <w:sz w:val="20"/>
                          <w:szCs w:val="20"/>
                        </w:rPr>
                        <w:t>отделы</w:t>
                      </w:r>
                    </w:p>
                  </w:txbxContent>
                </v:textbox>
                <w10:wrap type="none"/>
              </v:rect>
            </w:pict>
          </mc:Fallback>
        </mc:AlternateContent>
      </w:r>
    </w:p>
    <w:p>
      <w:pPr>
        <w:pStyle w:val="Normal"/>
        <w:spacing w:lineRule="auto" w:line="360" w:before="0" w:after="0"/>
        <w:jc w:val="center"/>
        <w:rPr>
          <w:rFonts w:ascii="Times New Roman" w:hAnsi="Times New Roman" w:cs="Times New Roman"/>
          <w:b/>
          <w:b/>
          <w:color w:val="000000"/>
          <w:sz w:val="28"/>
          <w:szCs w:val="20"/>
          <w:lang w:eastAsia="ru-RU"/>
        </w:rPr>
      </w:pPr>
      <w:r>
        <w:rPr>
          <w:rFonts w:cs="Times New Roman" w:ascii="Times New Roman" w:hAnsi="Times New Roman"/>
          <w:b/>
          <w:bCs/>
          <w:color w:val="000000"/>
          <w:sz w:val="28"/>
          <w:szCs w:val="28"/>
          <w:lang w:eastAsia="ru-RU"/>
        </w:rPr>
        <w:t>Рис.2. Планируемая система органов Федерального казначейства</w:t>
      </w:r>
      <w:r>
        <w:br w:type="page"/>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4 Принципы оптимиза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ополагающими принципами оптимизации структуры и функций Федерального казначейства являютс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lang w:eastAsia="ru-RU"/>
        </w:rPr>
        <w:t>- </w:t>
      </w:r>
      <w:r>
        <w:rPr>
          <w:rFonts w:cs="Times New Roman" w:ascii="Times New Roman" w:hAnsi="Times New Roman"/>
          <w:color w:val="000000"/>
          <w:sz w:val="28"/>
          <w:szCs w:val="28"/>
          <w:lang w:eastAsia="ru-RU"/>
        </w:rPr>
        <w:t>принцип законности и социальной справедливости, означающий соблюдение прав и законных интересов работников казначейской системы, а так же объективность и законность при проведении процедур оптимизации структуры ЦА ФК и территориальных органов и высвобождения работников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цип эффективности и результативности деятельности, заключающийся в выполнении Федеральным казначейством в рамках установленных бюджетных полномочий своих функций, исходя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цип безусловного обеспечения качества и сроков выполняемых функций, означающий, что проводимые в ходе оптимизации структуры и функций мероприятия обеспечат стабильную, качественную и своевременную реализацию возложенных на Федеральное казначейство полномочий;</w:t>
      </w:r>
    </w:p>
    <w:p>
      <w:pPr>
        <w:pStyle w:val="Normal"/>
        <w:suppressAutoHyphens w:val="tru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 принцип поэтапного осуществления мероприятий по оптимизации структуры и функций Федерального казначейства, означающий, что оптимизационные мероприятия осуществляются в определенной очеред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 xml:space="preserve">принцип территориальности, заключающийся в сохранении схемы размещения </w:t>
      </w:r>
      <w:r>
        <w:rPr>
          <w:rFonts w:cs="Times New Roman" w:ascii="Times New Roman" w:hAnsi="Times New Roman"/>
          <w:color w:val="000000"/>
          <w:sz w:val="28"/>
          <w:szCs w:val="28"/>
          <w:lang w:eastAsia="ru-RU"/>
        </w:rPr>
        <w:t>территориальных органов Федерального казначейства, а также обеспечение клиентам по месту их нахождения доступности к услугам Федерального казначейства</w:t>
      </w:r>
      <w:r>
        <w:rPr>
          <w:rFonts w:cs="Times New Roman" w:ascii="Times New Roman" w:hAnsi="Times New Roman"/>
          <w:bCs/>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5 Задачи оптимизации</w:t>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задачами оптимизации структуры и функций Федерального казначейства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тимизация структуры, функциональной и организационной деятельности ЦАФК, УФК и ОФ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кращение количества получателей бюджетных средств по главе 100 «Федеральное казначейство» на величину равную количеству ОФ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кращение расходов на содержание казначейской системы с учетом инфляции не менее чем на 10 %.</w:t>
      </w:r>
    </w:p>
    <w:p>
      <w:pPr>
        <w:pStyle w:val="Normal"/>
        <w:keepNext w:val="true"/>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6"/>
          <w:lang w:eastAsia="ru-RU"/>
        </w:rPr>
      </w:pPr>
      <w:r>
        <w:rPr>
          <w:rFonts w:cs="Times New Roman" w:ascii="Times New Roman" w:hAnsi="Times New Roman"/>
          <w:bCs/>
          <w:color w:val="000000"/>
          <w:sz w:val="28"/>
          <w:szCs w:val="26"/>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6 Основные направления оптимизации структуры и функций Федерального казначей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структуры и функций Федерального казначейства будет осуществляться после внедрения АСФК и затронет все уровни органов Федерального казначей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птимизация структуры и функций ЦАФК должна состоять в выделении из общего состава функциональных задач, решаемых ЦА ФК, ряда функциональных задач, связанных с операционной деятельностью, и обособление решения таких задач в отдельно выделенном межрегиональном </w:t>
      </w:r>
      <w:r>
        <w:rPr>
          <w:rFonts w:cs="Times New Roman" w:ascii="Times New Roman" w:hAnsi="Times New Roman"/>
          <w:iCs/>
          <w:color w:val="000000"/>
          <w:sz w:val="28"/>
          <w:szCs w:val="28"/>
          <w:lang w:eastAsia="ru-RU"/>
        </w:rPr>
        <w:t>территориальном органе Федерального казначейства – Центральном операционном управлении Федерального казначейства</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Оптимизация структуры и функций УФК предполагает перераспределение существующих функций Федерального казначейства, включение новых и исключение части действующих функций на уровнях УФК и ОФ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За УФК будет сохранен статус только получателя бюджетных сред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птимизация структуры и функций ОФК должна привести к тому, что ОФК будут преобразованы в отделы УФК (далее - территориальные отделы) основной задачей которых станет осуществление взаимодействия с участниками бюджетного процесса,</w:t>
      </w:r>
      <w:r>
        <w:rPr>
          <w:rFonts w:cs="Times New Roman" w:ascii="Times New Roman" w:hAnsi="Times New Roman"/>
          <w:iCs/>
          <w:color w:val="000000"/>
          <w:sz w:val="28"/>
          <w:szCs w:val="28"/>
          <w:lang w:eastAsia="ru-RU"/>
        </w:rPr>
        <w:t xml:space="preserve"> п</w:t>
      </w:r>
      <w:r>
        <w:rPr>
          <w:rFonts w:cs="Times New Roman" w:ascii="Times New Roman" w:hAnsi="Times New Roman"/>
          <w:color w:val="000000"/>
          <w:sz w:val="28"/>
          <w:szCs w:val="28"/>
          <w:lang w:eastAsia="ru-RU"/>
        </w:rPr>
        <w:t>ри этом все остальные функции, решаемые ОФК в настоящее время, будут переданы на уровень УФ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обходимых случаях территориальным отделам будут делегированы отдельные полномочия представителя нанимателя, с правом участия в гражданском обороте, делегированием иных полномочий по функциона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7 Этапы оптимиза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структуры и функций Федерального казначейства осуществляется после внедрения в промышленную эксплуатацию АСФК в три этап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вом этапе, выполняются следующи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ся анализ существующей структуры и функций Федерального казначейства, с целью определения дублирующих функций на разных уровнях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ся определение и оценка эффективности и результативности деятельности Федерального казначейства по состоянию до начала оптим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товятся предложения по подготовке новых и редакции действующих нормативных правов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атывается порядок осуществления контроля за ходом реализации оптимизационных мероприятий и оценке и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ся финансово-экономическое обоснование организационно-структурных преобразований, осуществляемых в рамках настоящей Концеп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тором этапе осущест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ятие соответствующих нормативных правовых документов на уровне Федерального казначейства после получения нормативных актов Минфина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создание </w:t>
      </w:r>
      <w:r>
        <w:rPr>
          <w:rFonts w:cs="Times New Roman" w:ascii="Times New Roman" w:hAnsi="Times New Roman"/>
          <w:iCs/>
          <w:color w:val="000000"/>
          <w:sz w:val="28"/>
          <w:szCs w:val="28"/>
          <w:lang w:eastAsia="ru-RU"/>
        </w:rPr>
        <w:t>ЦОУ ФК;</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 xml:space="preserve">- перераспределение, включение и исключение части функций на различных </w:t>
      </w:r>
      <w:r>
        <w:rPr>
          <w:rFonts w:cs="Times New Roman" w:ascii="Times New Roman" w:hAnsi="Times New Roman"/>
          <w:color w:val="000000"/>
          <w:sz w:val="28"/>
          <w:szCs w:val="28"/>
          <w:lang w:eastAsia="ru-RU"/>
        </w:rPr>
        <w:t>уровнях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крепление за ОФК статуса территориально обособленного структурного подразделения УФ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кращение количества получателей бюджетных средств по главе 100 «Федеральное казначейство» на величину равную количеству ОФ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распределение штатной численности между структурными подразделениями органов Федерального казначейства и самими этими орга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кращение расходов на содержание казначейской системы с учетом инфляции на 10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 исполнения запланированных оптимизационны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ретьем этапе выполняются следующи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ся определение и оценка результатов проведенной оптим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ся анализ оценок эффективности и результативности деятельности Федерального казначейства, определенных до и после оптим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2.8 Ожидаемые результаты оптимиза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м результатом оптимизации структуры и функций Федерального казначейства должно стать повышение эффективности и результативности его деятельности за счет перераспределения и исключения функций на различных уровнях органов Федерального казначейства, уменьшения трудоемкости проводимых операций, а так же сокращения излишних административно-хозяйственных расходов.</w:t>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6"/>
          <w:lang w:eastAsia="ru-RU"/>
        </w:rPr>
        <w:t>Заключение</w:t>
      </w:r>
    </w:p>
    <w:p>
      <w:pPr>
        <w:pStyle w:val="Normal"/>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одя итог, сделаем следующие выводы:</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нятие управленческих решений в организациях имеет ряд отличий от выбора отдельного человека, так как является не индивидуальным, а групповым процессом.</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ам Федерального казначейства приходится принимать какие-либо решения, будь то повседневные или неожиданные проблемы, грамотный руководитель должен не бояться этих проблем, а спокойно изучать и решать их. Для более эффективного решения проблем надо что бы:</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неджер был образован, начитан, развит и хорошо ориентировался в своей област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ллектив (подчиненные) должны работать слажено и сообщ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каких-то случаях менеджер должен консультироваться со своими подчиненными.</w:t>
      </w:r>
      <w:r>
        <w:br w:type="page"/>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Литератур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анский О.С., Наумов А.И. «Менеджмент» учебник – 2002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ачева Е.Л., Юликов Л.И. «Менеджмент» учебное пособие 2-е издание – 2002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твак Б.Г. «Разработка управленческого решения» учебник 4-е издание – 2003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лов А.И. «Учебник по менеджменту».</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менников В.В. Разработка управленческого решения. М.: ЮНИТИ-ДАНА, 2000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ирнов Э.А. Разработка управленческих решений. М.: ЮНИТИ-ДАНА, 2000 г.</w:t>
      </w:r>
    </w:p>
    <w:p>
      <w:pPr>
        <w:pStyle w:val="Normal"/>
        <w:numPr>
          <w:ilvl w:val="0"/>
          <w:numId w:val="1"/>
        </w:numPr>
        <w:tabs>
          <w:tab w:val="clear" w:pos="708"/>
          <w:tab w:val="left" w:pos="0" w:leader="none"/>
        </w:tabs>
        <w:suppressAutoHyphens w:val="true"/>
        <w:spacing w:lineRule="auto" w:line="360" w:before="0" w:after="0"/>
        <w:ind w:left="0" w:hanging="0"/>
        <w:jc w:val="both"/>
        <w:rPr/>
      </w:pPr>
      <w:r>
        <w:rPr>
          <w:rFonts w:cs="Times New Roman" w:ascii="Times New Roman" w:hAnsi="Times New Roman"/>
          <w:iCs/>
          <w:color w:val="000000"/>
          <w:sz w:val="28"/>
          <w:szCs w:val="28"/>
          <w:lang w:eastAsia="ru-RU"/>
        </w:rPr>
        <w:t>Титова Н.Л.</w:t>
      </w:r>
      <w:r>
        <w:rPr>
          <w:rFonts w:cs="Times New Roman" w:ascii="Times New Roman" w:hAnsi="Times New Roman"/>
          <w:color w:val="000000"/>
          <w:sz w:val="28"/>
          <w:szCs w:val="28"/>
          <w:lang w:eastAsia="ru-RU"/>
        </w:rPr>
        <w:t xml:space="preserve"> «Процесс разработки и принятия</w:t>
      </w:r>
      <w:r>
        <w:rPr>
          <w:rFonts w:cs="Times New Roman" w:ascii="Times New Roman" w:hAnsi="Times New Roman"/>
          <w:bCs/>
          <w:color w:val="000000"/>
          <w:sz w:val="28"/>
          <w:szCs w:val="28"/>
          <w:lang w:eastAsia="ru-RU"/>
        </w:rPr>
        <w:t xml:space="preserve"> управленческих решений» </w:t>
      </w:r>
      <w:r>
        <w:rPr>
          <w:rFonts w:cs="Times New Roman" w:ascii="Times New Roman" w:hAnsi="Times New Roman"/>
          <w:color w:val="000000"/>
          <w:sz w:val="28"/>
          <w:szCs w:val="28"/>
          <w:lang w:eastAsia="ru-RU"/>
        </w:rPr>
        <w:t>Москва, 2004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йдш Д. «Менеджмент с точки зрения здравого смысла» - 1993 г.</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тхутдинов Р.А. Разработка управленческого решения. Учебник. М., 2000 г.</w:t>
      </w:r>
    </w:p>
    <w:p>
      <w:pPr>
        <w:pStyle w:val="Normal"/>
        <w:tabs>
          <w:tab w:val="clear" w:pos="708"/>
          <w:tab w:val="left" w:pos="0" w:leader="none"/>
          <w:tab w:val="left" w:pos="1080" w:leader="none"/>
        </w:tabs>
        <w:suppressAutoHyphens w:val="true"/>
        <w:autoSpaceDE w:val="false"/>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0. Бюджетный кодекс Российской Федерации //М: Проспект.1999г.160с.</w:t>
      </w:r>
    </w:p>
    <w:p>
      <w:pPr>
        <w:pStyle w:val="Normal"/>
        <w:tabs>
          <w:tab w:val="clear" w:pos="708"/>
          <w:tab w:val="left" w:pos="0" w:leader="none"/>
          <w:tab w:val="left" w:pos="426" w:leader="none"/>
          <w:tab w:val="left" w:pos="1080" w:leader="none"/>
        </w:tabs>
        <w:suppressAutoHyphens w:val="true"/>
        <w:autoSpaceDE w:val="false"/>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1. Налоговый кодекс Российской Федерации. Части первая и вторая. Официальный текст. М.: Омега-Л. 2000.</w:t>
      </w:r>
    </w:p>
    <w:p>
      <w:pPr>
        <w:pStyle w:val="Normal"/>
        <w:tabs>
          <w:tab w:val="clear" w:pos="708"/>
          <w:tab w:val="left" w:pos="0" w:leader="none"/>
          <w:tab w:val="left" w:pos="1080" w:leader="none"/>
        </w:tabs>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Базарова Г.В. Роль финансов в социально-экономическом развитии страны М.: Финансы и статистика, 1986г.</w:t>
      </w:r>
    </w:p>
    <w:p>
      <w:pPr>
        <w:pStyle w:val="Normal"/>
        <w:tabs>
          <w:tab w:val="clear" w:pos="708"/>
          <w:tab w:val="left" w:pos="0" w:leader="none"/>
          <w:tab w:val="left" w:pos="426" w:leader="none"/>
          <w:tab w:val="left" w:pos="1080" w:leader="none"/>
        </w:tabs>
        <w:suppressAutoHyphens w:val="tru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Комягин Д.Л., Федеральное казначейство – из прошлого в будущее.//Финансы.1998.№7</w:t>
      </w:r>
    </w:p>
    <w:p>
      <w:pPr>
        <w:pStyle w:val="Normal"/>
        <w:tabs>
          <w:tab w:val="clear" w:pos="708"/>
          <w:tab w:val="left" w:pos="0" w:leader="none"/>
          <w:tab w:val="left" w:pos="426" w:leader="none"/>
          <w:tab w:val="left" w:pos="1080" w:leader="none"/>
        </w:tabs>
        <w:suppressAutoHyphens w:val="true"/>
        <w:autoSpaceDE w:val="false"/>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4. Меньшиков. Инфляция и кризис регулирования экономики//М:Мысль.1990.</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3:00Z</dcterms:created>
  <dc:creator>FuckYouBill</dc:creator>
  <dc:description/>
  <cp:keywords/>
  <dc:language>en-US</dc:language>
  <cp:lastModifiedBy>SYSTEM</cp:lastModifiedBy>
  <dcterms:modified xsi:type="dcterms:W3CDTF">2011-09-09T14:43:00Z</dcterms:modified>
  <cp:revision>2</cp:revision>
  <dc:subject/>
  <dc:title/>
</cp:coreProperties>
</file>