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: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Организационное поведение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оретические основы разработки управленческих решени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спользование методов комбинаторно-морфологического анализа и синтеза рациональных систем в подготовке принятия управленческих решени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пецифика принятия решений в государственных (муниципальных) органах власти и управ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тоды принятия инвестиционных программных решений в условиях неопределенности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 Принятие решений в условиях риска методом дерева решени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Методы принятия решения в условиях неопределенност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оретические основы разработки управленческих решений</w:t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спользование методов комбинаторно-морфологического анализа и синтеза рациональных систем в подготовке принятия управленческих решений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мбинаторно-морфологического анализа и синтеза предназначены для поиска новых решений на основе разделения рассматриваемой системы на подсистемы и элементы, формирования подмножеств альтернативных вариантов реализации каждой подсистемы, а также для выбора наилучших вариантов решения систем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ями морфологического анализа и синтеза систем являются: системное исследование всех мыслимых вариантов решения задачи, вытекающих из закономерностей строения (</w:t>
      </w:r>
      <w:r>
        <w:rPr>
          <w:color w:val="000000"/>
          <w:sz w:val="28"/>
          <w:szCs w:val="28"/>
          <w:u w:val="single"/>
        </w:rPr>
        <w:t>морфологии</w:t>
      </w:r>
      <w:r>
        <w:rPr>
          <w:color w:val="000000"/>
          <w:sz w:val="28"/>
          <w:szCs w:val="28"/>
        </w:rPr>
        <w:t>) совершенствуемого объекта, что позволяет учесть, кроме известных, необычные варианты, которые при простом переборе могли быть упущены исследователем из ви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тода морфологического исследования осуществляется в два качественно различных этап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ый этап предполагает классифицирование множества систем, т.е. получение описания всех систем, принадлежащих к исследуемому классу. Этот этап решения задачи называется морфологическим анализ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тором этапе проводятся оценка описаний различных систем исследуемого класса и выбор тех из них, которые в том или ином приближении соответствуют условиям задачи. Этот этап решения называется морфологическим синтезом, так как в итоге получается целостное описание всей исследуемой системы из частей описания подсистем и отношений между ни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морфологического синтеза отличаются большим разнообразием и классифицируются по различным признакам, характеризующим количество и качество доступной информации. В общем случае задачи морфологического синтеза можно представить следующим набором информаци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Т, А, К, X, F, G, L, М, N, С, Р, Y, Q, D&gt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риняты следующие обознач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- постановка задачи (t1 - синтезировать и выбрать наилучший вариант системы; t2 - упорядочить весь набор синтезированных вариантов; t3 - синтезировать и выбрать вариант, наиболее близкий по свойствам к заданному техническому заданию или прототипу; t4 - синтезировать и упорядочить весь набор вариантов по степени сходства к заданному объекту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множество допустимых альтернатив для реализации функций (обобщенных функциональных подсистем), a1 - альтернатива реализует одну функцию из рассматриваемой морфологической таблицы, a2 - альтернатива реализует более одной функции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- множество критериев оценки альтернатив и выбора варианта системы (k1 - множество содержит один критерий (скалярный критерий); k2 - множество содержит несколько критериев (векторный критерий)) 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- множество методов измерения предпочтений альтернатив (x1 - использование номинальной - классификационной шкалы; x2 - использование ранговой шкалы; x3 - использование количественной шкалы; x4 - экспертная оценка с помощью комментариев; x5 - экспериментальная оценка; x6 - оценка на основе продукционных правил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- отображение множества допустимых альтернатив, реализующих функции, в множество критериальных оценок (отображение А в К может иметь детерминированный вид (f1); вероятностный (f2); неопределенный (f3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- система предпочтений решающего элемента (g1 - формирование предпочтений одним лицом; g2 - формирование предпочтений коллективом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 - способы исследования системы (l1 - исследование целостной системы ; l2 - исследование системы по частям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методы оценки вариантов (m1, - оценка варианта в целом после его синтеза из частей; m2 - оценка отдельных подсистем, альтернатив и их сочетаний до начала процедуры синтеза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процедуры выбора вариантов (n1 - последовательный перебор всех вариантов по принципу лексикографического упорядочения; n2 - последовательный перебор; n3 - случайное зондирование морфологического множества; n4 - детерминированное зондирование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- вид целевой функции (c1 - аддитивная; c2 - мультипликативная; c3 - целевая функция на основе мер сходства и различия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число рассматриваемых уровней системы (p1 - один; p2 - более одного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- уровень формализации постановки и решения задачи (y1 - неформализованный эвристический подход; y2 - формально-эвристический подход; y3 - полностью формализованный подход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 - Уровень компьютеризации процедур (q1 - отсутствует информационно-программная поддержка процедур метода; q2 - часть или все процедуры реализованы в виде диалоговой компьютерной системы; q3 - метод реализован в виде интеллектуальной системы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- решающее правило, отражающее систему предпочт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элемент данного набора может служить классификационным признаком для задач комбинаторно-морфологического синтез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морфологического анализа и синтеза реализуется в несколько этап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1. Проводится формирование исходной цели или проблемы, отражающей основные требования к синтезируемому объект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2. Осуществляется построение морфологической таблицы и заполнение ее альтернатив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3. Описываются свойства альтернатив морфологической таблицы. Свойства альтернатив могут характеризоваться в шкале наименований классификационными функциональными и структурными признаками или в числовой шкале, отражающей качество альтернатив по различным критер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 Формируется формализованное поисковое задание и выбирается вид целевой функ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5. Реализуется та или иная процедура поиска вариантов решения задачи. Под поиском в данном случае понимается последовательность операций выбора из морфологического множества вариантов описания функциональной системы и операций оценки эффективности и совместимости подсистем, образующих синтезированный целостный вариант. Здесь же определяется соответствие варианта требованиям к искомой функциональной системе - от понятия "подходящее решение" до понятия "оптимальное или рациональное решени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ий подход к формализации процедур синтеза используется в тех случаях, когда взаимное влияние между функциональными элементами проявляется в незначительной степени, что позволяет проводить независимую оценку составных частей системы, а эффективность системы в целом рассматривать как некоторую комбинацию значений эффективности отдельных элементов. Морфологический подход отличается простотой понимания и реализации. Главный его недостаток заключается в игнорировании связей между элементами синтезируемой системы. Следствием является большое количество порождаемых вариантов, многие из которых являются нежизнеспособными. С другой стороны, именно это обстоятельство помогает найти новаторские решения в изобретательстве, где бывает необходимо отойти от сложившихся представлений. Разработанный вариант автоматизированного морфологического метода позволяет применять разнообразные алгоритмы в процессе синтеза, выбирать различные целевые функции, проводить исследования полученных морфологических множеств, осуществлять поиск и систематизацию знаний, хранящихся в базе знаний. Морфологические методы синтеза позволяют получить значительное количество вариантов исследуемой системы, так называемое морфологическое множество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1.2 Специфика принятия решений в государственных (муниципальных) органах власти и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о-управленческое решение - основной инструмент воздействия профессиональных работников государственной службы на управляемый объект. Принятие решений, так же как и обмен информацией, - составная часть любой управленческой функции. В целом, управленческую деятельность можно рассмотреть в виде двух элементов управления: подготовки и осуществлен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знаками управленческих решен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убъект управления принимает решение исходя не из собственных потребностей, а в целях урегулирования конкретной ситуации или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азработка, принятие и реализация управленческих решений осуществляется субъектами управления в пределах закрепленной законом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Для принятия управленческого решения необходимо наличие профессионализма, специальных знаний, компет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Разделение труда заключается в том, что решение возникающих проблем, разработку и принятие управленческих решений осуществляют управляющие субъекты (руководители, менеджеры), а их реализацией заняты исполнительны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оследствия реализации управленческого решения могут оказать влияние как на лиц, принимающих и исполняющих его, так и на просты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ем процесс принятия управленческих решений достаточно сложен и ответственен, так как от их своевременности, точности, целесообразности может зависеть жизнь, здоровье, благосостояние как отдельных лиц, так и обществ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лжно быть направлено на достижение реально поставленных целей, только тогда можно осуществлять управление любыми объектами. Синтезируя различные компоненты, управленческие решения выступают способом постоянного воздействия управляющей подсистемы на управляемую - субъекта на объе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управленческих решений – система отношений и вопросов, для урегулирования, изменения которых данные управленческие решения приним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правленческие решения можно классифициров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овые (стратегические) – это директивные акты, направляющие, организующие и мотивирующие коллективные действия людей для достижения стратегических целей. Стратегическое планирование включает в себя разработку государственной (муниципальной) политики в различных сферах, определяющих жизнь муниципального образования; разработку программ и проектов; прогнозирование и определение социально-экономического развития, что является необходимым элементом согласования интересов сообществ в отношении ключевых вопросов государственного (муниципального)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тивные решения связаны с осуществлением текущих целей и задач. По времени они рассчитаны на период, не превышающий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ые решения - это выбор, который должен сделать руководитель, чтобы выполнить обязанности, обусловленные занимаемой им должнос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Запрограммированные решения – результат реализации определенной последовательности шагов или действий, подобных тем, что принимаются при решении математического уравнения. Руководство зачастую программирует решения под ситуации, повторяющиеся с определенной регуляр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езапрограммированные решения требуются в ситуациях, которые в определенной мере новы, внутренне не структурированы или сопряжены с неизвестными факторами. Например, как усовершенствовать структуру управленческого подразделения; как усилить мотивацию подчиненны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нтуитивные решения - это выбор, сделанный только на основе ощущения того, что он правилен. В сложной организационной ситуации возможны тысячи вариантов выбора. У руководителя, который полагается исключительно на интуицию, с точки зрения статистики, шансы на правильный выбор без какого-либо приложения логики невыс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Решения, основанные на суждениях - это выбор, обусловленный знаниями или накопленным опытом. Человек использует знание о том, что случилось в сходных ситуациях ранее, чтобы спрогнозировать результат альтернативных вариантов выбора в существующей ситуации. Однако следует отметить, что руководитель, чрезмерно приверженный суждению и накопленному опыту, может сознательно и бессознательно избегать взаимодействия с новыми технологиями и разработками, что приводит к принятию нерациональ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Рациональные решения обосновываются с помощью объективного аналит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ческие решения могут приниматься как единолично полномочным субъектом, так и в коллегиальном составе. Они могут быть направлены на урегулирование часто повторяющихся отношений или новой возникшей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правленческих ре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аправляющая, которая состоит в том, что решение принимается исходя из долговременной стратегии развития организации: это целеполагание, выбор и обоснование стратегии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рганизующая функция проявляется в необходимости согласования действий исполнителей, частей и элементов управляемой системы для реализации решений в запланированные сроки и необходимого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Мотивирующая функция заключается в согласовании интересов каждого члена организации и нацеливание их на выполнение задач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вышеизложенного можно сделать вывод, что управленческое решение – понятие сложное и многогранное, включающее в себя различные критерии оценки. Общими признаками для всех управленческих решений являются их целенаправленность и принятие в рамках компетенции управляюще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правленческом решении в той или иной степени пересекаются и концентрируются все виды управленческой деятельности. Именно поэт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– центральный элемент управления и организации. Они принимаются уполномоченными субъектами управления и направлены на регулирование широкого круга подведомствен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амое непосредственное значение для эффективности решения имеют компетентность и управленческий опыт лица, его приним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и принятия решений в государственных (муниципальных) органах власти есть специальный термин - Лицо, Принимающее Решения, сокращенно ЛПР. Это тот, на ком лежит ответственность за принятое решение, тот, кто подписывает приказ или иной документ, в котором выражено решение. Обычно это генеральный директор или председатель правления фирмы, командир воинской части, мэр города и т.п., словом - ответственный работ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готовят специалисты, как говорят, "аппарат ЛПР", часто вместе с сотрудниками иных. Если ЛПР доверяет своим помощникам, то может даже не читать текст, а просто подписать его. Но ответственность все равно лежит на ЛПР, а не на тех, кто участвовал в подготовк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ах государственной муниципальной власти используются различные методы принятия решений: рационально-универсальный («корневой метод»), метод последовательных, ограниченных сравнений («метод ветвей»), смешанно-сканирующий метод, переговорный метод принятия решений, партиципативный метод принятия решений (метод участия), метод принятия решения на основе собственного интер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в органах власти часто используются Методы экспертных оценок - это методы организации работы со специалистами-экспертами и обработки мнений экспертов, выраженных в количественной и/или качественной форме с целью подготовки информации для принятия решений ЛПР. Для проведения работы по методу экспертных оценок создают Рабочую группу (сокращенно РГ), которая и организует по поручению ЛПР деятельность экспертов, объединенных (формально или по существу) в экспертную комиссию (Э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асса методов получения экспертных оценок. Не менее существует и методов обработки ответов экспертов, в том числе весьма математизированных и компьютеризированных. Многие из них основаны на достижениях статистики объектов нечисловой природы и других современных методах прикладной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ая группа должна собрать возможно больше относящейся к делу информации, аргументов «за» и «против» определенных вариантов решений. Полезен метод постепенного увеличения числа экспертов: сначала первый эксперт приводит свои соображения по рассматриваемому вопросу; составленный им материал передается второму эксперту, который добавляет свои аргументы; накопленный материал поступает к следующему - третьему - эксперту... Процедура заканчивается, когда иссякает поток новых сооб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методе эксперты только поставляют информацию, аргументы «за» и «против», но не вырабатывают согласованного проекта решения. Нет никакой необходимости стремиться к тому, чтобы экспертные мнения были согласованы между собой. Наибольшую пользу приносят эксперты с мышлением, отклоняющимся от массового, поскольку именно от них следует ожидать наиболее оригинальных арг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е методы в экспертных оценках применяются обычно именно для решения задач подготовки проекта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управленческой деятельности в решении социально-экономических проблем на уровне городов и регионов в значительной мере обусловлены слабым информационно-аналитическим обеспечением принимаем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обоснованных управленческих решений федеральным и региональным органам власти важны анализ, моделирование и прогнозирование динамики макроэкономических и территориальных индикаторов социально-экономического развития. Эффективную информационно-аналитическую поддержку принятия управленческих решений способны обеспечить системы автоматизации аналитической и прогнозной деятельности специалистов органов государственной власти и управления, организующие процессы сбора, хранения и обработки территориальной информации. Специализированные информационно-аналитические системы мониторинга, анализа и прогнозирования социально-экономического развития административно-территориальных единиц (субъектов РФ, отраслей, отраслевых комплексов) и Федеральных органов власти предназначены для накопления, хранения, всестороннего анализа структурированной информации и прогнозирования территориальных и отраслевых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на текущий момент не во всех органах государственной (муниципальной) власти налажено использование межведомственного электронного взаимодействия, что приводит к дублированию информационных ресурсов, потере актуальности и достоверности информации. Использование современных информационных технологий, специализированных экономико-математических средств анализа, моделирования и вариантного прогнозирования основных показателей социально-экономического развития позволит значительно снизить долю рутинных неэффективных операций, повысит уровень достоверности используемых данных, повысит оперативность получения необходимой информации и качество принимаемых управленческих решений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тоды принятия инвестиционных программных решений в условиях неопределенност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риятие «АВС» имеет шесть реальных инвестиционных проектов с заданными свободными от долгов потоками средств (табл.1). Необходимо определить оптимальную инвестиционную программу при условиях ограниченности капитала предприятия </w:t>
      </w:r>
      <w:r>
        <w:rPr>
          <w:b/>
          <w:bCs/>
          <w:color w:val="000000"/>
          <w:sz w:val="28"/>
          <w:szCs w:val="28"/>
        </w:rPr>
        <w:t xml:space="preserve">420 т.р. </w:t>
      </w:r>
      <w:r>
        <w:rPr>
          <w:color w:val="000000"/>
          <w:sz w:val="28"/>
          <w:szCs w:val="28"/>
        </w:rPr>
        <w:t>(b), который может быть направлен на финансирование инвестиционных проектов, и принятой расчетной процентной ставки 30% (q)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1</w:t>
      </w:r>
    </w:p>
    <w:p>
      <w:pPr>
        <w:pStyle w:val="TextBodyIndent"/>
        <w:ind w:firstLine="709"/>
        <w:jc w:val="both"/>
        <w:rPr/>
      </w:pPr>
      <w:r>
        <w:rPr/>
        <w:t>Характеристика инвестиционных проектов</w:t>
      </w:r>
    </w:p>
    <w:tbl>
      <w:tblPr>
        <w:tblW w:w="88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1"/>
        <w:gridCol w:w="1080"/>
        <w:gridCol w:w="1320"/>
        <w:gridCol w:w="840"/>
        <w:gridCol w:w="960"/>
        <w:gridCol w:w="1231"/>
        <w:gridCol w:w="123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вариант 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моменты времени,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66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вободные от долгов потоки средств по инвестиционным проектам, т.р.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ссчитаем дисконтированную стоимость капитала по каждому проекту (табл.№ 2)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№2</w:t>
      </w:r>
    </w:p>
    <w:p>
      <w:pPr>
        <w:pStyle w:val="TextBodyIndent"/>
        <w:ind w:firstLine="709"/>
        <w:jc w:val="both"/>
        <w:rPr/>
      </w:pPr>
      <w:r>
        <w:rPr/>
        <w:t>Дисконтные денежные потоки.</w:t>
      </w:r>
    </w:p>
    <w:tbl>
      <w:tblPr>
        <w:tblW w:w="9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97"/>
        <w:gridCol w:w="1105"/>
        <w:gridCol w:w="1023"/>
        <w:gridCol w:w="1023"/>
        <w:gridCol w:w="1023"/>
        <w:gridCol w:w="1023"/>
        <w:gridCol w:w="1936"/>
      </w:tblGrid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6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дискон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ания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ДС=NPV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9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,603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914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097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102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7049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троке итого отражается дисконтированный денежный поток по каждому проекту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2. Определяем, какие инвестиционные проекты из существующих шести альтернатив войдут в оптимальную инвестиционную программу, а какие в нее не будут включены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Задание выполняем средствами пакета </w:t>
      </w:r>
      <w:r>
        <w:rPr>
          <w:b w:val="false"/>
          <w:bCs w:val="false"/>
          <w:color w:val="000000"/>
          <w:sz w:val="28"/>
          <w:szCs w:val="28"/>
          <w:lang w:val="en-US"/>
        </w:rPr>
        <w:t>EXCEL</w:t>
      </w:r>
      <w:r>
        <w:rPr>
          <w:b w:val="false"/>
          <w:bCs w:val="false"/>
          <w:color w:val="000000"/>
          <w:sz w:val="28"/>
          <w:szCs w:val="28"/>
        </w:rPr>
        <w:t xml:space="preserve">. Для этого выбираем: в главном меню пункт </w:t>
      </w:r>
      <w:r>
        <w:rPr>
          <w:b w:val="false"/>
          <w:bCs w:val="false"/>
          <w:i/>
          <w:iCs/>
          <w:color w:val="000000"/>
          <w:sz w:val="28"/>
          <w:szCs w:val="28"/>
        </w:rPr>
        <w:t>Сервис</w:t>
      </w:r>
      <w:r>
        <w:rPr>
          <w:b w:val="false"/>
          <w:bCs w:val="false"/>
          <w:color w:val="000000"/>
          <w:sz w:val="28"/>
          <w:szCs w:val="28"/>
        </w:rPr>
        <w:t xml:space="preserve">, далее - пункт </w:t>
      </w:r>
      <w:r>
        <w:rPr>
          <w:b w:val="false"/>
          <w:bCs w:val="false"/>
          <w:i/>
          <w:iCs/>
          <w:color w:val="000000"/>
          <w:sz w:val="28"/>
          <w:szCs w:val="28"/>
        </w:rPr>
        <w:t>Поиск решения</w:t>
      </w:r>
      <w:r>
        <w:rPr>
          <w:b w:val="false"/>
          <w:bCs w:val="false"/>
          <w:color w:val="000000"/>
          <w:sz w:val="28"/>
          <w:szCs w:val="28"/>
        </w:rPr>
        <w:t xml:space="preserve">. Режим </w:t>
      </w:r>
      <w:r>
        <w:rPr>
          <w:b w:val="false"/>
          <w:bCs w:val="false"/>
          <w:i/>
          <w:iCs/>
          <w:color w:val="000000"/>
          <w:sz w:val="28"/>
          <w:szCs w:val="28"/>
        </w:rPr>
        <w:t>Поиск решения</w:t>
      </w:r>
      <w:r>
        <w:rPr>
          <w:b w:val="false"/>
          <w:bCs w:val="false"/>
          <w:color w:val="000000"/>
          <w:sz w:val="28"/>
          <w:szCs w:val="28"/>
        </w:rPr>
        <w:t xml:space="preserve">: установить целевую ячейку (ячейка с формулой целевой функции), равной максимальному значению; изменяя ячейки (ячейки с переменными 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1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2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3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4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5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 xml:space="preserve">6) предположить, добавить ограничения (1.ячейка с формулой ограничения по капиталу меньше или равно ячейка с располагаемой суммой капитала; 2.ячейки с переменными 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1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2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3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4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5,</w:t>
      </w:r>
      <w:r>
        <w:rPr>
          <w:b w:val="false"/>
          <w:bCs w:val="false"/>
          <w:color w:val="000000"/>
          <w:sz w:val="28"/>
          <w:szCs w:val="28"/>
          <w:lang w:val="en-US"/>
        </w:rPr>
        <w:t>x</w:t>
      </w:r>
      <w:r>
        <w:rPr>
          <w:b w:val="false"/>
          <w:bCs w:val="false"/>
          <w:color w:val="000000"/>
          <w:sz w:val="28"/>
          <w:szCs w:val="28"/>
        </w:rPr>
        <w:t>6, как «двоич» или «</w:t>
      </w:r>
      <w:r>
        <w:rPr>
          <w:b w:val="false"/>
          <w:bCs w:val="false"/>
          <w:color w:val="000000"/>
          <w:sz w:val="28"/>
          <w:szCs w:val="28"/>
          <w:lang w:val="en-US"/>
        </w:rPr>
        <w:t>bin</w:t>
      </w:r>
      <w:r>
        <w:rPr>
          <w:b w:val="false"/>
          <w:bCs w:val="false"/>
          <w:color w:val="000000"/>
          <w:sz w:val="28"/>
          <w:szCs w:val="28"/>
        </w:rPr>
        <w:t xml:space="preserve">»). Параметры </w:t>
      </w:r>
      <w:r>
        <w:rPr>
          <w:b w:val="false"/>
          <w:bCs w:val="false"/>
          <w:i/>
          <w:iCs/>
          <w:color w:val="000000"/>
          <w:sz w:val="28"/>
          <w:szCs w:val="28"/>
        </w:rPr>
        <w:t>Поиска решения</w:t>
      </w:r>
      <w:r>
        <w:rPr>
          <w:b w:val="false"/>
          <w:bCs w:val="false"/>
          <w:color w:val="000000"/>
          <w:sz w:val="28"/>
          <w:szCs w:val="28"/>
        </w:rPr>
        <w:t>: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инейная модель; неотрицательные значения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№3</w:t>
      </w:r>
    </w:p>
    <w:tbl>
      <w:tblPr>
        <w:tblW w:w="6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29"/>
        <w:gridCol w:w="1355"/>
        <w:gridCol w:w="2177"/>
        <w:gridCol w:w="1560"/>
      </w:tblGrid>
      <w:tr>
        <w:trPr>
          <w:trHeight w:val="270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ячейка (Максиму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ей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ое 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H$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.функ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9964637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№4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9"/>
        <w:gridCol w:w="1412"/>
        <w:gridCol w:w="1225"/>
        <w:gridCol w:w="1980"/>
        <w:gridCol w:w="1440"/>
        <w:gridCol w:w="905"/>
      </w:tblGrid>
      <w:tr>
        <w:trPr>
          <w:trHeight w:val="255" w:hRule="atLeast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ей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ица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H$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.функц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H$11&lt;=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вяза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B$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B$9=дво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C$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C$9=дво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D$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D$9=дво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E$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E$9=дво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F$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F$9=дво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G$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G$9=дво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о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br w:type="page"/>
      </w:r>
      <w:r>
        <w:rPr>
          <w:b w:val="false"/>
          <w:bCs w:val="false"/>
          <w:color w:val="000000"/>
          <w:sz w:val="28"/>
          <w:szCs w:val="28"/>
        </w:rPr>
        <w:t>Таблица №5</w:t>
      </w:r>
    </w:p>
    <w:tbl>
      <w:tblPr>
        <w:tblW w:w="85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825"/>
        <w:gridCol w:w="638"/>
        <w:gridCol w:w="796"/>
        <w:gridCol w:w="781"/>
        <w:gridCol w:w="822"/>
        <w:gridCol w:w="843"/>
      </w:tblGrid>
      <w:tr>
        <w:trPr>
          <w:trHeight w:val="255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ы</w:t>
            </w:r>
          </w:p>
        </w:tc>
      </w:tr>
      <w:tr>
        <w:trPr>
          <w:trHeight w:val="255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исконтированный денежный поток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сего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ким образом, в результате произведенных расчетов была выбрана инвестиционная программа, включающая проекты 1, 3,4,5,6 (NPV&gt;0) . Общая сумма дисконтированного денежного потока по инвестиционной программе составит 807 т.р., сумма необходимых инвестиций – 394 т.р. Проект 2 считается не эффективным т.к NPV(-90,603) &lt; 0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Принятие решений в условиях риска методом дерева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дание представляет собой выработку предприятием «АВС» программы выпуска новой продукции на существующем оборудовании, которая рассчитана на 3 года. Если новая продукция будет вводиться без дополнительных обследований рынка сбыта, то предполагается, что спрос на нее будет либо высоким (с вероятностью 0,75), либо низким (с вероятностью 0,25)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этом существует возможность провести дополнительное исследование рынка сбыта, которое даст либо благоприятный (с вероятностью 0,6), либо неблагоприятный (с вероятностью 0,4) прогноз. Стоимость дополнительного исследования рынка составит 100 т.р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Если дополнительное обследование даст благоприятный прогноз по выпуску новой продукции, то данные о годовом доходе будут уточнены в сторону их увеличения. В этом случае вероятность высокого спроса составит 0,95, а низкого – 0,05. Если дополнительное обследование рынка приведет к неблагоприятным результатам, то предприятие не будет осваивать новую продукцию, а сосредоточит усилия на производстве традиционной для себя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дерево решений для предложенны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70,88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53,44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07,8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58,27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53,08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53,08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: 0,75*870,8802 + 0,25*435,4401=762,02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0,95*1007,874 +0,5*458,2724=1186,6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: 0,6*1186,617 + 0,4*353,0863=853,2047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Таким образом, наибольший финансовый результат ожидается при наступлении третьего варианта событий (проведение исследования, благоприятный прогноз, высокий спрос), сумма дохода при наступлении данного варианта составит 1007,874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.р., вероятность наступления данного события = 0,57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ихудший результат ожидается при проведении исследования с неблагоприятным исходом. В этом случае сумма дохода составит 353,0862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ыс.руб., вероятность наступления данного события 0,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ы принятия решения в условиях неопределенности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ЛПР принимает решение о размещении производства нового продукта в некотором месте. ЛПР действует в условиях неопределенности (информационной непрозрачности) на рынке нового продукта. Чтобы сформировать представление о ситуации на нем на момент освоения производства, ему необходимо учесть затраты на доставку готовой продукции до потребителя, развитость транспортной и социальной инфраструктуры региона, конкуренцию на рынке, соотношение спроса и предложения, курсы валют и многое другое. Возможные варианты решений ЛПР, инвестиционная привлекательность которых определяется как процент прироста дохода по отношению к сумме капитальных вложений, представлены в табл.9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 основании критериев: 1.Оптимизма; 2.Вальда; 3.Сэвиджа и 4.Гурвица 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</w:t>
      </w:r>
      <w:r>
        <w:rPr>
          <w:b w:val="false"/>
          <w:bCs w:val="false"/>
          <w:color w:val="000000"/>
          <w:sz w:val="28"/>
          <w:szCs w:val="28"/>
        </w:rPr>
        <w:t xml:space="preserve">=0,3) необходимо выбрать место для размещения производства так, чтобы наиболее эффективно использовать капиталовложения. Изменится ли наилучший вариант решения по критерию Гурвица, если величину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</w:t>
      </w:r>
      <w:r>
        <w:rPr>
          <w:b w:val="false"/>
          <w:bCs w:val="false"/>
          <w:color w:val="000000"/>
          <w:sz w:val="28"/>
          <w:szCs w:val="28"/>
        </w:rPr>
        <w:t xml:space="preserve"> увеличить до 0,5?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Варианты решений ЛПР о выборе места размещения производства</w:t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60"/>
        <w:gridCol w:w="983"/>
        <w:gridCol w:w="1080"/>
        <w:gridCol w:w="1080"/>
        <w:gridCol w:w="960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ариант студен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еста размещения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озможные ситуации на рынке</w:t>
            </w:r>
          </w:p>
        </w:tc>
      </w:tr>
      <w:tr>
        <w:trPr>
          <w:trHeight w:val="321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ритерий оптимизма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берем максимальные значения по каждому месту разме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  <w:lang w:val="en-US"/>
        </w:rPr>
        <w:t>maxm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53390" cy="269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7370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53"/>
        <w:gridCol w:w="1080"/>
        <w:gridCol w:w="960"/>
        <w:gridCol w:w="1320"/>
        <w:gridCol w:w="159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еста размещения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озможные ситуации на рын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x max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2. Из имеющихся значений выберем максимальное значение, равное 84 и соответствующее месту размещения в. Следовательно, согласно критерию оптимизма, лучшим вариантом размещения производства является место 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ритерий Вальд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берем минимальные значения, соответствующие каждому месту располож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axm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53390" cy="26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7370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33"/>
        <w:gridCol w:w="1200"/>
        <w:gridCol w:w="1080"/>
        <w:gridCol w:w="1200"/>
        <w:gridCol w:w="10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еста размещения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озможные ситуации на ры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x mix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50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2.2. Из выбранных значений отберем место размещения с максимальным результатом, т.е. а. Следовательно, оптимальным местом размещения производства по критерию Вальда является место 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ритерий Гурвиц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 = max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en-US"/>
        </w:rPr>
        <w:t xml:space="preserve"> min aij + (1 -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lang w:val="en-US"/>
        </w:rPr>
        <w:t xml:space="preserve">) max aij}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3390" cy="269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7370" cy="25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j 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Рассчитаем результаты по местам размещения для </w:t>
      </w:r>
      <w:r>
        <w:rPr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  <w:szCs w:val="28"/>
        </w:rPr>
        <w:t>=0,3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=0,3*50+(1-0,3)*80=15+56=71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=0,3*40+(1-0,3)*80=12+56=68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=0,3*30+(1-0,3)*84=9+58,8=67,8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=0,3*45+(1-0,3)*70=13,5+49=62,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Из полученных результатов выберем место, которому соответствует максимальный результат – а. Следовательно, согласно критерию Гурвица при </w:t>
      </w:r>
      <w:r>
        <w:rPr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  <w:szCs w:val="28"/>
        </w:rPr>
        <w:t>=0,3, оптимальным местом размещения производства является место 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оверим насколько измениться результат выбора при изменении параметра </w:t>
      </w:r>
      <w:r>
        <w:rPr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  <w:szCs w:val="28"/>
        </w:rPr>
        <w:t xml:space="preserve"> до значения 0,5.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=0,5*50+0,5*80=25+40=65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=0,5*40+0,5*80=20+40=60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=0,5*30+0,5*84=15+41=56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=0,5*45+0,5*70=22,5+35=57,5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птимальный вариант - А, таким образом при изменении параметра результат выбора по критерию Гурвица не меня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ритерий Сэвидж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ля применения критерия Сэвиджа рассчитаем матрицу сожалений (каждое значение параметра вычитается из максимального значения по данному варианту места расположения). Матрица сожалений представлена ниже.</w:t>
      </w:r>
    </w:p>
    <w:tbl>
      <w:tblPr>
        <w:tblW w:w="7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0"/>
        <w:gridCol w:w="1440"/>
        <w:gridCol w:w="1200"/>
        <w:gridCol w:w="1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еста размещения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озможные ситуации на рын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берем максимальные значения, соответствующие местам расположения.</w:t>
      </w:r>
    </w:p>
    <w:p>
      <w:pPr>
        <w:pStyle w:val="TextBodyIndent"/>
        <w:tabs>
          <w:tab w:val="clear" w:pos="708"/>
          <w:tab w:val="left" w:pos="1429" w:leader="none"/>
        </w:tabs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tbl>
      <w:tblPr>
        <w:tblW w:w="7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53"/>
        <w:gridCol w:w="1080"/>
        <w:gridCol w:w="1080"/>
        <w:gridCol w:w="1200"/>
        <w:gridCol w:w="120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еста размещения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озможные ситуации на рын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x mix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4.3. Выберем минимальное значение, которое соответствует месту размещения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дин К.В., Воробьев С.Н. Управленческие решения: теория и технология принятия. Учебник для вузов.- М.: Проект, 2004.- 304 с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ичёва Л.И., Егорычев Д.Н. Управленческие решения: учебник по специальности «Менеджмент организации». – Москва: Издательство «Омегеа-Л», 2007. – 38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ин А.В., канд.экон.наук, доцент. Методические указания к выполнению контрольной работы по курсу «Управленческие решения» для студентов заочной ускоренной и дистанционной формы обучения экономических специальностей, ГОУ ВПО Тюменская государственная архитектурно-строительная академия,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Verdana" w:hAnsi="Verdana" w:cs="Verdana"/>
      <w:sz w:val="15"/>
      <w:szCs w:val="15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Verdana" w:hAnsi="Verdana" w:cs="Verdana"/>
      <w:sz w:val="15"/>
      <w:szCs w:val="15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7:00Z</dcterms:created>
  <dc:creator>Irina</dc:creator>
  <dc:description/>
  <cp:keywords/>
  <dc:language>en-US</dc:language>
  <cp:lastModifiedBy>SYSTEM</cp:lastModifiedBy>
  <cp:lastPrinted>2009-05-21T20:48:00Z</cp:lastPrinted>
  <dcterms:modified xsi:type="dcterms:W3CDTF">2011-09-09T14:47:00Z</dcterms:modified>
  <cp:revision>2</cp:revision>
  <dc:subject/>
  <dc:title> </dc:title>
</cp:coreProperties>
</file>