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писание ситуаци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инятие решения для решения ситуаци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 Проблема и цель решения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 Определение критериев и альтернатив решения проблемы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 Сравнение вариантов покупки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Заключение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литературы</w:t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1. Описание ситу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ОО «Фобос» в связи с расширением компании принимает решение о необходимости закупки оборудования. После принятия организацией или предприятием решения о необходимости приобретения техники или оборудования, возникает вoпpoс, за счет каких средств это можно сделать. Существует три основных способа: </w:t>
      </w:r>
    </w:p>
    <w:p>
      <w:pPr>
        <w:pStyle w:val="Normal"/>
        <w:rPr/>
      </w:pPr>
      <w:r>
        <w:rPr/>
        <w:t xml:space="preserve">а) прямая покупка за счет собственных средств; </w:t>
      </w:r>
    </w:p>
    <w:p>
      <w:pPr>
        <w:pStyle w:val="Normal"/>
        <w:rPr/>
      </w:pPr>
      <w:r>
        <w:rPr/>
        <w:t xml:space="preserve">б) приобретение за счет кредитных средств; </w:t>
      </w:r>
    </w:p>
    <w:p>
      <w:pPr>
        <w:pStyle w:val="Normal"/>
        <w:rPr/>
      </w:pPr>
      <w:r>
        <w:rPr/>
        <w:t xml:space="preserve">в) приобретение в лизинг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 Принятие решения для решения ситу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1 Проблема и цель реш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блема – закупка технологического оборудования предприятием с наибольшей выгодой и наименьшими затратами для предприятия.</w:t>
      </w:r>
    </w:p>
    <w:p>
      <w:pPr>
        <w:pStyle w:val="Normal"/>
        <w:rPr/>
      </w:pPr>
      <w:r>
        <w:rPr/>
        <w:t>Цель решения проблемы - выбор наиболее оптимального варианта закупки оборудования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2 Определение критериев и альтернатив решения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итерии – это факторы, которые необходимо учитывать, принимая решение. Это показатели, характеризующие цель решения, и показатели, характеризующие затраты дефицитных ресурсов, которые необходимо учитывать, принимая решение.</w:t>
      </w:r>
    </w:p>
    <w:p>
      <w:pPr>
        <w:pStyle w:val="Normal"/>
        <w:rPr/>
      </w:pPr>
      <w:r>
        <w:rPr/>
        <w:t xml:space="preserve">Сравнение всех указанных способов приобретения возможно по нескольким параметрам. </w:t>
      </w:r>
    </w:p>
    <w:p>
      <w:pPr>
        <w:pStyle w:val="Normal"/>
        <w:rPr/>
      </w:pPr>
      <w:r>
        <w:rPr/>
        <w:t>Параметр 1 - Технологический</w:t>
      </w:r>
    </w:p>
    <w:p>
      <w:pPr>
        <w:pStyle w:val="Normal"/>
        <w:rPr/>
      </w:pPr>
      <w:r>
        <w:rPr/>
        <w:t>Параметр 2 - Экономический</w:t>
      </w:r>
    </w:p>
    <w:p>
      <w:pPr>
        <w:pStyle w:val="Normal"/>
        <w:rPr/>
      </w:pPr>
      <w:r>
        <w:rPr/>
        <w:t>Представим сравнение вариантов приобретения квартиры в табл. 1 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равнение вариантов приобретения оборудования по технологическому параметр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84"/>
        <w:gridCol w:w="2417"/>
        <w:gridCol w:w="23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итерии срав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за счет собственных средст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в креди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с помощью лизинг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хнология реализации сдел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более прост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ложная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 Необходим большой комплект документ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 Необходимо твердое залоговое обеспечение (до 200 % испрашиваемого кредит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изинг решает дополнительно ряд задач, которые при прочих вариантах приобретений также занимают изрядное количество времени - страхование, постановка на учет, ТО и т. д.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ыстрота получения оборудо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аз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ок с даты обращения в банк до момента выдачи денег может составить 2 - 3 месяц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цесс оформления техники происходит немногим дольше, чем при прямой покупке и значительно быстрее, чем при креди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Сравнение вариантов приобретения оборудования по экономическому параметр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"/>
        <w:gridCol w:w="2408"/>
        <w:gridCol w:w="54"/>
        <w:gridCol w:w="2589"/>
        <w:gridCol w:w="49"/>
        <w:gridCol w:w="251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итерии сравнения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за счет собственных средст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в креди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с помощью лизинг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ходы представляют собой выплату полной стоимости при приобретении имущества и налога на имущество. Кроме этого, поскольку покупка имущества происходит за счет чистой прибыли организации или предприятия, то это означает, что уплаченный ранее налог на прибыль также удорожает сделку.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ы представляют собой выплату основной суммы долга, процентов по кредиту и налога на имущество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ы состоят из ряда лизинговых платежей, выплачиваемых в течение нескольких лет, и выплаты выкупной стоимости по окончанию договора лизинга</w:t>
            </w:r>
          </w:p>
        </w:tc>
      </w:tr>
      <w:tr>
        <w:trPr/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оговая оптимизация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ами, уменьшающими налогооблагаемую прибыль, являются амортизационные отчисления и налог на имущество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этом случае Налоговым кодексом РФ не предусмотрены льготы для компаний, приобретающих основные средства. Амортизация начисляется на общих условиях.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дусмотрена стандартная процедура начисления амортизации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зможна ускоренная амортизация при эксплуатации этого имущества в агрессивной среде или в условиях повышенной сменности (максимальный коэффициент не выше 2). Проценты по кредиту включаются в расходы также на общих условиях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еимуществом приобретения оборудования в лизинг является право сторон лизингового договора применять механизм ускоренной амортизации с коэффициентом не выше 3 как при линейном, так и при нелинейном методе начисления амортизации для целей налогообложения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применение механизма ускоренной амортизации позволяет лизингополучателю существенно уменьшить выплаты по налогу на прибыль в первые годы после приобретения основных средств. Также за счет более быстрой амортизации техники или оборудования уменьшается размер налога на имущество, подлежащего к уплате лизингодателем (когда имущество находится на его балансе), что ведет к уменьшению затрат Лизингополучателя.</w:t>
      </w:r>
    </w:p>
    <w:p>
      <w:pPr>
        <w:pStyle w:val="Normal"/>
        <w:rPr>
          <w:szCs w:val="28"/>
        </w:rPr>
      </w:pPr>
      <w:r>
        <w:rPr>
          <w:szCs w:val="28"/>
        </w:rPr>
        <w:t>Вывод: приобретение оборудования в лизинг позволяет организации или предприятию долгосрочно планировать свои затраты, а также оптимизировать налоговые выплаты таким образом, что суммарные расходы по сделке составляют величину, сопоставимую с расходами при прямой покупке и существенно меньшую, чем при покупке с помощью кредит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 xml:space="preserve">Сравнение вариантов при помощи экспертных оценок, учитывающих приоритетность данных критериев для исследуемой организации представлены в табл. 3 –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>
          <w:szCs w:val="28"/>
        </w:rPr>
        <w:t>Таблица 3. Экспертные оценки (м</w:t>
      </w:r>
      <w:r>
        <w:rPr/>
        <w:t>атрица опроса экспертов по технологическому параметр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94"/>
        <w:gridCol w:w="2000"/>
        <w:gridCol w:w="1668"/>
        <w:gridCol w:w="1669"/>
      </w:tblGrid>
      <w:tr>
        <w:trPr>
          <w:trHeight w:val="728" w:hRule="atLeast"/>
        </w:trPr>
        <w:tc>
          <w:tcPr>
            <w:tcW w:w="1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Факторы значимости</w:t>
            </w:r>
          </w:p>
        </w:tc>
        <w:tc>
          <w:tcPr>
            <w:tcW w:w="7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</w:tr>
      <w:tr>
        <w:trPr>
          <w:trHeight w:val="727" w:hRule="atLeast"/>
        </w:trPr>
        <w:tc>
          <w:tcPr>
            <w:tcW w:w="1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Технология реализации сделки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Быстрота получения оборудования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TextBodyIndent"/>
        <w:spacing w:before="0" w:after="0"/>
        <w:ind w:left="0" w:firstLine="709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</w:t>
      </w:r>
      <w:r>
        <w:rPr/>
        <w:t>3.</w:t>
      </w:r>
    </w:p>
    <w:p>
      <w:pPr>
        <w:pStyle w:val="TextBodyIndent"/>
        <w:spacing w:before="0" w:after="0"/>
        <w:ind w:left="0" w:firstLine="709"/>
        <w:rPr/>
      </w:pPr>
      <w:r>
        <w:rPr/>
        <w:t>Составим матрицу преобразования рангов и расчета КОВ:</w:t>
      </w:r>
    </w:p>
    <w:p>
      <w:pPr>
        <w:pStyle w:val="TextBodyIndent"/>
        <w:spacing w:before="0" w:after="0"/>
        <w:ind w:left="0" w:firstLine="709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/>
        <w:t>Таблица 4. Матрица преобразованных ранг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49"/>
        <w:gridCol w:w="1050"/>
        <w:gridCol w:w="1050"/>
        <w:gridCol w:w="1050"/>
        <w:gridCol w:w="1050"/>
        <w:gridCol w:w="2334"/>
      </w:tblGrid>
      <w:tr>
        <w:trPr>
          <w:trHeight w:val="728" w:hRule="atLeast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41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</w:rPr>
              <w:t>Эксперты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В</w:t>
            </w:r>
          </w:p>
        </w:tc>
      </w:tr>
      <w:tr>
        <w:trPr>
          <w:trHeight w:val="727" w:hRule="atLeast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ехнология реализации сделки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ыстрота получения оборудования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Таким образом, наиболее важными путями приобретения оборудования согласно экспертной оценке является технология реализации сдел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аблица 5. Экспертные оценки (м</w:t>
      </w:r>
      <w:r>
        <w:rPr/>
        <w:t>атрица опроса экспертов по технологическому параметру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855"/>
        <w:gridCol w:w="1959"/>
        <w:gridCol w:w="1634"/>
        <w:gridCol w:w="1635"/>
      </w:tblGrid>
      <w:tr>
        <w:trPr>
          <w:trHeight w:val="728" w:hRule="atLeast"/>
        </w:trPr>
        <w:tc>
          <w:tcPr>
            <w:tcW w:w="1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70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</w:tr>
      <w:tr>
        <w:trPr>
          <w:trHeight w:val="727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Налоговая оптимизация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14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Indent"/>
        <w:spacing w:before="0" w:after="0"/>
        <w:ind w:left="0" w:firstLine="142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/>
        <w:t>Составим матрицу преобразования рангов и расчета КОВ:</w:t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/>
        <w:t>Таблица 6. Матрица преобразованных ранг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49"/>
        <w:gridCol w:w="1050"/>
        <w:gridCol w:w="1050"/>
        <w:gridCol w:w="1050"/>
        <w:gridCol w:w="1050"/>
        <w:gridCol w:w="2334"/>
      </w:tblGrid>
      <w:tr>
        <w:trPr>
          <w:trHeight w:val="728" w:hRule="atLeast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41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В</w:t>
            </w:r>
          </w:p>
        </w:tc>
      </w:tr>
      <w:tr>
        <w:trPr>
          <w:trHeight w:val="727" w:hRule="atLeast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логовая оптимизация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Indent"/>
        <w:spacing w:before="0" w:after="0"/>
        <w:ind w:left="0" w:firstLine="709"/>
        <w:rPr/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/>
        <w:t>Видим, что согласно оценкам экспертов наиболее важным параметром при выборе способа покупки оборудования являются расходы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2.3 Сравнение вариантов покуп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авнение вариантов покупки проводим на основе экспертных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 Экспертные оценки альтернативных вариантов по технологии реализации сделк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178"/>
        <w:gridCol w:w="946"/>
        <w:gridCol w:w="1062"/>
        <w:gridCol w:w="1062"/>
        <w:gridCol w:w="814"/>
        <w:gridCol w:w="1178"/>
      </w:tblGrid>
      <w:tr>
        <w:trPr>
          <w:trHeight w:val="728" w:hRule="atLeast"/>
        </w:trPr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4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В</w:t>
            </w:r>
          </w:p>
        </w:tc>
      </w:tr>
      <w:tr>
        <w:trPr>
          <w:trHeight w:val="727" w:hRule="atLeast"/>
        </w:trPr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за счет собственных средств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в кредит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купка оборудования с помощью лизинга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7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∑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ts3"/>
              <w:ind w:hanging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идно, что по данному критерию согласно оценок экспертов лучшим вариантом является покупка оборудования с помощью лизинг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4"/>
        </w:rPr>
      </w:pPr>
      <w:r>
        <w:rPr>
          <w:szCs w:val="24"/>
        </w:rPr>
        <w:t>Таблица 8. Экспертные оценки альтернативных вариантов по фактору расхо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840"/>
        <w:gridCol w:w="840"/>
        <w:gridCol w:w="840"/>
        <w:gridCol w:w="840"/>
        <w:gridCol w:w="807"/>
        <w:gridCol w:w="1201"/>
      </w:tblGrid>
      <w:tr>
        <w:trPr>
          <w:trHeight w:val="728" w:hRule="atLeast"/>
        </w:trPr>
        <w:tc>
          <w:tcPr>
            <w:tcW w:w="3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актор</w:t>
            </w:r>
          </w:p>
        </w:tc>
        <w:tc>
          <w:tcPr>
            <w:tcW w:w="3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эксперты</w:t>
            </w:r>
          </w:p>
        </w:tc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В</w:t>
            </w:r>
          </w:p>
        </w:tc>
      </w:tr>
      <w:tr>
        <w:trPr>
          <w:trHeight w:val="727" w:hRule="atLeast"/>
        </w:trPr>
        <w:tc>
          <w:tcPr>
            <w:tcW w:w="3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за счет собственных средств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упка оборудования в кредит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купка оборудования с помощью лизинга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7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/>
      </w:r>
    </w:p>
    <w:p>
      <w:pPr>
        <w:pStyle w:val="Normal"/>
        <w:rPr/>
      </w:pPr>
      <w:r>
        <w:rPr/>
        <w:t>Видно, что и по данному критерию согласно оценок экспертов лучшим вариантом является покупка оборудования с помощью лизинга.</w:t>
      </w:r>
    </w:p>
    <w:p>
      <w:pPr>
        <w:pStyle w:val="Normal"/>
        <w:rPr/>
      </w:pPr>
      <w:r>
        <w:rPr/>
        <w:t>Таким образом, наилучшим вариантом приобретения оборудования является лиз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/>
        <w:t>Итак, в работе проведено исследование и разработано управленческое решение для разрешения проблемной ситуации выбора наилучшего варианта приобретения оборуд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/>
        <w:t>Для приобретения оборудования были рассмотрены три альтернативных варианта покупки: за счет собственных средств, с помощью лизинга и кредит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Методом экспертных оценок было установлено, что наилучшим вариантом приобретения оборудования является лизинг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 xml:space="preserve">При лизинге процесс оформления техники происходит немногим дольше, чем при прямой покупке и значительно быстрее, чем при кредите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Одновременно лизинг решает дополнительно ряд задач, которые при прочих вариантах приобретений также занимают изрядное количество времени - страхование, постановка на учет, ТО и т. д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Кроме того, приобретение оборудования в лизинг позволяет организации или предприятию долгосрочно планировать свои затраты, а также оптимизировать налоговые выплаты таким образом, что суммарные расходы по сделке составляют величину, сопоставимую с расходами при прямой покупке и существенно меньшую, чем при покупке с помощью кредита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Кардакская Н.Л. Принятие управленческого решения. – М. ЮНИТИ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Ларичев О.И. Теория и методы принятия решений. – М.:ЛОГОС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Литвак Б.Г. Управленческие решения.-М.:ЭКМОС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Мескон М.Х., Альберт М., Хедоури Ф. Основы менеджмента. Глава.7 –М.: Дело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Науман Э. Принять решение – но как? –М.: Мир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Смирнов Э.А. Разработка управленческих решений.-М.: ЮНИТИ – ДАНА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Фасхутдинов Р.А. Разработка управленческого решения. – М: «Бизнес-школа «Интел-Синтез», 19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Аганбегян А.Г. Управление социалистическими предприятиями.-М.:Экономика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Грешилов А.А. Как принять наилучшее решение в реальных условиях.-М.:РиС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Основы управления/Ред. В.П. Радукин. Глава 12.-М.:ВШ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Перегудов Ф.И., Тарасенко Ф.П. Введение в системный анализ.-М.:ВШ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Планкетт Л, Хейл Г., Выработка и принятие управленческих решений.-М.: Экономика,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Цыгичко В.Н. Руководителю – о принятии решений.-М.: ФиС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Черноруцкий И.Г. Методы оптимизации и принятия решений.-С.-П.: «Лань»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/>
        <w:t>Эддоус М., Стэнсфилд Р. Методы принятия решения. – М.: ЮНИТИ, 1997</w:t>
      </w:r>
    </w:p>
    <w:sectPr>
      <w:type w:val="nextPage"/>
      <w:pgSz w:w="11906" w:h="16838"/>
      <w:pgMar w:left="1701" w:right="850" w:gutter="0" w:header="0" w:top="1134" w:footer="0" w:bottom="1134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47:00Z</dcterms:created>
  <dc:creator>Женя и Наташа</dc:creator>
  <dc:description/>
  <cp:keywords/>
  <dc:language>en-US</dc:language>
  <cp:lastModifiedBy>SYSTEM</cp:lastModifiedBy>
  <cp:lastPrinted>2006-02-25T12:43:00Z</cp:lastPrinted>
  <dcterms:modified xsi:type="dcterms:W3CDTF">2011-09-09T14:47:00Z</dcterms:modified>
  <cp:revision>2</cp:revision>
  <dc:subject/>
  <dc:title> </dc:title>
</cp:coreProperties>
</file>