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. РАЗРАБОТКА УПРАВЛЕНЧЕСКИХ РЕШЕНИЙ ПО СОВЕРШЕНСТВОВАНИЮ УПРАВЛЕНИЯ ОАО ФАБРИКА МОРОЖЕНОГО «АНГАРИЯ»</w:t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.1. Возможности и угрозы организации во внешней среде</w:t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.2. Разработка вариантов проблемы</w:t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.3 Выбор управленческого решения</w:t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ИБЛИОГРАФИЧЕСКИЙ СПИСОК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РАЗРАБОТКА УПРАВЛЕНЧЕСКИХ РЕШЕНИЙ ПО СОВЕРШЕНСТВОВАНИЮ ЭЛЕМЕНТОВ СИСТЕМЫ УПРАВЛЕНИЯ ОАО ФАБРИКА МОРОЖЕНОГО «АНГАРИЯ»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Объектом исследования в данной дипломной работе представляется ОАО “Фабрика мороженого Ангария”. “Фабрика мороженого Ангария” занимается производством мороженого с 1958 г. Почтовый адрес: 665830, Иркутская обл., г. Ангарск, ул. Мира, д. 34, </w:t>
      </w:r>
      <w:r>
        <w:rPr>
          <w:color w:val="000000"/>
          <w:sz w:val="28"/>
          <w:szCs w:val="28"/>
        </w:rPr>
        <w:t>а/я 225</w:t>
      </w:r>
      <w:r>
        <w:rPr>
          <w:color w:val="000000"/>
          <w:sz w:val="28"/>
          <w:szCs w:val="28"/>
          <w:lang w:val="en-US"/>
        </w:rPr>
        <w:t xml:space="preserve"> [18]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Организационная структура управления организации, отражающая статическое положение подразделений и должностей и характер связи между ними, относится к линейно-функциональной структуре. Данная структура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еспечивает разделение управленческого труда, при котором линейные звенья</w:t>
      </w:r>
      <w:r>
        <w:rPr>
          <w:rFonts w:cs="Times New Roman;Times New Roman" w:ascii="Times New Roman;Times New Roman" w:hAnsi="Times New Roman;Times New Roman"/>
          <w:b/>
          <w:bCs/>
          <w:i/>
          <w:iCs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правления призваны командовать</w:t>
      </w:r>
      <w:r>
        <w:rPr>
          <w:rFonts w:cs="Times New Roman;Times New Roman" w:ascii="Times New Roman;Times New Roman" w:hAnsi="Times New Roman;Times New Roman"/>
          <w:b/>
          <w:bCs/>
          <w:i/>
          <w:iCs/>
        </w:rPr>
        <w:t xml:space="preserve">, </w:t>
      </w:r>
      <w:r>
        <w:rPr>
          <w:rFonts w:cs="Times New Roman;Times New Roman" w:ascii="Times New Roman;Times New Roman" w:hAnsi="Times New Roman;Times New Roman"/>
        </w:rPr>
        <w:t>а функциональные</w:t>
      </w:r>
      <w:r>
        <w:rPr>
          <w:rFonts w:cs="Times New Roman;Times New Roman" w:ascii="Times New Roman;Times New Roman" w:hAnsi="Times New Roman;Times New Roman"/>
          <w:b/>
          <w:bCs/>
          <w:i/>
          <w:iCs/>
        </w:rPr>
        <w:t xml:space="preserve"> – </w:t>
      </w:r>
      <w:r>
        <w:rPr>
          <w:rFonts w:cs="Times New Roman;Times New Roman" w:ascii="Times New Roman;Times New Roman" w:hAnsi="Times New Roman;Times New Roman"/>
        </w:rPr>
        <w:t>консультировать, помогать в разработке конкретных вопросов и подготовке соответствующих решений, программ, план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Фабрика мороженого "Ангария" выпустила свое первое мороженое в 1958 году. С тех пор каждый год наряду с 43 ставшими традиционными сортами мороженого, потребителям представляются 5-7 новых, ранее никем не выпускавшихся сортов мороженого. В их числе не только ставшее фирменным символом фабрики эскимо "Ангария" и низкокалорийное мороженое "Морозко", торт-мороженое "Сердце", а так же шарики пломбира "Планета удовольствий"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ачество мороженого фабрики мороженого "Ангария" считается одним из самых высоких в регионе Восточной Сибири. Об этом свидетельствуют многочисленные награды и дипломы, которыми награждена продукция фабрики мороженого "Ангария", например, в 2002 году два сорта мороженого - "Венеция" и "Моя любимая" были отмечены дипломами Восточно-Сибирской выставки-конкурса "100 лучших товаров России", а новинка сезона 2002 года - эскимо "премиум"-класса "Байкал" стало победителем этого регионального конкурса производителей Восточной Сибири и получило золотую медаль на Всероссийской выставке-конкурсе "100 лучших товаров России 2002", которая проходила летом 2002 года в Москве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окое качество и широкий ассортимент мороженого фабрики мороженого "Ангария" по достоинству оценили потребители Восточной Сибири, Республики Саха Якутия, Республики Бурятия, Монголии. В каждом из этих регионов работают представительства фабрики мороженого "Ангария"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 xml:space="preserve">.к. это предприятие работает на рынке достаточно долго и стабильно, поэтому интересен секрет функционирования компании на рынке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Возможности и угрозы организации во вешней среде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Известно, что на рынке мороженого в Иркутской области действует достаточное количество конкурентов, которые представляют потенциальную угрозу для рассматриваемой организации. Таким образом, необходима разработка управленческого решения для укрепления конкурентных позиций ОАО «Ангария» на рынке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едующей таблице 1 рассмотрим факторы конкуренции на рынке отрасли.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Heading3"/>
        <w:ind w:firstLine="709"/>
        <w:rPr/>
      </w:pPr>
      <w:r>
        <w:rPr/>
        <w:t>Факторы конкуренции на рынке мороженого в Иркутской област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7"/>
        <w:gridCol w:w="1825"/>
        <w:gridCol w:w="3932"/>
        <w:gridCol w:w="19"/>
        <w:gridCol w:w="1346"/>
        <w:gridCol w:w="141"/>
        <w:gridCol w:w="1456"/>
        <w:gridCol w:w="36"/>
      </w:tblGrid>
      <w:tr>
        <w:trPr>
          <w:trHeight w:val="432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роявления факторов</w:t>
            </w:r>
          </w:p>
        </w:tc>
        <w:tc>
          <w:tcPr>
            <w:tcW w:w="2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изменения фактора</w:t>
            </w:r>
          </w:p>
        </w:tc>
      </w:tr>
      <w:tr>
        <w:trPr>
          <w:trHeight w:val="688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туация в отрасли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итуации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</w:t>
            </w:r>
          </w:p>
        </w:tc>
      </w:tr>
      <w:tr>
        <w:trPr>
          <w:trHeight w:val="1632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Число и мощность фирм, конкурирующих на фирме</w:t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группа фирм, некоторые из которых превосходят по мощности Ангарию. Можно выделить основные из них – Иркутский хладокомбинат, Новосибирский хладокомбинат, Томский хладокомбинат.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 проявляется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ется стабильной</w:t>
            </w:r>
          </w:p>
        </w:tc>
      </w:tr>
      <w:tr>
        <w:trPr>
          <w:trHeight w:val="1991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тандартизации товара, предлагаемого на рынке</w:t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ы-конкуренты в основном специализированы по видам товара (имеются специализированные бренды, которые направлены на тот или иной сегмент рынка). Товар фирмы и товары-конкуренты взаимозаменяемы на 50%.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 проявляется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ется стабильным</w:t>
            </w:r>
          </w:p>
        </w:tc>
      </w:tr>
      <w:tr>
        <w:trPr>
          <w:trHeight w:val="889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латежеспособного спроса</w:t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Платежеспособный спрос на товар не падает, прогноз благоприятен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ся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ется стабильным</w:t>
            </w:r>
          </w:p>
        </w:tc>
      </w:tr>
      <w:tr>
        <w:trPr>
          <w:trHeight w:val="1239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продукции</w:t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предлагаемой конкурентами продукции схож, однако можно выделить некоторые отличия в оформлении и упаковке товара, а также способах его предложения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о проявляется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ется стабильным</w:t>
            </w:r>
          </w:p>
        </w:tc>
      </w:tr>
      <w:tr>
        <w:trPr>
          <w:trHeight w:val="894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Ситуация на смежных товарных рынках</w:t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конкуренции на смежных товарных рынках высок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о проявляется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о усилится</w:t>
            </w:r>
          </w:p>
        </w:tc>
      </w:tr>
      <w:tr>
        <w:trPr>
          <w:trHeight w:val="712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кательность рынка мороженого</w:t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тен расширяющийся спрос, благоприятный прогноз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о проявляется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но усилится</w:t>
            </w:r>
          </w:p>
        </w:tc>
      </w:tr>
      <w:tr>
        <w:trPr>
          <w:trHeight w:val="359" w:hRule="exact"/>
        </w:trPr>
        <w:tc>
          <w:tcPr>
            <w:tcW w:w="93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лияние потенциальных конкурентов</w:t>
            </w:r>
          </w:p>
        </w:tc>
      </w:tr>
      <w:tr>
        <w:trPr>
          <w:trHeight w:val="1977" w:hRule="exact"/>
        </w:trPr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ьеры проникновения на рынок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требуемого капитала для входа на рынок отрасли не высока. Эффективный масштаб производства может быть достигнут достаточно быстро. Агрессии по отношению к новичкам на рынке не наблюдается.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 проявляются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т наращиватьс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8" w:hRule="exact"/>
        </w:trPr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каналам распределени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ынке достаточно большое число торговых посредников, создание своей сети распространения или привлечение имеющихся посредников не требует значительных затрат.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 проявляются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ется стабильны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0" w:hRule="exact"/>
        </w:trPr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е преимуществ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трасли не обладают перед новыми конкурентами значительными преимуществами, связанными с доступом к источникам сырья, удобным месторасположением предприятия. Однако Ангария является одним из крупнейших хладокомбинатов в Иркутской области.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 проявляются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ется стабильны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93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Влияние поставщиков</w:t>
            </w:r>
          </w:p>
        </w:tc>
      </w:tr>
      <w:tr>
        <w:trPr>
          <w:trHeight w:val="913" w:hRule="exact"/>
        </w:trPr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ость канала поставки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 много фирм предлагают идентичный товар (молоко, сахар), поставщики не уникальны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о проявляется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ется стабильны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exact"/>
        </w:trPr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мость покупател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трасли являются важными клиентами для фирм-поставщиков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о проявляется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ется стабильны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exact"/>
        </w:trPr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тдельного поставщик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дного поставщика не определяет затраты на поставки при производстве продукции.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о проявляется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ется стабильны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exact"/>
        </w:trPr>
        <w:tc>
          <w:tcPr>
            <w:tcW w:w="93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Влияние покупателей</w:t>
            </w:r>
          </w:p>
        </w:tc>
      </w:tr>
      <w:tr>
        <w:trPr>
          <w:trHeight w:val="1327" w:hRule="exact"/>
        </w:trPr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покупателей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ей в отрасли много. В основном - это крупные покупатели, берущие товар большими партиями (кафе рестораны, супермаркеты, а также розничные сети)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ся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ется стабильны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Значимость товара у покупател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товар является важной составляющей в номенклатуре закупок покупателя.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ся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ослабнуть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exact"/>
        </w:trPr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ация товар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стандартизирован, стоимость перехода к новому продавцу незначительна.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ко проявляется 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етс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ы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93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Влияние товаров заменителей</w:t>
            </w:r>
          </w:p>
        </w:tc>
      </w:tr>
      <w:tr>
        <w:trPr>
          <w:trHeight w:val="622" w:hRule="exact"/>
        </w:trPr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низкие цены конкурентов создают потолок цен для продукции нашей отрасли.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о проявляется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овышатьс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exact"/>
        </w:trPr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сновного товар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требуемого качества нашего товара не требует высоких издержек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о проявляется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ется стабильны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емое предприятие функционирует на рынке достаточно стабильно, однако постоянно требуется уделять внимание конкурентам, исследовать их методы ценообразования, вести переговоры с поставщиками и расширять ассортимент продукции.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2 выделим основные угрозы со стороны внешней среды: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</w:t>
      </w:r>
    </w:p>
    <w:p>
      <w:pPr>
        <w:pStyle w:val="Heading4"/>
        <w:spacing w:lineRule="auto" w:line="360"/>
        <w:ind w:firstLine="709"/>
        <w:rPr/>
      </w:pPr>
      <w:r>
        <w:rPr/>
        <w:t>Внешние возможности и угрозы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3795"/>
      </w:tblGrid>
      <w:tr>
        <w:trPr>
          <w:trHeight w:val="375" w:hRule="atLeast"/>
        </w:trPr>
        <w:tc>
          <w:tcPr>
            <w:tcW w:w="5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ожности</w:t>
            </w:r>
          </w:p>
        </w:tc>
        <w:tc>
          <w:tcPr>
            <w:tcW w:w="37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грозы</w:t>
            </w:r>
          </w:p>
        </w:tc>
      </w:tr>
      <w:tr>
        <w:trPr>
          <w:trHeight w:val="449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объемов производства и сбыта на территории области и за ее пределами (Бурятия, Монголия)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конкуренции</w:t>
            </w:r>
          </w:p>
        </w:tc>
      </w:tr>
      <w:tr>
        <w:trPr>
          <w:trHeight w:val="750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новой рекламной стратегии продвижения товаров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требований госсанэпидемнадзора</w:t>
            </w:r>
          </w:p>
        </w:tc>
      </w:tr>
      <w:tr>
        <w:trPr>
          <w:trHeight w:val="180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ебестоимости продукции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й поставок сырья для производства</w:t>
            </w:r>
          </w:p>
        </w:tc>
      </w:tr>
      <w:tr>
        <w:trPr>
          <w:trHeight w:val="375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ов производства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цен на сырье</w:t>
            </w:r>
          </w:p>
        </w:tc>
      </w:tr>
      <w:tr>
        <w:trPr>
          <w:trHeight w:val="390" w:hRule="atLeast"/>
        </w:trPr>
        <w:tc>
          <w:tcPr>
            <w:tcW w:w="5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енеджмента 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полнение обязательств дебиторами</w:t>
            </w:r>
          </w:p>
        </w:tc>
      </w:tr>
      <w:tr>
        <w:trPr>
          <w:trHeight w:val="39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ологии производств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и в поставках продукции</w:t>
            </w:r>
          </w:p>
        </w:tc>
      </w:tr>
      <w:tr>
        <w:trPr>
          <w:trHeight w:val="39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сотрудничестве со стороны отечественных предпринимател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налогов и пошлин</w:t>
            </w:r>
          </w:p>
        </w:tc>
      </w:tr>
      <w:tr>
        <w:trPr>
          <w:trHeight w:val="39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ачное поведение конкуренто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удшение политической обстановки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мотрев сильные и слабые стороны организации, составим матрицу SWOT для ОАО "Ангария" (таблица 3). </w:t>
      </w:r>
    </w:p>
    <w:p>
      <w:pPr>
        <w:pStyle w:val="Style15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widowControl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рица SWOT-анализа ОАО «Фабрика мороженого Ангария</w:t>
      </w:r>
    </w:p>
    <w:tbl>
      <w:tblPr>
        <w:tblW w:w="9444" w:type="dxa"/>
        <w:jc w:val="left"/>
        <w:tblInd w:w="-5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87"/>
        <w:gridCol w:w="3609"/>
        <w:gridCol w:w="3548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и: 1. Выход на новые рынки или сегменты рынка. 2. Расширение производственной линии. 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нижение себестоимост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грозы: 1. Возможность появления новых конкурентов. 2. Возрастающее </w:t>
            </w:r>
            <w:r>
              <w:rPr>
                <w:color w:val="000000"/>
                <w:sz w:val="20"/>
                <w:szCs w:val="20"/>
              </w:rPr>
              <w:t>влияние на формирование цены покупателями и поставщиками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ьные стороны: 1. Более образованное, динамичное, гибкое и молодое руководство среднего звена.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"СИВ" Выход на новые рынки - репутация, гибкая ценовая политика, активная роль маркетинга, упаковка. Расширение производства - активная роль маркетинга, образованное руководство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 "СИУ" Появление новых конкурентов - гибкая ценовая политика, активная роль маркетинга, репутация, упаковка. Влияние на цены покупателями и поставщиками – гибкое руководство, ценовая политика.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бые стороны: 1. Старое оборудование,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 "СЛВ" Старое оборудование - расширение производственной линии.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"СЛУ" Конкурентное давление – старое оборудование, более низкая прибыль из-за высоких издержек. Влияние на цены покупателями и поставщиками - более низкая прибыльность из-за высоких издержек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</w:rPr>
        <w:t>1.2. Разработка вариантов решения проблемы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cs="Times New Roman;Times New Roman"/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читается, что при выработке стратегии основное внимание нужно уделить полю "СИВ", так как оно дает возможность для развития. Сопоставление на поле "СИВ" возможности выхода на новые рынки с сильными сторонами фабрики создает благоприятные условия прежде всего в отношении перспективных, с разработанным брендом продуктов (эскимо «Байкал», «Ангария»). К этим продуктам необходимо применить активную атакующую стратегию, расширить производство и позиционироваться на новых ценовых сегментах. Для этого необходим существенный вклад службы маркетинга. Поэтому стратегия развития фирмы будет ориентироваться на работу этого структурного подразделе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можны также такие решения, как существенное снижение цен, однако это отрицательно отразится на функционировании предприятия в условиях инфляци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</w:rPr>
        <w:t>1.3. Выбор управленческого решения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cs="Times New Roman;Times New Roman"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овая стратегия организации ориентирована на потребителя. Его потребности и их удовлетворение «Ангария» ставит во главу своей деятельности. Прибыль у предприятия тем больше, чем больше у него покупателей.</w:t>
      </w:r>
    </w:p>
    <w:p>
      <w:pPr>
        <w:pStyle w:val="Normal"/>
        <w:widowControl/>
        <w:shd w:fill="FFFFFF" w:val="clear"/>
        <w:tabs>
          <w:tab w:val="clear" w:pos="708"/>
          <w:tab w:val="left" w:pos="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основная цель маркетинговой стратегии ОАО «Ангария» - привлечь как можно большее количество новых покупателей и сохранить постоянных. Фирма не может навязывать покупателю свои правила, но должна подыгрывать правилам покупателя, стимулировать спрос на свою продукцию.</w:t>
      </w:r>
    </w:p>
    <w:p>
      <w:pPr>
        <w:pStyle w:val="Normal"/>
        <w:widowControl/>
        <w:shd w:fill="FFFFFF" w:val="clear"/>
        <w:tabs>
          <w:tab w:val="clear" w:pos="708"/>
          <w:tab w:val="left" w:pos="845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ОАО «Ангария» придерживается принципа: лучше продавать большое количество товара по невысокой цене регулярно, чем незначительное по высокой цене редко.</w:t>
      </w:r>
    </w:p>
    <w:p>
      <w:pPr>
        <w:pStyle w:val="Normal"/>
        <w:widowControl/>
        <w:shd w:fill="FFFFFF" w:val="clear"/>
        <w:tabs>
          <w:tab w:val="clear" w:pos="708"/>
          <w:tab w:val="left" w:pos="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овый отдел осуществляет горизонтальные связи между всеми структурными подразделениями фирмы, кроме того, выполняет свои непосредственные функции и планирует будущее развитие организации. А ОАО «Ангария» нацелено на дальнейшее развитие. Недавно фабрика мороженого «Ангария» получила кредит на расширение производства (замену оборудования, выход на новые рынки, улучшение качества).</w:t>
      </w:r>
    </w:p>
    <w:p>
      <w:pPr>
        <w:pStyle w:val="Normal"/>
        <w:widowControl/>
        <w:shd w:fill="FFFFFF" w:val="clear"/>
        <w:tabs>
          <w:tab w:val="clear" w:pos="708"/>
          <w:tab w:val="left" w:pos="845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озданная служба маркетинга целенаправленно выполняет, стоящие перед предприятием задачи. Ответственность за выполнение этих задач возложена на начальника отдела маркетинга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Кроме эффекта получения дополнительной прибыли «Ангария» ещё предполагает укрепление репутации фирмы и отток клиентов от конкурентов, что имеет первостепенное значение. 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Реклама - </w:t>
      </w:r>
      <w:r>
        <w:rPr>
          <w:sz w:val="28"/>
          <w:szCs w:val="28"/>
        </w:rPr>
        <w:t>это инструмент коммуникационной политики, основанный на использовании неличных форм коммуникации, которые предназначаются неопределённому кругу лиц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редприятие “Ангария” для того что бы эффективно продавать свой товар осуществляет рекламную деятельность. В основном предприятие использует наружную рекламу и рекламу предоставляемую на месте продажи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осителями наружной рекламы используемыми предприятием является щит с плакатом. Это является наиболее распространённым носителем наружной реклам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Heading5"/>
        <w:spacing w:lineRule="auto" w:line="360"/>
        <w:ind w:right="0" w:firstLine="709"/>
        <w:rPr/>
      </w:pPr>
      <w:r>
        <w:rPr/>
        <w:t>Характеристика наружной рекламы</w:t>
      </w:r>
    </w:p>
    <w:tbl>
      <w:tblPr>
        <w:tblW w:w="6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828"/>
      </w:tblGrid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оинст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достатки</w:t>
            </w:r>
          </w:p>
        </w:tc>
      </w:tr>
      <w:tr>
        <w:trPr/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тность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сокая частота повторений , так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люди часто проезжают мимо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ительность и постоянство 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я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совост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ая стоимость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граниченность времени на один контакт 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ительность ожидания результатов 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я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лая информированность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изкая избирательность аудитории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В службе маркетинга вопросами рекламы занимаются отдельные специалисты – менеджеры по рекламе, имиджу и паблик релейшенз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чиняются эти специалисты непосредственно начальнику службы маркетинг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ервым шагом в процессе разработки рекламной программы является постановка задач рекламы. Задачи эти могут вытекать из ранее принятых в комплексе маркетинга. Стратегия маркетингового позиционирования и подход к формированию комплекса маркетинга предопределяют, что именно должна сделать реклама в рамках комплексной программы маркетинга. Перед рекламой можно поставить множество конкретных задач в области коммуникаций и сбыт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Функции рекламы: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iCs/>
          <w:sz w:val="28"/>
          <w:szCs w:val="28"/>
        </w:rPr>
        <w:t>Информативная</w:t>
      </w:r>
      <w:r>
        <w:rPr>
          <w:sz w:val="28"/>
          <w:szCs w:val="28"/>
        </w:rPr>
        <w:t xml:space="preserve"> - рассказ о новых продуктах Фабрики мороженого «Ангария», о новых фирменных магазинах и.т.д.; информирование рынка об изменении цены; исправление неправильных представлений или рассеяние опасений потребителя; формирование образа фирмы. 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iCs/>
          <w:sz w:val="28"/>
          <w:szCs w:val="28"/>
        </w:rPr>
        <w:t>Увещевательная</w:t>
      </w:r>
      <w:r>
        <w:rPr>
          <w:sz w:val="28"/>
          <w:szCs w:val="28"/>
        </w:rPr>
        <w:t xml:space="preserve"> - формирование предпочтения к покупкам именно продукции «Ангария»; изменение восприятия потребителем свойств товара.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Напоминающая </w:t>
      </w:r>
      <w:r>
        <w:rPr>
          <w:sz w:val="28"/>
          <w:szCs w:val="28"/>
        </w:rPr>
        <w:t>- напоминание потребителям о том, что товар может потребоваться им в ближайшем будущем (например, на праздник); напоминание потребителям о том, где можно купить товар; удержание товара в памяти потребителей в периоды межсезонья; поддержание осведомленности о товаре на высшем уровн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После определения задач, функций рекламы и рекламного бюджета разрабатывается общий творческий подход к рекламе, ее творческая стратег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иды средств распространения рекламы, используемые ОАО «Ангария»: местное телевидение (яркие запоминающиеся ролики «Ангарии» по местным каналам широко известным жителям города), радио (интерпретации теле роликов), газеты и журналы (реклама акций компании), наружная реклама (щита в оживленных районах и в магазинах, где продукция продается, вывески), кроме того, фирма использует частые рекламные акции в своих фирменных магазинах, рекламные сувениры и призы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сегодня – двигатель розничной торговли, грамотно организованная рекламная деятельность может качественно повысить прибыли компании и способствовать достижению ее целей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Ангария» приветствует только законные методы реклам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выпуске рекламного ролика необходимо четко определить для кого он предназначен, какой сегмент рынка должен обратить на него внимание. </w:t>
      </w:r>
    </w:p>
    <w:p>
      <w:pPr>
        <w:pStyle w:val="Heading6"/>
        <w:ind w:firstLine="709"/>
        <w:jc w:val="both"/>
        <w:rPr/>
      </w:pPr>
      <w:r>
        <w:rPr/>
        <w:t>Расчет эффективности мероприятий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Размещение рекламы на щитах г. Иркутска для ОАО «Ангария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Щитовая реклама - самый традиционный, самый действенный и самый дешевый вид наружной рекламы. Всего по городу будет размещено 8 щитов с рекламой ОАО «Ангария»: район Кайской горы, ул. 2-я Железнодорожная, ул.Байкальская, плотина ГЭС, ул.Трактовая, ул.Сурикова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редняя стоимость одного щита = 10 000 руб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уммарная стоимость рекламных щитов равна 80 000 руб. в месяц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аким образом, годовая стоимость размещения щитов равна 960 000 руб.</w:t>
      </w:r>
    </w:p>
    <w:p>
      <w:pPr>
        <w:pStyle w:val="Style16"/>
        <w:rPr/>
      </w:pPr>
      <w:r>
        <w:rPr/>
        <w:t>Расчет экономической эффективности стимулирования сбыта товаров фирмы проводится следующим образом:</w:t>
      </w:r>
    </w:p>
    <w:p>
      <w:pPr>
        <w:pStyle w:val="Style16"/>
        <w:numPr>
          <w:ilvl w:val="0"/>
          <w:numId w:val="2"/>
        </w:numPr>
        <w:ind w:left="0" w:firstLine="709"/>
        <w:rPr>
          <w:u w:val="single"/>
        </w:rPr>
      </w:pPr>
      <w:r>
        <w:rPr>
          <w:u w:val="single"/>
        </w:rPr>
        <w:t>Расчет товарооборота под воздействием реклам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д = (Тс * П * Д) / 100,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Тд – дополнительный товарооборот, вызванный рекламными мероприятиями (руб.)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с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среднедневный товарооборот до начала рекламного периода (руб.)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с = 335 767 руб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количество дней учета товарооборота в рекламном процессе 365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относительный прирост среднедневного товарооборота за рекламный период по сравнению с дорекламным (5%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д = 335 767 * 0,05*365 = 6 127 747,75руб. в год.</w:t>
      </w:r>
    </w:p>
    <w:p>
      <w:pPr>
        <w:pStyle w:val="Style16"/>
        <w:rPr>
          <w:u w:val="single"/>
        </w:rPr>
      </w:pPr>
      <w:r>
        <w:rPr>
          <w:u w:val="single"/>
        </w:rPr>
        <w:t>2) Расчет экономического эффекта рекламирования.</w:t>
      </w:r>
    </w:p>
    <w:p>
      <w:pPr>
        <w:pStyle w:val="Style16"/>
        <w:rPr/>
      </w:pPr>
      <w:r>
        <w:rPr>
          <w:i/>
          <w:iCs/>
        </w:rPr>
        <w:t>Экономический эффект рекламирования</w:t>
      </w:r>
      <w:r>
        <w:rPr/>
        <w:t xml:space="preserve"> – это разница межу прибылью, полученной от дополнительного товарооборота, вызванного рекламными мероприятиями, и расходами на рекламу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 = Тд – (3р + Рд), [3:217]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 Э – экономический эффект рекламирования (руб.)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д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дополнительный товарооборот под воздействием рекламы (руб.)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Зр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затраты на рекламу (руб.) 960 000 руб.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Рд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дополнительные расходы по приросту товарооборота (руб.) - 80% от прироста товарооборота = 6 127 747,75 * 0,8 = 4 902 198,2руб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Экономический эффект рекламных мероприятий может быть: положительным – затраты на рекламу меньше дополнительной прибыли; отрицательным – затраты на рекламу выше дополнительной прибыли; нейтральными – затраты на рекламу равны дополнительной прибыл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 = Тд– (3р + Рд),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Э = 6 127 747,75 – (960 000 + 4 902 198,2) = 265 549,55руб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анном случае экономический эффект положителен, то есть затраты на рекламу меньше дополнительной прибыли [3:218]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АО «Ангария» планирует вложения в рекламу 960 000 руб., за счет этого объем продаж должен вырасти на 6 127 747,75 руб., а прибыль на 612 774,7 руб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- это выбор альтернативы. Необходимость принятия решений объясняется сознательным и целенаправленным характером человеческой деятельности, возникает на всех этапах процесса управления и составляет часть любой функции менеджмент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ятие управленческих решений в организациях имеет ряд отличий от выбора отдельного человека, так как является не индивидуальным, а групповым процессо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характер принимаемых решений огромное влияние оказывает степень полноты и достоверной информации, которой располагает менеджер. В зависимости от этого решения могут приниматься в условиях определенности (детерминированные решения) и риска или неопределенности (вероятностные решения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мплексный характер проблем современного менеджмента требует комплексного, всестороннего их анализа, т.е. участия группы менеджеров и специалистов, что приводит к расширению коллегиальных форм принятия решени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анализа теоретического материала выяснено, что принятие решения – не одномоментный акт, а результат процесса, имеющего определенную продолжительность и структуру. Процесс принятия решений – циклическая последовательность действий субъекта управления, направленных на разрешение проблем организации и заключающихся в анализе ситуации, генерации альтернатив, выборе из них наилучшей и ее реализаци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ятие решений является самым важным делом в работе менеджера. Поэтому учиться принимать решения нужно еще в процессе обучения, а не тогда, когда от руководителя уже зависит судьба предприятия. К тому сейчас можно учиться не только на собственных ошибках, но и на опыте других людей и организаций. Принимая решение, нужно осознавать, что руководитель распоряжается не только своей судьбой, но и судьбами работающих у него людей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История знает много случаев, когда принятие ответственного решения в критический момент спасало фирму от разорения. Но с другой стороны, принятие неверного решения может иметь самые плачевные последств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данной организации показало, что сегодня ОАО «Ангария» развивается весьма успешно, у предприятия есть финансовая база для развития и грамотные специалисты, занимающиеся его развитием. Сегодня это две основные характеристики успех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препятствие ОАО «Ангарии» - конкуренты. Самые серьезные из них развиваются не менее динамично, чем наша фирма. Конкурентов можно и нужно опережать, мыслить на несколько ходов вперед, чем они. Здоровая конкуренция только способствует развитию фирмы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ые рекламные действия помогут ОАО «Ангария» обойти конкурент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АО «Ангария» планирует вложения в рекламу 960 000 руб., за счет этого объем продаж должен вырасти на 6 127 747,75 руб., а прибыль на 612 774,7 руб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данного управленческого решения позволит предприятию значительно улучшить свое положение и достичь отличных перспектив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софф И. Стратегическое управление [Текст] / И. Ансофф. - М.: Экономика, 1989. – 301 с.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агриновский К.А., Бусыгин В.П. Математика плановых решений [Текст] / К. А. Багриновский, В. П. Бусыгин. - М.: Наука, 1980. - 224 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/>
      </w:pPr>
      <w:r>
        <w:rPr>
          <w:sz w:val="28"/>
          <w:szCs w:val="28"/>
        </w:rPr>
        <w:t>Богатая И.Н., Хахонова Н.Н. Маркетинг организации [Текст]: Серия учеб. пособия/И.Н. Богатая, Н.Н. Хахонова. -Ростов на Дону: Феникс, 2004. – 356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ольшаков А.С. Менеджмент [Текст] / А. С. Большаков. - Спб.: Питер, 2003. – 457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оумен К. Основы стратегического менеджмента [Текст]: Пер. c англ. / К. Боумен. – М.: ЮНИТИ, 2004. - 486 c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Вершигора Е.Е. Менеджмент [Текст]: Учебное пособие для учащихся специальных учебных заведений экономического профиля / Е. Е. Вершигора. - М.: ИНФРА-М, 2003. - 256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иханский О.С., Наумов А.И. Менеджмент [Текст] / О. С. Виханский, А. И. Наумов. – М.: Гардарика, 2003. – 528 с.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/>
      </w:pPr>
      <w:r>
        <w:rPr>
          <w:sz w:val="28"/>
          <w:szCs w:val="28"/>
        </w:rPr>
        <w:t>Деловое планирование: Методы. Организация. Современная практика. [Текст] / под ред. А. И. Кашевского. - М.: Финансы и статистика, 1997. -368 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Ефимова Е. Г. Экономика [Текст]: учебное пособие / Е. Г. Ефимова М.: МГИУ, 2005. – 368 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арминский А. М., Оленев Н. И., Примак А. Г., Фалько С. Г. Контроллинг в бизнесе. Методологические и практические основы построения контроллинга в организациях [Текст] / А. М. Карминский, Н. И. Оленев, А. Г. Примак, С. Г. Фалько. - М.: Финансы и статистика, 1998. - 256 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атвеев А. С. Наука и производство на весах рынка [Текст] / А. С. Матвеев // Экономика и жизнь. – 2004. - № 11. – С. 1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атериалы ОАО Фабрика мороженого «Ангария»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енеджмент организации. [Текст]: Учебное пособие / под ред. З.П. Румянцевой, Н.А. Соломатина. - М.: ИНФРА-М, 2001. - 429 с.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енеджмент (Современный российский менеджмент). [Текст]: учебник / под ред. Русинова Ф.М., Разу М.Л. - М.: ФБК-Пресс, 1998. - 504 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/>
      </w:pPr>
      <w:r>
        <w:rPr>
          <w:sz w:val="28"/>
          <w:szCs w:val="28"/>
        </w:rPr>
        <w:t>Мескон М., Альберт М., Хедоури Ф. Основы менеджмента [Текст]: пер. с англ. / под ред. Евенко 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. - М.: Дело, 1998. - 704 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сновы менеджмента. [Текст]: уч. пособие для вузов / под науч. ред. А.А. Радугина. – М.: Центр, 2004. -312 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рлов А.И. Устойчивость в социально-экономических моделях [Текст] / А. И. Орлов. - М.: Наука, 1979. - 296 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фициальный сайт Фабрики мороженого «Ангария» [Электронный ресурс] / www.angaria.ru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аламарчук А. С. Экономика предприятия [Текст]: учебное пособие / А. С. Паламарчук, Л. Г. Паштова. – М.: ИНФРА-М, 2005. – 176 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мирнов Э.А. Разработка управленческих решений [Текст]: учебник для вузов / Э. А. Смирнов. – М.: ЮНИТИ-ДАНА, 2000. -215 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овременный менеджмент [Электронный ресурс] / http://www.kp9.ru/characteristics.html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правление персоналом организации. [Текст]: учебник / под ред. А.Я. Кибанова. - М.: Инфра-М, 2005. - 512 c.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/>
      </w:pPr>
      <w:r>
        <w:rPr>
          <w:sz w:val="28"/>
          <w:szCs w:val="28"/>
        </w:rPr>
        <w:t>Управленческие решения [Электронный ресурс] / http://www.i-u.ru/demosubject.aspx?id=65]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Устинкин С. В., Лапидус В. А., Шунина А. А. Основы менеджмента: Проблемы совершенствования менеджмента в государственных организациях [Текст]: учебное пособие / С. В. Устинкин, В. А. Ляпидус, А. А. Шунина. - Н. Новгород, 2000.- 144 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атхутдинов Р.А. Разработка управленческих решений [Текст] / Р. А. Фатхудинов. - М.: ИНТЕЛ-СИНТЕЗ, 1997. – 156 с.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Чуйкин А.М. Основы менеджмента [Текст]: учебное пособие / А. М. Чуйкин. – Калининград: Калининградский университет, 1996. - 106 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Язык менеджмента Электронный ресурс/http://www.treningoff.ru/text/77/19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</w:t>
      </w:r>
      <w:r>
        <w:rPr>
          <w:b/>
          <w:bCs/>
          <w:sz w:val="28"/>
          <w:szCs w:val="28"/>
          <w:lang w:val="en-US"/>
        </w:rPr>
        <w:t>1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цесс принятия реш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1. ПРИЗНАНИЕ НЕОБХОДИМОСТИ РЕШЕНИЯ</w:t>
            </w:r>
          </w:p>
        </w:tc>
      </w:tr>
      <w:tr>
        <w:trPr>
          <w:trHeight w:val="142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и признание проблемы</w:t>
            </w:r>
          </w:p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и формулирование проблемы</w:t>
            </w:r>
          </w:p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итериев успешного решения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-607695</wp:posOffset>
                </wp:positionV>
                <wp:extent cx="685800" cy="34290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pt;margin-top:-47.85pt;width:53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2. ВЫРАБОТКА РЕШ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  <w:tab w:val="center" w:pos="4677" w:leader="none"/>
              </w:tabs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альтернатив </w:t>
            </w:r>
          </w:p>
          <w:p>
            <w:pPr>
              <w:pStyle w:val="Heading7"/>
              <w:spacing w:lineRule="auto" w:line="360"/>
              <w:ind w:firstLine="720"/>
              <w:rPr/>
            </w:pPr>
            <w:r>
              <w:rPr/>
              <w:t>Оценка альтернатив</w:t>
            </w:r>
          </w:p>
          <w:p>
            <w:pPr>
              <w:pStyle w:val="Normal"/>
              <w:widowControl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альтернативы</w:t>
            </w:r>
          </w:p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324485</wp:posOffset>
                      </wp:positionV>
                      <wp:extent cx="800100" cy="368300"/>
                      <wp:effectExtent l="1270" t="5080" r="190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682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-25.55pt;width:62.95pt;height:2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3. ВЫПОЛНЕНИЕ РЕШ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полнения решения</w:t>
            </w:r>
          </w:p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контроль выполнения решения</w:t>
            </w:r>
          </w:p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ая связь и корректировка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01320</wp:posOffset>
                </wp:positionH>
                <wp:positionV relativeFrom="paragraph">
                  <wp:posOffset>-37528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6pt,-29.55pt" to="-31.6pt,-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Черный ящик» процесса принятия управленческого решения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8270" cy="5572760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557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709"/>
        <w:jc w:val="center"/>
        <w:rPr/>
      </w:pPr>
      <w:r>
        <w:rPr/>
        <w:t>Организационная структура ОАО Фабрика мороженого «Ангария»</w:t>
      </w:r>
    </w:p>
    <w:tbl>
      <w:tblPr>
        <w:tblW w:w="45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-365760</wp:posOffset>
                      </wp:positionH>
                      <wp:positionV relativeFrom="paragraph">
                        <wp:posOffset>133350</wp:posOffset>
                      </wp:positionV>
                      <wp:extent cx="17373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.8pt,10.5pt" to="107.95pt,10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-365760</wp:posOffset>
                      </wp:positionH>
                      <wp:positionV relativeFrom="paragraph">
                        <wp:posOffset>133350</wp:posOffset>
                      </wp:positionV>
                      <wp:extent cx="22860" cy="557593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" cy="557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.8pt,10.5pt" to="-27.05pt,44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Главный офис г. Иркутск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</w:tc>
      </w:tr>
    </w:tbl>
    <w:p>
      <w:pPr>
        <w:pStyle w:val="Normal"/>
        <w:widowControl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44450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pt" to="216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pt" to="467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pt" to="0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7360</wp:posOffset>
                </wp:positionH>
                <wp:positionV relativeFrom="paragraph">
                  <wp:posOffset>14351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1.3pt" to="136.8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8880</wp:posOffset>
                </wp:positionH>
                <wp:positionV relativeFrom="paragraph">
                  <wp:posOffset>14351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1.3pt" to="194.4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4351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3pt" to="288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14351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3pt" to="360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14351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1.3pt" to="468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8"/>
        <w:gridCol w:w="1638"/>
        <w:gridCol w:w="1494"/>
        <w:gridCol w:w="963"/>
        <w:gridCol w:w="819"/>
        <w:gridCol w:w="1638"/>
      </w:tblGrid>
      <w:tr>
        <w:trPr>
          <w:trHeight w:val="825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ия 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аркетинга, рекламы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атериально-технического снабжения (ОМТС)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быта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ц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31920</wp:posOffset>
                </wp:positionH>
                <wp:positionV relativeFrom="paragraph">
                  <wp:posOffset>107315</wp:posOffset>
                </wp:positionV>
                <wp:extent cx="14630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8.45pt" to="424.7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1920</wp:posOffset>
                </wp:positionH>
                <wp:positionV relativeFrom="paragraph">
                  <wp:posOffset>107315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8.45pt" to="309.6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37760</wp:posOffset>
                </wp:positionH>
                <wp:positionV relativeFrom="paragraph">
                  <wp:posOffset>107315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8.45pt" to="388.8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94960</wp:posOffset>
                </wp:positionH>
                <wp:positionV relativeFrom="paragraph">
                  <wp:posOffset>107315</wp:posOffset>
                </wp:positionV>
                <wp:extent cx="0" cy="18097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8.45pt" to="424.8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74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260"/>
        <w:gridCol w:w="1080"/>
        <w:gridCol w:w="1620"/>
      </w:tblGrid>
      <w:tr>
        <w:trPr/>
        <w:tc>
          <w:tcPr>
            <w:tcW w:w="3780" w:type="dxa"/>
            <w:tcBorders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ые т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ые 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ство в Монгол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-365760</wp:posOffset>
                      </wp:positionH>
                      <wp:positionV relativeFrom="paragraph">
                        <wp:posOffset>154940</wp:posOffset>
                      </wp:positionV>
                      <wp:extent cx="155448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.8pt,12.2pt" to="93.55pt,12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Офис г. Ангарск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84785</wp:posOffset>
                      </wp:positionV>
                      <wp:extent cx="0" cy="18288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4.55pt" to="117pt,2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-19685</wp:posOffset>
                </wp:positionV>
                <wp:extent cx="5943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55pt" to="467.95pt,-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-19685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55pt" to="0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7280</wp:posOffset>
                </wp:positionH>
                <wp:positionV relativeFrom="paragraph">
                  <wp:posOffset>-19685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-1.55pt" to="86.4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-19685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.55pt" to="144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40480</wp:posOffset>
                </wp:positionH>
                <wp:positionV relativeFrom="paragraph">
                  <wp:posOffset>-1778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-1.4pt" to="302.4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43600</wp:posOffset>
                </wp:positionH>
                <wp:positionV relativeFrom="paragraph">
                  <wp:posOffset>-19685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1.55pt" to="468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0</wp:posOffset>
                </wp:positionH>
                <wp:positionV relativeFrom="paragraph">
                  <wp:posOffset>-19685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1.55pt" to="360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008"/>
        <w:gridCol w:w="1638"/>
        <w:gridCol w:w="1638"/>
        <w:gridCol w:w="936"/>
        <w:gridCol w:w="702"/>
        <w:gridCol w:w="1638"/>
      </w:tblGrid>
      <w:tr>
        <w:trPr>
          <w:trHeight w:val="83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аркетинга, рекламы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атериально-технического снабжения (ОМТС)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быта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ц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2880"/>
        <w:gridCol w:w="540"/>
        <w:gridCol w:w="1440"/>
        <w:gridCol w:w="1440"/>
      </w:tblGrid>
      <w:tr>
        <w:trPr/>
        <w:tc>
          <w:tcPr>
            <w:tcW w:w="604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-136525</wp:posOffset>
                      </wp:positionV>
                      <wp:extent cx="1188720" cy="0"/>
                      <wp:effectExtent l="0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-10.75pt" to="403.15pt,-1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663440</wp:posOffset>
                      </wp:positionH>
                      <wp:positionV relativeFrom="paragraph">
                        <wp:posOffset>-165100</wp:posOffset>
                      </wp:positionV>
                      <wp:extent cx="0" cy="203835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2pt,-13pt" to="367.2pt,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-136525</wp:posOffset>
                      </wp:positionV>
                      <wp:extent cx="0" cy="9144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-10.75pt" to="309.6pt,-3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120640</wp:posOffset>
                      </wp:positionH>
                      <wp:positionV relativeFrom="paragraph">
                        <wp:posOffset>-136525</wp:posOffset>
                      </wp:positionV>
                      <wp:extent cx="0" cy="9144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2pt,-10.75pt" to="403.2pt,-3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657600</wp:posOffset>
                      </wp:positionH>
                      <wp:positionV relativeFrom="paragraph">
                        <wp:posOffset>222885</wp:posOffset>
                      </wp:positionV>
                      <wp:extent cx="2743200" cy="0"/>
                      <wp:effectExtent l="635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8pt,17.55pt" to="-72.05pt,1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-144145</wp:posOffset>
                      </wp:positionV>
                      <wp:extent cx="0" cy="73152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-11.35pt" to="129.6pt,46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Розничные 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ые точк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-221615</wp:posOffset>
                      </wp:positionV>
                      <wp:extent cx="0" cy="18288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-17.45pt" to="17.85pt,-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-229870</wp:posOffset>
                      </wp:positionV>
                      <wp:extent cx="0" cy="18288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-18.1pt" to="234pt,-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фельный цех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ороженого</w:t>
            </w:r>
          </w:p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640</wp:posOffset>
                </wp:positionH>
                <wp:positionV relativeFrom="paragraph">
                  <wp:posOffset>-114300</wp:posOffset>
                </wp:positionV>
                <wp:extent cx="0" cy="266700"/>
                <wp:effectExtent l="38100" t="0" r="387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-9pt" to="43.2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94560</wp:posOffset>
                </wp:positionH>
                <wp:positionV relativeFrom="paragraph">
                  <wp:posOffset>-114300</wp:posOffset>
                </wp:positionV>
                <wp:extent cx="0" cy="27432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-9pt" to="172.8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-7620</wp:posOffset>
                      </wp:positionV>
                      <wp:extent cx="0" cy="36576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2pt,-0.6pt" to="43.2pt,28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377440</wp:posOffset>
                      </wp:positionH>
                      <wp:positionV relativeFrom="paragraph">
                        <wp:posOffset>-7620</wp:posOffset>
                      </wp:positionV>
                      <wp:extent cx="0" cy="36576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2pt,-0.6pt" to="187.2pt,28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Мастер, техно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, технолог</w:t>
            </w:r>
          </w:p>
        </w:tc>
      </w:tr>
    </w:tbl>
    <w:p>
      <w:pPr>
        <w:pStyle w:val="Normal"/>
        <w:widowControl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ы</w:t>
            </w:r>
          </w:p>
        </w:tc>
      </w:tr>
    </w:tbl>
    <w:p>
      <w:pPr>
        <w:pStyle w:val="Normal"/>
        <w:widowControl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0" cy="18288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65pt" to="4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33655</wp:posOffset>
                </wp:positionV>
                <wp:extent cx="0" cy="1828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65pt" to="189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ы</w:t>
            </w:r>
          </w:p>
        </w:tc>
      </w:tr>
    </w:tbl>
    <w:p>
      <w:pPr>
        <w:pStyle w:val="Normal"/>
        <w:widowControl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5"/>
        </w:tabs>
        <w:ind w:left="1085" w:hanging="37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pacing w:lineRule="auto" w:line="312"/>
      <w:ind w:firstLine="709"/>
      <w:jc w:val="right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12"/>
      <w:ind w:right="-104" w:firstLine="540"/>
      <w:jc w:val="right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center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408"/>
      <w:outlineLvl w:val="6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Title2">
    <w:name w:val="title2"/>
    <w:qFormat/>
    <w:rPr>
      <w:sz w:val="29"/>
      <w:szCs w:val="29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</w:pPr>
    <w:rPr>
      <w:rFonts w:ascii="Arial;Arial" w:hAnsi="Arial;Arial" w:cs="Arial;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/>
      <w:jc w:val="left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spacing w:lineRule="auto" w:line="240" w:before="176" w:after="176"/>
      <w:ind w:left="176" w:right="176" w:hanging="0"/>
    </w:pPr>
    <w:rPr>
      <w:sz w:val="24"/>
      <w:szCs w:val="24"/>
    </w:rPr>
  </w:style>
  <w:style w:type="paragraph" w:styleId="Style16">
    <w:name w:val="Текст_док"/>
    <w:basedOn w:val="Normal"/>
    <w:qFormat/>
    <w:pPr>
      <w:widowControl/>
      <w:spacing w:lineRule="auto" w:line="360"/>
      <w:ind w:firstLine="709"/>
    </w:pPr>
    <w:rPr>
      <w:sz w:val="28"/>
      <w:szCs w:val="28"/>
    </w:rPr>
  </w:style>
  <w:style w:type="paragraph" w:styleId="Footnote">
    <w:name w:val="Footnote Text"/>
    <w:basedOn w:val="Normal"/>
    <w:pPr>
      <w:widowControl/>
      <w:spacing w:lineRule="auto" w:line="240"/>
      <w:jc w:val="left"/>
    </w:pPr>
    <w:rPr>
      <w:sz w:val="20"/>
      <w:szCs w:val="20"/>
    </w:rPr>
  </w:style>
  <w:style w:type="paragraph" w:styleId="Style17">
    <w:name w:val="Текст"/>
    <w:basedOn w:val="Normal"/>
    <w:qFormat/>
    <w:pPr>
      <w:widowControl/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 CYR" w:hAnsi="Times New Roman CYR" w:eastAsia="Times New Roman;Times New Roman" w:cs="Times New Roman CYR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spacing w:lineRule="auto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pacing w:lineRule="auto" w:line="240"/>
      <w:ind w:left="24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40"/>
      <w:ind w:left="48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240"/>
      <w:ind w:left="720" w:hanging="0"/>
      <w:jc w:val="left"/>
    </w:pPr>
    <w:rPr/>
  </w:style>
  <w:style w:type="paragraph" w:styleId="Contents5">
    <w:name w:val="TOC 5"/>
    <w:basedOn w:val="Normal"/>
    <w:next w:val="Normal"/>
    <w:pPr>
      <w:widowControl/>
      <w:spacing w:lineRule="auto" w:line="240"/>
      <w:ind w:left="960" w:hanging="0"/>
      <w:jc w:val="left"/>
    </w:pPr>
    <w:rPr/>
  </w:style>
  <w:style w:type="paragraph" w:styleId="Contents6">
    <w:name w:val="TOC 6"/>
    <w:basedOn w:val="Normal"/>
    <w:next w:val="Normal"/>
    <w:pPr>
      <w:widowControl/>
      <w:spacing w:lineRule="auto" w:line="240"/>
      <w:ind w:left="1200" w:hanging="0"/>
      <w:jc w:val="left"/>
    </w:pPr>
    <w:rPr/>
  </w:style>
  <w:style w:type="paragraph" w:styleId="Contents7">
    <w:name w:val="TOC 7"/>
    <w:basedOn w:val="Normal"/>
    <w:next w:val="Normal"/>
    <w:pPr>
      <w:widowControl/>
      <w:spacing w:lineRule="auto" w:line="240"/>
      <w:ind w:left="1440" w:hanging="0"/>
      <w:jc w:val="left"/>
    </w:pPr>
    <w:rPr/>
  </w:style>
  <w:style w:type="paragraph" w:styleId="Contents8">
    <w:name w:val="TOC 8"/>
    <w:basedOn w:val="Normal"/>
    <w:next w:val="Normal"/>
    <w:pPr>
      <w:widowControl/>
      <w:spacing w:lineRule="auto" w:line="240"/>
      <w:ind w:left="1680" w:hanging="0"/>
      <w:jc w:val="left"/>
    </w:pPr>
    <w:rPr/>
  </w:style>
  <w:style w:type="paragraph" w:styleId="Contents9">
    <w:name w:val="TOC 9"/>
    <w:basedOn w:val="Normal"/>
    <w:next w:val="Normal"/>
    <w:pPr>
      <w:widowControl/>
      <w:spacing w:lineRule="auto" w:line="240"/>
      <w:ind w:left="1920" w:hanging="0"/>
      <w:jc w:val="left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sz w:val="24"/>
      <w:szCs w:val="24"/>
    </w:rPr>
  </w:style>
  <w:style w:type="paragraph" w:styleId="Font10">
    <w:name w:val="font10"/>
    <w:basedOn w:val="Normal"/>
    <w:qFormat/>
    <w:pPr>
      <w:widowControl/>
      <w:spacing w:lineRule="auto" w:line="240"/>
      <w:jc w:val="left"/>
    </w:pPr>
    <w:rPr>
      <w:rFonts w:ascii="Verdana" w:hAnsi="Verdana" w:cs="Verdana"/>
    </w:rPr>
  </w:style>
  <w:style w:type="paragraph" w:styleId="22">
    <w:name w:val="Основной текст с отступом 2"/>
    <w:basedOn w:val="Normal"/>
    <w:qFormat/>
    <w:pPr>
      <w:widowControl/>
      <w:spacing w:lineRule="auto" w:line="360"/>
      <w:ind w:firstLine="540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right="-241" w:firstLine="720"/>
    </w:pPr>
    <w:rPr>
      <w:sz w:val="28"/>
      <w:szCs w:val="28"/>
    </w:rPr>
  </w:style>
  <w:style w:type="paragraph" w:styleId="Style19">
    <w:name w:val="Литература"/>
    <w:basedOn w:val="Normal"/>
    <w:qFormat/>
    <w:pPr>
      <w:widowControl/>
      <w:overflowPunct w:val="false"/>
      <w:autoSpaceDE w:val="false"/>
      <w:spacing w:lineRule="auto" w:line="240"/>
      <w:ind w:firstLine="454"/>
      <w:textAlignment w:val="baseline"/>
    </w:pPr>
    <w:rPr>
      <w:rFonts w:ascii="Times New Roman CYR" w:hAnsi="Times New Roman CYR" w:cs="Times New Roman CYR"/>
      <w:sz w:val="24"/>
      <w:szCs w:val="24"/>
    </w:rPr>
  </w:style>
  <w:style w:type="paragraph" w:styleId="11">
    <w:name w:val="Загл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Times New Roman CYR" w:hAnsi="Times New Roman CYR" w:cs="Times New Roman CYR"/>
      <w:sz w:val="26"/>
      <w:szCs w:val="26"/>
    </w:rPr>
  </w:style>
  <w:style w:type="paragraph" w:styleId="Style20">
    <w:name w:val="Схема документа"/>
    <w:basedOn w:val="Normal"/>
    <w:qFormat/>
    <w:pPr>
      <w:widowControl/>
      <w:shd w:fill="000080" w:val="clear"/>
      <w:spacing w:lineRule="auto" w:line="240"/>
      <w:jc w:val="left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49:00Z</dcterms:created>
  <dc:creator>Home</dc:creator>
  <dc:description/>
  <cp:keywords/>
  <dc:language>en-US</dc:language>
  <cp:lastModifiedBy>SYSTEM</cp:lastModifiedBy>
  <cp:lastPrinted>2007-05-06T15:34:00Z</cp:lastPrinted>
  <dcterms:modified xsi:type="dcterms:W3CDTF">2011-09-09T14:49:00Z</dcterms:modified>
  <cp:revision>2</cp:revision>
  <dc:subject/>
  <dc:title>Управленческое решение</dc:title>
</cp:coreProperties>
</file>