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Нижегородский Государственный Технический Университе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Факультет Экономики, Менеджмента и Инноваций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афедра «Менеджмент»</w:t>
      </w:r>
    </w:p>
    <w:p>
      <w:pPr>
        <w:pStyle w:val="Censz12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ensz12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ensz12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ensz12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ensz12"/>
        <w:spacing w:lineRule="auto" w:line="360" w:before="0" w:after="0"/>
        <w:ind w:firstLine="709"/>
        <w:jc w:val="center"/>
        <w:rPr/>
      </w:pPr>
      <w:r>
        <w:rPr>
          <w:b/>
          <w:bCs/>
          <w:sz w:val="28"/>
          <w:szCs w:val="32"/>
        </w:rPr>
        <w:t>Курсовая работа</w:t>
      </w:r>
    </w:p>
    <w:p>
      <w:pPr>
        <w:pStyle w:val="Censz12"/>
        <w:spacing w:lineRule="auto" w:line="360" w:before="0" w:after="0"/>
        <w:ind w:firstLine="709"/>
        <w:jc w:val="center"/>
        <w:rPr/>
      </w:pPr>
      <w:r>
        <w:rPr>
          <w:b/>
          <w:bCs/>
          <w:sz w:val="28"/>
          <w:szCs w:val="32"/>
        </w:rPr>
        <w:t>по дисциплине «Производственный менеджмент»</w:t>
      </w:r>
    </w:p>
    <w:p>
      <w:pPr>
        <w:pStyle w:val="Censz12"/>
        <w:spacing w:lineRule="auto" w:line="360" w:before="0" w:after="0"/>
        <w:ind w:firstLine="709"/>
        <w:jc w:val="center"/>
        <w:rPr>
          <w:b/>
          <w:b/>
          <w:bCs/>
          <w:sz w:val="28"/>
          <w:szCs w:val="17"/>
        </w:rPr>
      </w:pPr>
      <w:r>
        <w:rPr>
          <w:b/>
          <w:bCs/>
          <w:sz w:val="28"/>
          <w:szCs w:val="17"/>
        </w:rPr>
      </w:r>
    </w:p>
    <w:p>
      <w:pPr>
        <w:pStyle w:val="Censz12"/>
        <w:spacing w:lineRule="auto" w:line="360" w:before="0" w:after="0"/>
        <w:ind w:firstLine="709"/>
        <w:jc w:val="both"/>
        <w:rPr>
          <w:b/>
          <w:b/>
          <w:bCs/>
          <w:sz w:val="28"/>
          <w:szCs w:val="17"/>
        </w:rPr>
      </w:pPr>
      <w:r>
        <w:rPr>
          <w:b/>
          <w:bCs/>
          <w:sz w:val="28"/>
          <w:szCs w:val="17"/>
        </w:rPr>
      </w:r>
    </w:p>
    <w:p>
      <w:pPr>
        <w:pStyle w:val="Censz12"/>
        <w:spacing w:lineRule="auto" w:line="360" w:before="0" w:after="0"/>
        <w:ind w:firstLine="709"/>
        <w:jc w:val="both"/>
        <w:rPr>
          <w:bCs/>
          <w:sz w:val="28"/>
          <w:szCs w:val="17"/>
        </w:rPr>
      </w:pPr>
      <w:r>
        <w:rPr>
          <w:bCs/>
          <w:sz w:val="28"/>
          <w:szCs w:val="17"/>
        </w:rPr>
      </w:r>
    </w:p>
    <w:p>
      <w:pPr>
        <w:pStyle w:val="Censz12"/>
        <w:spacing w:lineRule="auto" w:line="360" w:before="0" w:after="0"/>
        <w:ind w:firstLine="709"/>
        <w:jc w:val="both"/>
        <w:rPr>
          <w:bCs/>
          <w:sz w:val="28"/>
          <w:szCs w:val="17"/>
        </w:rPr>
      </w:pPr>
      <w:r>
        <w:rPr>
          <w:bCs/>
          <w:sz w:val="28"/>
          <w:szCs w:val="17"/>
        </w:rPr>
      </w:r>
    </w:p>
    <w:p>
      <w:pPr>
        <w:pStyle w:val="Censz12"/>
        <w:spacing w:lineRule="auto" w:line="360" w:before="0" w:after="0"/>
        <w:ind w:firstLine="709"/>
        <w:jc w:val="both"/>
        <w:rPr>
          <w:bCs/>
          <w:sz w:val="28"/>
          <w:szCs w:val="17"/>
        </w:rPr>
      </w:pPr>
      <w:r>
        <w:rPr>
          <w:bCs/>
          <w:sz w:val="28"/>
          <w:szCs w:val="17"/>
        </w:rPr>
      </w:r>
    </w:p>
    <w:p>
      <w:pPr>
        <w:pStyle w:val="Censz12"/>
        <w:spacing w:lineRule="auto" w:line="360" w:before="0" w:after="0"/>
        <w:ind w:firstLine="709"/>
        <w:jc w:val="both"/>
        <w:rPr>
          <w:bCs/>
          <w:sz w:val="28"/>
          <w:szCs w:val="17"/>
        </w:rPr>
      </w:pPr>
      <w:r>
        <w:rPr>
          <w:bCs/>
          <w:sz w:val="28"/>
          <w:szCs w:val="17"/>
        </w:rPr>
      </w:r>
    </w:p>
    <w:p>
      <w:pPr>
        <w:pStyle w:val="Censz12"/>
        <w:spacing w:lineRule="auto" w:line="360" w:before="0" w:after="0"/>
        <w:ind w:firstLine="709"/>
        <w:jc w:val="both"/>
        <w:rPr>
          <w:bCs/>
          <w:sz w:val="28"/>
          <w:szCs w:val="17"/>
        </w:rPr>
      </w:pPr>
      <w:r>
        <w:rPr>
          <w:bCs/>
          <w:sz w:val="28"/>
          <w:szCs w:val="17"/>
        </w:rPr>
      </w:r>
    </w:p>
    <w:p>
      <w:pPr>
        <w:pStyle w:val="Censz12"/>
        <w:spacing w:lineRule="auto" w:line="360" w:before="0" w:after="0"/>
        <w:ind w:firstLine="709"/>
        <w:jc w:val="both"/>
        <w:rPr>
          <w:bCs/>
          <w:sz w:val="28"/>
          <w:szCs w:val="17"/>
        </w:rPr>
      </w:pPr>
      <w:r>
        <w:rPr>
          <w:bCs/>
          <w:sz w:val="28"/>
          <w:szCs w:val="17"/>
        </w:rPr>
      </w:r>
    </w:p>
    <w:p>
      <w:pPr>
        <w:pStyle w:val="Censz12"/>
        <w:spacing w:lineRule="auto" w:line="360" w:before="0" w:after="0"/>
        <w:ind w:firstLine="709"/>
        <w:jc w:val="both"/>
        <w:rPr>
          <w:bCs/>
          <w:sz w:val="28"/>
          <w:szCs w:val="17"/>
        </w:rPr>
      </w:pPr>
      <w:r>
        <w:rPr>
          <w:bCs/>
          <w:sz w:val="28"/>
          <w:szCs w:val="17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Выполнил: студент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Проверил: преподаватель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Голубушкин Л.М.</w:t>
      </w:r>
    </w:p>
    <w:p>
      <w:pPr>
        <w:pStyle w:val="Censz12"/>
        <w:spacing w:lineRule="auto" w:line="360" w:before="0" w:after="0"/>
        <w:ind w:firstLine="709"/>
        <w:jc w:val="both"/>
        <w:rPr>
          <w:bCs/>
          <w:sz w:val="28"/>
          <w:szCs w:val="17"/>
        </w:rPr>
      </w:pPr>
      <w:r>
        <w:rPr>
          <w:bCs/>
          <w:sz w:val="28"/>
          <w:szCs w:val="17"/>
        </w:rPr>
      </w:r>
    </w:p>
    <w:p>
      <w:pPr>
        <w:pStyle w:val="Censz12"/>
        <w:spacing w:lineRule="auto" w:line="360" w:before="0" w:after="0"/>
        <w:ind w:firstLine="709"/>
        <w:jc w:val="both"/>
        <w:rPr>
          <w:bCs/>
          <w:sz w:val="28"/>
          <w:szCs w:val="17"/>
        </w:rPr>
      </w:pPr>
      <w:r>
        <w:rPr>
          <w:bCs/>
          <w:sz w:val="28"/>
          <w:szCs w:val="17"/>
        </w:rPr>
      </w:r>
    </w:p>
    <w:p>
      <w:pPr>
        <w:pStyle w:val="Censz12"/>
        <w:spacing w:lineRule="auto" w:line="360" w:before="0" w:after="0"/>
        <w:ind w:firstLine="709"/>
        <w:jc w:val="both"/>
        <w:rPr>
          <w:bCs/>
          <w:sz w:val="28"/>
          <w:szCs w:val="17"/>
        </w:rPr>
      </w:pPr>
      <w:r>
        <w:rPr>
          <w:bCs/>
          <w:sz w:val="28"/>
          <w:szCs w:val="17"/>
        </w:rPr>
      </w:r>
    </w:p>
    <w:p>
      <w:pPr>
        <w:pStyle w:val="Censz12"/>
        <w:spacing w:lineRule="auto" w:line="360" w:before="0" w:after="0"/>
        <w:ind w:firstLine="709"/>
        <w:jc w:val="both"/>
        <w:rPr>
          <w:bCs/>
          <w:sz w:val="28"/>
          <w:szCs w:val="17"/>
        </w:rPr>
      </w:pPr>
      <w:r>
        <w:rPr>
          <w:bCs/>
          <w:sz w:val="28"/>
          <w:szCs w:val="17"/>
        </w:rPr>
      </w:r>
    </w:p>
    <w:p>
      <w:pPr>
        <w:pStyle w:val="Censz12"/>
        <w:spacing w:lineRule="auto" w:line="360" w:before="0" w:after="0"/>
        <w:ind w:firstLine="709"/>
        <w:jc w:val="both"/>
        <w:rPr>
          <w:bCs/>
          <w:sz w:val="28"/>
          <w:szCs w:val="17"/>
        </w:rPr>
      </w:pPr>
      <w:r>
        <w:rPr>
          <w:bCs/>
          <w:sz w:val="28"/>
          <w:szCs w:val="17"/>
        </w:rPr>
      </w:r>
    </w:p>
    <w:p>
      <w:pPr>
        <w:pStyle w:val="Censz12"/>
        <w:spacing w:lineRule="auto" w:line="360" w:before="0" w:after="0"/>
        <w:ind w:firstLine="709"/>
        <w:jc w:val="both"/>
        <w:rPr>
          <w:bCs/>
          <w:sz w:val="28"/>
          <w:szCs w:val="17"/>
        </w:rPr>
      </w:pPr>
      <w:r>
        <w:rPr>
          <w:bCs/>
          <w:sz w:val="28"/>
          <w:szCs w:val="17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.Н.Новгород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7год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8640" w:leader="none"/>
          <w:tab w:val="left" w:pos="8735" w:leader="none"/>
          <w:tab w:val="left" w:pos="9000" w:leader="none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Цель курсовой рабо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работка производственной стратегии компании.</w:t>
      </w:r>
    </w:p>
    <w:p>
      <w:pPr>
        <w:pStyle w:val="Normal"/>
        <w:tabs>
          <w:tab w:val="clear" w:pos="708"/>
          <w:tab w:val="left" w:pos="87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атегия предприятия - основа его жизнеспособности и успеха</w:t>
      </w:r>
    </w:p>
    <w:p>
      <w:pPr>
        <w:pStyle w:val="Normal"/>
        <w:tabs>
          <w:tab w:val="clear" w:pos="708"/>
          <w:tab w:val="left" w:pos="8820" w:leader="none"/>
          <w:tab w:val="left" w:pos="888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удности и специфика разработки стратегии в Росс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ход к разработке корпоративной стратег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енная стратег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я производства и развития тюнинговой компа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ль работы компа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ая и производственная струк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атегические решения производственного менеджме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актические решения производственного менеджмен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Выв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Литератур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 курсовой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Цель курсовой работы – изучить суть, виды, назначение и принципы создания организационной стратегии, а также</w:t>
      </w:r>
      <w:r>
        <w:rPr>
          <w:sz w:val="28"/>
          <w:szCs w:val="28"/>
        </w:rPr>
        <w:t xml:space="preserve"> разработать примерный план организации и эффективного функционирования автомобильной тюнинговой компании.</w:t>
      </w:r>
      <w:r>
        <w:rPr>
          <w:bCs/>
          <w:sz w:val="28"/>
          <w:szCs w:val="28"/>
        </w:rPr>
        <w:t xml:space="preserve"> При этом основной упор сделать на операционную составляющую современного менеджмента.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 Теоретическая часть курсовой работы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«Разработка производственной стратегии компании»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I. Стратегия предприятия - основа его жизнеспособности и успех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нний период зарождения российского бизнеса, одной из самых злободневных проблем, было непонимание принципов его ведения. Первым принципом наших менеджеров (тогда это слово не было распространено) был – “надо крутиться”. После “раскрутки”, предприниматели вставали перед вопросом “куда идти” или погрязали в рутинном учете “гвоздей”, а затем вытеснялись более сильными конкурентами или исчезали вместе с формированием рынка, тенденции которого не учитывались. Четкая, продуманная и эффективная стратегия – редкость на большей части российских предприятий и по нын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ость этого вопроса не только не уменьшилась с появлением новых технологий, но и повысилась. Повсеместная мода на внедрение комплексной автоматизации лишь оголила и усугубила проблемы управления и необходимости системного стратегического подхода к их решен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ходилось на чужом опыте убеждаться, как проблемные предприятия пытались решить все сложности, вытекавшие из неэффективного управления, с помощью фирм – автоматизаторов и программистов. В результате огромных материальных и человеко-временных затрат на автоматизацию неструктурированного хауса, получали автоматизированный хаос, что еще хуж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ношении группы компаний, задействованных в области информационных технологий, следует отметить их узкоспециализированную направленность. </w:t>
      </w:r>
      <w:r>
        <w:rPr>
          <w:bCs/>
          <w:sz w:val="28"/>
          <w:szCs w:val="28"/>
        </w:rPr>
        <w:t>Одним из отрицательных моментов, характеризующих деятельность компаний данной группы, является недостаточное внимание вопросам повышения управляемости и эффективности деятельности клиента</w:t>
      </w:r>
      <w:r>
        <w:rPr>
          <w:sz w:val="28"/>
          <w:szCs w:val="28"/>
        </w:rPr>
        <w:t xml:space="preserve">. Основным направлением услуги в данном случае является установка соответствующего программного обеспечения и, как правило, уделяется недостаточное внимание другим составляющим (стратегии, реинженирингу бизнес-процессов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ы управления конкуренцией ориентированы не на информационные технологии, а на стратегию конкуренции, на входящие в нее ключевые факторы успеха и соответствующее им поведение. Для понимания всего этого не нужно разбираться в информационных технологиях, — достаточно понимания конкурентного преимущества, к которому стремится компания. Понимать это обязаны менеджеры, управляющие производством. Если понимания нет, то не помогут не только электронные системы, но и да же медицина. Опыт говорит, что компаниям не хватает стратегического мышления, а вовсе не информационных технолог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назначение стратегии – создание комплекса конкурентных преимуществ, для достижения бизнес – успеха в долгосрочной перспектив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II. Трудности и специфика разработки стратегии в Росси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йний дефицит достоверной рыночной информации делает доступной в лучшем случае оценку на качественном уровне. В самом деле, категория “доля рынка” предполагает, как минимум, знание общего объема рынка (хотя бы регионального) по заданному виду продукта. Для современной экономики с огромным теневым сектором, получение такой информации из доступных официальных источников невозможно, а проведение собственными силами полевых исследований потребует непомерных затрат. Данные об объеме рынка ближайших конкурентов также чрезвычайно труднодоступны, даже если предположить, что эти конкуренты достаточно точно определены и осведомлены. К тому же большая часть классических западных методик – очень относительны и теоретизирова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ины, по которым российские предприятия имеют традиционную специфику: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зкая экономическая культура. Многие руководители выдвигались по партийной линии, не имея знаний и опыта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ствие п.1, планирования сверху и полной несамостоятельности - отсутствие целей и стратегии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 профессионального владения инструментарием менеджмента и маркетинга в управлении. Как следствие, любой проект реформирования или консалтинга начинается не с диагностики и поиска подходов к решению, как на западе, а со структурирования задачи и выяснения для чего это надо и надо ли вообще. После выработки общего понимания начинается не стадия выполнения, а период обучения топ – менеджеров тем методам работы, которые западные консультанты априори считают самим принципом ведения бизнеса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ледие гигантомании. В советской экономике приоритетным было развитие промышленности (так называемая группа “А”). В результате, в наследие досталась фондоемкая экономика, с отраслевыми и градообразующими монстрами. Огромный масштаб и низкая эффективность производства с одной стороны, и неудовлетворенность потребностей домашних хозяйств в элементарных товарах (пища и одежда) – только одно из последствий такого экономического уклада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ое следствие – это нерыночная ориентация и “натуральное хозяйство” предприятий, входящих в крупные холдинги. Когда продукт производится и потребляется в одном производственно – экономическом образовании, не попадая на рынок и не оцениваясь им. Многим предприятиям по-прежнему трудно перейти на гибкое по спросу производство, оценивать свою эффективность прибыльностью, а не масштабом и номенклатурой выпуска. Для начала, надо научиться использовать количественную информацию, которая абсолютно всегда доступна, точна и достоверна, а именно - внутреннюю информацию предприятия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казанные причины позволяют утверждать, что крайне редкое применение стратегического подхода, математических и практических инструментов анализа и планирования, обусловлено, в основном</w:t>
      </w:r>
      <w:r>
        <w:rPr>
          <w:bCs/>
          <w:sz w:val="28"/>
          <w:szCs w:val="28"/>
        </w:rPr>
        <w:t xml:space="preserve">, несовершенством информационно-экономического пространства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Подход к разработке корпоративной стратег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ундамент и сама суть стратегического менеджмента состоит в особом типе мышления. Стратегический менеджмент характерен высоким значением творчества в нем и маленьким количеством рутины. Креативность и умение абстрагироваться от текучки, дар видения будущего предприятия (“vision”) и его моделирования, умение дать его представление в количественных и качественных показателях. Это те качества самого стратега, которые делают возможным или не возможным стратегическое управление, которое нельзя заменить использованием отдельных элементов стратегического подх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 из причин, по которой бурно процветавший в США стратегический менеджмент вошел в кризис (80, 90-е годы) – попытка жестко его формализовать и подменить примитивно алгоритмизированным подходом, более подходящим для зубчатой передачи, нежели мысли и способу коммутации нейронов. Частая ошибка в подходе к пониманию и внедрению стратегического менеджмента, которая просматривается даже в используемых компаниями и прессой определениях, - замещение стратегического управления стратегическим планировани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 стратегическое планирование является подсистемой, элементом стратегического управления. Этот элемент несопоставимо приземленнее, проще для понимания, является следствием стратегического подхода, а не его способом. Планы создают плановики в соответствии со стратегией и внутренними ресурсами, а стратегию – топ –менеджмент, который будет ее разрабатывать в условиях высокой неопределенности, реализовывать и адаптировать к изменениям окружающей среды, в следствии ее динамичного измен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 понять саму концепцию подхода к созданию стратегии: это видение будущего и направление для достижения поставленной цели – взгляд из будущего на сегодняшние ресурсы компании, а не экстраполяция текущего состояния и внутренних ограничений на следующий период. Мы имеем дело не с логикой, а с интерес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к отсутствия стратегического подхода – концентрация организации на внутренних ресурсах. Тем самым игнорируются все возможные угрозы извне (они воспринимаются только как свершившийся факт) и упускаются благоприятные тенденции. Стратегический подход состоит в превращении любых изменений в позитивные возможности и их использовании, а план при этом не догма, а система организации труда, которая адекватно адаптивна к изменениям внешней сред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ания получает ресурсы извне, выпускает конечный продукт ориентированный на внешнего потребителя и ведет конкуренцию на рынке. Компания вынуждена быть внешне ориентированной. Следовательно, самым важным процессом для деятельности компании является анализ внешней среды, с которого и необходимо начинать рассмотрение модель стратегического развит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сбора данных для анализа и получения информации для моделирования будущего, формулируется стратегия. Здесь важно уяснить, что для каждого предприятия создается своя уникальная стратегия не терпящая стереотипов и стандартных решений (первый признак эффективной стратегии: “ее полная иррациональность”- С.А. Попов, Модульная программа для менеджеров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фора из кинофильма об отсутствии в России дорог, а наличии исключительно направлений, как нельзя лучше подходит для определения стратегии. Это действительно направление развития предприятия, а не зажатое бордюром стереотипов и правил шоссе, которое приводит его к достижению поставленных це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должны быть привязаны к срокам. Эффективная стратегия должна иметь не только количественную и качественную оценку своих целей, но и отображать экономический рост предприятия: иметь как соотношения увеличения объемов продаж и прибыльности, так и темпы этих измен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й признак эффективной стратегии по модулю Попова – “ее предельная рациональность”, т.е. ее необходимо структурировать и представить в виде детального плана с периодами, промежуточными показателями достижения задач на период и ответственными за ни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, при разработке стратегии создается подсистема функциональных стратегий, разрабатываемых для основных направлений деятельности компании. К основным функциональным стратегиям, которые разрабатываются как отдельные блоки в рамках главной стратегической концепции, относятс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 финансовая стратег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. продуктово - маркетингова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 производственна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стратегия управления персонал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стратегии можно изобразить в виде следующей схе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915535" cy="6610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661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Производственная стратег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ческая цель производственной стратегии – удовлетворение запросов рынка по ассортименту, объему и качеству выпускаемой продук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цели производственной стратегии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тимальная загрузка мощностей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 затрат на производство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ество производства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ество производственных поставок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ответствие производства спросу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оизводственная стратегия должна комплексно решить производственные задачи в соответствии с общей корпоративной стратегией и позволить перейти предприятию от ориентации на выпуск номенклатуры продукции, к рыночно ориентированному производству с необходимой гибкостью по спросу и системой “продукт-сервис”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сновные позиции производственной стратеги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изводственные мощ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ческая задача направления – сфокусировать производственные мощности по следующим параметрам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тимально максимальная загрузка мощностей производственных фондов (ограничение – состав и производительность оборудования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оритетный выпуск наиболее востребованных рынком продуктов и дозагрузка мощностей другими продуктами по остаточному принципу (ограничение – обеспечение сырьем в должном количестве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мещение видов продукции (ассортимента) и создание запасов (ограничение – заявки сбыта и прогноз маркетологов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ческое указание – изучить, разработать и утвердить план фокусировки производственных мощност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ретные мероприяти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изучи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работать план фокусировки мощност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лан фокусировки мощностей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правление производ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ческая задача направления – создать эффективную систему координации производства с высоким качеством менеджмент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лучшить работу инженерной службы производства и увеличить степень ее вовлеченности в функционирование вертикальной интеграции руководителей производ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ть и внедрить эффективные элементы управления, способные увязать жестко формализованный контроль над замкнутой производственной системой с изменениями рынка и интересами потребите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ческое указание – повысить эффективность управления производством и его взаимодействие с другими подразделения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ретные мероприятия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ить систему оперативного планирования и контроля материальных затрат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ить процедуру оперативного недельного планирования выпускаемой продукции и плана продаж;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овать выполнение производственной программы, и в соответствии с п. 1 и продуктово – маркетинговой стратегией перевести производство на работу по программе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ехнологические процес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ческая задача направления – использование наиболее эффективных имеющихся на производстве технологий и внедрение новых, в соответствии с рыночными тенденциями и инновациями в отрас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ческое указание – создать подразделение по разработке и внедрению новых технологий и рецептур, механизм его работы, вовлекающий в равной степени со специалистами– технологами финансистов и маркетолог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ретные мероприятия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работу по новым продуктам и технологиям. В дальнейшем (при необходимости для реализации продуктово – маркетинговой стратегии) перейти к созданию и работе инновационного комитет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производственные возможности, произвести переналадку оборудования и перейти на выпуск нового продукт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модификацию станка и освоить выпуск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проблему и разработать решение автоматизации процесса выпуска на имеющемся оборудовании без значительных капитальных вложений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тупить к выпуску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проблему возникновения брака и снизить его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ибкость производства #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# - данный пункт разрабатывается при гибком типе организации производства и включает его масштаб. При массовом типе производства следует рассматривать пункт “масштаб производства”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ческая задача направления – бесперебойное выполнение производственной программы и оперативное изменение ассортимента и характеристик выпускаемой продукции в соответствии с изменениями рыночной конъюнктуры, прогнозами и анализом маркетолог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критерии: объем и ассортимент производства, удовлетворяющий заявки отдела продаж; изменения в составе выпускаемого портфеля продукции в установленные сро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ческое указание – четко определить в соответствии с генеральной стратегической целью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сштаб производства традиционно выпускаемых продук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сштаб производства новых/модифицированных продукт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продуктовый профиль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ретные мероприятия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продуктовый профиль первого уровня (перечень всех продуктов, которые выпускались) в соответствии с производственными возможностями, исключив нерентабельные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ть программу освоения выпуска новых продуктов с учетом п. 3.1. и в соответствии с продуктово – маркетинговой программой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ить временную процедуру выполнения заявок отдела продаж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рейти на четкое планирование выпуска продукции по программе выполнения заявок отдела продаж и упреждения их срыва с учетом ограничения по обеспечению сырьем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пользование производственного персон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ческая задача направления – эффективное использование производственного персонала для выполнения производственной программ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данной позиции возможно в сочетании с реализацией стратегии управления персоналом и кадровой политики, цель которых в бесперебойном обеспечении трудовыми ресурсами предприятия в нужном количестве и надлежащей квалификации, а так же учет человеческого фактора, роль которого имеет тенденцию к росту его значим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ческое указание – обязать службу персонала сохранить имеющийся кадровый потенциал и обеспечить комплектацию рабочими основное производств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ретные мероприятия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конкретных специалистов, уход которых приведет к невосполнимым кадровым потерям. Внести их в золотой фонд, с целью закреплен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вить задачу службе персонала обеспечить набор рабочих и разработать меры по снижению текучки персонала, его стимулированию и эффективной оплат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правление каче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ческая задача направления – выпуск продукции с качеством, удовлетворяющим потребители и позволяющим удерживать конкурентное преимуществ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ческое указание – организовать интегрированную систему контроля за качеством на производств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ретные мероприятия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комитет потребительского качества и его работу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йти на стандарт качества ISO- 9001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изводственная инфраструкту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ческая задача направления – обеспечение общей эффективности производства и снижение затрат на нег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ческое указание –разработать программу оптимизации производственной инфраструктуры (тепло, водо, энергоснабжения, размещение элементов производственного комплекса и коммуникаций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ретные мероприятия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ь службу главного инженера изучить возможности улучшения производственной инфраструктуры и предложить пути их реализаци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и утвердить программу оптимизации производственной инфраструктуры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реконструкцию транспортеров на участке погрузки из цех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зить потери холод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заимоотношения с партнерами и поставщи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ческая задача направления – установление долгосрочных, устойчивых и взаимозависимых отношений с поставщиками на основе выгоды и довер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ческое указани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е кооперативного подхода к построению отношений с поставщиками сырь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е конкурентного подхода к построению отношений с поставщиками оборудования и вспомогательных материал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ретные мероприятия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тратегически важных поставщиков и политику отношений с ним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перечень и количество необходимых материалов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исследования рынка поставщиков с целью наиболее полного удовлетворения потребностей производства и закупок на конкурсной основе с оптимальным соотношением цена/качество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и внедрить эффективную систему снабжения предприят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 Практическая часть курсовой работы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«Организация производства и развития тюнинговой компании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ель создания и работы компан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создания и работы тюнинговой компании – регулярное долгосрочное получение прибыли путем предоставления высококачественных услуг по профессиональному тюнингу автомоби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самым важным показателем успешности работы компании является довольный клиент, пожелания которого (в разумных пределах) выполнены на 110 процен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любое пожелание имеет тенденцию к росту, поэтому курс на постоянное поступательное развитие нашего бизнеса – необходимый атрибут успе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ритеты работы нашей компани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ентабель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лиентоориентирован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спективность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изационная и производственная структура предприят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онная струк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7515</wp:posOffset>
                </wp:positionH>
                <wp:positionV relativeFrom="paragraph">
                  <wp:posOffset>76708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60.4pt" to="234.45pt,6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7515</wp:posOffset>
                </wp:positionH>
                <wp:positionV relativeFrom="paragraph">
                  <wp:posOffset>76708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60.4pt" to="234.45pt,8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215</wp:posOffset>
                </wp:positionH>
                <wp:positionV relativeFrom="paragraph">
                  <wp:posOffset>1109980</wp:posOffset>
                </wp:positionV>
                <wp:extent cx="4572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45pt,87.4pt" to="405.4pt,8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3405</wp:posOffset>
                </wp:positionH>
                <wp:positionV relativeFrom="paragraph">
                  <wp:posOffset>109474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15pt,86.2pt" to="45.15pt,1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60645</wp:posOffset>
                </wp:positionH>
                <wp:positionV relativeFrom="paragraph">
                  <wp:posOffset>109855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86.5pt" to="406.35pt,1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4835</wp:posOffset>
                </wp:positionH>
                <wp:positionV relativeFrom="paragraph">
                  <wp:posOffset>1750060</wp:posOffset>
                </wp:positionV>
                <wp:extent cx="0" cy="19240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05pt,137.8pt" to="46.05pt,15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05</wp:posOffset>
                </wp:positionH>
                <wp:positionV relativeFrom="paragraph">
                  <wp:posOffset>1942465</wp:posOffset>
                </wp:positionV>
                <wp:extent cx="11430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52.95pt" to="90.1pt,1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</wp:posOffset>
                </wp:positionH>
                <wp:positionV relativeFrom="paragraph">
                  <wp:posOffset>1929130</wp:posOffset>
                </wp:positionV>
                <wp:extent cx="0" cy="19240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51.9pt" to="0.45pt,16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8715</wp:posOffset>
                </wp:positionH>
                <wp:positionV relativeFrom="paragraph">
                  <wp:posOffset>1929130</wp:posOffset>
                </wp:positionV>
                <wp:extent cx="0" cy="19240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151.9pt" to="90.45pt,16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72075</wp:posOffset>
                </wp:positionH>
                <wp:positionV relativeFrom="paragraph">
                  <wp:posOffset>1763395</wp:posOffset>
                </wp:positionV>
                <wp:extent cx="0" cy="19240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25pt,138.85pt" to="407.25pt,1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89145</wp:posOffset>
                </wp:positionH>
                <wp:positionV relativeFrom="paragraph">
                  <wp:posOffset>1955800</wp:posOffset>
                </wp:positionV>
                <wp:extent cx="1143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154pt" to="451.3pt,1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92955</wp:posOffset>
                </wp:positionH>
                <wp:positionV relativeFrom="paragraph">
                  <wp:posOffset>1942465</wp:posOffset>
                </wp:positionV>
                <wp:extent cx="0" cy="19240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65pt,152.95pt" to="361.65pt,16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35955</wp:posOffset>
                </wp:positionH>
                <wp:positionV relativeFrom="paragraph">
                  <wp:posOffset>1942465</wp:posOffset>
                </wp:positionV>
                <wp:extent cx="0" cy="19240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65pt,152.95pt" to="451.65pt,16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0790</wp:posOffset>
                </wp:positionH>
                <wp:positionV relativeFrom="paragraph">
                  <wp:posOffset>300355</wp:posOffset>
                </wp:positionV>
                <wp:extent cx="933450" cy="4762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енераль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директо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23.65pt;mso-position-vertical-relative:text;margin-left:197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енераль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3830</wp:posOffset>
                </wp:positionH>
                <wp:positionV relativeFrom="paragraph">
                  <wp:posOffset>1390015</wp:posOffset>
                </wp:positionV>
                <wp:extent cx="819150" cy="36195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мерческ директо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109.45pt;mso-position-vertical-relative:text;margin-left:12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оммерческ 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51070</wp:posOffset>
                </wp:positionH>
                <wp:positionV relativeFrom="paragraph">
                  <wp:posOffset>1412875</wp:posOffset>
                </wp:positionV>
                <wp:extent cx="819150" cy="36195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инансов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иректо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111.25pt;mso-position-vertical-relative:text;margin-left:374.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Финансов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26720</wp:posOffset>
                </wp:positionH>
                <wp:positionV relativeFrom="paragraph">
                  <wp:posOffset>2104390</wp:posOffset>
                </wp:positionV>
                <wp:extent cx="819150" cy="29146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дел снабж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2.95pt;mso-wrap-distance-left:9.05pt;mso-wrap-distance-right:9.05pt;mso-wrap-distance-top:0pt;mso-wrap-distance-bottom:0pt;margin-top:165.7pt;mso-position-vertical-relative:text;margin-left:-33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дел снаб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2950</wp:posOffset>
                </wp:positionH>
                <wp:positionV relativeFrom="paragraph">
                  <wp:posOffset>2106295</wp:posOffset>
                </wp:positionV>
                <wp:extent cx="819150" cy="28956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бы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2.8pt;mso-wrap-distance-left:9.05pt;mso-wrap-distance-right:9.05pt;mso-wrap-distance-top:0pt;mso-wrap-distance-bottom:0pt;margin-top:165.85pt;mso-position-vertical-relative:text;margin-left:58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де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бы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60520</wp:posOffset>
                </wp:positionH>
                <wp:positionV relativeFrom="paragraph">
                  <wp:posOffset>2117725</wp:posOffset>
                </wp:positionV>
                <wp:extent cx="819150" cy="27813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ухгалтер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1.9pt;mso-wrap-distance-left:9.05pt;mso-wrap-distance-right:9.05pt;mso-wrap-distance-top:0pt;mso-wrap-distance-bottom:0pt;margin-top:166.75pt;mso-position-vertical-relative:text;margin-left:327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Бухгалте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30190</wp:posOffset>
                </wp:positionH>
                <wp:positionV relativeFrom="paragraph">
                  <wp:posOffset>2119630</wp:posOffset>
                </wp:positionV>
                <wp:extent cx="819150" cy="27622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инансов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де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1.75pt;mso-wrap-distance-left:9.05pt;mso-wrap-distance-right:9.05pt;mso-wrap-distance-top:0pt;mso-wrap-distance-bottom:0pt;margin-top:166.9pt;mso-position-vertical-relative:text;margin-left:419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Финансов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9377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pt,7.95pt" to="275.1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89960</wp:posOffset>
                </wp:positionH>
                <wp:positionV relativeFrom="paragraph">
                  <wp:posOffset>742950</wp:posOffset>
                </wp:positionV>
                <wp:extent cx="0" cy="386715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58.5pt" to="274.8pt,8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28850</wp:posOffset>
                </wp:positionH>
                <wp:positionV relativeFrom="paragraph">
                  <wp:posOffset>89535</wp:posOffset>
                </wp:positionV>
                <wp:extent cx="0" cy="3429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7.05pt" to="175.5pt,3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25040</wp:posOffset>
                </wp:positionH>
                <wp:positionV relativeFrom="paragraph">
                  <wp:posOffset>731520</wp:posOffset>
                </wp:positionV>
                <wp:extent cx="0" cy="38671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2pt,57.6pt" to="175.2pt,8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76575</wp:posOffset>
                </wp:positionH>
                <wp:positionV relativeFrom="paragraph">
                  <wp:posOffset>394335</wp:posOffset>
                </wp:positionV>
                <wp:extent cx="819150" cy="36195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иректор по производств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31.05pt;mso-position-vertical-relative:text;margin-left:242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иректор по производ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4195</wp:posOffset>
                </wp:positionH>
                <wp:positionV relativeFrom="paragraph">
                  <wp:posOffset>1091565</wp:posOffset>
                </wp:positionV>
                <wp:extent cx="819150" cy="28956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честв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2.8pt;mso-wrap-distance-left:9.05pt;mso-wrap-distance-right:9.05pt;mso-wrap-distance-top:0pt;mso-wrap-distance-bottom:0pt;margin-top:85.95pt;mso-position-vertical-relative:text;margin-left:242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каче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11655</wp:posOffset>
                </wp:positionH>
                <wp:positionV relativeFrom="paragraph">
                  <wp:posOffset>382905</wp:posOffset>
                </wp:positionV>
                <wp:extent cx="819150" cy="36195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то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30.15pt;mso-position-vertical-relative:text;margin-left:142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19275</wp:posOffset>
                </wp:positionH>
                <wp:positionV relativeFrom="paragraph">
                  <wp:posOffset>1080135</wp:posOffset>
                </wp:positionV>
                <wp:extent cx="819150" cy="28956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нсультант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2.8pt;mso-wrap-distance-left:9.05pt;mso-wrap-distance-right:9.05pt;mso-wrap-distance-top:0pt;mso-wrap-distance-bottom:0pt;margin-top:85.05pt;mso-position-vertical-relative:text;margin-left:14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Консульта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ственная структура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35605</wp:posOffset>
                </wp:positionH>
                <wp:positionV relativeFrom="paragraph">
                  <wp:posOffset>543560</wp:posOffset>
                </wp:positionV>
                <wp:extent cx="0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42.8pt" to="231.15pt,4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35605</wp:posOffset>
                </wp:positionH>
                <wp:positionV relativeFrom="paragraph">
                  <wp:posOffset>543560</wp:posOffset>
                </wp:positionV>
                <wp:extent cx="0" cy="3429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42.8pt" to="231.15pt,6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5305</wp:posOffset>
                </wp:positionH>
                <wp:positionV relativeFrom="paragraph">
                  <wp:posOffset>886460</wp:posOffset>
                </wp:positionV>
                <wp:extent cx="4572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15pt,69.8pt" to="402.1pt,6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1495</wp:posOffset>
                </wp:positionH>
                <wp:positionV relativeFrom="paragraph">
                  <wp:posOffset>871220</wp:posOffset>
                </wp:positionV>
                <wp:extent cx="0" cy="3429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85pt,68.6pt" to="41.85pt,9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18735</wp:posOffset>
                </wp:positionH>
                <wp:positionV relativeFrom="paragraph">
                  <wp:posOffset>875030</wp:posOffset>
                </wp:positionV>
                <wp:extent cx="0" cy="3429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05pt,68.9pt" to="403.05pt,9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35605</wp:posOffset>
                </wp:positionH>
                <wp:positionV relativeFrom="paragraph">
                  <wp:posOffset>905510</wp:posOffset>
                </wp:positionV>
                <wp:extent cx="0" cy="3429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71.3pt" to="231.15pt,9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68880</wp:posOffset>
                </wp:positionH>
                <wp:positionV relativeFrom="paragraph">
                  <wp:posOffset>76835</wp:posOffset>
                </wp:positionV>
                <wp:extent cx="933450" cy="47625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Тюнингов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омп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6.05pt;mso-position-vertical-relative:text;margin-left:194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Тюнингов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комп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1920</wp:posOffset>
                </wp:positionH>
                <wp:positionV relativeFrom="paragraph">
                  <wp:posOffset>1166495</wp:posOffset>
                </wp:positionV>
                <wp:extent cx="819150" cy="36195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ункты приема заказ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91.85pt;mso-position-vertical-relative:text;margin-left:9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ункты приема заказ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09160</wp:posOffset>
                </wp:positionH>
                <wp:positionV relativeFrom="paragraph">
                  <wp:posOffset>1189355</wp:posOffset>
                </wp:positionV>
                <wp:extent cx="819150" cy="36195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ентраль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фи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93.65pt;mso-position-vertical-relative:text;margin-left:370.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Централь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фи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18410</wp:posOffset>
                </wp:positionH>
                <wp:positionV relativeFrom="paragraph">
                  <wp:posOffset>1198880</wp:posOffset>
                </wp:positionV>
                <wp:extent cx="819150" cy="36195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втосерви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94.4pt;mso-position-vertical-relative:text;margin-left:198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втосерви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атегические решения производственного менеджмен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тегия услуги</w:t>
      </w:r>
    </w:p>
    <w:p>
      <w:pPr>
        <w:pStyle w:val="Normal"/>
        <w:spacing w:lineRule="auto" w:line="360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Российский рынок тюнинга автомобилей представлен в основном средними и мелкими фирмами, затерявшимися в гаражах и на авторынках. Крупных игроков, занимающихся тюнингом профессионально, очень мало, а в некоторых регионах страны их вообще нет. Это при том, что количество автомобилей в нашей стране с каждым годом увеличивается почти на треть, а рынок признан самым перспективным в Европе. Каждый крупный автопроизводитель имеет в России своё сборочное производство, а некоторые (как, например, </w:t>
      </w:r>
      <w:r>
        <w:rPr>
          <w:rStyle w:val="Emphasis"/>
          <w:i w:val="false"/>
          <w:sz w:val="28"/>
          <w:szCs w:val="28"/>
          <w:lang w:val="en-US"/>
        </w:rPr>
        <w:t>Ford</w:t>
      </w:r>
      <w:r>
        <w:rPr>
          <w:rStyle w:val="Emphasis"/>
          <w:i w:val="false"/>
          <w:sz w:val="28"/>
          <w:szCs w:val="28"/>
        </w:rPr>
        <w:t>) – и не одно.</w:t>
      </w:r>
    </w:p>
    <w:p>
      <w:pPr>
        <w:pStyle w:val="Normal"/>
        <w:spacing w:lineRule="auto" w:line="360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о подсчетам аналитиков, каждое пятое авто в России сегодня попадает в руки мастеров тюнинга. Напрашивается вопрос: кто будет заниматься «доводкой» автомобилей, покупаемых сегодня, если профессионалов нет?</w:t>
      </w:r>
    </w:p>
    <w:p>
      <w:pPr>
        <w:pStyle w:val="Normal"/>
        <w:spacing w:lineRule="auto" w:line="360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Ответ – наша тюнинговая компания, которая позиционируется как профессионал в своем деле. Качество услуг, предоставляемых нашей компанией, на высшем уровне. Используемые материалы – эксклюзивные. Персонал – профессиональные дизайнеры, инженеры, механики, прошедшие подготовку в крупных зарубежных компаниях.</w:t>
      </w:r>
    </w:p>
    <w:p>
      <w:pPr>
        <w:pStyle w:val="Normal"/>
        <w:spacing w:lineRule="auto" w:line="360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Стоимость услуг – высокая. </w:t>
      </w:r>
    </w:p>
    <w:p>
      <w:pPr>
        <w:pStyle w:val="Normal"/>
        <w:spacing w:lineRule="auto" w:line="360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Стратегия процес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роцесс тюнинга автомобиля, осуществляемый на нашем сервисе, включает весь спектр услуг как по доработке внешнего вида автомобиля, так и по изменению его технических характеристик. Последовательность работ по тюнингу автомобиля в нашем салоне можно представить в виде схемы:</w:t>
      </w:r>
      <w:r>
        <w:br w:type="page"/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01315</wp:posOffset>
                </wp:positionH>
                <wp:positionV relativeFrom="paragraph">
                  <wp:posOffset>451485</wp:posOffset>
                </wp:positionV>
                <wp:extent cx="0" cy="9144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5pt,35.55pt" to="228.45pt,10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45130</wp:posOffset>
                </wp:positionH>
                <wp:positionV relativeFrom="paragraph">
                  <wp:posOffset>1836420</wp:posOffset>
                </wp:positionV>
                <wp:extent cx="0" cy="914400"/>
                <wp:effectExtent l="38100" t="0" r="3873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pt,144.6pt" to="231.9pt,21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50845</wp:posOffset>
                </wp:positionH>
                <wp:positionV relativeFrom="paragraph">
                  <wp:posOffset>3202305</wp:posOffset>
                </wp:positionV>
                <wp:extent cx="0" cy="9144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5pt,252.15pt" to="232.35pt,32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62175</wp:posOffset>
                </wp:positionH>
                <wp:positionV relativeFrom="paragraph">
                  <wp:posOffset>-9525</wp:posOffset>
                </wp:positionV>
                <wp:extent cx="1504950" cy="47625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ступ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каза администратору*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-0.75pt;mso-position-vertical-relative:text;margin-left:170.2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ступл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заказа администратору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62175</wp:posOffset>
                </wp:positionH>
                <wp:positionV relativeFrom="paragraph">
                  <wp:posOffset>1362075</wp:posOffset>
                </wp:positionV>
                <wp:extent cx="1504950" cy="47625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щение клиента с консультантом**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107.25pt;mso-position-vertical-relative:text;margin-left:170.2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щение клиента с консультантом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62175</wp:posOffset>
                </wp:positionH>
                <wp:positionV relativeFrom="paragraph">
                  <wp:posOffset>2733675</wp:posOffset>
                </wp:positionV>
                <wp:extent cx="1504950" cy="476250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юнинг автомобиля***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215.25pt;mso-position-vertical-relative:text;margin-left:170.2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Тюнинг автомобиля*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62175</wp:posOffset>
                </wp:positionH>
                <wp:positionV relativeFrom="paragraph">
                  <wp:posOffset>4105275</wp:posOffset>
                </wp:positionV>
                <wp:extent cx="1504950" cy="476250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дача работы и расчет с клиентом****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323.25pt;mso-position-vertical-relative:text;margin-left:170.2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дача работы и расчет с клиентом**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Заказ администратору поступает по телефону, при этом у клиента спрашивается модель автомобиля и контактный телеф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Консультант, специализирующийся на определенной марке автомобиля, созванивается с клиентом и уточняет его пожелания, сроки, стоимость работ. В назначенное время они встречаются в здании нашего центрального офиса и окончательно выбирают необходимое количество работ. Свой автомобиль заказчик может оставить прямо у здания центрального офиса, наши водители доставят его до автосервиса самостояте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***Тюнинг автомобиля в нашем понимании –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омплексная мойка автомобил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этого мы не закупаем собственное оборудование, мы пользуемся услугами соседней автомойки, с которой у нас заключен договор о сотрудниче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Изменение внешнего вида авто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изменением внешнего вида подразумевается установка так называемого «обвеса» - спойлеров, антикрыльев, бамперов и др. Все эти детали закупаются у известных отечественных и зарубежных компаний. Специального оборудования, как и профессиональных знаний, для их установки не требуется, а вот творческий и дизайнерский подход необходим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Доработка двигателя и подвеск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Этот этап тюнинга автомобиля требует наличия специальных знаний и профессионального оборудования. Персонал здесь – только высоко квалифицированный. Оборудование и расходные материалы мы закупаем непосредственно у заводов-производителей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**После выполнения всех работ об этом докладывается консультанту, который связывается с клиентом. Заказчик принимает работу, рассчитывается с консультантом и в специальной книге пишет нам свои пожелан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тегия выбора местоположения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местоположения для автосервиса – пожалуй, самый важный этап бизнес-планирования. Если «землю – крестьянам», то «автосервис – автомобилистам». Хорошо автосервис будет работать около автозаправки, рядом с крупным шинным центром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в нашем случае совсем не обязательно арендовать дорогую площадь в центре города. Непосредственно автосервис будет располагаться на окраине, а вот центры приема заказов – на автозаправках и в крупных торговых центрах. При этом для приема заказов много места не нужно – один человек и один компьютер. Принятый заказ пересылается в центральный офис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вот для офиса нужно помещение если не в центре города, то, как минимум, на оживленной магистрали с удобным подъездом.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тегия размещения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, что делает организация, должно не просто соответствовать организационной цели, но и приближать её достижение. Именно поэтому количество пунктов приема заказов, наличие или отсутствие складов, количество квалифицированных работников и другие количественные показатели определяются на практике. Если клиент доволен и спрос на наши услуги растет, значит все правильно, и нужно работать над повышением качества услуг и над снижением их стоимост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ткрытия бизнеса мы ограничимся весьма условными цифрами: у нас будет один офис, один автосервис и три пункта приема заказов. Количество работников – около тридцати, склад – при автосервисе, заполнен он только на половину. Оборудование – профессиональное, ремонт и техническое обслуживание осуществляет фирма-производитель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фис и пункты приема заказов работают только одну смену, автосервис – круглосуточно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тегия человеческих ресурсов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Люди – наша главная ценность» - так написано на здании Горьковского Автомобильного Завода…Можно осуждать всё, что делает сегодня ГАЗ, но этот лозунг неоспоримо правилен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такой подход к человеческим ресурсам исповедует наша компания. Наши работники – профессионалы в своем деле. Мы обучаем свой персонал, регулярно посещаем курсы повышения квалификаци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«Белая» заработная плата, социальный пакет, карьерный рост – вот наша плата за их профессиональный труд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лементы </w:t>
      </w:r>
      <w:r>
        <w:rPr>
          <w:sz w:val="28"/>
          <w:szCs w:val="28"/>
          <w:lang w:val="en-US"/>
        </w:rPr>
        <w:t>TPS</w:t>
      </w:r>
      <w:r>
        <w:rPr>
          <w:sz w:val="28"/>
          <w:szCs w:val="28"/>
        </w:rPr>
        <w:t xml:space="preserve"> для эффективной работы компани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PS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Toyot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duc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ystem</w:t>
      </w:r>
      <w:r>
        <w:rPr>
          <w:sz w:val="28"/>
          <w:szCs w:val="28"/>
        </w:rPr>
        <w:t xml:space="preserve"> – система управления производством на автомобильном заводе </w:t>
      </w:r>
      <w:r>
        <w:rPr>
          <w:sz w:val="28"/>
          <w:szCs w:val="28"/>
          <w:lang w:val="en-US"/>
        </w:rPr>
        <w:t>Toyota</w:t>
      </w:r>
      <w:r>
        <w:rPr>
          <w:sz w:val="28"/>
          <w:szCs w:val="28"/>
        </w:rPr>
        <w:t xml:space="preserve">. Об её эффективности сегодня не говорит только ленивый, а многие компании, особенно американские автопроизводители, ощутили на себе всю мощь японского менеджмента. Как это так, компания, которой чуть больше 60 лет, за последнее десятилетие опередила всех автогигантов и стала мировым лидером по производству автомобилей? Если немецкие компании хоть как-то свои позиции удерживают, то американские «монстры» </w:t>
      </w:r>
      <w:r>
        <w:rPr>
          <w:sz w:val="28"/>
          <w:szCs w:val="28"/>
          <w:lang w:val="en-US"/>
        </w:rPr>
        <w:t>GM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Ford</w:t>
      </w:r>
      <w:r>
        <w:rPr>
          <w:sz w:val="28"/>
          <w:szCs w:val="28"/>
        </w:rPr>
        <w:t xml:space="preserve"> продолжают терять клиентов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ественная реакция на «японское чудо» - скопировать эту систему управления и провозгласить её на своей компании, благо информации по </w:t>
      </w:r>
      <w:r>
        <w:rPr>
          <w:sz w:val="28"/>
          <w:szCs w:val="28"/>
          <w:lang w:val="en-US"/>
        </w:rPr>
        <w:t>TPS</w:t>
      </w:r>
      <w:r>
        <w:rPr>
          <w:sz w:val="28"/>
          <w:szCs w:val="28"/>
        </w:rPr>
        <w:t xml:space="preserve"> достаточно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ко опыт неудачного копирования у наших компаний уже есть, а значит есть и понимание того, что Россия – не Америка, и уж тем более не Япония. Для эффективной работы компании в отечественных условиях </w:t>
      </w:r>
      <w:r>
        <w:rPr>
          <w:sz w:val="28"/>
          <w:szCs w:val="28"/>
          <w:lang w:val="en-US"/>
        </w:rPr>
        <w:t>TPS</w:t>
      </w:r>
      <w:r>
        <w:rPr>
          <w:sz w:val="28"/>
          <w:szCs w:val="28"/>
        </w:rPr>
        <w:t xml:space="preserve"> необходимо «модернизировать»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но усовершенствованный, «русифицированный» вариант производственной системы </w:t>
      </w:r>
      <w:r>
        <w:rPr>
          <w:sz w:val="28"/>
          <w:szCs w:val="28"/>
          <w:lang w:val="en-US"/>
        </w:rPr>
        <w:t>Toyota</w:t>
      </w:r>
      <w:r>
        <w:rPr>
          <w:sz w:val="28"/>
          <w:szCs w:val="28"/>
        </w:rPr>
        <w:t xml:space="preserve"> (а точнее, её элементы) мы и будем использовать на нашей компани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IT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Ju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ime</w:t>
      </w:r>
      <w:r>
        <w:rPr>
          <w:sz w:val="28"/>
          <w:szCs w:val="28"/>
        </w:rPr>
        <w:t xml:space="preserve"> – один из основных элементов </w:t>
      </w:r>
      <w:r>
        <w:rPr>
          <w:sz w:val="28"/>
          <w:szCs w:val="28"/>
          <w:lang w:val="en-US"/>
        </w:rPr>
        <w:t>TPS</w:t>
      </w:r>
      <w:r>
        <w:rPr>
          <w:sz w:val="28"/>
          <w:szCs w:val="28"/>
        </w:rPr>
        <w:t>, который основывается на понятии «поток». Наши мастера не должны ждать поставок автомобильного оборудования, а мы не должны переплачивать за огромные складские помещения. Запасов на складах должно быть ровно столько, сколько хватит на бесперебойную работу автосервиса в течение одного дня, на следующий день «точно вовремя» поставщики должны доставить нам необходимое количество оборудования. Точно также клиент не должен ждать встречи с консультантом, она должна проходить «точно вовремя», и его автомобиль должен быть готов точно к тому сроку, который был заявлен изначально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ечно, в условиях огромной России с нашими бескрайними просторами и известным качеством дорог стратегию </w:t>
      </w:r>
      <w:r>
        <w:rPr>
          <w:sz w:val="28"/>
          <w:szCs w:val="28"/>
          <w:lang w:val="en-US"/>
        </w:rPr>
        <w:t>Ju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ime</w:t>
      </w:r>
      <w:r>
        <w:rPr>
          <w:sz w:val="28"/>
          <w:szCs w:val="28"/>
        </w:rPr>
        <w:t xml:space="preserve"> осуществить не просто, однако действительность показывает, что такой подход к ведению бизнеса жизненно необходим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на нашей компании делается упор на стратегию </w:t>
      </w:r>
      <w:r>
        <w:rPr>
          <w:sz w:val="28"/>
          <w:szCs w:val="28"/>
          <w:lang w:val="en-US"/>
        </w:rPr>
        <w:t>JIT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актические решения производственного менеджмента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стратегия отвечает на вопрос «что?», то тактика – на вопрос «как?». Для того, чтобы все стратегические решения претворились в жизнь, в первую очередь необходим спрос на наши услуги. Спрос сегодня есть, но спрос этот не так велик, да и тюнингуют в основном отечественные автомобили в гаражных условиях. Наша же компания предлагает услуги по профессиональному тюнингу автомобилей, причем как отечественных, так и зарубежных марок. В этой сфере спрос пока невелик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ин низкого спроса на тюнинг иномарок несколько, но все они упираются совсем не в дороговизну комплектующих, а в качество услуг. Например, владелец Мерседеса может и доработал бы свой автомобиль, но нет такого сервиса, где бы люди с чистыми руками и трезвым умом профессионально поставили на автомобиль дополнительное оборудование и дали бы на свою работу гарантию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тика ведения бизнеса на нашей организации именно такая, которой так не хватает потенциальным клиентам: мы действительно профессионалы в своём деле и нам можно доверять. Наш бизнес прозрачен. Мы даем гарантию на свою работу. На рынке мы позиционируемся как качественный и довольно дорогой сервис. Наши потенциальные клиенты – владельцы иномарок (в основном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ношении цен мы пользуемся тактикой кайдзен – непрерывное снижение уровня затрат. Это элемент упомянутой выше производственной системы </w:t>
      </w:r>
      <w:r>
        <w:rPr>
          <w:sz w:val="28"/>
          <w:szCs w:val="28"/>
          <w:lang w:val="en-US"/>
        </w:rPr>
        <w:t>Toyota</w:t>
      </w:r>
      <w:r>
        <w:rPr>
          <w:sz w:val="28"/>
          <w:szCs w:val="28"/>
        </w:rPr>
        <w:t>, который позволяет постоянно совершенствовать все стадии снабжения, производства и реализации продукции, снижая общие затраты предприятия.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Анализ сильных и слабых сторон компании и конкурентов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уже говорилось выше, ниша тюнинга иномарок в нашей стране пока не занята. Развиты (да и то слабо) две крайности этого бизнеса: первая – гаражный тюнинг автомобилей с низким уровнем качества и повышенной опасностью дальнейшего передвижения на «тюнингованном» автомобиле, вторая – эксклюзивный тюнинг особо дорогих автомобилей в заводских условиях (</w:t>
      </w:r>
      <w:r>
        <w:rPr>
          <w:sz w:val="28"/>
          <w:szCs w:val="28"/>
          <w:lang w:val="en-US"/>
        </w:rPr>
        <w:t>Brabus</w:t>
      </w:r>
      <w:r>
        <w:rPr>
          <w:sz w:val="28"/>
          <w:szCs w:val="28"/>
        </w:rPr>
        <w:t>,</w:t>
      </w:r>
      <w:r>
        <w:rPr>
          <w:rFonts w:cs="Tahoma"/>
          <w:sz w:val="28"/>
          <w:szCs w:val="21"/>
        </w:rPr>
        <w:t xml:space="preserve"> </w:t>
      </w:r>
      <w:r>
        <w:rPr>
          <w:sz w:val="28"/>
          <w:szCs w:val="28"/>
        </w:rPr>
        <w:t xml:space="preserve">AMG, Lorinser, ABT, Hamman), чьи представительства работают только в Москве и в Питере. </w:t>
      </w:r>
    </w:p>
    <w:p>
      <w:pPr>
        <w:pStyle w:val="Style13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о есть конкурентов, как таковых, у нас нет, но и спроса, как такового, у нас тоже пока нет. К тому же цены на наши услуги будут выше средних. Но это не повод для отчаяния, это призыв к работе. Предложение часто рождает спрос, поэтому активная рекламная кампания должна, по нашим прогнозам, изменить ситуацию на противоположную. И это не просто слова. В Северной Америке, например более 80 тыс. средних и малых фирм предлагают свои услуги по изменению и доработке внешнего вида и технического устройства автомобилей. Ежегодный оборот отрасли во всем мире, по данным журнала CarCraft, превышает 20 млрд. долларов. Отечественный автомобильный рынок, стремительными темпами приближаясь к мировому, ждет бум автомобильного тюнинга, и это факт.</w:t>
      </w:r>
    </w:p>
    <w:p>
      <w:pPr>
        <w:pStyle w:val="Style13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емление человека к индивидуальности, зародившееся в конц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и активно развивающееся в начал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 уже приносит свои плоды: мы не хотим быть похожими друг на друга. Мы покупаем вещи, которые обязательно должны отличаться от вещей, купленных нашим соседом, и не дай Бог мы купим одинаковые куртки!</w:t>
      </w:r>
    </w:p>
    <w:p>
      <w:pPr>
        <w:pStyle w:val="Style13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тенденция развивается и на автомобильном рынке, каждый хочет иметь эксклюзивный автомобиль. </w:t>
      </w:r>
    </w:p>
    <w:p>
      <w:pPr>
        <w:pStyle w:val="Style13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стремление человека быть непохожим на других и иметь свой единственный и неповторимый автомобиль положено в основу нашего бизнеса. Мы способны удовлетворить потребность любого, даже самого требовательного клиента.</w:t>
      </w:r>
      <w:r>
        <w:br w:type="page"/>
      </w:r>
    </w:p>
    <w:p>
      <w:pPr>
        <w:pStyle w:val="Style13"/>
        <w:tabs>
          <w:tab w:val="clear" w:pos="708"/>
          <w:tab w:val="left" w:pos="360" w:leader="none"/>
        </w:tabs>
        <w:spacing w:lineRule="auto" w:line="360" w:before="0" w:after="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ывод</w:t>
      </w:r>
    </w:p>
    <w:p>
      <w:pPr>
        <w:pStyle w:val="Style13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ия без практики – это как река без берегов, одно без другого не имеет смысла. В этой курсовой работе нам представилась возможность изучить теоретические аспекты производственного менеджмента и применить их на практике. И не важно, будем ли мы в действительности создавать тот бизнес, который мы создавали на страницах этой работы, важно то, что мы уже знаем основы организации своей деятельности, основы планирования, основы управления производством и д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реально создать свою организацию, нужно сначала создать её на бумаге, и можно с уверенностью говорить, что этот этап нами уже пройден. Эта работа обязательно пригодится в нашей дальнейшей управленческой деятельности. И это факт.</w:t>
      </w:r>
      <w:r>
        <w:br w:type="page"/>
      </w:r>
    </w:p>
    <w:p>
      <w:pPr>
        <w:pStyle w:val="Style13"/>
        <w:tabs>
          <w:tab w:val="clear" w:pos="708"/>
          <w:tab w:val="left" w:pos="360" w:leader="none"/>
        </w:tabs>
        <w:spacing w:lineRule="auto" w:line="360" w:before="0" w:after="0"/>
        <w:ind w:firstLine="709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Бешелев С.Д., Гурвич Ф.Г. // Нововведения и мы. М.: Наука, 1990. — 208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Проников. Управление качеством продукции / Уч. пособие М., 2002. — 150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Брайан Т. Управление научно-техническими нововведениями. М.: Экономика. — 1989. — 310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Никсон Ф. Инновационный менеджмент М.: Экономика. — 1997. — 240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Молчанов И.П. Инновационный процесс. СПб., 1995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 Сидорин В.В. Менеджмент качества как средство управления конкурентоспособностью / Мат. межд. научн.-практ. конференции Intermatic — 2004. — М.: МИРЭА. — ЦНИИ «Электроника». — 2004. ч. 3. — С. 212–224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 Джеймс П. Вумек, Дениел Т. Джонс «Бережливое производство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840"/>
        </w:tabs>
        <w:ind w:left="68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94"/>
      <w:outlineLvl w:val="0"/>
    </w:pPr>
    <w:rPr>
      <w:rFonts w:ascii="Arial" w:hAnsi="Arial" w:cs="Arial"/>
      <w:b/>
      <w:bCs/>
      <w:color w:val="000000"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3D4450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403C38"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120"/>
      <w:outlineLvl w:val="4"/>
    </w:pPr>
    <w:rPr>
      <w:rFonts w:ascii="Arial" w:hAnsi="Arial" w:cs="Arial"/>
      <w:b/>
      <w:bCs/>
      <w:color w:val="999999"/>
      <w:sz w:val="19"/>
      <w:szCs w:val="19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pantext1">
    <w:name w:val="spantext1"/>
    <w:qFormat/>
    <w:rPr>
      <w:rFonts w:cs="Times New Roman"/>
      <w:color w:val="22201E"/>
      <w:sz w:val="20"/>
      <w:szCs w:val="20"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sz12">
    <w:name w:val="cen sz12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0" w:after="280"/>
    </w:pPr>
    <w:rPr/>
  </w:style>
  <w:style w:type="paragraph" w:styleId="HTML1">
    <w:name w:val="Адрес HTML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5:01:00Z</dcterms:created>
  <dc:creator>Милов</dc:creator>
  <dc:description/>
  <cp:keywords/>
  <dc:language>en-US</dc:language>
  <cp:lastModifiedBy>SYSTEM</cp:lastModifiedBy>
  <dcterms:modified xsi:type="dcterms:W3CDTF">2011-09-09T15:01:00Z</dcterms:modified>
  <cp:revision>2</cp:revision>
  <dc:subject/>
  <dc:title/>
</cp:coreProperties>
</file>