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 вироб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Розрахунок виробничої потужності проектованого цех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а потужність проектованого цеху (М) визначається по провідному устаткуванню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=А*П*Ф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 = 10 * 88 * 5792 = 5096960 кг/рік = 5097 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А – кількість однотипного устаткування, шт., (розраховується в технологічній частині проек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 – максимальна продуктивність одиниці устаткування, (кг/година), визначається по паспорту устаткування, розрахунковим шляхом, за даними підприєм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д – дійсний фонд часу роботи одиниці устаткування, (година/рік, дн/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ереривчастому режимі устаткування цеху зупиняється на святкові і вихідні дні. Тривалість – шість днів при 7-годинному робочому дні і п'ять днів – при 8-вартов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жимний фонд часу роботи устаткування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еж.=(Фкол.-Двых.-Дпр.)*n*tсм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реж.= (365 – 96 – 4) * 3 * 8 = 6365 годину/рі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Фреж. – режимний (номінальний) фонд часу, година/рі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их., Дпр. – відповідно кількість вихідних і святкових днів, дн/год; (при безперервному режимі Двых, Дпр=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 – кількість змі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см – тривалість зміни, год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ий (ефективний) фонд часу роботи устаткування знаходиться по формул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д.=Фреж. – Птор.=Фр*(1-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</w:t>
      </w:r>
      <w:r>
        <w:rPr>
          <w:color w:val="000000"/>
          <w:sz w:val="28"/>
          <w:szCs w:val="28"/>
          <w:lang w:val="uk-UA"/>
        </w:rPr>
        <w:t>1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д.=Фреж. – Птор.= 6365 * (1–9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</w:t>
      </w:r>
      <w:r>
        <w:rPr>
          <w:color w:val="000000"/>
          <w:sz w:val="28"/>
          <w:szCs w:val="28"/>
          <w:lang w:val="uk-UA"/>
        </w:rPr>
        <w:t>100) = 5792.1 годину/рі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тор. – плановані простої устаткування в різних видах ремонту і технологічні прост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валість поточних і капітальних ремонтів встановлюється по графіках ТЕ і Р, прийнятими на аналогічних підприємствах. У разі їх відсутності сумарні простої і плановані технологічні зупинки можна прийняти в розмірі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8"/>
          <w:lang w:val="uk-UA"/>
        </w:rPr>
        <w:t>=8–10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</w:t>
      </w:r>
      <w:r>
        <w:rPr>
          <w:color w:val="000000"/>
          <w:sz w:val="28"/>
          <w:szCs w:val="28"/>
          <w:lang w:val="uk-UA"/>
        </w:rPr>
        <w:t xml:space="preserve"> від режимного фонду часу. При цьому коефіцієнт екстенсивного використовування устаткування (Кекст.) не повинен бути менше 0,8, тобто Кекст.= (Фд. / Фреж.)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</w:t>
      </w:r>
      <w:r>
        <w:rPr>
          <w:color w:val="000000"/>
          <w:sz w:val="28"/>
          <w:szCs w:val="28"/>
          <w:lang w:val="uk-UA"/>
        </w:rPr>
        <w:t>0,8. Кекст. = 0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еревірки відповідності виробничої програми розрахованої потужності визначається коефіцієнт використовуваної потужності (Кисп.м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исп.м. = –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</w:t>
      </w:r>
      <w:r>
        <w:rPr>
          <w:color w:val="000000"/>
          <w:sz w:val="28"/>
          <w:szCs w:val="28"/>
          <w:lang w:val="uk-UA"/>
        </w:rPr>
        <w:t>0,8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исп.м. =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</w:t>
      </w:r>
      <w:r>
        <w:rPr>
          <w:color w:val="000000"/>
          <w:sz w:val="28"/>
          <w:szCs w:val="28"/>
          <w:lang w:val="uk-UA"/>
        </w:rPr>
        <w:t xml:space="preserve"> = 0.98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</w:t>
      </w:r>
      <w:r>
        <w:rPr>
          <w:color w:val="000000"/>
          <w:sz w:val="28"/>
          <w:szCs w:val="28"/>
          <w:lang w:val="uk-UA"/>
        </w:rPr>
        <w:t xml:space="preserve"> 0,8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0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-планований випуск продукції (виробнича програма), т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Розрахунок потреби і вартості сировини і матеріал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потреби в матеріальних ресурсах на виробничу програму цеху визначається по кожному виду матеріалу і розраховує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j = Hj *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пэвд = 500 * 5000 = 2500000 кг/рік = 2500 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пэнд= 500 * 5000 = 2500000 кг/рік = 2500 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пе – вид матері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j – норма витрати J – ої сировини і матеріалу на тонну продукту, кг/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– випуск продукту за проектом, т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потреби в матеріальних ресурсах можна здійснити у формі таблиц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1. </w:t>
      </w:r>
      <w:r>
        <w:rPr/>
        <w:t>Потреба в сировині і матеріал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231"/>
        <w:gridCol w:w="2233"/>
        <w:gridCol w:w="2231"/>
      </w:tblGrid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йменування матеріалу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рма витрати, кг/т продукції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'єм виробництва, т/год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реба, т/год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ВД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НД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ставі розрахованої потреби в матеріальних ресурсах визначається їх вартість, яка надалі використовується для знаходженні суми нормованих оборотних коштів і розрахунку собівартості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2. </w:t>
      </w:r>
      <w:r>
        <w:rPr/>
        <w:t>Вартість сировини і матеріал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411"/>
        <w:gridCol w:w="1283"/>
        <w:gridCol w:w="6"/>
        <w:gridCol w:w="1354"/>
        <w:gridCol w:w="1283"/>
        <w:gridCol w:w="6"/>
        <w:gridCol w:w="1515"/>
      </w:tblGrid>
      <w:tr>
        <w:trPr>
          <w:cantSplit w:val="true"/>
        </w:trPr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йменування компоненту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іна, грн/т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реба, т</w:t>
            </w:r>
          </w:p>
        </w:tc>
        <w:tc>
          <w:tcPr>
            <w:tcW w:w="2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, тис. грн</w:t>
            </w:r>
          </w:p>
        </w:tc>
      </w:tr>
      <w:tr>
        <w:trPr>
          <w:cantSplit w:val="true"/>
        </w:trPr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 1 т виробів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 річну програм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 1 т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чної потреби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В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1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75</w:t>
            </w:r>
          </w:p>
        </w:tc>
      </w:tr>
      <w:tr>
        <w:trPr>
          <w:trHeight w:val="88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бавки (фарбник, перламутр, мастило, антістарітель і ін.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0</w:t>
            </w:r>
          </w:p>
        </w:tc>
      </w:tr>
      <w:tr>
        <w:trPr>
          <w:trHeight w:val="22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3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5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изначенні суми оборотних коштів необхідно вартість сировини і матеріалів враховувати з податком на додану вартість (ПДВ), який складає 20% від вартості матеріалу без ПД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Визначення витрати і вартості енергоресурс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витрати будь-якого виду енергоресурсів, окрім електроенергії, здійснюється по загальній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>эi=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</w:t>
      </w:r>
      <w:r>
        <w:rPr>
          <w:color w:val="000000"/>
          <w:sz w:val="28"/>
          <w:szCs w:val="28"/>
          <w:lang w:val="uk-UA"/>
        </w:rPr>
        <w:t>до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>година i до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</w:t>
      </w:r>
      <w:r>
        <w:rPr>
          <w:color w:val="000000"/>
          <w:sz w:val="28"/>
          <w:szCs w:val="28"/>
          <w:lang w:val="uk-UA"/>
        </w:rPr>
        <w:t>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 xml:space="preserve">вода = 6.68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</w:t>
      </w:r>
      <w:r>
        <w:rPr>
          <w:color w:val="000000"/>
          <w:sz w:val="28"/>
          <w:szCs w:val="28"/>
          <w:lang w:val="uk-UA"/>
        </w:rPr>
        <w:t xml:space="preserve"> 5792.1 = 38690 нм3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 xml:space="preserve">сж. воз. = 618.1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</w:t>
      </w:r>
      <w:r>
        <w:rPr>
          <w:color w:val="000000"/>
          <w:sz w:val="28"/>
          <w:szCs w:val="28"/>
          <w:lang w:val="uk-UA"/>
        </w:rPr>
        <w:t xml:space="preserve"> 5792.1 = 3580097 нм3/го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i – вид енергоресурсів (пара, природний газ, вода, ін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– устаткування, споживаюче даний вид ресурс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>година i до – годинна витрата i-го виду ресурсу на к-ом устаткуванні, ед/час; (встановлюється на основі розрахунку теплового баланс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</w:t>
      </w:r>
      <w:r>
        <w:rPr>
          <w:color w:val="000000"/>
          <w:sz w:val="28"/>
          <w:szCs w:val="28"/>
          <w:lang w:val="uk-UA"/>
        </w:rPr>
        <w:t>д – дійсний річний фонд часу роботи к-го устаткування, година/р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на за 1 нм3 води – 0.123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тислого возд – 0.002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Sвода = 38690 * 10 * 0.123 = 47588 грн/рі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Sсжвоз = 3580097 * 10 * 0.002 = 71602 грн/рі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і годинні витрати води, стислого повітря на технологічні потреби при виробництві виробів з пластмас приведені в додатку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а в електроенергії визначається для кожного устаткування на підставі величин у встановленій потужності Sk (квт) і часі роботи устаткування Фд (година/рік), а потім підсумовується по всьому устаткуванн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 ее =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</w:t>
      </w:r>
      <w:r>
        <w:rPr>
          <w:color w:val="000000"/>
          <w:sz w:val="28"/>
          <w:szCs w:val="28"/>
          <w:lang w:val="uk-UA"/>
        </w:rPr>
        <w:t xml:space="preserve"> Sк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</w:t>
      </w:r>
      <w:r>
        <w:rPr>
          <w:color w:val="000000"/>
          <w:sz w:val="28"/>
          <w:szCs w:val="28"/>
          <w:lang w:val="uk-UA"/>
        </w:rPr>
        <w:t xml:space="preserve">д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>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з,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о,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>п – коефіцієнти завантаження (0.75), одночасності (0.8) і втрат (06) відпові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ючи ціни на енергоресурси (Ці) і їх витрати (Рі), можна порахувати їх варт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і= Рі * 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і= Рі * 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на 1кВт*час електроенергії – 0.1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ээ = 1679772.6 * 0.176 = 295640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ни на енергоресурси встановлюються на рівні діючих на підприємств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Розрахунок амортизаційних відрахува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 амортизаційних відрахувань, відношувана на собівартість продукції, що випускається, щорічно, складається з амортизації основного технологічного устаткування, амортизація будівель і споруд, амортизація іншого обла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амортизації, для кожної з цих груп здійснює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</w:t>
      </w:r>
      <w:r>
        <w:rPr>
          <w:color w:val="000000"/>
          <w:sz w:val="28"/>
          <w:szCs w:val="28"/>
          <w:lang w:val="uk-UA"/>
        </w:rPr>
        <w:t>l=(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</w:t>
      </w:r>
      <w:r>
        <w:rPr>
          <w:color w:val="000000"/>
          <w:sz w:val="28"/>
          <w:szCs w:val="28"/>
          <w:lang w:val="uk-UA"/>
        </w:rPr>
        <w:t>ar /100)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</w:t>
      </w:r>
      <w:r>
        <w:rPr>
          <w:color w:val="000000"/>
          <w:sz w:val="28"/>
          <w:szCs w:val="28"/>
          <w:lang w:val="uk-UA"/>
        </w:rPr>
        <w:t xml:space="preserve">i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</w:t>
      </w:r>
      <w:r>
        <w:rPr>
          <w:color w:val="000000"/>
          <w:sz w:val="28"/>
          <w:szCs w:val="28"/>
          <w:lang w:val="uk-UA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</w:t>
      </w:r>
      <w:r>
        <w:rPr>
          <w:color w:val="000000"/>
          <w:sz w:val="28"/>
          <w:szCs w:val="28"/>
          <w:lang w:val="uk-UA"/>
        </w:rPr>
        <w:t>про.=(24 /100) * 1218.8 = 292.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</w:t>
      </w:r>
      <w:r>
        <w:rPr>
          <w:color w:val="000000"/>
          <w:sz w:val="28"/>
          <w:szCs w:val="28"/>
          <w:lang w:val="uk-UA"/>
        </w:rPr>
        <w:t>зд.=(8/100) * 1145.4 = 96 тыс.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i – група основних фондів, відмінних нормою амортиза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ar – норма амортизації по групі L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</w:t>
      </w:r>
      <w:r>
        <w:rPr>
          <w:color w:val="000000"/>
          <w:sz w:val="28"/>
          <w:szCs w:val="28"/>
          <w:lang w:val="uk-UA"/>
        </w:rPr>
        <w:t>i – балансова вартість основних фондів, відношуваних до групи L на початок проектного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чні норми амортизації для устаткування, що знов вводиться, мають наступні 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основного технологічного устаткування – 24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удівель і споруд – 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іншого обладнання – 4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оби зв'язку, ЕОМ, устаткування для обробки інформації, приладів – 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основного технологічного устаткування, по якому нараховується амортизація , розраховується за формою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4. </w:t>
      </w:r>
      <w:r>
        <w:rPr/>
        <w:t>Первинна вартість устаткув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978"/>
        <w:gridCol w:w="1906"/>
        <w:gridCol w:w="1962"/>
      </w:tblGrid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йменування устаткуванн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 одиниць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іна, тис. гр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, тис. грн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Екструдер ДС – 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.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0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Екструзіонная голов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.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 пристрій, що приймально-тягн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.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Система охолоджуванн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0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0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еучтененноє устаткування (10% від суми по гр. 4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ранспортування (2–4% від суми по гр. 4) + неуточнене устаткування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8.8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Комплектация устаткування – 1,5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– </w:t>
            </w:r>
            <w:r>
              <w:rPr>
                <w:color w:val="000000"/>
                <w:sz w:val="20"/>
                <w:lang w:val="uk-UA"/>
              </w:rPr>
              <w:t>заготовительно-складские витрати 1,2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– </w:t>
            </w:r>
            <w:r>
              <w:rPr>
                <w:color w:val="000000"/>
                <w:sz w:val="20"/>
                <w:lang w:val="uk-UA"/>
              </w:rPr>
              <w:t>трубопроводы і Кіп – 5%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.98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онтаж (15% від суми по гр. 4+ неучт. Устаткування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5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пеціальні роботи (8–12% від суми по гр. 4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.000</w:t>
            </w:r>
          </w:p>
        </w:tc>
      </w:tr>
      <w:tr>
        <w:trPr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8.7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будівель і споруд визначається виходячи із структури капітальних вкладень підприємств хімічної промисловості, в якій вартість устаткування складає 60%, витрати на будівлі і споруди відповідно 40% від сумарних капітальних вкла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с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163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артість будівлі додатково включаю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палювання і вентиляція 5–7%; (= 40.6 тыс. 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одопровід і сигналізація 10–12%; (= 82 тыс. 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нутрішнє освітлення 3–5%; (= 40.6 тыс. 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нутрішні водостоки 1%; (= 8.1 тыс. 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є впорядк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оповерхової забудови 14%, (=113.7 тыс. 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воповерхової забудови 6%, (= 48.7 тыс. 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азом будівлі; 1145.4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 Організаційн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й розділ бізнес-плану містить розраху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ікового і явочного складу робітни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кваліфікаційного складу  персоналу (ППП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кількості службовців, в т.ч. керівників, фахівців, технічних праців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чисельності основних робіт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необхідної кількості основних виробничих робітників здійснюється по-різному для нормованих і ненормован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фективний фонд часу (Фн) одного робітника рівний номінальному фону мінус плановані невиходи на роботу з поважних причин (тарифна відпустка, виконання державних обов'язків, хвороби і т.д.). Плановані невиходи на роботу не повинні перевищувати 15% від номінального фонду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необхідної кількості основних виробничих робіт здійснюється з урахуванням кількості робочих місць або кількості обслуговуваних апаратів і норм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цьому використовується форму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</w:t>
      </w:r>
      <w:r>
        <w:rPr>
          <w:color w:val="000000"/>
          <w:sz w:val="28"/>
          <w:szCs w:val="28"/>
          <w:lang w:val="uk-UA"/>
        </w:rPr>
        <w:t xml:space="preserve">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 xml:space="preserve">я =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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</w:t>
      </w:r>
      <w:r>
        <w:rPr>
          <w:color w:val="000000"/>
          <w:sz w:val="28"/>
          <w:szCs w:val="28"/>
          <w:lang w:val="uk-UA"/>
        </w:rPr>
        <w:t>пр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</w:t>
      </w:r>
      <w:r>
        <w:rPr>
          <w:color w:val="000000"/>
          <w:sz w:val="28"/>
          <w:szCs w:val="28"/>
          <w:lang w:val="uk-UA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</w:t>
      </w:r>
      <w:r>
        <w:rPr>
          <w:color w:val="000000"/>
          <w:sz w:val="28"/>
          <w:szCs w:val="28"/>
          <w:lang w:val="uk-UA"/>
        </w:rPr>
        <w:t xml:space="preserve">я =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</w:t>
      </w:r>
      <w:r>
        <w:rPr>
          <w:color w:val="000000"/>
          <w:sz w:val="28"/>
          <w:szCs w:val="28"/>
          <w:lang w:val="uk-UA"/>
        </w:rPr>
        <w:t xml:space="preserve"> = 1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я – добова потреба в основних робітниках, чел./су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– число обслуговуваних апаратів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 про – норма обслуговування, яка показує, скільки апаратів може обслужити одна людина, ап/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 – число 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кількості виробничих робітників представлений в таблиці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5. Чисельність основних робітник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06"/>
        <w:gridCol w:w="1623"/>
        <w:gridCol w:w="1257"/>
        <w:gridCol w:w="1010"/>
        <w:gridCol w:w="1122"/>
        <w:gridCol w:w="1216"/>
      </w:tblGrid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йменування професі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 устаткування, шт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орма обслуговування, шт./чі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 робітників в змін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исло змін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Явочна кількість робітникі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лікова кількість робітників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паратн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значення всієї необхідної кількості робітників (облікового складу) необхідно врахувати кількість робітників в період невиходу основних робітників з поважних причин, що виробляється шляхом множення явочного числа на коефіцієнт облікового складу (Ксп). Він визначається як відношення номінального фонду (Фн) часу одного працівника до його ефективного фонду (Феф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сп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</w:t>
      </w:r>
      <w:r>
        <w:rPr>
          <w:color w:val="000000"/>
          <w:sz w:val="28"/>
          <w:szCs w:val="28"/>
          <w:lang w:val="uk-UA"/>
        </w:rPr>
        <w:t>е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</w:t>
      </w:r>
      <w:r>
        <w:rPr>
          <w:color w:val="000000"/>
          <w:sz w:val="28"/>
          <w:szCs w:val="28"/>
          <w:lang w:val="uk-UA"/>
        </w:rPr>
        <w:t xml:space="preserve">сп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</w:t>
      </w:r>
      <w:r>
        <w:rPr>
          <w:color w:val="000000"/>
          <w:sz w:val="28"/>
          <w:szCs w:val="28"/>
          <w:lang w:val="uk-UA"/>
        </w:rPr>
        <w:t xml:space="preserve"> = 17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</w:t>
      </w:r>
      <w:r>
        <w:rPr>
          <w:color w:val="000000"/>
          <w:sz w:val="28"/>
          <w:szCs w:val="28"/>
          <w:lang w:val="uk-UA"/>
        </w:rPr>
        <w:t>сп =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</w:t>
      </w:r>
      <w:r>
        <w:rPr>
          <w:color w:val="000000"/>
          <w:sz w:val="28"/>
          <w:szCs w:val="28"/>
          <w:lang w:val="uk-UA"/>
        </w:rPr>
        <w:t xml:space="preserve">я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</w:t>
      </w:r>
      <w:r>
        <w:rPr>
          <w:color w:val="000000"/>
          <w:sz w:val="28"/>
          <w:szCs w:val="28"/>
          <w:lang w:val="uk-UA"/>
        </w:rPr>
        <w:t>сп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</w:t>
      </w:r>
      <w:r>
        <w:rPr>
          <w:color w:val="000000"/>
          <w:sz w:val="28"/>
          <w:szCs w:val="28"/>
          <w:lang w:val="uk-UA"/>
        </w:rPr>
        <w:t xml:space="preserve">сп = 15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</w:t>
      </w:r>
      <w:r>
        <w:rPr>
          <w:color w:val="000000"/>
          <w:sz w:val="28"/>
          <w:szCs w:val="28"/>
          <w:lang w:val="uk-UA"/>
        </w:rPr>
        <w:t xml:space="preserve"> 17 = 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лад і кількість керівних працівників, фахівців і технічних службовців розраховується відповідно до вибраної організаційної структури підприємства і штатного роз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значення чисельності працюючих необхідне як для оцінки забезпеченості виробництва робочою силою, так і визначення витрат на оплату праці, відношуваних на витрати виробництва, які розраховуються у відповідному розділі бізнес-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Розрахунок собівартості і ціни продукту, що випускаєть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ькуляція собівартості складається за формою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6. </w:t>
      </w:r>
      <w:r>
        <w:rPr/>
        <w:t>Калькуляція собівартості продук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030"/>
        <w:gridCol w:w="2030"/>
        <w:gridCol w:w="2505"/>
      </w:tblGrid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ття витра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личина на одиницю,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личина на річний випуск, грн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теріальні 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ровина і матеріали без ПД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005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Напівфабрикати власного виробництва і купувальні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.табл. 3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Відходи (віднімаються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0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ом за вирахуванням відході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7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55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rFonts w:eastAsia="Symbol;MT Extra" w:cs="Symbol;MT Extra" w:ascii="Symbol;MT Extra" w:hAnsi="Symbol;MT Extra"/>
                <w:color w:val="000000"/>
                <w:sz w:val="20"/>
                <w:szCs w:val="20"/>
                <w:lang w:val="uk-UA"/>
              </w:rPr>
              <w:t>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Допоміжні матеріал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8.2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13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ймаються у розмірі 5–8% від суми витрат по п. 1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Енерго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діл 3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 Електроенергі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9.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564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ив. табл. 4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2. Вод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5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3. Інші вид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160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Оплата праці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Основна заробітна платня основних виробничих робітникі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.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77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бл. 8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2. Відрахування до державного Пенсійного фонду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02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2% від ГФОТ осн. проїзводст робітників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3. Відрахування на гос соціальне страхуванн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6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8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9% від ГФОТ осн. проїзводст. робітників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.4. Відрахування до фонду страхування по безробіттю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20.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% від ГФОТ осн. проїзводст робітників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5. Відрахування на страхування від нещасного випадку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4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58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.03% від ГФОТ осн. проїзводст робітників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ом умовно-змінні 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40.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702774.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;MT Extra" w:cs="Symbol;MT Extra" w:ascii="Symbol;MT Extra" w:hAnsi="Symbol;MT Extra"/>
                <w:color w:val="000000"/>
                <w:sz w:val="20"/>
                <w:szCs w:val="20"/>
                <w:lang w:val="uk-UA"/>
              </w:rPr>
              <w:t>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по п. 1</w:t>
            </w:r>
            <w:r>
              <w:rPr>
                <w:rFonts w:eastAsia="Symbol;MT Extra" w:cs="Symbol;MT Extra" w:ascii="Symbol;MT Extra" w:hAnsi="Symbol;MT Extra"/>
                <w:color w:val="000000"/>
                <w:sz w:val="20"/>
                <w:szCs w:val="20"/>
                <w:lang w:val="uk-UA"/>
              </w:rPr>
              <w:t>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Загальновиробничі 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8.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1306.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бл. 10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. Інші виробничі 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0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 Разом виробнича собівартіст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48.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2435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 по п. 1–5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. Адміністративні витрат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.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 Витрати на збу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217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4–5% від виробничої собівартості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 Разом собівартіст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2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1055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ом по п. 6 + п. 7+п. 8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 Ціна виробництв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26.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132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розрахованої собівартості встановлюється ціна виробництва продукту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пр = С*(1+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</w:t>
      </w:r>
      <w:r>
        <w:rPr>
          <w:color w:val="000000"/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пр = 3221 * (1+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</w:t>
      </w:r>
      <w:r>
        <w:rPr>
          <w:color w:val="000000"/>
          <w:sz w:val="28"/>
          <w:szCs w:val="28"/>
          <w:lang w:val="uk-UA"/>
        </w:rPr>
        <w:t>) = 4026.4 грн/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З – собівартість одиниці продукції, грн/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R – рівень рентабельності, що задається, % (20–4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ускна ціна формується на основі розрахованої ціни виробництва і згідно наступній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отп=Цпр-ва*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отп= 4026.4 * 1,2 = 4836 грн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1,2 – коефіцієнт, що враховує ПДВ (2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ускна ціна використовується для розрахунку і прогнозу виручки від реал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 витрат по статтях 1, 2, 3 калькуляції відносять до умовно-змінних витрат і перераховуються кожного разу при зміні об'ємів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 витрат по статтях 4, 5, 7, 8 для річного випуску є умовно-постійними (Упост) і приймаються рівними для будь-яких значень випуску продук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Розрахунок витрат на оплату прац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чний фонд оплати праці (ГФОТ) поляг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фонду основної заробітної плат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фонду додаткової оплати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д оплати праці для різних категорій працюючих визначається розді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ГФОТ основних і допоміжних робітників здійснюється в таблиці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горитм розрахунку ГФОТ цієї категорії працівників наступ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Птарj = Росн j *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szCs w:val="28"/>
          <w:lang w:val="uk-UA"/>
        </w:rPr>
        <w:t xml:space="preserve"> j * Феф 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Птарj = Росн j *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szCs w:val="28"/>
          <w:lang w:val="uk-UA"/>
        </w:rPr>
        <w:t xml:space="preserve"> j * Феф 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(гр. 6 = гр. 2 * гр. 4 *гр. 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Посн j = Фтар j + Дj = ЗП тар j * (1+0.12…0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Посн j = Фтар j + Дj = ЗП тар j * (1+0.12…0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(гр. 8 = гр. 6 + гр. 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ФОТ = ЗПосн j + ЗПдоп j = Фосн j * (1 + 0.35…0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ФОТ = ЗПосн j + ЗПдоп j = Фосн j * (1 + 0.35…0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(гр. 10 = гр. 8 + гр. 9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Зосн j, ЗПтар j, ЗПдоп j, ГФОТj – відповідно основний і тарифний фонди заробітної платні, додатковий і річний фонди оплати праці робітників j-й професії, тис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сп j – обліковий склад робітників j-й професії, чіл. (табл.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szCs w:val="28"/>
          <w:lang w:val="uk-UA"/>
        </w:rPr>
        <w:t>j – годинна тарифна ставка робітників j-й професії і даного розряду, грн/година (встановлюється на рівні діючих підприємств або відповідно до галузевих тарифних угод і змін до них (від 1,6–2,5 грн/годи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еф. j – ефективний річний фонд часу одного робітника j-й професії, година/рік (по балансу час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j – доплати і надбавки, для j-й професії (12–25% від ЗПтар j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Пдоп j може бути прийнята у розмірі 35 – 40% від ЗПосн j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ою розрахунку ГФОТ керівників, фахівців, що служать і МОП є штатні оклади, які встановлюються на рівні діючих підприємств або на підставі єдиної тарифної сітки для робітників і службовців по загальних (крізним) професіях. Розрахунок здійснюються у формі таблиці 8 аб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ФОТ = OL * nL * tL *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</w:t>
      </w:r>
      <w:r>
        <w:rPr>
          <w:color w:val="000000"/>
          <w:sz w:val="28"/>
          <w:szCs w:val="28"/>
          <w:lang w:val="uk-UA"/>
        </w:rPr>
        <w:t>1+(0.25…0.45)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uk-UA"/>
        </w:rPr>
        <w:t>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ро L – оклад L-ного працюючого, грн/м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 L – число працюючих L-ной професії або фахівців, чі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 L – число місяців в році, відпрацьоване L-м співробітни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0.25…0.45) – коефіцієнт додаткової оплати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8. </w:t>
      </w:r>
      <w:r>
        <w:rPr/>
        <w:t>Розрахунок ГФОТ керівників і фахівц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655"/>
        <w:gridCol w:w="1179"/>
        <w:gridCol w:w="837"/>
        <w:gridCol w:w="1437"/>
        <w:gridCol w:w="956"/>
        <w:gridCol w:w="1183"/>
      </w:tblGrid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тегорія працюючих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исельність, чі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nL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клад, грн в місяц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O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-ть місяц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t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ий фонд зарплати, тис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Доп оплата праці, тыс. грн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ГФОТ, тыс. грн</w:t>
            </w:r>
          </w:p>
        </w:tc>
      </w:tr>
      <w:tr>
        <w:trPr>
          <w:trHeight w:val="173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чальник цеху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.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.8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. Инженер-техноло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.3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. Майсте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.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2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.64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Інженер по ВІ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8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.85</w:t>
            </w:r>
          </w:p>
        </w:tc>
      </w:tr>
      <w:tr>
        <w:trPr>
          <w:trHeight w:val="330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5. Економіс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.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.8</w:t>
            </w:r>
          </w:p>
        </w:tc>
      </w:tr>
      <w:tr>
        <w:trPr>
          <w:trHeight w:val="269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6. Прибиральниц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4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8.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.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MT Extra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right"/>
      <w:outlineLvl w:val="5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567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firstLine="567"/>
      <w:jc w:val="center"/>
      <w:outlineLvl w:val="8"/>
    </w:pPr>
    <w:rPr/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</w:rPr>
  </w:style>
  <w:style w:type="character" w:styleId="7">
    <w:name w:val="Заголовок 7 Знак"/>
    <w:qFormat/>
    <w:rPr>
      <w:rFonts w:ascii="Calibri" w:hAnsi="Calibri" w:eastAsia="Times New Roman;MonoCondensed" w:cs="Times New Roman;MonoCondensed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MonoCondensed" w:cs="Times New Roman;MonoCondensed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MonoCondensed" w:cs="Times New Roman;MonoCondensed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142"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08:00Z</dcterms:created>
  <dc:creator>Корниенко Виталик</dc:creator>
  <dc:description/>
  <cp:keywords/>
  <dc:language>en-US</dc:language>
  <cp:lastModifiedBy>SYSTEM</cp:lastModifiedBy>
  <dcterms:modified xsi:type="dcterms:W3CDTF">2011-09-09T15:08:00Z</dcterms:modified>
  <cp:revision>2</cp:revision>
  <dc:subject/>
  <dc:title>                                Економічна частина</dc:title>
</cp:coreProperties>
</file>