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Національний університет водного господарства і природокористування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Кафедра менеджменту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 xml:space="preserve">на тему: 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"Розробка виробничої структури підприємства"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Виконав: </w:t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>студент ФМ МО-42</w:t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Варнава О.П. </w:t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Перевірила: </w:t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>викладач</w:t>
      </w:r>
    </w:p>
    <w:p>
      <w:pPr>
        <w:pStyle w:val="Style18"/>
        <w:ind w:left="6372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Радчук Л.В. 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Рівне 2008</w:t>
      </w:r>
      <w:r>
        <w:br w:type="page"/>
      </w:r>
    </w:p>
    <w:p>
      <w:pPr>
        <w:pStyle w:val="Style18"/>
        <w:rPr>
          <w:lang w:val="uk-UA" w:eastAsia="en-US"/>
        </w:rPr>
      </w:pPr>
      <w:r>
        <w:rPr>
          <w:b/>
          <w:bCs/>
          <w:lang w:val="uk-UA" w:eastAsia="en-US"/>
        </w:rPr>
        <w:t>ПЛАН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1. РОЗРОБКА ВИРОБНИЧОЇ ПРОГРАМ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2. ОБҐРУНТУВАННЯ ВИРОБНИЧОГО ПРОЦЕСУ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 Технологічний процес виробниц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 Вибір типу виробниц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 Вибір виду сполучення технологічних операцій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. Розрахунок тривалості виробничого циклу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3.  ОРГАНІЗАЦІЯ ДОПОМІЖНОГО ВИРОБНИЦ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 Організація ремонтного господарс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 Організація інструментального господарств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4. ОРГАНІЗАЦІЯ ОБСЛУГОВУЮЧИХ ПІДРОЗДІЛІВ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. Організація енергетичного господарс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2. Організація транспортного господарств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708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3. Організація складського господарств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5. РОЗРАХУНОК ЧИСЕЛЬНОСТІ ПРАЦІВНИКІВ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6. ПОБУДОВА ВИРОБНИЧОЇ СТРУКТУРИ ПІДПРИЄМСТВА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3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uk-UA" w:eastAsia="en-US"/>
        </w:rPr>
      </w:pPr>
      <w:r>
        <w:rPr>
          <w:b/>
          <w:bCs/>
          <w:caps/>
          <w:sz w:val="24"/>
          <w:szCs w:val="24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Вступ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ягом останніх років тривале встановлення ринкової системи господарювання, активніше здійснювались економічні реформи, виявились нові аспекти реформування форм власності й структурної перебудови економіки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ь-яке суспільство для забезпечення нормального рівня своєї життєдіяльності здійснює безліч видів конкретної праці. З цією метою люди створюють певні організації, які спільно виконують ту чи іншу місію і діють на засаді певних правил та процеду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’єктом вивчення даної роботи є підприємство – товаровиробник, як основа первинна ланка народного господарства. Підприємство не може ефективно функціонувати без належного управління, або менеджмен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спрощеному розумінні, менеджмент - це уміння домагатися поставлених цілей, використовуючи працю, інтелект, мотиви поводження інших людей. Основною складовою менеджменту є операційний менеджмент, як філософія управлі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ераційний менеджмент – це діяльність, пов’язана з розробкою, використанням і удосконаленням виробничих систем на основі яких виробляється основна продукція чи послуга підприєм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рядок розрахунків. </w:t>
      </w:r>
    </w:p>
    <w:p>
      <w:pPr>
        <w:pStyle w:val="Normal"/>
        <w:rPr/>
      </w:pPr>
      <w:r>
        <w:rPr/>
        <w:t>Встановлюємо технологічну послідовність обробки детал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ереходу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ерехі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становити заготовку діаметром 220 мм в самоцентруючому патроні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діаметра 220 мм до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 xml:space="preserve">207 мм на довжині 709 мм (чорнова обробка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</w:t>
            </w:r>
            <w:r>
              <w:rPr>
                <w:lang w:val="en-US"/>
              </w:rPr>
              <w:t>d</w:t>
            </w:r>
            <w:r>
              <w:rPr/>
              <w:t xml:space="preserve"> 207</w:t>
            </w:r>
            <w:r>
              <w:rPr>
                <w:lang w:val="uk-UA"/>
              </w:rPr>
              <w:t xml:space="preserve"> мм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107</w:t>
            </w:r>
            <w:r>
              <w:rPr>
                <w:lang w:val="uk-UA"/>
              </w:rPr>
              <w:t xml:space="preserve"> мм на довжині 360 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</w:t>
            </w:r>
            <w:r>
              <w:rPr>
                <w:lang w:val="en-US"/>
              </w:rPr>
              <w:t>d</w:t>
            </w:r>
            <w:r>
              <w:rPr/>
              <w:t xml:space="preserve"> 107</w:t>
            </w:r>
            <w:r>
              <w:rPr>
                <w:lang w:val="uk-UA"/>
              </w:rPr>
              <w:t xml:space="preserve"> мм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о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50 мм на довжині 150 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</w:t>
            </w:r>
            <w:r>
              <w:rPr>
                <w:lang w:val="en-US"/>
              </w:rPr>
              <w:t>d</w:t>
            </w:r>
            <w:r>
              <w:rPr/>
              <w:t xml:space="preserve"> 207</w:t>
            </w:r>
            <w:r>
              <w:rPr>
                <w:lang w:val="uk-UA"/>
              </w:rPr>
              <w:t>мм д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205 мм на довжині 349 мм (чистове точіння)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1</w:t>
            </w:r>
            <w:r>
              <w:rPr/>
              <w:t>07</w:t>
            </w:r>
            <w:r>
              <w:rPr>
                <w:lang w:val="uk-UA"/>
              </w:rPr>
              <w:t xml:space="preserve"> мм д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105 мм на довжині 210 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Обточити заготовку з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50 мм д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48 мм на довжині 150 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Зняти фаску 1х45 на </w:t>
            </w:r>
            <w:r>
              <w:rPr>
                <w:lang w:val="en-US"/>
              </w:rPr>
              <w:t>d</w:t>
            </w:r>
            <w:r>
              <w:rPr/>
              <w:t xml:space="preserve"> 105 </w:t>
            </w:r>
            <w:r>
              <w:rPr>
                <w:lang w:val="uk-UA"/>
              </w:rPr>
              <w:t xml:space="preserve">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Зняти фаску 1х45 на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2</w:t>
            </w:r>
            <w:r>
              <w:rPr/>
              <w:t xml:space="preserve">05 </w:t>
            </w:r>
            <w:r>
              <w:rPr>
                <w:lang w:val="uk-UA"/>
              </w:rPr>
              <w:t xml:space="preserve">м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Відрізати заготовку </w:t>
            </w:r>
            <w:r>
              <w:rPr>
                <w:lang w:val="en-US"/>
              </w:rPr>
              <w:t>d</w:t>
            </w:r>
            <w:r>
              <w:rPr/>
              <w:t xml:space="preserve"> 205 мм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1-2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176530</wp:posOffset>
            </wp:positionV>
            <wp:extent cx="15906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а). Призначаємо глибину різання (3-8 мм) </w:t>
      </w:r>
      <w:r>
        <w:rPr>
          <w:lang w:val="en-US"/>
        </w:rPr>
        <w:t>t</w:t>
      </w:r>
      <w:r>
        <w:rPr/>
        <w:t xml:space="preserve"> = 3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припуск </w:t>
      </w:r>
      <w:r>
        <w:rPr>
          <w:lang w:val="en-US"/>
        </w:rPr>
        <w:t>h</w:t>
      </w:r>
      <w:r>
        <w:rPr/>
        <w:t xml:space="preserve"> = </w:t>
      </w:r>
      <w:r>
        <w:rPr>
          <w:lang w:val="uk-UA"/>
        </w:rPr>
        <w:t>6</w:t>
      </w:r>
      <w:r>
        <w:rPr/>
        <w:t xml:space="preserve">.5 </w:t>
      </w:r>
      <w:r>
        <w:rPr>
          <w:lang w:val="uk-UA"/>
        </w:rPr>
        <w:t>мм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1032510" cy="4171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1 </w:t>
      </w:r>
      <w:r>
        <w:rPr>
          <w:lang w:val="uk-UA"/>
        </w:rPr>
        <w:t xml:space="preserve">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120900" cy="393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38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>1+</w:t>
      </w:r>
      <w:r>
        <w:rPr>
          <w:lang w:val="en-US"/>
        </w:rPr>
        <w:t>l</w:t>
      </w:r>
      <w:r>
        <w:rPr/>
        <w:t>2+</w:t>
      </w:r>
      <w:r>
        <w:rPr>
          <w:lang w:val="en-US"/>
        </w:rPr>
        <w:t>l</w:t>
      </w:r>
      <w:r>
        <w:rPr/>
        <w:t>3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349+210+150+5=714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701800" cy="393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>Допоміжний час на встановлення зняття детал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2 = 2.3.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=Тд1+Тд2=2.3+0.8=3.1.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3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857500</wp:posOffset>
            </wp:positionH>
            <wp:positionV relativeFrom="paragraph">
              <wp:posOffset>176530</wp:posOffset>
            </wp:positionV>
            <wp:extent cx="1577975" cy="6381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а). Призначаємо глибину різання (3-8 мм) </w:t>
      </w:r>
      <w:r>
        <w:rPr>
          <w:lang w:val="en-US"/>
        </w:rPr>
        <w:t>t</w:t>
      </w:r>
      <w:r>
        <w:rPr/>
        <w:t xml:space="preserve"> = 3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припуск </w:t>
      </w:r>
      <w:r>
        <w:rPr>
          <w:lang w:val="en-US"/>
        </w:rPr>
        <w:t>h</w:t>
      </w:r>
      <w:r>
        <w:rPr/>
        <w:t xml:space="preserve"> = </w:t>
      </w:r>
      <w:r>
        <w:rPr>
          <w:lang w:val="uk-UA"/>
        </w:rPr>
        <w:t>50</w:t>
      </w:r>
      <w:r>
        <w:rPr/>
        <w:t xml:space="preserve"> </w:t>
      </w:r>
      <w:r>
        <w:rPr>
          <w:lang w:val="uk-UA"/>
        </w:rPr>
        <w:t>мм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1045845" cy="4171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1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9304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38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>2+</w:t>
      </w:r>
      <w:r>
        <w:rPr>
          <w:lang w:val="en-US"/>
        </w:rPr>
        <w:t>l</w:t>
      </w:r>
      <w:r>
        <w:rPr/>
        <w:t>3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210+150+5=36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8288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4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857500</wp:posOffset>
            </wp:positionH>
            <wp:positionV relativeFrom="paragraph">
              <wp:posOffset>176530</wp:posOffset>
            </wp:positionV>
            <wp:extent cx="1604010" cy="638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а). Призначаємо глибину різання (3-8 мм) </w:t>
      </w:r>
      <w:r>
        <w:rPr>
          <w:lang w:val="en-US"/>
        </w:rPr>
        <w:t>t</w:t>
      </w:r>
      <w:r>
        <w:rPr/>
        <w:t xml:space="preserve"> = 3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припуск </w:t>
      </w:r>
      <w:r>
        <w:rPr>
          <w:lang w:val="en-US"/>
        </w:rPr>
        <w:t>h</w:t>
      </w:r>
      <w:r>
        <w:rPr/>
        <w:t xml:space="preserve"> = </w:t>
      </w:r>
      <w:r>
        <w:rPr>
          <w:lang w:val="uk-UA"/>
        </w:rPr>
        <w:t>50</w:t>
      </w:r>
      <w:r>
        <w:rPr/>
        <w:t xml:space="preserve"> </w:t>
      </w:r>
      <w:r>
        <w:rPr>
          <w:lang w:val="uk-UA"/>
        </w:rPr>
        <w:t>мм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1167765" cy="4171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0,5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uk-UA"/>
        </w:rPr>
        <w:t>40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0574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120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>3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150+5=15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790700" cy="419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5. </w:t>
      </w:r>
    </w:p>
    <w:p>
      <w:pPr>
        <w:pStyle w:val="Normal"/>
        <w:rPr/>
      </w:pPr>
      <w:r>
        <w:rPr>
          <w:lang w:val="uk-UA"/>
        </w:rPr>
        <w:t xml:space="preserve">а). Призначаємо режим різання </w:t>
      </w:r>
      <w:r>
        <w:rPr>
          <w:lang w:val="en-US"/>
        </w:rPr>
        <w:t>t</w:t>
      </w:r>
      <w:r>
        <w:rPr/>
        <w:t xml:space="preserve"> = 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312420" cy="1879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0,5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uk-UA"/>
        </w:rPr>
        <w:t>143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005965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230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lang w:val="uk-UA"/>
        </w:rPr>
        <w:t>1</w:t>
      </w:r>
      <w:r>
        <w:rPr/>
        <w:t>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349+3,5=352,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8034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6. </w:t>
      </w:r>
    </w:p>
    <w:p>
      <w:pPr>
        <w:pStyle w:val="Normal"/>
        <w:rPr/>
      </w:pPr>
      <w:r>
        <w:rPr>
          <w:lang w:val="uk-UA"/>
        </w:rPr>
        <w:t xml:space="preserve">а). Призначаємо режим різання </w:t>
      </w:r>
      <w:r>
        <w:rPr>
          <w:lang w:val="en-US"/>
        </w:rPr>
        <w:t>t</w:t>
      </w:r>
      <w:r>
        <w:rPr/>
        <w:t xml:space="preserve"> = 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312420" cy="1879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0,4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uk-UA"/>
        </w:rPr>
        <w:t>143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1209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480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lang w:val="uk-UA"/>
        </w:rPr>
        <w:t>2</w:t>
      </w:r>
      <w:r>
        <w:rPr/>
        <w:t>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210+3,5=213,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765300" cy="419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7. </w:t>
      </w:r>
    </w:p>
    <w:p>
      <w:pPr>
        <w:pStyle w:val="Normal"/>
        <w:rPr/>
      </w:pPr>
      <w:r>
        <w:rPr>
          <w:lang w:val="uk-UA"/>
        </w:rPr>
        <w:t xml:space="preserve">а). Призначаємо режим різання </w:t>
      </w:r>
      <w:r>
        <w:rPr>
          <w:lang w:val="en-US"/>
        </w:rPr>
        <w:t>t</w:t>
      </w:r>
      <w:r>
        <w:rPr/>
        <w:t xml:space="preserve"> = 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 xml:space="preserve">мм. </w:t>
      </w:r>
    </w:p>
    <w:p>
      <w:pPr>
        <w:pStyle w:val="Normal"/>
        <w:rPr/>
      </w:pPr>
      <w:r>
        <w:rPr>
          <w:lang w:val="uk-UA"/>
        </w:rPr>
        <w:t xml:space="preserve">Визначаємо кількість проходів </w:t>
      </w:r>
      <w:r>
        <w:rPr>
          <w:lang w:val="uk-UA"/>
        </w:rPr>
        <w:drawing>
          <wp:inline distT="0" distB="0" distL="0" distR="0">
            <wp:extent cx="312420" cy="1879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діаметра заготовки і глибини різця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0,25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uk-UA"/>
        </w:rPr>
        <w:t>159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1844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960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lang w:val="uk-UA"/>
        </w:rPr>
        <w:t>3</w:t>
      </w:r>
      <w:r>
        <w:rPr/>
        <w:t>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 xml:space="preserve">= </w:t>
      </w:r>
      <w:r>
        <w:rPr>
          <w:lang w:val="uk-UA"/>
        </w:rPr>
        <w:t xml:space="preserve">150+3,5=153,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892300" cy="419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8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роточці фасок роботу виконують з ручною перемінною подачею і без зміни обертів попереднього перехо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й час на проточку фасок під кутом 45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 = 0.31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іжний час Тд = 0.07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9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роточці фасок роботу виконують з ручною перемінною подачею і без зміни обертів попереднього перехо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й час на проточку фасок під кутом 45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 = 0.58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іжний час Тд = 0.07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хід 10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значення режимів різання. </w:t>
      </w:r>
    </w:p>
    <w:p>
      <w:pPr>
        <w:pStyle w:val="Normal"/>
        <w:rPr/>
      </w:pPr>
      <w:r>
        <w:rPr>
          <w:lang w:val="uk-UA"/>
        </w:rPr>
        <w:t xml:space="preserve">Глибина різця при відрізанні рівна ширині різця, прийнявши ширину різця рівною 3 мм отримаємо </w:t>
      </w:r>
      <w:r>
        <w:rPr>
          <w:lang w:val="en-US"/>
        </w:rPr>
        <w:t>t</w:t>
      </w:r>
      <w:r>
        <w:rPr/>
        <w:t xml:space="preserve"> = 3 </w:t>
      </w:r>
      <w:r>
        <w:rPr>
          <w:lang w:val="uk-UA"/>
        </w:rPr>
        <w:t xml:space="preserve">мм. </w:t>
      </w:r>
    </w:p>
    <w:p>
      <w:pPr>
        <w:pStyle w:val="Normal"/>
        <w:rPr>
          <w:lang w:val="uk-UA"/>
        </w:rPr>
      </w:pPr>
      <w:r>
        <w:rPr>
          <w:lang w:val="uk-UA"/>
        </w:rPr>
        <w:t>В залежності від матеріалу і діаметра деталі визначаємо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uk-UA"/>
        </w:rPr>
        <w:t xml:space="preserve"> = 0,2 мм/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. Визначаємо швидкість різання в залежності від подачі і глибини різання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uk-UA"/>
        </w:rPr>
        <w:t>27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/хв. </w:t>
      </w:r>
    </w:p>
    <w:p>
      <w:pPr>
        <w:pStyle w:val="Normal"/>
        <w:rPr>
          <w:lang w:val="uk-UA"/>
        </w:rPr>
      </w:pPr>
      <w:r>
        <w:rPr/>
        <w:t>в). Визнача</w:t>
      </w:r>
      <w:r>
        <w:rPr>
          <w:lang w:val="uk-UA"/>
        </w:rPr>
        <w:t>є</w:t>
      </w:r>
      <w:r>
        <w:rPr/>
        <w:t>мо число оберт</w:t>
      </w:r>
      <w:r>
        <w:rPr>
          <w:lang w:val="uk-UA"/>
        </w:rPr>
        <w:t>і</w:t>
      </w:r>
      <w:r>
        <w:rPr/>
        <w:t>в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0193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Марка верстату 1А62</w:t>
      </w:r>
    </w:p>
    <w:p>
      <w:pPr>
        <w:pStyle w:val="Normal"/>
        <w:rPr/>
      </w:pPr>
      <w:r>
        <w:rPr>
          <w:lang w:val="uk-UA"/>
        </w:rPr>
        <w:t xml:space="preserve">Приймаємо максимальне число обертів </w:t>
      </w:r>
      <w:r>
        <w:rPr>
          <w:lang w:val="en-US"/>
        </w:rPr>
        <w:t>n</w:t>
      </w:r>
      <w:r>
        <w:rPr/>
        <w:t xml:space="preserve"> = </w:t>
      </w:r>
      <w:r>
        <w:rPr>
          <w:lang w:val="uk-UA"/>
        </w:rPr>
        <w:t>46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>г). Розрахунок основного часу. Визначаємо довжину оброблювальної поверхні з урахуванням величини заходу і виходу різця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D</w:t>
      </w:r>
      <w:r>
        <w:rPr/>
        <w:t>/2+</w:t>
      </w:r>
      <w:r>
        <w:rPr>
          <w:lang w:val="en-US"/>
        </w:rPr>
        <w:t>y</w:t>
      </w:r>
      <w:r>
        <w:rPr/>
        <w:t xml:space="preserve"> </w:t>
      </w:r>
      <w:r>
        <w:rPr>
          <w:lang w:val="uk-UA"/>
        </w:rPr>
        <w:t xml:space="preserve">мм </w:t>
      </w:r>
      <w:r>
        <w:rPr>
          <w:lang w:val="en-US"/>
        </w:rPr>
        <w:t>L</w:t>
      </w:r>
      <w:r>
        <w:rPr/>
        <w:t>= 205/2</w:t>
      </w:r>
      <w:r>
        <w:rPr>
          <w:lang w:val="uk-UA"/>
        </w:rPr>
        <w:t>+5=1</w:t>
      </w:r>
      <w:r>
        <w:rPr/>
        <w:t>07</w:t>
      </w:r>
      <w:r>
        <w:rPr>
          <w:lang w:val="uk-UA"/>
        </w:rPr>
        <w:t xml:space="preserve">,5 м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основний час: 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7526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допоміж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д1 = 0.2 хв. 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ня норм часу</w:t>
      </w:r>
    </w:p>
    <w:p>
      <w:pPr>
        <w:pStyle w:val="Normal"/>
        <w:rPr>
          <w:lang w:val="uk-UA"/>
        </w:rPr>
      </w:pPr>
      <w:r>
        <w:rPr>
          <w:lang w:val="uk-UA"/>
        </w:rPr>
        <w:t>а). Визначаємо повний основний час на всі операції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</w:t>
      </w:r>
      <w:r>
        <w:rPr>
          <w:lang w:val="en-US"/>
        </w:rPr>
        <w:t>t</w:t>
      </w:r>
      <w:r>
        <w:rPr>
          <w:lang w:val="uk-UA"/>
        </w:rPr>
        <w:t xml:space="preserve">ос = 37,6+163,3+25,8+3,06+1,11+0,64+0,31+0,58+11,7=244,4 хв. </w:t>
      </w:r>
    </w:p>
    <w:p>
      <w:pPr>
        <w:pStyle w:val="Normal"/>
        <w:rPr>
          <w:lang w:val="uk-UA"/>
        </w:rPr>
      </w:pPr>
      <w:r>
        <w:rPr>
          <w:lang w:val="uk-UA"/>
        </w:rPr>
        <w:t>б) Визначаємо допоміжний час на всі операції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</w:t>
      </w:r>
      <w:r>
        <w:rPr>
          <w:lang w:val="en-US"/>
        </w:rPr>
        <w:t>t</w:t>
      </w:r>
      <w:r>
        <w:rPr>
          <w:lang w:val="uk-UA"/>
        </w:rPr>
        <w:t xml:space="preserve">д=3,1+0,8+0,8+0,8+0,8+0,8+0,07+0,07+0,2 = 7,44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. Визначаємо оперативний час: </w:t>
      </w:r>
    </w:p>
    <w:p>
      <w:pPr>
        <w:pStyle w:val="Normal"/>
        <w:rPr/>
      </w:pPr>
      <w:r>
        <w:rPr>
          <w:lang w:val="uk-UA"/>
        </w:rPr>
        <w:t xml:space="preserve">Топ = </w:t>
      </w:r>
      <w:r>
        <w:rPr>
          <w:rFonts w:eastAsia="Symbol" w:cs="Symbol" w:ascii="Symbol" w:hAnsi="Symbol"/>
          <w:lang w:val="uk-UA"/>
        </w:rPr>
        <w:t></w:t>
      </w:r>
      <w:r>
        <w:rPr>
          <w:lang w:val="en-US"/>
        </w:rPr>
        <w:t>t</w:t>
      </w:r>
      <w:r>
        <w:rPr>
          <w:lang w:val="uk-UA"/>
        </w:rPr>
        <w:t xml:space="preserve">ос+ </w:t>
      </w:r>
      <w:r>
        <w:rPr>
          <w:rFonts w:eastAsia="Symbol" w:cs="Symbol" w:ascii="Symbol" w:hAnsi="Symbol"/>
          <w:lang w:val="uk-UA"/>
        </w:rPr>
        <w:t></w:t>
      </w:r>
      <w:r>
        <w:rPr>
          <w:lang w:val="en-US"/>
        </w:rPr>
        <w:t>t</w:t>
      </w:r>
      <w:r>
        <w:rPr>
          <w:lang w:val="uk-UA"/>
        </w:rPr>
        <w:t xml:space="preserve">д = 244,4+7,44 = 251,84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. Визначаємо додатковий час: </w:t>
      </w:r>
    </w:p>
    <w:p>
      <w:pPr>
        <w:pStyle w:val="Normal"/>
        <w:rPr>
          <w:lang w:val="uk-UA"/>
        </w:rPr>
      </w:pPr>
      <w:r>
        <w:rPr>
          <w:lang w:val="uk-UA"/>
        </w:rPr>
        <w:t>Тдод =Топ*К/100, де к=8</w:t>
      </w:r>
    </w:p>
    <w:p>
      <w:pPr>
        <w:pStyle w:val="Normal"/>
        <w:rPr/>
      </w:pPr>
      <w:r>
        <w:rPr>
          <w:lang w:val="uk-UA"/>
        </w:rPr>
        <w:t>Тдод =</w:t>
      </w:r>
      <w:r>
        <w:rPr/>
        <w:t>251.84*8/100 = 20</w:t>
      </w:r>
      <w:r>
        <w:rPr>
          <w:lang w:val="uk-UA"/>
        </w:rPr>
        <w:t xml:space="preserve">.15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). Визначаємо підготовчо заключний час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п. з. = 9 х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). Визначення норми часу при умові, що потрібно обробити партію деталей 103 шт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н= То+Тд+Тдод+Тп. з. /103=244,4+7,44+20,15+9/103=272,08 хв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1. РОЗРОБКА ВИРОБНИЧОЇ ПРОГР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обку виробничої програми починають виходячи з того, що виробнича програма визначає кількість продукції певного асортименту, що виготовляє підприємство. Вона складається з врахуванням особливостей продукції, на якій спеціалізується підприємство і обґрунтовується виробничою потужністю виробник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а програма – це максимально можливий випуск продукції певного асортименту в кількісному співвідношенні, який може здійснювати виробник за певний період часу при встановленому режиму роботи, повному використанні площ і всіх засобів виробництва при раціональній організації праці і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. </w:t>
      </w:r>
    </w:p>
    <w:p>
      <w:pPr>
        <w:pStyle w:val="Normal"/>
        <w:rPr/>
      </w:pPr>
      <w:r>
        <w:rPr/>
        <w:t xml:space="preserve">Розрахунок балансу робочого часу на одного робітник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850"/>
        <w:gridCol w:w="2108"/>
        <w:gridCol w:w="2072"/>
      </w:tblGrid>
      <w:tr>
        <w:trPr>
          <w:trHeight w:val="7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% від номі -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льного фонд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Кількість днів </w:t>
            </w:r>
          </w:p>
        </w:tc>
      </w:tr>
      <w:tr>
        <w:trPr>
          <w:trHeight w:val="4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гальна кількість календарних дні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</w:tr>
      <w:tr>
        <w:trPr>
          <w:trHeight w:val="12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Кількість неробочих днів, в т. ч.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кових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хідни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5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ількість календарних робочих днів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(номінальний фонд робочого часу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29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.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Невиходи на роботу, в т. ч.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ергові і додаткові відпустки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пустки по вагітност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иконання державних обов’язків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ерез хвороб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вчання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еявка з дозволу адміністрації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огули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остої з різних причи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рисний фонд робочого час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ас роботи обладнання протягом робочої зміни розраховуємо за формулою: </w:t>
      </w:r>
    </w:p>
    <w:p>
      <w:pPr>
        <w:pStyle w:val="Normal"/>
        <w:rPr/>
      </w:pPr>
      <w:r>
        <w:rPr>
          <w:lang w:val="uk-UA"/>
        </w:rPr>
        <w:t xml:space="preserve">Т = 7,65 + 0,05 ∙ </w:t>
      </w:r>
      <w:r>
        <w:rPr>
          <w:lang w:val="de-DE"/>
        </w:rPr>
        <w:t>n</w:t>
      </w:r>
      <w:r>
        <w:rPr>
          <w:lang w:val="uk-UA"/>
        </w:rPr>
        <w:t xml:space="preserve"> год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 = 7,65 + 0,05 ∙ 3= 7,8 г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ристовуючи величину корисного фонду робочого часу визначаємо значення виробничої потужності по кожному виду обладнання і в цілому по підприємстві: </w:t>
      </w:r>
    </w:p>
    <w:p>
      <w:pPr>
        <w:pStyle w:val="Normal"/>
        <w:rPr/>
      </w:pPr>
      <w:r>
        <w:rPr>
          <w:lang w:val="uk-UA"/>
        </w:rPr>
        <w:t xml:space="preserve">М = Фк ∙ </w:t>
      </w:r>
      <w:r>
        <w:rPr>
          <w:lang w:val="de-DE"/>
        </w:rPr>
        <w:t>N</w:t>
      </w:r>
      <w:r>
        <w:rPr>
          <w:lang w:val="uk-UA"/>
        </w:rPr>
        <w:t>обла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 – потужність певного виду обладнання, верстато – годин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к – фактичний час роботи обладнання протягом розрахункового періоду, год.; </w:t>
      </w:r>
    </w:p>
    <w:p>
      <w:pPr>
        <w:pStyle w:val="Normal"/>
        <w:rPr/>
      </w:pPr>
      <w:r>
        <w:rPr>
          <w:lang w:val="de-DE"/>
        </w:rPr>
        <w:t>N</w:t>
      </w:r>
      <w:r>
        <w:rPr>
          <w:lang w:val="uk-UA"/>
        </w:rPr>
        <w:t xml:space="preserve">облад – кількість одиниць певного виду обладнання на підприємстві,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к = 199 ∙ Т год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к = 199 ∙ 7,8 = 1552,2 г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2. </w:t>
      </w:r>
    </w:p>
    <w:p>
      <w:pPr>
        <w:pStyle w:val="Normal"/>
        <w:rPr/>
      </w:pPr>
      <w:r>
        <w:rPr/>
        <w:t xml:space="preserve">Розрахунок виробничої потужності підприємства. </w:t>
      </w:r>
    </w:p>
    <w:tbl>
      <w:tblPr>
        <w:tblW w:w="91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125"/>
        <w:gridCol w:w="3295"/>
      </w:tblGrid>
      <w:tr>
        <w:trPr>
          <w:trHeight w:val="5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д наявного обладнанн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Кількість обладнання на підприємстві, од. (</w:t>
            </w:r>
            <w:r>
              <w:rPr>
                <w:lang w:val="de-DE"/>
              </w:rPr>
              <w:t>N</w:t>
            </w:r>
            <w:r>
              <w:rPr>
                <w:lang w:val="uk-UA"/>
              </w:rPr>
              <w:t xml:space="preserve">облад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иробнича потужність в умовних одиницях, верстато - годин (М) 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иварн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2774,8</w:t>
            </w:r>
          </w:p>
        </w:tc>
      </w:tr>
      <w:tr>
        <w:trPr>
          <w:trHeight w:val="39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еталоріжуч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044</w:t>
            </w:r>
          </w:p>
        </w:tc>
      </w:tr>
      <w:tr>
        <w:trPr>
          <w:trHeight w:val="44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вальн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387,4</w:t>
            </w:r>
          </w:p>
        </w:tc>
      </w:tr>
      <w:tr>
        <w:trPr>
          <w:trHeight w:val="4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тамповочн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700,6</w:t>
            </w:r>
          </w:p>
        </w:tc>
      </w:tr>
      <w:tr>
        <w:trPr>
          <w:trHeight w:val="5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лектрозварювальн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9340,8</w:t>
            </w:r>
          </w:p>
        </w:tc>
      </w:tr>
      <w:tr>
        <w:trPr>
          <w:trHeight w:val="3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4524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сновок: виробнича потужність підприємства становить </w:t>
      </w:r>
      <w:r>
        <w:rPr/>
        <w:t>245247,6</w:t>
      </w:r>
      <w:r>
        <w:rPr>
          <w:lang w:val="uk-UA"/>
        </w:rPr>
        <w:t xml:space="preserve"> верстато-годи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ення важливої кількості виготовленої продукції за асортиментом проведено в таблиці 3, використовуючи норми верстато-годин на виготовлення одиниці продукції певного виду в такій послідовності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величину потужності за видами обладнання, яке необхідне для виготовлення мінімальної кількості продукції певного асортименту за формулою: </w:t>
      </w:r>
    </w:p>
    <w:p>
      <w:pPr>
        <w:pStyle w:val="Normal"/>
        <w:rPr>
          <w:lang w:val="uk-UA"/>
        </w:rPr>
      </w:pPr>
      <w:r>
        <w:rPr>
          <w:lang w:val="uk-UA"/>
        </w:rPr>
        <w:t>М</w:t>
      </w:r>
      <w:r>
        <w:rPr>
          <w:lang w:val="de-DE"/>
        </w:rPr>
        <w:t>min</w:t>
      </w:r>
      <w:r>
        <w:rPr>
          <w:lang w:val="uk-UA"/>
        </w:rPr>
        <w:t xml:space="preserve"> = ∑ Ні </w:t>
      </w:r>
      <w:r>
        <w:rPr>
          <w:lang w:val="de-DE"/>
        </w:rPr>
        <w:t>Nmin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і – норма верстато - годин на одиницю певного виду продукції; </w:t>
      </w:r>
    </w:p>
    <w:p>
      <w:pPr>
        <w:pStyle w:val="Normal"/>
        <w:rPr/>
      </w:pPr>
      <w:r>
        <w:rPr>
          <w:lang w:val="de-DE"/>
        </w:rPr>
        <w:t>Nmin</w:t>
      </w:r>
      <w:r>
        <w:rPr>
          <w:lang w:val="uk-UA"/>
        </w:rPr>
        <w:t xml:space="preserve"> – мінімальна кількість продукції певного ви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овуємо залишок потужності по всіх видах обладнання: </w:t>
      </w:r>
    </w:p>
    <w:p>
      <w:pPr>
        <w:pStyle w:val="Normal"/>
        <w:rPr>
          <w:lang w:val="uk-UA"/>
        </w:rPr>
      </w:pPr>
      <w:r>
        <w:rPr>
          <w:lang w:val="uk-UA"/>
        </w:rPr>
        <w:t>∆</w:t>
      </w:r>
      <w:r>
        <w:rPr>
          <w:lang w:val="uk-UA"/>
        </w:rPr>
        <w:t>М = М - М</w:t>
      </w:r>
      <w:r>
        <w:rPr>
          <w:lang w:val="de-DE"/>
        </w:rPr>
        <w:t>min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потреби потужності по виготовленню всіх видів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Мj = ∑ Ні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на скільки одиниць всіх видів продукції можна випустити більше: </w:t>
      </w:r>
    </w:p>
    <w:p>
      <w:pPr>
        <w:pStyle w:val="Normal"/>
        <w:rPr>
          <w:lang w:val="en-US"/>
        </w:rPr>
      </w:pPr>
      <w:r>
        <w:rPr>
          <w:lang w:val="uk-UA"/>
        </w:rPr>
        <w:drawing>
          <wp:inline distT="0" distB="0" distL="0" distR="0">
            <wp:extent cx="7874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найменування величини додаткової кількості продукції. Збільшуємо мінімальну кількість продукції на цю величину і визначаємо необхідну потужність для такої кількості і асортименту продукції: </w:t>
      </w:r>
    </w:p>
    <w:p>
      <w:pPr>
        <w:pStyle w:val="Normal"/>
        <w:rPr/>
      </w:pPr>
      <w:r>
        <w:rPr>
          <w:lang w:val="en-US"/>
        </w:rPr>
        <w:t>Mmax = ∑ H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>(</w:t>
      </w:r>
      <w:r>
        <w:rPr>
          <w:lang w:val="en-US"/>
        </w:rPr>
        <w:t>Nmax + Nmin</w:t>
      </w:r>
      <w:r>
        <w:rPr>
          <w:lang w:val="uk-UA"/>
        </w:rPr>
        <w:t xml:space="preserve">)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вільний залишок потужності по кожному виду обладнання: </w:t>
      </w:r>
    </w:p>
    <w:p>
      <w:pPr>
        <w:pStyle w:val="Normal"/>
        <w:rPr>
          <w:lang w:val="uk-UA"/>
        </w:rPr>
      </w:pPr>
      <w:r>
        <w:rPr>
          <w:lang w:val="uk-UA"/>
        </w:rPr>
        <w:t>∆</w:t>
      </w:r>
      <w:r>
        <w:rPr>
          <w:lang w:val="en-US"/>
        </w:rPr>
        <w:t>M ' = M - Mmax</w:t>
      </w:r>
    </w:p>
    <w:p>
      <w:pPr>
        <w:pStyle w:val="Style14"/>
        <w:numPr>
          <w:ilvl w:val="0"/>
          <w:numId w:val="2"/>
        </w:numPr>
        <w:rPr/>
      </w:pPr>
      <w:r>
        <w:rPr>
          <w:lang w:val="uk-UA" w:eastAsia="en-US"/>
        </w:rPr>
        <w:t xml:space="preserve">виявляємо </w:t>
      </w:r>
      <w:r>
        <w:rPr/>
        <w:t>"</w:t>
      </w:r>
      <w:r>
        <w:rPr>
          <w:lang w:val="uk-UA" w:eastAsia="en-US"/>
        </w:rPr>
        <w:t>вузьке місце</w:t>
      </w:r>
      <w:r>
        <w:rPr/>
        <w:t>"</w:t>
      </w:r>
      <w:r>
        <w:rPr>
          <w:lang w:val="uk-UA" w:eastAsia="en-US"/>
        </w:rPr>
        <w:t xml:space="preserve"> даного виробництва за найменшим залишком потужності і формуємо остаточно виробничу програму підприємства.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3. </w:t>
      </w:r>
    </w:p>
    <w:p>
      <w:pPr>
        <w:pStyle w:val="Normal"/>
        <w:rPr/>
      </w:pPr>
      <w:r>
        <w:rPr/>
        <w:t xml:space="preserve">Розрахунок виробничої програми підприємства. </w:t>
      </w:r>
    </w:p>
    <w:tbl>
      <w:tblPr>
        <w:tblW w:w="14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264"/>
        <w:gridCol w:w="636"/>
        <w:gridCol w:w="658"/>
        <w:gridCol w:w="636"/>
        <w:gridCol w:w="636"/>
        <w:gridCol w:w="636"/>
        <w:gridCol w:w="1266"/>
        <w:gridCol w:w="1179"/>
        <w:gridCol w:w="1382"/>
        <w:gridCol w:w="1039"/>
        <w:gridCol w:w="1440"/>
        <w:gridCol w:w="1316"/>
      </w:tblGrid>
      <w:tr>
        <w:trPr>
          <w:trHeight w:val="483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д обладнанн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Вир. </w:t>
            </w:r>
            <w:r>
              <w:rPr>
                <w:lang w:val="uk-UA"/>
              </w:rPr>
              <w:t>п</w:t>
            </w:r>
            <w:r>
              <w:rPr/>
              <w:t>отуж</w:t>
            </w:r>
            <w:r>
              <w:rPr>
                <w:lang w:val="uk-UA"/>
              </w:rPr>
              <w:t>-</w:t>
            </w:r>
            <w:r>
              <w:rPr/>
              <w:t>ність, верстато-год, М</w:t>
            </w:r>
          </w:p>
        </w:tc>
        <w:tc>
          <w:tcPr>
            <w:tcW w:w="3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орми витрат, верстато-год на од., 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т-ти потуж</w:t>
            </w:r>
            <w:r>
              <w:rPr>
                <w:lang w:val="uk-UA"/>
              </w:rPr>
              <w:t>-</w:t>
            </w:r>
            <w:r>
              <w:rPr/>
              <w:t>ності на мін. об'єм пр-ції, верстато-год, Мmin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лишок потуж</w:t>
            </w:r>
            <w:r>
              <w:rPr>
                <w:lang w:val="uk-UA"/>
              </w:rPr>
              <w:t>-</w:t>
            </w:r>
            <w:r>
              <w:rPr/>
              <w:t>ності, верстато-год, ∆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т-ти потужності на одиницю всіх видів пр-ції, верстато-год, Мj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іль</w:t>
            </w:r>
            <w:r>
              <w:rPr>
                <w:lang w:val="uk-UA"/>
              </w:rPr>
              <w:t>-</w:t>
            </w:r>
            <w:r>
              <w:rPr/>
              <w:t>кість продук</w:t>
            </w:r>
            <w:r>
              <w:rPr>
                <w:lang w:val="uk-UA"/>
              </w:rPr>
              <w:t>-</w:t>
            </w:r>
            <w:r>
              <w:rPr/>
              <w:t>ції понад план, од, N ma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т-ти потуж</w:t>
            </w:r>
            <w:r>
              <w:rPr>
                <w:lang w:val="uk-UA"/>
              </w:rPr>
              <w:t>-</w:t>
            </w:r>
            <w:r>
              <w:rPr/>
              <w:t>ності на макс. об'єм пр-ції, верстато-год, Мmax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ільний залишок потужності, верстато-год, ∆М'</w:t>
            </w:r>
          </w:p>
        </w:tc>
      </w:tr>
      <w:tr>
        <w:trPr>
          <w:trHeight w:val="483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ливар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2774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93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0838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59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175,8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еталоріжуч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0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7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3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5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500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валь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387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1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249,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3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3,4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штамповоч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700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35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346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44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255,6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електрозварювальн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934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04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8863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017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9167,8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4. </w:t>
      </w:r>
    </w:p>
    <w:p>
      <w:pPr>
        <w:pStyle w:val="Normal"/>
        <w:rPr/>
      </w:pPr>
      <w:r>
        <w:rPr/>
        <w:t xml:space="preserve">Виробнича програма підприємства.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340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еоб. мін. к-сть продукції, 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ожлива к-сть продукції, 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акс. к-сть продукції, од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сновок: під час розробки виробничої програми підприємства ми визначали величину корисного фонду робочого часу (1552,2 год). </w:t>
      </w:r>
      <w:r>
        <w:rPr>
          <w:lang w:val="en-US"/>
        </w:rPr>
        <w:t>O</w:t>
      </w:r>
      <w:r>
        <w:rPr>
          <w:lang w:val="uk-UA"/>
        </w:rPr>
        <w:t xml:space="preserve">тже, розробивши виробничу програму підприємства ми визначили максимальний випуск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РОЗДІЛ 2. </w:t>
      </w:r>
      <w:r>
        <w:rPr>
          <w:kern w:val="0"/>
          <w:lang w:val="uk-UA" w:eastAsia="en-US"/>
        </w:rPr>
        <w:t>ОБҐРУНТУВАННЯ ВИРОБНИЧОГО ПРОЦЕСУ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обґрунтуванні виробничого процесу враховують, що це процес перетворення сировини в готову продукцію. Виробничий процес складається з множини технологічних і нетехнологічних операці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хнологічні операції являють собою безпосередні зміни сировини, направлені на виготовлення продукції. Їх сукупність утворює технологічний процес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технологічні операції являють собою необхідні за техніко-організаційними причинами перерви в технологічному процесі. Сюди необхідно віднести час на внутрішнє транспортування сировини і продукції, час внутрішньо-змінних і між змінних перетворень, час технічного контрол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овуємо складові частини виробничого процес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2.1. Технологічний процес вироб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хнологічний процес – це основна частина виробничого процесу, яка об’єднує методи виготовлення продукції шляхом зміни стану, властивостей, форм і розмірів матеріалів, сировини і напівфабрикат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жен технологічний процес представлений у вигляді технологічних схем, в якій спосіб виробництва викладається у формі послідовного опису технологічних операцій, які проходять на певному обладнанні. Розробка технологічного процесу починається з аналізу деталей, які входять у виробничу програму для виявлення повторюваності і технологічної подібності. Деталі об’єднують у групи за особливими конструкціями: матеріали, заготовки, габаритні розміри, точністю обробки. Для кожної групи виділяють типові кооперативні технологічні карти. 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283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 xml:space="preserve">Розрахунок складових частин продукції А, В, С, </w:t>
      </w:r>
      <w:r>
        <w:rPr>
          <w:lang w:val="en-US"/>
        </w:rPr>
        <w:t>D</w:t>
      </w:r>
      <w:r>
        <w:rPr>
          <w:lang w:val="uk-UA"/>
        </w:rPr>
        <w:t xml:space="preserve">, Е і групування деталей виконуємо виходячи з питомих витрат на одиницю продукції і виробничої програми (Таблиця 5). </w:t>
      </w:r>
    </w:p>
    <w:p>
      <w:pPr>
        <w:pStyle w:val="Normal"/>
        <w:rPr/>
      </w:pPr>
      <w:r>
        <w:rPr/>
        <w:t xml:space="preserve">Таблиця 5 </w:t>
      </w:r>
    </w:p>
    <w:tbl>
      <w:tblPr>
        <w:tblW w:w="14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996"/>
        <w:gridCol w:w="996"/>
        <w:gridCol w:w="996"/>
        <w:gridCol w:w="996"/>
        <w:gridCol w:w="996"/>
        <w:gridCol w:w="988"/>
        <w:gridCol w:w="988"/>
        <w:gridCol w:w="988"/>
        <w:gridCol w:w="988"/>
        <w:gridCol w:w="988"/>
        <w:gridCol w:w="1502"/>
      </w:tblGrid>
      <w:tr>
        <w:trPr>
          <w:trHeight w:val="483" w:hRule="atLeast"/>
          <w:cantSplit w:val="true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рупи складових частин виробів</w:t>
            </w:r>
          </w:p>
        </w:tc>
        <w:tc>
          <w:tcPr>
            <w:tcW w:w="4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итомі витрати, од</w:t>
            </w:r>
          </w:p>
        </w:tc>
        <w:tc>
          <w:tcPr>
            <w:tcW w:w="4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гальні витрати, 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сього на виробничу програму, од</w:t>
            </w:r>
          </w:p>
        </w:tc>
      </w:tr>
      <w:tr>
        <w:trPr>
          <w:trHeight w:val="483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деталі кріплен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1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09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0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07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9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8941</w:t>
            </w:r>
          </w:p>
        </w:tc>
      </w:tr>
      <w:tr>
        <w:trPr>
          <w:trHeight w:val="25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иметричні деталі і обертан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3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2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4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1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7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384</w:t>
            </w:r>
          </w:p>
        </w:tc>
      </w:tr>
      <w:tr>
        <w:trPr>
          <w:trHeight w:val="25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рпусні детал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4</w:t>
            </w:r>
          </w:p>
        </w:tc>
      </w:tr>
      <w:tr>
        <w:trPr>
          <w:trHeight w:val="25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лощинні детал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5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167</w:t>
            </w:r>
          </w:p>
        </w:tc>
      </w:tr>
      <w:tr>
        <w:trPr>
          <w:trHeight w:val="25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фігурні деталі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8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4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8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98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уємо загальну технологічну схему виробничого процесу за стадіями. </w:t>
      </w:r>
    </w:p>
    <w:p>
      <w:pPr>
        <w:pStyle w:val="Normal"/>
        <w:rPr/>
      </w:pPr>
      <w:r>
        <w:rPr>
          <w:lang w:val="uk-UA"/>
        </w:rPr>
        <w:t xml:space="preserve">Постадійна технологічна схема виготовлення виробів А, В, С, </w:t>
      </w:r>
      <w:r>
        <w:rPr>
          <w:lang w:val="en-US"/>
        </w:rPr>
        <w:t>D</w:t>
      </w:r>
      <w:r>
        <w:rPr>
          <w:lang w:val="uk-UA"/>
        </w:rPr>
        <w:t xml:space="preserve">, Е.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943600" cy="61722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617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0pt;width:467.95pt;height:48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180</wp:posOffset>
                </wp:positionH>
                <wp:positionV relativeFrom="paragraph">
                  <wp:posOffset>114300</wp:posOffset>
                </wp:positionV>
                <wp:extent cx="5601970" cy="59448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5945040"/>
                          <a:chOff x="0" y="0"/>
                          <a:chExt cx="5601960" cy="594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ельна стад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6002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обна стад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4853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ірна стад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14400"/>
                            <a:ext cx="148464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ля деталей кріп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828800"/>
                            <a:ext cx="148464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ля симетричних деталей і оберт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720"/>
                            <a:ext cx="13716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ор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972520"/>
                            <a:ext cx="148464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ля корпусних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14080"/>
                            <a:ext cx="1483920" cy="800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ля площинних 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3920" cy="80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отівля  фігурних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658320"/>
                            <a:ext cx="13716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ор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1371600" cy="57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орк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1371600" cy="57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ор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913680"/>
                            <a:ext cx="1373400" cy="57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орка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58320"/>
                            <a:ext cx="12585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ліфувальна оброб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2480"/>
                            <a:ext cx="1258560" cy="57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ердлильна оброб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1257480" cy="57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резерна оброб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3680"/>
                            <a:ext cx="1258560" cy="57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карна оброб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1680"/>
                            <a:ext cx="0" cy="43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9154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0006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0862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1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257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1680"/>
                            <a:ext cx="1440" cy="33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69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72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7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502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1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8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5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9pt;width:441.15pt;height:468.1pt" coordorigin="268,180" coordsize="8823,9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;top:18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ельна стаді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18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обна стаді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8;top:180;width:23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ірна стаді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1620;width:233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ля деталей кріпленн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3060;width:23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ля симетричних деталей і обертанн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738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ор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4861;width:233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ля корпусних деталей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6659;width:2336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ля площинних детале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8281;width:2336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отівля  фігурних деталей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594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ор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4500;width:2159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орка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3060;width:2159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орка 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7;top:1619;width:2162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орка 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5941;width:198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ліфувальна обробка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4499;width:1981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вердлильна обробка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3060;width:1979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резерна обробка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1619;width:198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карна обробка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line id="shape_0" from="2788,540" to="3327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540" to="6566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7,1081" to="6567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7921" to="6927,7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7,6481" to="6927,6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7,5041" to="6927,5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7,3601" to="6927,3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7,2161" to="692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7,1081" to="3508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6301" to="3867,6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7,4861" to="3867,4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7,3420" to="3867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7,2161" to="386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,1081" to="268,9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,9001" to="448,9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,7201" to="448,7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,5401" to="448,5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,3779" to="448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,2161" to="448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3600" cy="6172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9953" r="-6" b="9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2.2. Вибір типу вироб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п виробництва визначають для кожної складової групи виробів. Тип виробництва характеризується коефіцієнтом закріплення операцій за одним робочим місцем, або одиницею обладнання: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22300" cy="431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/>
        </w:rPr>
        <w:t>N</w:t>
      </w:r>
      <w:r>
        <w:rPr>
          <w:lang w:val="uk-UA"/>
        </w:rPr>
        <w:t>0 – число різних операц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рм – число робочих місць, на яких використовуються ці опер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лежність від типу виробництва, від величини коефіцієнта серійності наведена в нормативній літературі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масового типу виробництва К = 1; </w:t>
      </w:r>
    </w:p>
    <w:p>
      <w:pPr>
        <w:pStyle w:val="Normal"/>
        <w:rPr/>
      </w:pPr>
      <w:r>
        <w:rPr>
          <w:lang w:val="uk-UA"/>
        </w:rPr>
        <w:t xml:space="preserve">для серійного типу виробництва 1 </w:t>
      </w:r>
      <w:r>
        <w:rPr/>
        <w:t>&lt;</w:t>
      </w:r>
      <w:r>
        <w:rPr>
          <w:lang w:val="uk-UA"/>
        </w:rPr>
        <w:t xml:space="preserve"> К </w:t>
      </w:r>
      <w:r>
        <w:rPr/>
        <w:t>&lt;</w:t>
      </w:r>
      <w:r>
        <w:rPr>
          <w:lang w:val="uk-UA"/>
        </w:rPr>
        <w:t xml:space="preserve"> 40; </w:t>
      </w:r>
    </w:p>
    <w:p>
      <w:pPr>
        <w:pStyle w:val="Normal"/>
        <w:rPr/>
      </w:pPr>
      <w:r>
        <w:rPr>
          <w:lang w:val="uk-UA"/>
        </w:rPr>
        <w:t xml:space="preserve">для одиничного типу виробництва К </w:t>
      </w:r>
      <w:r>
        <w:rPr/>
        <w:t>&gt;</w:t>
      </w:r>
      <w:r>
        <w:rPr>
          <w:lang w:val="uk-UA"/>
        </w:rPr>
        <w:t xml:space="preserve"> 40. </w:t>
      </w:r>
    </w:p>
    <w:p>
      <w:pPr>
        <w:pStyle w:val="Normal"/>
        <w:rPr/>
      </w:pPr>
      <w:r>
        <w:rPr/>
        <w:t xml:space="preserve">Залежність типу виробництва від річного обсягу випуску (од) і маси деталей (кг)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1980"/>
      </w:tblGrid>
      <w:tr>
        <w:trPr>
          <w:trHeight w:val="45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Маса деталі, кг.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ип виробництва</w:t>
            </w:r>
          </w:p>
        </w:tc>
      </w:tr>
      <w:tr>
        <w:trPr>
          <w:trHeight w:val="16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дини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ері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асове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lt;</w:t>
            </w:r>
            <w:r>
              <w:rPr>
                <w:lang w:val="uk-UA"/>
              </w:rPr>
              <w:t xml:space="preserve"> 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lt;</w:t>
            </w:r>
            <w:r>
              <w:rPr>
                <w:lang w:val="uk-UA"/>
              </w:rPr>
              <w:t xml:space="preserve"> 1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00 – 1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gt;</w:t>
            </w:r>
            <w:r>
              <w:rPr>
                <w:lang w:val="uk-UA"/>
              </w:rPr>
              <w:t xml:space="preserve"> 10000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,0 –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lt;</w:t>
            </w:r>
            <w:r>
              <w:rPr>
                <w:lang w:val="uk-UA"/>
              </w:rPr>
              <w:t xml:space="preserve">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00 – 7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gt;</w:t>
            </w:r>
            <w:r>
              <w:rPr>
                <w:lang w:val="uk-UA"/>
              </w:rPr>
              <w:t xml:space="preserve"> 75000 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,0 – 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lt;</w:t>
            </w:r>
            <w:r>
              <w:rPr>
                <w:lang w:val="uk-UA"/>
              </w:rPr>
              <w:t xml:space="preserve"> 3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00 – 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gt;</w:t>
            </w:r>
            <w:r>
              <w:rPr>
                <w:lang w:val="uk-UA"/>
              </w:rPr>
              <w:t xml:space="preserve"> 5000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gt;</w:t>
            </w:r>
            <w:r>
              <w:rPr>
                <w:lang w:val="uk-UA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lt;</w:t>
            </w:r>
            <w:r>
              <w:rPr>
                <w:lang w:val="uk-UA"/>
              </w:rPr>
              <w:t xml:space="preserve"> 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0 – 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&gt;</w:t>
            </w:r>
            <w:r>
              <w:rPr>
                <w:lang w:val="uk-UA"/>
              </w:rPr>
              <w:t xml:space="preserve"> 25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ристовуючи дані нормативної таблиці встановлюємо тип виробництва кожної групи складових частин вироб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6. </w:t>
      </w:r>
    </w:p>
    <w:p>
      <w:pPr>
        <w:pStyle w:val="Normal"/>
        <w:rPr/>
      </w:pPr>
      <w:r>
        <w:rPr/>
        <w:t>Типи виробництва кожної групи деталей</w:t>
      </w:r>
    </w:p>
    <w:tbl>
      <w:tblPr>
        <w:tblW w:w="87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160"/>
        <w:gridCol w:w="1893"/>
      </w:tblGrid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рупи складових частин вир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Маса деталі, к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гальна кількість, 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ип виробництва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еталі і кріп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89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рійне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иметричні дет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3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рійне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рпусні дет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рійне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лощинні дет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316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ерійне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Фігурні дет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9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рійне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сове виробництво характеризується неперервним випуском одиничної продукції протягом тривалого проміжку часу на окремі робочі місця, постійно виконують одинакові технологічні опер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аги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більшення пропускної здатності робочих місць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можливість використання праці робітників низької кваліфікації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начне підвищення продуктивності праці в результаті чіткого закріплення за робочими місцями певних виробничих операці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доліки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кладність переходу на інший вид продукції через специфічність обладн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ійне виробництво ознаки: обробка виробів партіями з певною регулярністю після чого обладнання переналагоджується на інший вирі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аги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повне використання обладнання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користання універсального обладнання і спеціалізованих пристосувань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швидке перенесення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доліки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критість розробки технологічного процесу при узгодженні технологічних операцій на окремих робочих місця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ичне виробництво ознаки: застосування при широкій номенклатурі виробів і відповідальності чи нерегулярності, повторювальності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2.3. Вибір виду сполучення технологічних операці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є 3 види побудов виробничого процес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лідовний – це сполучення технологічних операцій при якому на кожному робочому місці виконується відповідна технологічна операція з усіма виробами, що входять в дану партію і тільки після цього вся партія поступає на наступне, по технічному порядку, робоче місц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ралельний – це сполучення технологічних операцій, при якому кожен виріб, що входить у склад даної партії передається на наступну операцію поступово, тобто над партією одночасно використовуються різні опер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шувальний (паралельно-послідовний) - це сполучення технологічних операцій, при якому наступна по порядку операція використовується з першим у партії до того, як попередня виконана з усіма виробами партіями, тобто частина операцій використовується в послідовному сполученні, а частина – паралельному для ліквідації простоїв, що виникають через неоднакову тривалість технологічної опер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 сполучення технологічної операції визначається типом виробництва в умовах одиничного і масового виробництва застосовується паралельний вид руху вироб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валість технологічного циклу при цьому становитиме: </w:t>
      </w:r>
    </w:p>
    <w:p>
      <w:pPr>
        <w:pStyle w:val="Normal"/>
        <w:rPr/>
      </w:pPr>
      <w:r>
        <w:rPr>
          <w:lang w:val="uk-UA"/>
        </w:rPr>
        <w:t xml:space="preserve">Т = </w:t>
      </w:r>
      <w:r>
        <w:rPr>
          <w:lang w:val="en-US"/>
        </w:rPr>
        <w:t>n</w:t>
      </w:r>
      <w:r>
        <w:rPr>
          <w:lang w:val="uk-UA"/>
        </w:rPr>
        <w:t xml:space="preserve"> ∑ </w:t>
      </w:r>
      <w:r>
        <w:rPr>
          <w:lang w:val="en-US"/>
        </w:rPr>
        <w:t>t</w:t>
      </w:r>
      <w:r>
        <w:rPr>
          <w:lang w:val="uk-UA"/>
        </w:rPr>
        <w:t xml:space="preserve"> од</w:t>
      </w:r>
    </w:p>
    <w:p>
      <w:pPr>
        <w:pStyle w:val="Normal"/>
        <w:rPr/>
      </w:pPr>
      <w:r>
        <w:rPr>
          <w:lang w:val="en-US"/>
        </w:rPr>
        <w:t>n</w:t>
      </w:r>
      <w:r>
        <w:rPr>
          <w:lang w:val="uk-UA"/>
        </w:rPr>
        <w:t xml:space="preserve"> – кількість виробів партії, од; </w:t>
      </w:r>
    </w:p>
    <w:p>
      <w:pPr>
        <w:pStyle w:val="Normal"/>
        <w:rPr/>
      </w:pPr>
      <w:r>
        <w:rPr>
          <w:lang w:val="uk-UA"/>
        </w:rPr>
        <w:t xml:space="preserve">∑ </w:t>
      </w:r>
      <w:r>
        <w:rPr>
          <w:lang w:val="en-US"/>
        </w:rPr>
        <w:t>t</w:t>
      </w:r>
      <w:r>
        <w:rPr>
          <w:lang w:val="uk-UA"/>
        </w:rPr>
        <w:t xml:space="preserve"> од – час виконання всіх операцій з однією деталл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умовах масового виробництва застосовується паралельний вид руху виробів, для чого технологічні операції погоджуються по крат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валість технологічного циклу при цьому: </w:t>
      </w:r>
    </w:p>
    <w:p>
      <w:pPr>
        <w:pStyle w:val="Normal"/>
        <w:rPr/>
      </w:pPr>
      <w:r>
        <w:rPr>
          <w:lang w:val="uk-UA"/>
        </w:rPr>
        <w:t xml:space="preserve">Т = ∑ </w:t>
      </w:r>
      <w:r>
        <w:rPr>
          <w:lang w:val="en-US"/>
        </w:rPr>
        <w:t>t</w:t>
      </w:r>
      <w:r>
        <w:rPr>
          <w:lang w:val="uk-UA"/>
        </w:rPr>
        <w:t xml:space="preserve"> год + (</w:t>
      </w:r>
      <w:r>
        <w:rPr>
          <w:lang w:val="en-US"/>
        </w:rPr>
        <w:t>n</w:t>
      </w:r>
      <w:r>
        <w:rPr>
          <w:lang w:val="uk-UA"/>
        </w:rPr>
        <w:t xml:space="preserve"> - 1) ∙ </w:t>
      </w:r>
      <w:r>
        <w:rPr>
          <w:lang w:val="en-US"/>
        </w:rPr>
        <w:t>t</w:t>
      </w:r>
      <w:r>
        <w:rPr>
          <w:lang w:val="uk-UA"/>
        </w:rPr>
        <w:t xml:space="preserve"> гол</w:t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 гол – тривалість головної (найдовшої) опер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умовах серійного виробництва застосовується змішаний тип руху вироб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валість технологічного циклу при цьому становитиме: </w:t>
      </w:r>
    </w:p>
    <w:p>
      <w:pPr>
        <w:pStyle w:val="Normal"/>
        <w:rPr/>
      </w:pPr>
      <w:r>
        <w:rPr>
          <w:lang w:val="uk-UA"/>
        </w:rPr>
        <w:t xml:space="preserve">Т = </w:t>
      </w:r>
      <w:r>
        <w:rPr>
          <w:lang w:val="de-DE"/>
        </w:rPr>
        <w:t>∑ t</w:t>
      </w:r>
      <w:r>
        <w:rPr>
          <w:lang w:val="uk-UA"/>
        </w:rPr>
        <w:t xml:space="preserve"> год + (</w:t>
      </w:r>
      <w:r>
        <w:rPr>
          <w:lang w:val="de-DE"/>
        </w:rPr>
        <w:t>n</w:t>
      </w:r>
      <w:r>
        <w:rPr>
          <w:lang w:val="uk-UA"/>
        </w:rPr>
        <w:t xml:space="preserve"> - 1) ∙ (</w:t>
      </w:r>
      <w:r>
        <w:rPr>
          <w:lang w:val="de-DE"/>
        </w:rPr>
        <w:t>∑ t</w:t>
      </w:r>
      <w:r>
        <w:rPr>
          <w:lang w:val="uk-UA"/>
        </w:rPr>
        <w:t xml:space="preserve"> д - </w:t>
      </w:r>
      <w:r>
        <w:rPr>
          <w:lang w:val="de-DE"/>
        </w:rPr>
        <w:t>∑ t</w:t>
      </w:r>
      <w:r>
        <w:rPr>
          <w:lang w:val="uk-UA"/>
        </w:rPr>
        <w:t xml:space="preserve"> к) </w:t>
      </w:r>
    </w:p>
    <w:p>
      <w:pPr>
        <w:pStyle w:val="Normal"/>
        <w:rPr/>
      </w:pPr>
      <w:r>
        <w:rPr/>
        <w:t xml:space="preserve">∑ </w:t>
      </w:r>
      <w:r>
        <w:rPr>
          <w:lang w:val="de-DE"/>
        </w:rPr>
        <w:t>t</w:t>
      </w:r>
      <w:r>
        <w:rPr>
          <w:lang w:val="uk-UA"/>
        </w:rPr>
        <w:t xml:space="preserve"> д - сума довгих операцій, тобто таких, що триваліші ніж попередня і наступна, сек. </w:t>
      </w:r>
    </w:p>
    <w:p>
      <w:pPr>
        <w:pStyle w:val="Normal"/>
        <w:rPr/>
      </w:pPr>
      <w:r>
        <w:rPr/>
        <w:t xml:space="preserve">∑ </w:t>
      </w:r>
      <w:r>
        <w:rPr>
          <w:lang w:val="de-DE"/>
        </w:rPr>
        <w:t>t</w:t>
      </w:r>
      <w:r>
        <w:rPr>
          <w:lang w:val="uk-UA"/>
        </w:rPr>
        <w:t xml:space="preserve"> к – сума коротких операцій, тобто таких, що менш триваліші, ніж суміжні, сек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овуємо тривалість технологічного процесу по кожній групі складових частин вироб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7. </w:t>
      </w:r>
    </w:p>
    <w:p>
      <w:pPr>
        <w:pStyle w:val="Normal"/>
        <w:rPr/>
      </w:pPr>
      <w:r>
        <w:rPr/>
        <w:t xml:space="preserve">Визначення тривалості технологічного циклу виготовлення виробів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15"/>
        <w:gridCol w:w="716"/>
        <w:gridCol w:w="896"/>
        <w:gridCol w:w="897"/>
        <w:gridCol w:w="898"/>
        <w:gridCol w:w="1247"/>
        <w:gridCol w:w="1384"/>
      </w:tblGrid>
      <w:tr>
        <w:trPr>
          <w:trHeight w:val="235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рупи складових частин виробів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Тривалість технологічних операцій, сек. 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ривалість технологіч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ого процесу, сек</w:t>
            </w:r>
          </w:p>
        </w:tc>
      </w:tr>
      <w:tr>
        <w:trPr>
          <w:trHeight w:val="109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год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дн. (зміни) </w:t>
            </w:r>
          </w:p>
        </w:tc>
      </w:tr>
      <w:tr>
        <w:trPr>
          <w:trHeight w:val="39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еталі кріпленн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  <w:tr>
        <w:trPr>
          <w:trHeight w:val="40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иметричні детал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8</w:t>
            </w:r>
          </w:p>
        </w:tc>
      </w:tr>
      <w:tr>
        <w:trPr>
          <w:trHeight w:val="45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рпусні детал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лощинні детал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0</w:t>
            </w:r>
          </w:p>
        </w:tc>
      </w:tr>
      <w:tr>
        <w:trPr>
          <w:trHeight w:val="36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Фігурні детал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при виробництві деталей використовуємо змішаний вид сполучення, оскільки вони виготовляються в умовах серійного типу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2.4. Розрахунок тривалості виробничого цикл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розрахунку тривалості виробничого циклу вважаємо, що виробничий цикл – це проміжок часу від моменту запуску сировини чи матеріалів у виробництво до повного виготовлення і здачі продукції. Виробничий цикл складається з робочого періоду і періоду перетвор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ий період включає час технологічних операцій, підготовчо-заготівельних робіт, природних процесів, технічного контролю, транспортування матеріалів в процесі оброб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іод перерв складається з часу між змінних і між операційних перер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валість виробничого циклу визначається для одного виробу чи партії виробів за формулою: </w:t>
      </w:r>
    </w:p>
    <w:p>
      <w:pPr>
        <w:pStyle w:val="Normal"/>
        <w:rPr/>
      </w:pPr>
      <w:r>
        <w:rPr>
          <w:lang w:val="uk-UA"/>
        </w:rPr>
        <w:t>Тц = ∑</w:t>
      </w:r>
      <w:r>
        <w:rPr>
          <w:lang w:val="en-US"/>
        </w:rPr>
        <w:t>t</w:t>
      </w:r>
      <w:r>
        <w:rPr>
          <w:lang w:val="uk-UA"/>
        </w:rPr>
        <w:t>тех + ∑</w:t>
      </w:r>
      <w:r>
        <w:rPr>
          <w:lang w:val="en-US"/>
        </w:rPr>
        <w:t>t</w:t>
      </w:r>
      <w:r>
        <w:rPr>
          <w:lang w:val="uk-UA"/>
        </w:rPr>
        <w:t>п-з + ∑</w:t>
      </w:r>
      <w:r>
        <w:rPr>
          <w:lang w:val="en-US"/>
        </w:rPr>
        <w:t>t</w:t>
      </w:r>
      <w:r>
        <w:rPr>
          <w:lang w:val="uk-UA"/>
        </w:rPr>
        <w:t>зб + ∑</w:t>
      </w:r>
      <w:r>
        <w:rPr>
          <w:lang w:val="en-US"/>
        </w:rPr>
        <w:t>t</w:t>
      </w:r>
      <w:r>
        <w:rPr>
          <w:lang w:val="uk-UA"/>
        </w:rPr>
        <w:t>пр + ∑</w:t>
      </w:r>
      <w:r>
        <w:rPr>
          <w:lang w:val="en-US"/>
        </w:rPr>
        <w:t>t</w:t>
      </w:r>
      <w:r>
        <w:rPr>
          <w:lang w:val="uk-UA"/>
        </w:rPr>
        <w:t>к + ∑</w:t>
      </w:r>
      <w:r>
        <w:rPr>
          <w:lang w:val="en-US"/>
        </w:rPr>
        <w:t>t</w:t>
      </w:r>
      <w:r>
        <w:rPr>
          <w:lang w:val="uk-UA"/>
        </w:rPr>
        <w:t>тр + ∑</w:t>
      </w:r>
      <w:r>
        <w:rPr>
          <w:lang w:val="en-US"/>
        </w:rPr>
        <w:t>t</w:t>
      </w:r>
      <w:r>
        <w:rPr>
          <w:lang w:val="uk-UA"/>
        </w:rPr>
        <w:t>мз + ∑</w:t>
      </w:r>
      <w:r>
        <w:rPr>
          <w:lang w:val="en-US"/>
        </w:rPr>
        <w:t>t</w:t>
      </w:r>
      <w:r>
        <w:rPr>
          <w:lang w:val="uk-UA"/>
        </w:rPr>
        <w:t>мо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тех – сума часу технологічних операцій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п-з – сума часу підготовчо-заготівельних процесів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зб – сума часу збірних процесів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пр – сума часу природних процесів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к – сума часу технічного контролю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тр – сума часу на транспортування напівфабрикатів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мз – сума часу міжзмінних перерв у виробництві;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 xml:space="preserve">мо – сума часу міжопераційних перерв у виробництв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ок тривалості виробничого циклу проводиться для всієї виробничої програми. Для цього розраховуємо складові тривалості виробничого циклу кожного виду виробу. Тривалість технологічних операцій розподіляємо виходячи з їх загальної кількості на виготовлення певної групи виробів (таблиця 7) і питомих витрат на одиницю виробу (таблиця 5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чення інших складових умовно приймемо: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п-з = 0,2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зб = 0,3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пр = 0,05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к = 0,05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тр = 0,1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мз = 0,6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pStyle w:val="Normal"/>
        <w:rPr/>
      </w:pPr>
      <w:r>
        <w:rPr>
          <w:lang w:val="uk-UA"/>
        </w:rPr>
        <w:t>∑</w:t>
      </w:r>
      <w:r>
        <w:rPr>
          <w:lang w:val="en-US"/>
        </w:rPr>
        <w:t>t</w:t>
      </w:r>
      <w:r>
        <w:rPr>
          <w:lang w:val="uk-UA"/>
        </w:rPr>
        <w:t>мо = 0,4 ∙ ∑</w:t>
      </w:r>
      <w:r>
        <w:rPr>
          <w:lang w:val="en-US"/>
        </w:rPr>
        <w:t>t</w:t>
      </w:r>
      <w:r>
        <w:rPr>
          <w:lang w:val="uk-UA"/>
        </w:rPr>
        <w:t xml:space="preserve">тех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850" w:gutter="0" w:header="283" w:top="1134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8</w:t>
      </w:r>
    </w:p>
    <w:p>
      <w:pPr>
        <w:pStyle w:val="Normal"/>
        <w:rPr/>
      </w:pPr>
      <w:r>
        <w:rPr/>
        <w:t>Розрахунок тривалості основного виробничого циклу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6"/>
        <w:gridCol w:w="1493"/>
        <w:gridCol w:w="1201"/>
        <w:gridCol w:w="1312"/>
        <w:gridCol w:w="1029"/>
        <w:gridCol w:w="819"/>
        <w:gridCol w:w="725"/>
        <w:gridCol w:w="586"/>
        <w:gridCol w:w="626"/>
        <w:gridCol w:w="602"/>
        <w:gridCol w:w="593"/>
        <w:gridCol w:w="611"/>
        <w:gridCol w:w="732"/>
        <w:gridCol w:w="893"/>
        <w:gridCol w:w="902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/>
              <w:t>Вид виро</w:t>
            </w:r>
            <w:r>
              <w:rPr>
                <w:lang w:val="uk-UA"/>
              </w:rPr>
              <w:t>-</w:t>
            </w:r>
            <w:r>
              <w:rPr/>
              <w:t>бу</w:t>
            </w:r>
          </w:p>
        </w:tc>
        <w:tc>
          <w:tcPr>
            <w:tcW w:w="622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Тривалість основного </w:t>
            </w:r>
            <w:r>
              <w:rPr>
                <w:lang w:val="uk-UA"/>
              </w:rPr>
              <w:t>технологічного</w:t>
            </w:r>
            <w:r>
              <w:rPr/>
              <w:t xml:space="preserve"> процесу, год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тех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п-з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зб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пр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к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тр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мз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∑</w:t>
            </w:r>
            <w:r>
              <w:rPr/>
              <w:t>tм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ривалість циклу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ріпленн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иметричні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орпусні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лощинні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фігурні</w:t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год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ні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8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8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2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3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28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8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9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∑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68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22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5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79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36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03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9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0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2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2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28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9. </w:t>
      </w:r>
    </w:p>
    <w:p>
      <w:pPr>
        <w:pStyle w:val="Normal"/>
        <w:rPr/>
      </w:pPr>
      <w:r>
        <w:rPr/>
        <w:t xml:space="preserve">Календарний графік виконання виробничої програм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85"/>
        <w:gridCol w:w="1215"/>
        <w:gridCol w:w="1131"/>
        <w:gridCol w:w="994"/>
        <w:gridCol w:w="995"/>
        <w:gridCol w:w="994"/>
        <w:gridCol w:w="994"/>
        <w:gridCol w:w="857"/>
        <w:gridCol w:w="995"/>
        <w:gridCol w:w="994"/>
        <w:gridCol w:w="994"/>
        <w:gridCol w:w="993"/>
      </w:tblGrid>
      <w:tr>
        <w:trPr>
          <w:trHeight w:val="255" w:hRule="atLeast"/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вир</w:t>
            </w:r>
            <w:r>
              <w:rPr>
                <w:lang w:val="uk-UA"/>
              </w:rPr>
              <w:t>-</w:t>
            </w:r>
            <w:r>
              <w:rPr/>
              <w:t>го підрозділ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Асо</w:t>
            </w:r>
            <w:r>
              <w:rPr>
                <w:lang w:val="uk-UA"/>
              </w:rPr>
              <w:t>р-</w:t>
            </w:r>
            <w:r>
              <w:rPr/>
              <w:t>т виробі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/>
              <w:t>Тр</w:t>
            </w:r>
            <w:r>
              <w:rPr>
                <w:lang w:val="uk-UA"/>
              </w:rPr>
              <w:t>-</w:t>
            </w:r>
            <w:r>
              <w:rPr/>
              <w:t>сть</w:t>
            </w:r>
          </w:p>
          <w:p>
            <w:pPr>
              <w:pStyle w:val="Style17"/>
              <w:rPr/>
            </w:pPr>
            <w:r>
              <w:rPr/>
              <w:t>циклу</w:t>
            </w:r>
          </w:p>
        </w:tc>
        <w:tc>
          <w:tcPr>
            <w:tcW w:w="99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Календарний графік 199 </w:t>
            </w:r>
            <w:r>
              <w:rPr>
                <w:lang w:val="uk-UA"/>
              </w:rPr>
              <w:t>днів</w:t>
            </w:r>
          </w:p>
        </w:tc>
      </w:tr>
      <w:tr>
        <w:trPr>
          <w:trHeight w:val="255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lang w:val="uk-UA"/>
              </w:rPr>
              <w:t>4</w:t>
            </w:r>
            <w:r>
              <w:rPr/>
              <w:t>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1455</wp:posOffset>
                      </wp:positionV>
                      <wp:extent cx="4572000" cy="0"/>
                      <wp:effectExtent l="0" t="14605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65pt" to="354.55pt,16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  <w:r>
              <w:rPr>
                <w:lang w:val="uk-UA"/>
              </w:rPr>
              <w:t>1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8120</wp:posOffset>
                      </wp:positionV>
                      <wp:extent cx="457200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6pt" to="354.55pt,1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  <w:r>
              <w:rPr>
                <w:lang w:val="uk-UA"/>
              </w:rPr>
              <w:t>1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B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32715</wp:posOffset>
                      </wp:positionV>
                      <wp:extent cx="571500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10.45pt" to="82.65pt,10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>4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 </w:t>
            </w:r>
            <w:r>
              <w:rPr>
                <w:lang w:val="uk-UA"/>
              </w:rPr>
              <w:t>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175</wp:posOffset>
                      </wp:positionV>
                      <wp:extent cx="3649980" cy="15240"/>
                      <wp:effectExtent l="635" t="14605" r="635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040" cy="1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0.25pt" to="284.75pt,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50495</wp:posOffset>
                      </wp:positionV>
                      <wp:extent cx="3314700" cy="0"/>
                      <wp:effectExtent l="0" t="14605" r="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11.85pt" to="297.15pt,1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7005</wp:posOffset>
                      </wp:positionV>
                      <wp:extent cx="2057400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15pt" to="156.55pt,13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84785</wp:posOffset>
                      </wp:positionV>
                      <wp:extent cx="239776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4.55pt" to="196.85pt,14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284" w:top="1701" w:footer="709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уємо календарний графік випуску виробів, об’єднуючи виготовлення деяких в одному виробничому підрозділі таким чином щоб календарні терміни приблизно дорівнювали корисному фонду робочого часу. Для скорочення деяких виробничих циклів можна зменшити витрати часу на організаційно-технічні заходи: технічний контроль, між операційні і між змінні перерв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управління виробничою підсистемою пов’язано з вирішенням основних завдань, які стоять перед виробничими підрозділами підприємства, зокрема: управління самого виробництва, тобто плануванням асортименту продукції, плануванням виробничих процесів, технологією виконання цих процесів, які безпосередньо пов‘язані з виробництв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й процес передбачає наявність технічної підсистеми, яка включає систему підготовки виробництва (конструкторські розробки, складання виробничих планів) та саме виробництв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цтво передбачає процес перетворення предметів праці за допомогою засобів виробництва та працівників у готову продукцію. </w:t>
      </w:r>
    </w:p>
    <w:p>
      <w:pPr>
        <w:pStyle w:val="Normal"/>
        <w:rPr/>
      </w:pPr>
      <w:r>
        <w:rPr>
          <w:lang w:val="uk-UA"/>
        </w:rPr>
        <w:t xml:space="preserve">Виконання виробничої програми для виробу А становить </w:t>
      </w:r>
      <w:r>
        <w:rPr/>
        <w:t>110</w:t>
      </w:r>
      <w:r>
        <w:rPr>
          <w:lang w:val="uk-UA"/>
        </w:rPr>
        <w:t xml:space="preserve"> дні, для виробу В - 42</w:t>
      </w:r>
      <w:r>
        <w:rPr/>
        <w:t>2</w:t>
      </w:r>
      <w:r>
        <w:rPr>
          <w:lang w:val="uk-UA"/>
        </w:rPr>
        <w:t xml:space="preserve"> дні, для С - 15</w:t>
      </w:r>
      <w:r>
        <w:rPr/>
        <w:t>5</w:t>
      </w:r>
      <w:r>
        <w:rPr>
          <w:lang w:val="uk-UA"/>
        </w:rPr>
        <w:t xml:space="preserve"> днів, для </w:t>
      </w:r>
      <w:r>
        <w:rPr>
          <w:lang w:val="en-US"/>
        </w:rPr>
        <w:t>D</w:t>
      </w:r>
      <w:r>
        <w:rPr>
          <w:lang w:val="uk-UA"/>
        </w:rPr>
        <w:t xml:space="preserve"> – 16</w:t>
      </w:r>
      <w:r>
        <w:rPr/>
        <w:t>2</w:t>
      </w:r>
      <w:r>
        <w:rPr>
          <w:lang w:val="uk-UA"/>
        </w:rPr>
        <w:t xml:space="preserve"> днів, для Е – </w:t>
      </w:r>
      <w:r>
        <w:rPr/>
        <w:t>79</w:t>
      </w:r>
      <w:r>
        <w:rPr>
          <w:lang w:val="uk-UA"/>
        </w:rPr>
        <w:t xml:space="preserve"> дні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3.  ОРГАНІЗАЦІЯ ДОПОМІЖНОГО ВИРОБ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3.1. Організація ремонтного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монтне господарство підприємства призначене для виконання сукупності робіт з технічного обслуговування обладнання для запобігання передчасного спрацювання машин і механізмів, своєчасному ремонту та модернізації обладн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ізація ремонту і обслуговування обладнання спирається на систему планово-попереджувального ремонту, зміст якої заклечається в проведенні міжремонтного обслуговування малих, середніх капітальних ремонтів з певною послідовністю і періодичніст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залежності від розмірів і серійності основного виробничого складу та особливостей обладнання ремонтне господарство може функціонувати за централізованою, децентралізованою чи рухомою формою організ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нтралізована форма – зосереджує в одному спеціалізованому підрозділі (ремонтний цех) всі види ремонтів, застосовується для невеликих підприємств з кількістю обладнання до 600 одиниц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централізована форма – передбачає створення в кожному виробничому підрозділі ремонтного господарства, яке виконує всі види ремонту обладнання тільки певного виробничого підрозділу. Застосовується в умовах специфічного виробництва чи у випадках суттєвих відмінностей технологічних процесів виробничих підрозді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ухома форма – пов’язана із виїздом згідно встановлених строків чи місця ремонту, а планування, підготовка, облік ремонтних робіт і виготовлення запасних частин здійснюється централізованим підрозділом. Застосування такої форми доцільне на підприємстві, де виробничі підрозділи значно віддалені один від одного.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0. </w:t>
      </w:r>
    </w:p>
    <w:p>
      <w:pPr>
        <w:pStyle w:val="Normal"/>
        <w:rPr/>
      </w:pPr>
      <w:r>
        <w:rPr/>
        <w:t xml:space="preserve">Об’єми ремонтних робіт.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40"/>
        <w:gridCol w:w="900"/>
        <w:gridCol w:w="1080"/>
        <w:gridCol w:w="900"/>
        <w:gridCol w:w="900"/>
        <w:gridCol w:w="900"/>
        <w:gridCol w:w="1283"/>
      </w:tblGrid>
      <w:tr>
        <w:trPr>
          <w:trHeight w:val="29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ид робіт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ацеємність на одну ремонтну одиницю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г. праце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ємність, людино-год. </w:t>
            </w:r>
          </w:p>
        </w:tc>
      </w:tr>
      <w:tr>
        <w:trPr>
          <w:trHeight w:val="3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ивар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етал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жу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ва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ь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там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Повоч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варювальне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-сть ремонтних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3464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люс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9306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тано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906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в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72</w:t>
            </w:r>
          </w:p>
        </w:tc>
      </w:tr>
      <w:tr>
        <w:trPr>
          <w:trHeight w:val="3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ладоч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630</w:t>
            </w:r>
          </w:p>
        </w:tc>
      </w:tr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Жестя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3.2. Організація інструментального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ізація інструментального господарства призначена для забезпечення основного виробництва інструментами, приладами, технікою. Необхідність створення інструментального господарства на кожному підприємстві, хоча його роль в галузях промисловості різна, в залежності від характеру використання інструменту. До виробничих функцій інструментального господарства входять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проектування і виготовлення інструменту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отримання готового стандартного інструменту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берігання і видача інструменту у виробництво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ремонт і виготовлення інструменту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аточка ріжучого інструмен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конання задач і ефективного забезпечення основного виробництва інструментальне господарство складається з підрозділів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інструментальна група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конструкторське бюро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інструментальний склад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інструментальний цех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цехові спеціалізовані склади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цехові інструментальні роздаточні контор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доцільним буде організувати централізовану форму виробництва на період становлення підприємства з подальшим переходом до децентралізованої форми виробництва. Таким чином, можливим буде уникнути фатальних помилок на етапі становлення підприємства, в подальшому при переході до децентралізованої форми виробництва керівники вже матимуть певний досвід роботи, що дозволить при цьому значно підвищити ефективність виробництва і дозволить підприємству розвиватися відповідно поставленим перед ним задачам та цілям. </w: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4. ОРГАНІЗАЦІЯ ОБСЛУГОВУЮЧИХ ПІДРОЗДІЛІВ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4.1. Організація енергетичного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нергетичне господарство призначене для забезпечення основного виробництва необхідними видами енергії в достатніх об’ємах і в певні проміжки часу. Задачею енергетичного господарства є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підбір енергоносія для повного задоволення потреб та дотримання економічних норм та вимог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творення енергетичного балансу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безперебійне постачання внутрішніх споживачів підприємства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економічне функціонування енергетичного обладнання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истематична економія енергоресурс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складу енергогосподарства підприємства входять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илове господарство (котельні, парові та повітряні мережі, водопостачання та каналізація)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газове господарство (газові мережі, кисневі та ацетиленові станції, холодильні установки, промислова вентиляція)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електросилове господарство (підстанції, електромережі, акумуляторні дільниці, трансформаторні дільниці)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електроремонтні майстерні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зв'язок (АТС, телефонні мережі, диспетчерський зв'язок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таточно склад енергетичного господарства встановлюють виходячи з питомих витрат різних видів енергії та виробничої програми підприємства.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1. </w:t>
      </w:r>
    </w:p>
    <w:p>
      <w:pPr>
        <w:pStyle w:val="Normal"/>
        <w:rPr/>
      </w:pPr>
      <w:r>
        <w:rPr/>
        <w:t xml:space="preserve">Розрахунок енерговитрат на виробничу програму. </w:t>
      </w:r>
    </w:p>
    <w:tbl>
      <w:tblPr>
        <w:tblW w:w="90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27"/>
        <w:gridCol w:w="1058"/>
        <w:gridCol w:w="1234"/>
        <w:gridCol w:w="1234"/>
        <w:gridCol w:w="1058"/>
        <w:gridCol w:w="1234"/>
        <w:gridCol w:w="1058"/>
      </w:tblGrid>
      <w:tr>
        <w:trPr>
          <w:trHeight w:val="27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ид прод.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-ча програм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итомі витрати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гальні витрати</w:t>
            </w:r>
          </w:p>
        </w:tc>
      </w:tr>
      <w:tr>
        <w:trPr>
          <w:trHeight w:val="34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ара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К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л. енер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ис. кВ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ода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ара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К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л. енер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ис. кВ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ода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</w:tr>
      <w:tr>
        <w:trPr>
          <w:trHeight w:val="3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6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,9</w:t>
            </w:r>
          </w:p>
        </w:tc>
      </w:tr>
      <w:tr>
        <w:trPr>
          <w:trHeight w:val="3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2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8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,8</w:t>
            </w:r>
          </w:p>
        </w:tc>
      </w:tr>
      <w:tr>
        <w:trPr>
          <w:trHeight w:val="2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5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4,4</w:t>
            </w:r>
          </w:p>
        </w:tc>
      </w:tr>
      <w:tr>
        <w:trPr>
          <w:trHeight w:val="2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4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2,5</w:t>
            </w:r>
          </w:p>
        </w:tc>
      </w:tr>
      <w:tr>
        <w:trPr>
          <w:trHeight w:val="3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4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4,2</w:t>
            </w:r>
          </w:p>
        </w:tc>
      </w:tr>
      <w:tr>
        <w:trPr>
          <w:trHeight w:val="1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∑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5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93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69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як видно із таблиці енерговитрати для різних видів продукції різні. Це залежить від кількості виготовленої продукції та від виду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4.2. Організація транспортного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анспортне господарство – призначене для перебійного постачання вантажів до складів зберігання вантажів під час транспортування, а також переміщення сировини і матеріалів до робочого місц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роцесі функціонування транспортного господарство передбачає вирішення таких задач: </w:t>
      </w:r>
    </w:p>
    <w:p>
      <w:pPr>
        <w:pStyle w:val="Style15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Створення чіткої системи внутрішнього транспортування вантажів відповідно до організаційного рівня виробничого процесу. </w:t>
      </w:r>
    </w:p>
    <w:p>
      <w:pPr>
        <w:pStyle w:val="Style15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Визначення потреб ресурсів для запланованого функціонування внутрішнього транспорту. </w:t>
      </w:r>
    </w:p>
    <w:p>
      <w:pPr>
        <w:pStyle w:val="Style15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Погодження виробничих і транспортних задач. </w:t>
      </w:r>
    </w:p>
    <w:p>
      <w:pPr>
        <w:pStyle w:val="Style15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Транспорт за призначенням поділяється на зовнішній, міжцеховий, внутрішньо цехови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и зовнішнього транспорту проводять на основі техніко – економічних розрахунків. Для цього порівнюють варіанти зовнішніх перевезень існуючими видами транспорту і вибирають той де приведені витрати мінімальні. </w:t>
      </w:r>
    </w:p>
    <w:p>
      <w:pPr>
        <w:pStyle w:val="Normal"/>
        <w:rPr/>
      </w:pPr>
      <w:r>
        <w:rPr>
          <w:lang w:val="en-US"/>
        </w:rPr>
        <w:t>Se</w:t>
      </w:r>
      <w:r>
        <w:rPr/>
        <w:t xml:space="preserve"> + </w:t>
      </w:r>
      <w:r>
        <w:rPr>
          <w:lang w:val="en-US"/>
        </w:rPr>
        <w:t>E</w:t>
      </w:r>
      <w:r>
        <w:rPr>
          <w:lang w:val="uk-UA"/>
        </w:rPr>
        <w:t xml:space="preserve">н * К → мін. </w:t>
      </w:r>
    </w:p>
    <w:p>
      <w:pPr>
        <w:pStyle w:val="Normal"/>
        <w:rPr/>
      </w:pPr>
      <w:r>
        <w:rPr>
          <w:lang w:val="en-US"/>
        </w:rPr>
        <w:t>Se</w:t>
      </w:r>
      <w:r>
        <w:rPr>
          <w:lang w:val="uk-UA"/>
        </w:rPr>
        <w:t xml:space="preserve"> – сумарні щорічні експертні витрати по варіантах. 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uk-UA"/>
        </w:rPr>
        <w:t xml:space="preserve">н – нормативний коефіцієнт капіталовкладен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 – сумарні капіталовкладення по варіант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жцеховим транспортом у більшості випадків виступає автомобільний та електротранспорт. Сфери застосування окремих видів транспорту наведені у табли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1. </w:t>
      </w:r>
    </w:p>
    <w:p>
      <w:pPr>
        <w:pStyle w:val="Normal"/>
        <w:rPr/>
      </w:pPr>
      <w:r>
        <w:rPr/>
        <w:t xml:space="preserve">Сфери застосування автомобільних і енергетичних транспортних засобів.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</w:tblGrid>
      <w:tr>
        <w:trPr>
          <w:trHeight w:val="7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д транспортного засоб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анні з транспортування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(відстань) </w:t>
            </w:r>
          </w:p>
        </w:tc>
      </w:tr>
      <w:tr>
        <w:trPr>
          <w:trHeight w:val="9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Універсальні автомобілі, автомобілі-самоск.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втомобілі тягачі, електро – тягач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втонавантажувачі, електронавантажувач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онад 2000м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00…. 2000м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0….400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ристовуючи дані таблиці і конкретні умови виробництва вибираємо вид міжцехового транспорту і розраховуємо кількість транспортних засобів для забезпечення вимог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нашого прикладу підбираємо автонавантажувачі і електронавантажувач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ок їх кількості для річного обсягу перевезень знаходимо у такій послідовності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час руху протягом одного рейсу: </w:t>
      </w:r>
    </w:p>
    <w:p>
      <w:pPr>
        <w:pStyle w:val="Normal"/>
        <w:rPr>
          <w:lang w:val="uk-UA"/>
        </w:rPr>
      </w:pPr>
      <w:r>
        <w:rPr>
          <w:lang w:val="en-US"/>
        </w:rPr>
        <w:t>t</w:t>
      </w:r>
      <w:r>
        <w:rPr>
          <w:lang w:val="uk-UA"/>
        </w:rPr>
        <w:t xml:space="preserve"> рух. =</w:t>
      </w:r>
      <w:r>
        <w:rPr>
          <w:lang w:val="uk-UA"/>
        </w:rPr>
        <w:drawing>
          <wp:inline distT="0" distB="0" distL="0" distR="0">
            <wp:extent cx="596900" cy="3937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 рух. =</w:t>
      </w:r>
      <w:r>
        <w:rPr>
          <w:lang w:val="uk-UA"/>
        </w:rPr>
        <w:drawing>
          <wp:inline distT="0" distB="0" distL="0" distR="0">
            <wp:extent cx="1485900" cy="4318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</w:t>
      </w:r>
      <w:r>
        <w:rPr>
          <w:lang w:val="uk-UA"/>
        </w:rPr>
        <w:t xml:space="preserve"> 3 хв</w:t>
      </w:r>
    </w:p>
    <w:p>
      <w:pPr>
        <w:pStyle w:val="Normal"/>
        <w:rPr/>
      </w:pPr>
      <w:r>
        <w:rPr>
          <w:lang w:val="uk-UA"/>
        </w:rPr>
        <w:t>е – дальність транспортування (</w:t>
      </w:r>
      <w:r>
        <w:rPr/>
        <w:t>230</w:t>
      </w:r>
      <w:r>
        <w:rPr>
          <w:lang w:val="uk-UA"/>
        </w:rPr>
        <w:t xml:space="preserve"> км); 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uk-UA"/>
        </w:rPr>
        <w:t xml:space="preserve"> – швидкість транспортування, м/год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тривалість рейсу: </w:t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рейсу = </w:t>
      </w:r>
      <w:r>
        <w:rPr>
          <w:lang w:val="en-US"/>
        </w:rPr>
        <w:t>t</w:t>
      </w:r>
      <w:r>
        <w:rPr>
          <w:lang w:val="uk-UA"/>
        </w:rPr>
        <w:t xml:space="preserve">рух + </w:t>
      </w:r>
      <w:r>
        <w:rPr>
          <w:lang w:val="en-US"/>
        </w:rPr>
        <w:t>t</w:t>
      </w:r>
      <w:r>
        <w:rPr>
          <w:lang w:val="uk-UA"/>
        </w:rPr>
        <w:t xml:space="preserve">вант – розв. </w:t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рейсу = 3 + 25 = 28 хв. </w:t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вант – розв. – тривалість вантажно – розвантажувальних робіт, хв.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кількість рейсів, які може зробити вантажник за одну робочу зміну: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84250" cy="4572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89785" cy="3937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т – фактичний час роботи протягом зміни.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обсяг продукції, що перевезе один погружчик: </w:t>
      </w:r>
    </w:p>
    <w:p>
      <w:pPr>
        <w:pStyle w:val="Normal"/>
        <w:rPr>
          <w:lang w:val="uk-UA"/>
        </w:rPr>
      </w:pPr>
      <w:r>
        <w:rPr>
          <w:lang w:val="de-DE"/>
        </w:rPr>
        <w:t>Q</w:t>
      </w:r>
      <w:r>
        <w:rPr>
          <w:lang w:val="uk-UA"/>
        </w:rPr>
        <w:t xml:space="preserve">од = Кр ∙ </w:t>
      </w:r>
      <w:r>
        <w:rPr>
          <w:lang w:val="en-US"/>
        </w:rPr>
        <w:t>q</w:t>
      </w:r>
    </w:p>
    <w:p>
      <w:pPr>
        <w:pStyle w:val="Normal"/>
        <w:rPr/>
      </w:pPr>
      <w:r>
        <w:rPr>
          <w:lang w:val="en-US"/>
        </w:rPr>
        <w:t>q</w:t>
      </w:r>
      <w:r>
        <w:rPr>
          <w:lang w:val="uk-UA"/>
        </w:rPr>
        <w:t xml:space="preserve"> = 130 кг. </w:t>
      </w:r>
    </w:p>
    <w:p>
      <w:pPr>
        <w:pStyle w:val="Normal"/>
        <w:rPr/>
      </w:pPr>
      <w:r>
        <w:rPr>
          <w:lang w:val="de-DE"/>
        </w:rPr>
        <w:t>Q</w:t>
      </w:r>
      <w:r>
        <w:rPr>
          <w:lang w:val="uk-UA"/>
        </w:rPr>
        <w:t xml:space="preserve">од = 130 ∙ 17 = 2210 кг. </w:t>
      </w:r>
    </w:p>
    <w:p>
      <w:pPr>
        <w:pStyle w:val="Normal"/>
        <w:rPr/>
      </w:pPr>
      <w:r>
        <w:rPr>
          <w:lang w:val="en-US"/>
        </w:rPr>
        <w:t>q</w:t>
      </w:r>
      <w:r>
        <w:rPr>
          <w:lang w:val="uk-UA"/>
        </w:rPr>
        <w:t xml:space="preserve"> – середня вантажопідйомність за один рейс, кг.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визначаємо загальну кількість вантажопідйомників: </w:t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 xml:space="preserve">зм = </w:t>
      </w:r>
      <w:r>
        <w:rPr>
          <w:lang w:val="uk-UA"/>
        </w:rPr>
        <w:drawing>
          <wp:inline distT="0" distB="0" distL="0" distR="0">
            <wp:extent cx="1511300" cy="45720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 = </w:t>
      </w:r>
      <w:r>
        <w:rPr>
          <w:lang w:val="uk-UA"/>
        </w:rPr>
        <w:drawing>
          <wp:inline distT="0" distB="0" distL="0" distR="0">
            <wp:extent cx="1028700" cy="4445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Q</w:t>
      </w:r>
      <w:r>
        <w:rPr>
          <w:lang w:val="uk-UA"/>
        </w:rPr>
        <w:t xml:space="preserve">зм – обсяг перевезень за одну робочу змін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 – кількість погружчиків на виробничу програм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к – корисний фонд робочого часу (199 зм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2. </w:t>
      </w:r>
    </w:p>
    <w:p>
      <w:pPr>
        <w:pStyle w:val="Normal"/>
        <w:rPr/>
      </w:pPr>
      <w:r>
        <w:rPr/>
        <w:t xml:space="preserve">Розрахунок обсягу перевезень міжцеховим транспортом.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800"/>
        <w:gridCol w:w="1980"/>
      </w:tblGrid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кладові вироб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гальна кількість на виробничу програ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Питома вага, к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чний обсяг перевезень, кг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Q</w:t>
            </w:r>
            <w:r>
              <w:rPr>
                <w:lang w:val="uk-UA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еталі кріп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8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9152,8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иметричні дета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2183,2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рпусні дета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3500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лощинні дета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3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01171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Фігурні дета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69487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954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сновок: проаналізувавши організацію транспортного господарства для підприємства визначили, що для забезпечення вимог виробництва нам необхідні автонавантажувачі і електронавантажувачі, річний обсяг перевезень якими становить </w:t>
      </w:r>
      <w:r>
        <w:rPr/>
        <w:t>795494</w:t>
      </w:r>
      <w:r>
        <w:rPr>
          <w:lang w:val="uk-UA"/>
        </w:rPr>
        <w:t xml:space="preserve"> кг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4.3. Організація складського господар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ладське господарство призначене для прийому, переробки, зберігання і видачі матеріалів та готових вироб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а складського господарства залежить від масштабів і організації виробництва, рівня спеціалізації і кооперування, номенклатури матеріалів і виробів, умов МТП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ладське господарство в загальному вигляді утворюється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клади матеріально – технічного забезпечення (центральний матеріальний склад, склад інструментів, хімікатів, обладнання, склад паливно – мастильних матеріалів)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клади основного технічного призначення (склад сировини, матеріалів, заготовок, напівфабрикатів, комплектуючих виробів, склад виробів і готової продукції)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спеціалізовані склади – склади матеріалів, які потребують спеціальних умов зберігання (ядохімікати, карбід кальцію, аміак кисню і вибухові речовин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цільність функціонування складу певного призначення обґрунтовується розрахунком площі необхідної для зберігання протягом певного періоду необхідного об’єму матері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овуємо площу складу готової продукції (для всієї виробничої програми): </w:t>
      </w:r>
    </w:p>
    <w:p>
      <w:pPr>
        <w:pStyle w:val="Normal"/>
        <w:rPr>
          <w:lang w:val="uk-UA"/>
        </w:rPr>
      </w:pPr>
      <w:r>
        <w:rPr>
          <w:lang w:val="de-DE"/>
        </w:rPr>
        <w:t>F</w:t>
      </w:r>
      <w:r>
        <w:rPr>
          <w:lang w:val="uk-UA"/>
        </w:rPr>
        <w:t xml:space="preserve">ск = </w:t>
      </w:r>
      <w:r>
        <w:rPr>
          <w:lang w:val="uk-UA"/>
        </w:rPr>
        <w:drawing>
          <wp:inline distT="0" distB="0" distL="0" distR="0">
            <wp:extent cx="537210" cy="5219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/>
        </w:rPr>
        <w:t>F</w:t>
      </w:r>
      <w:r>
        <w:rPr>
          <w:lang w:val="uk-UA"/>
        </w:rPr>
        <w:t>к = (</w:t>
      </w:r>
      <w:r>
        <w:rPr>
          <w:lang w:val="de-DE"/>
        </w:rPr>
        <w:t>G</w:t>
      </w:r>
      <w:r>
        <w:rPr>
          <w:lang w:val="uk-UA"/>
        </w:rPr>
        <w:t xml:space="preserve"> * </w:t>
      </w:r>
      <w:r>
        <w:rPr>
          <w:lang w:val="de-DE"/>
        </w:rPr>
        <w:t>H</w:t>
      </w:r>
      <w:r>
        <w:rPr>
          <w:lang w:val="uk-UA"/>
        </w:rPr>
        <w:t xml:space="preserve">з * β * α) / </w:t>
      </w:r>
      <w:r>
        <w:rPr>
          <w:lang w:val="de-DE"/>
        </w:rPr>
        <w:t>T</w:t>
      </w:r>
      <w:r>
        <w:rPr>
          <w:lang w:val="uk-UA"/>
        </w:rPr>
        <w:t xml:space="preserve"> * </w:t>
      </w:r>
      <w:r>
        <w:rPr>
          <w:lang w:val="de-DE"/>
        </w:rPr>
        <w:t>H</w:t>
      </w:r>
      <w:r>
        <w:rPr>
          <w:lang w:val="uk-UA"/>
        </w:rPr>
        <w:t>в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uk-UA"/>
        </w:rPr>
        <w:t xml:space="preserve">ск – загальна площа складу, м2; 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uk-UA"/>
        </w:rPr>
        <w:t xml:space="preserve">к – корисна площа складу, м2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γ – коефіцієнт, що враховує проходи; </w:t>
      </w:r>
    </w:p>
    <w:p>
      <w:pPr>
        <w:pStyle w:val="Normal"/>
        <w:rPr/>
      </w:pPr>
      <w:r>
        <w:rPr>
          <w:lang w:val="de-DE"/>
        </w:rPr>
        <w:t>G</w:t>
      </w:r>
      <w:r>
        <w:rPr>
          <w:lang w:val="uk-UA"/>
        </w:rPr>
        <w:t xml:space="preserve"> – виробнича програма, од; </w:t>
      </w:r>
    </w:p>
    <w:p>
      <w:pPr>
        <w:pStyle w:val="Normal"/>
        <w:rPr/>
      </w:pPr>
      <w:r>
        <w:rPr>
          <w:lang w:val="de-DE"/>
        </w:rPr>
        <w:t>H</w:t>
      </w:r>
      <w:r>
        <w:rPr>
          <w:lang w:val="uk-UA"/>
        </w:rPr>
        <w:t xml:space="preserve">з – норма запасу, днів; </w:t>
      </w:r>
    </w:p>
    <w:p>
      <w:pPr>
        <w:pStyle w:val="Normal"/>
        <w:rPr/>
      </w:pPr>
      <w:r>
        <w:rPr>
          <w:lang w:val="de-DE"/>
        </w:rPr>
        <w:t>T</w:t>
      </w:r>
      <w:r>
        <w:rPr>
          <w:lang w:val="uk-UA"/>
        </w:rPr>
        <w:t xml:space="preserve"> – термін реалізації продукції, днів; </w:t>
      </w:r>
    </w:p>
    <w:p>
      <w:pPr>
        <w:pStyle w:val="Normal"/>
        <w:rPr/>
      </w:pPr>
      <w:r>
        <w:rPr>
          <w:lang w:val="de-DE"/>
        </w:rPr>
        <w:t>H</w:t>
      </w:r>
      <w:r>
        <w:rPr>
          <w:lang w:val="uk-UA"/>
        </w:rPr>
        <w:t xml:space="preserve">в – норма вкладання, од/м2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α – коефіцієнт нерівності надходження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β – коефіцієнт нерівності реаліза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3. </w:t>
      </w:r>
    </w:p>
    <w:p>
      <w:pPr>
        <w:pStyle w:val="Normal"/>
        <w:rPr/>
      </w:pPr>
      <w:r>
        <w:rPr/>
        <w:t xml:space="preserve">Розрахунок загальної площі складу готової продукції. </w:t>
      </w:r>
    </w:p>
    <w:tbl>
      <w:tblPr>
        <w:tblW w:w="91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720"/>
        <w:gridCol w:w="900"/>
        <w:gridCol w:w="900"/>
        <w:gridCol w:w="900"/>
        <w:gridCol w:w="986"/>
        <w:gridCol w:w="900"/>
        <w:gridCol w:w="953"/>
      </w:tblGrid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Асорт.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р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de-DE"/>
              </w:rPr>
              <w:t>H</w:t>
            </w:r>
            <w:r>
              <w:rPr>
                <w:lang w:val="uk-UA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de-DE"/>
              </w:rPr>
              <w:t>H</w:t>
            </w:r>
            <w:r>
              <w:rPr>
                <w:lang w:val="uk-UA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F</w:t>
            </w:r>
            <w:r>
              <w:rPr>
                <w:lang w:val="uk-UA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/>
              </w:rPr>
              <w:t>F</w:t>
            </w:r>
            <w:r>
              <w:rPr>
                <w:lang w:val="uk-UA"/>
              </w:rPr>
              <w:t>ск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5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6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так як складське господарство призначене для прийому, переробки, зберігання і видачі матеріалів та готових виробів, то розраховуємо площу складу готової продукції (для всієї виробничої програми), яка становить 926 м2; та корисну площу складу, яка дорівнює </w:t>
      </w:r>
    </w:p>
    <w:p>
      <w:pPr>
        <w:pStyle w:val="Normal"/>
        <w:rPr/>
      </w:pPr>
      <w:r>
        <w:rPr/>
        <w:t>463,11</w:t>
      </w:r>
      <w:r>
        <w:rPr>
          <w:lang w:val="uk-UA"/>
        </w:rPr>
        <w:t xml:space="preserve"> м2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5. РОЗРАХУНОК ЧИСЕЛЬНОСТІ ПРАЦІВНИК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ок кількісного складу працівників підприємства проводиться згідно функціонального розподілу праці за такими критеріями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робітники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інженерно – технічні робітники та службовці;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 xml:space="preserve">молодший обслуговуючий персонал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ок чисельності робітників проведемо окремо для основного, допоміжного і обслуговуючого виробництва: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рм – кількість робочих місць, які обслуговуються даною групою робітників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од – число робочих місць, які обслуговуються даним робітником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н – процент невиходів і втрат робочого часу у відсотках від номінального фонду робочого час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4. </w:t>
      </w:r>
    </w:p>
    <w:p>
      <w:pPr>
        <w:pStyle w:val="Normal"/>
        <w:rPr/>
      </w:pPr>
      <w:r>
        <w:rPr/>
        <w:t xml:space="preserve">Розрахунок чисельності основних робітників. 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620"/>
      </w:tblGrid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(Чр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Норма обслугов.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(Чод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% втрати роб. часу (Р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К-сть робітників (Чо) </w:t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ива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еталоріжу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тампово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валь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Ел. зварюваль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сельність допоміжних робітників визначаємо діленням загальних потреб (людино-годин) на корисний фонд роботи одного робітника: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66800" cy="80264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N</w:t>
      </w:r>
      <w:r>
        <w:rPr>
          <w:lang w:val="uk-UA"/>
        </w:rPr>
        <w:t xml:space="preserve"> – кількість випуску виробів; </w:t>
      </w:r>
    </w:p>
    <w:p>
      <w:pPr>
        <w:pStyle w:val="Normal"/>
        <w:rPr/>
      </w:pPr>
      <w:r>
        <w:rPr>
          <w:lang w:val="en-US"/>
        </w:rPr>
        <w:t>n</w:t>
      </w:r>
      <w:r>
        <w:rPr>
          <w:lang w:val="uk-UA"/>
        </w:rPr>
        <w:t xml:space="preserve"> – працеємність технологічних операцій; </w:t>
      </w:r>
    </w:p>
    <w:p>
      <w:pPr>
        <w:pStyle w:val="Normal"/>
        <w:rPr/>
      </w:pPr>
      <w:r>
        <w:rPr>
          <w:lang w:val="en-US"/>
        </w:rPr>
        <w:t>t</w:t>
      </w:r>
      <w:r>
        <w:rPr>
          <w:lang w:val="uk-UA"/>
        </w:rPr>
        <w:t xml:space="preserve"> - кількість видів робіт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к – корисний фонд робочого час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ок кількості допоміжних робітникі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і = 1,5 ∙ Чд = 1,5 ∙ 6 = 9 р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ітників енергетичного і транспортного господарства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 = 0,1 ∙ Чо = 0,1*145=15 р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т = 0,2 ∙ Чо = 145*0,2=29 роб.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871980</wp:posOffset>
            </wp:positionH>
            <wp:positionV relativeFrom="page">
              <wp:posOffset>3890010</wp:posOffset>
            </wp:positionV>
            <wp:extent cx="1635125" cy="494665"/>
            <wp:effectExtent l="0" t="0" r="0" b="0"/>
            <wp:wrapTopAndBottom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Загальна чисельність робітників підприємства становитиме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 = Чо + Чр + Чі + Че +Чт = 145+6+9+29+15 = 204 роб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новок: розрахунок чисельності робітників ми проводили окремо для основного, допоміжного і обслуговуючого виробництва. Чисельність основних робітників на даному підприємстві становитиме 145 чол., загальна чисельність працівників організації становитиме 204 робітника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6. ПОБУДОВА ВИРОБНИЧОЇ СТРУКТУРИ ПІДПРИЄМ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уктуру підприємства утворюють підрозділи підприємства їх взаємозв'язок в процесі випуску продукції і обслуговування колективу, кількість, склад, співвідношення за чисельністю робітників, зайнятої площі і територіальне їх розміщ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а структура являє собою форму організації виробничого процесу і знаходить свій вираз в розмірах підприємства, в кількості і складі філіалів, цехів, служб, в кількості і розміщенні дільниць, робочих місць в середині цех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винною ділянкою виробничої структури є робоче місц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е місце - частина виробничої площі обладнаної комплексом знарядь праці за допомогою яких один або група робітників виконують певну частину виробничого процесу по перетворенню сировини і матеріалів в готовий продукт або по обслуговуванню процесу виробни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чі місця пов'язані між собою певним виробничим процесом по виготовленню деякої частини готового продукту, або які виконують однакові операції, об'єднуються у виробничу дільницю. Виробничі ділянки можуть об'єднуватися в цехи або просто формувати виробничі одини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х – виробничий, адміністративний відокремлений підрозділ підприємства в якому виготовляється продукція чи виконується певна стадія виробництва в результаті якої створюється напівфабрикат, який використовується на цьому або іншому підприємств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ступенів виробничої структури залежить від масштабів виробництва, кількості однотипних робочих місць і складності управління виробничим процес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залежності від частин виробничого процесу виробничі підрозділи поділяють на: 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>Підрозділи основного виробництва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>Допоміжного виробництва</w:t>
      </w:r>
    </w:p>
    <w:p>
      <w:pPr>
        <w:pStyle w:val="Style14"/>
        <w:numPr>
          <w:ilvl w:val="0"/>
          <w:numId w:val="2"/>
        </w:numPr>
        <w:rPr>
          <w:lang w:val="uk-UA" w:eastAsia="en-US"/>
        </w:rPr>
      </w:pPr>
      <w:r>
        <w:rPr>
          <w:lang w:val="uk-UA" w:eastAsia="en-US"/>
        </w:rPr>
        <w:t>Обслуговуючого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будуємо виробничу структуру підприємства для реалізації розробленої виробничої програми підрозділами різного призначення. Кількість підрозділів основного виробництва була обґрунтована в розділі 2. Вони можуть будуватися за технологічним, предметним або змішаним принцип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хнологічний принцип представляє собою побудову цехів і виробничих підрозділів за технологічною однорідністю і застосовується в умовах випуску продукції широкого асортимен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дметний принцип представляє собою спеціалізацію виробничого підрозділу на виробах обмеженого асортименту, а внутрішні підрозділи спеціалізуються на випуску складових частин виробу. 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850" w:gutter="0" w:header="283" w:top="1134" w:footer="709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1134" w:gutter="0" w:header="284" w:top="1701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Style17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6040</wp:posOffset>
                </wp:positionH>
                <wp:positionV relativeFrom="page">
                  <wp:posOffset>965835</wp:posOffset>
                </wp:positionV>
                <wp:extent cx="9207500" cy="593979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7360" cy="5939640"/>
                          <a:chOff x="0" y="0"/>
                          <a:chExt cx="9207360" cy="5939640"/>
                        </a:xfrm>
                      </wpg:grpSpPr>
                      <wpg:grpSp>
                        <wpg:cNvGrpSpPr/>
                        <wpg:grpSpPr>
                          <a:xfrm>
                            <a:off x="150480" y="0"/>
                            <a:ext cx="793044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640" y="0"/>
                              <a:ext cx="160020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ислове підприєм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9760"/>
                              <a:ext cx="141552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не виробниц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4840" y="1050120"/>
                              <a:ext cx="141552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оміжне виробниц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5280" y="1049760"/>
                              <a:ext cx="141552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луговуюче виробниц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1720" y="560880"/>
                              <a:ext cx="6521400" cy="49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776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1760" y="26388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245960"/>
                            <a:ext cx="0" cy="21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1812960"/>
                            <a:ext cx="1345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ідрозділ №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2150640"/>
                            <a:ext cx="13359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розділ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488680"/>
                            <a:ext cx="1345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розділ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,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9252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633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01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1562760"/>
                            <a:ext cx="2851200" cy="69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8760"/>
                              <a:ext cx="12574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монтне господар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5120" y="248760"/>
                              <a:ext cx="14860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струментальне господар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5040" y="0"/>
                              <a:ext cx="1482120" cy="24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43640"/>
                                <a:ext cx="147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0" y="13716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6960" y="2256840"/>
                            <a:ext cx="2367360" cy="303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6240"/>
                              <a:ext cx="2367360" cy="287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720" y="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юсар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готівель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720" y="48744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монтаж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49032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ханіч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81720"/>
                                <a:ext cx="116712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юсарно-збір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98424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валь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720" y="147168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рміч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147168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вароч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1963440"/>
                                <a:ext cx="110412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пробуваль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960" y="2472120"/>
                                <a:ext cx="107244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пробуваль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960" y="1963440"/>
                                <a:ext cx="9144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арбувальна дільниц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67120" y="0"/>
                              <a:ext cx="279360" cy="28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160" y="0"/>
                                <a:ext cx="0" cy="28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34344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85032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33776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81980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32020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206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33840" y="2413080"/>
                            <a:ext cx="1257480" cy="30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300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струментальна груп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114300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рукторське бюр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0320"/>
                              <a:ext cx="12574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струментальний скла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6520"/>
                              <a:ext cx="125748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Інструментальний  це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3000"/>
                              <a:ext cx="125748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хові спеціалізовані склад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75720"/>
                              <a:ext cx="125748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хові інструментально-роздаточні комор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05240" y="2263320"/>
                            <a:ext cx="228600" cy="28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7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5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9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9440" y="1046520"/>
                            <a:ext cx="3517920" cy="489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7080" y="0"/>
                              <a:ext cx="1244520" cy="18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4520" cy="1872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628200" y="812160"/>
                                  <a:ext cx="16884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лади матеріально-технічного забезпечен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32120" y="812160"/>
                                  <a:ext cx="16884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лади основного техно-логічного призначенн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76840" y="720720"/>
                                  <a:ext cx="168840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пеціалізовані склад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9320" y="1222200"/>
                                <a:ext cx="8953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200"/>
                                  <a:ext cx="89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2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062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56160" y="190440"/>
                              <a:ext cx="438120" cy="16884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624960" y="624960"/>
                                <a:ext cx="16884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тонавантажувачі, електронавантажувач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03176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8160" y="1222200"/>
                              <a:ext cx="2190600" cy="367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7680" y="2132640"/>
                                <a:ext cx="1943280" cy="15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лов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8600"/>
                                  <a:ext cx="160020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азов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2600"/>
                                  <a:ext cx="194328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лектросилов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81000"/>
                                  <a:ext cx="194328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лектроремонтні майстерн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12200"/>
                                  <a:ext cx="114300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в’язо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1200" cy="35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6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2244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5574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8886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3226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3564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6240"/>
                              <a:ext cx="3517920" cy="71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9480"/>
                                <a:ext cx="3517920" cy="46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74920" y="0"/>
                                  <a:ext cx="114300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анспортн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300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нергетичн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640" y="0"/>
                                  <a:ext cx="114300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ладське господарст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0760" y="0"/>
                                <a:ext cx="23850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24560"/>
                                  <a:ext cx="238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040" y="13068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5280" y="2856960"/>
                            <a:ext cx="1345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розділ №4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692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3259440"/>
                            <a:ext cx="1345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розділ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3717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1356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76.1pt;width:748.75pt;height:467.65pt" coordorigin="-104,1522" coordsize="14975,9353">
                <v:group id="shape_0" style="position:absolute;left:133;top:1522;width:12490;height:2441">
                  <v:shape id="shape_0" fillcolor="white" stroked="t" o:allowincell="f" style="position:absolute;left:4994;top:1521;width:2519;height:88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мислове підприєм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3;top:3174;width:2228;height:7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не виробниц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33;top:3175;width:2228;height:7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оміжне виробниц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394;top:3174;width:2228;height:7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луговуюче виробниц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254;top:2404;width:10269;height:780">
                    <v:line id="shape_0" from="1254,2810" to="11513,281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54,2404" to="6254,318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54,2810" to="1254,316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525,2820" to="11525,31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-104,3483" to="-104,68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5;top:4376;width:2118;height:3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ідрозділ №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6;top:4908;width:2103;height:3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розділ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5;top:5440;width:2118;height:3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розділ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,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-104,4553" to="229,455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104,5085" to="229,508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104,5617" to="229,561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216;top:3982;width:4490;height:1101">
                  <v:shape id="shape_0" fillcolor="white" stroked="t" o:allowincell="f" style="position:absolute;left:4216;top:4374;width:1979;height:70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монтне господар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66;top:4374;width:2339;height:70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струментальне господар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5216;top:3982;width:2333;height:382">
                    <v:line id="shape_0" from="5227,4208" to="7550,420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17,3982" to="6417,420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16,4198" to="5216,436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46,4198" to="7546,436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836;top:5075;width:3728;height:4775">
                  <v:group id="shape_0" style="position:absolute;left:2836;top:5321;width:3728;height:4529">
                    <v:shape id="shape_0" fillcolor="white" stroked="t" o:allowincell="f" style="position:absolute;left:3234;top:5321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юсар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24;top:5321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отівель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34;top:6089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нтаж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24;top:6093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іч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36;top:6867;width:1837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юсарно-збір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24;top:6871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валь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34;top:7639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іч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24;top:7639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вароч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934;top:8413;width:1738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пробуваль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984;top:9214;width:1688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пробуваль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24;top:8413;width:1439;height:63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рбувальна дільниц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674;top:5075;width:438;height:4441">
                    <v:line id="shape_0" from="4905,5075" to="4905,951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7,5616" to="5111,561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9,6414" to="5113,641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5,7182" to="5109,71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5,7941" to="5109,794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5,8729" to="5109,872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74,9517" to="4900,951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7036;top:5321;width:1980;height:4778">
                  <v:shape id="shape_0" fillcolor="white" stroked="t" o:allowincell="f" style="position:absolute;left:7036;top:5321;width:1799;height:6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струментальна груп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36;top:6049;width:1799;height:6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трукторське бюр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36;top:6802;width:1979;height:6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струментальний скл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36;top:7536;width:1979;height:6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Інструментальний  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36;top:8255;width:1979;height:87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хові спеціалізовані склад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36;top:9220;width:1979;height:87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хові інструментально-роздаточні комор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676;top:5085;width:359;height:4549">
                  <v:line id="shape_0" from="6676,5085" to="6676,963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5636" to="7035,563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6325" to="7035,632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7094" to="7035,709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7862" to="7035,78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8669" to="7035,866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6,9635" to="7035,963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856;top:3982;width:6015;height:6892">
                  <v:group id="shape_0" style="position:absolute;left:9625;top:4304;width:4084;height:1144">
                    <v:group id="shape_0" style="position:absolute;left:9625;top:4304;width:4084;height:824">
                      <v:shape id="shape_0" fillcolor="white" stroked="t" o:allowincell="f" style="position:absolute;left:9626;top:4448;width:2658;height:679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 матеріально-технічного забезпеченн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407;top:4448;width:2658;height:679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 основного техно-логічного призначенн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1051;top:4304;width:2658;height:388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іалізовані склад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10976;top:5094;width:1408;height:353">
                      <v:line id="shape_0" from="10976,5261" to="12381,526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746,5094" to="11746,544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976,5261" to="10976,543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2386,5261" to="12386,543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12212;top:4452;width:2659;height:995">
                    <v:shape id="shape_0" fillcolor="white" stroked="t" o:allowincell="f" style="position:absolute;left:12212;top:4453;width:2658;height:689;mso-wrap-style:square;v-text-anchor:top;rotation:270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навантажувачі, електронавантажувач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13556,5094" to="13556,54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9766;top:5094;width:3450;height:5781">
                    <v:group id="shape_0" style="position:absolute;left:10157;top:8452;width:3060;height:2423">
                      <v:shape id="shape_0" fillcolor="white" stroked="t" o:allowincell="f" style="position:absolute;left:10157;top:8452;width:2519;height:35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ов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157;top:8954;width:2519;height:35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в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157;top:9464;width:3059;height:35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ектросилов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157;top:9997;width:3059;height:35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ектроремонтні майстерн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157;top:10519;width:1799;height:35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’яз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9766;top:5094;width:379;height:5615">
                      <v:line id="shape_0" from="9766,5094" to="9766,10709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76,8629" to="10135,8629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86,9121" to="10145,912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86,9643" to="10145,964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76,10175" to="10135,10175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76,10707" to="10135,1070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8856;top:3982;width:5540;height:1124">
                    <v:group id="shape_0" style="position:absolute;left:8856;top:4375;width:5540;height:732">
                      <v:shape id="shape_0" fillcolor="white" stroked="t" o:allowincell="f" style="position:absolute;left:12596;top:4375;width:1799;height:73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8856;top:4375;width:1799;height:73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ергетичн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726;top:4375;width:1799;height:73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ське господар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9786;top:3982;width:3754;height:389">
                      <v:line id="shape_0" from="9789,4178" to="13541,417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659,3982" to="11659,437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86,4188" to="9786,436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536,4188" to="13536,436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235;top:6020;width:2118;height:3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розділ №4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-104,6197" to="229,619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5;top:6654;width:2118;height:3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ідрозділ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-104,6831" to="229,683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103,3432" to="97,34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/>
        <w:t xml:space="preserve">Роблячи висновки, необхідно сказати, що ефективна система управління та менеджменту – це запорука успішного розвитку та процвітання підприємства. В наш час, час становлення ринкової економіки, в умовах розвитку жорсткої конкуренції виробничим підприємствам просто необхідно мати ефективну систему менеджменту, здатну оперативно реагувати на ринкові процеси, здатну реально направляти підприємство правильними шляхами розвитку, знаходячись у "темних" і "жорстких" умовах ринкової економі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а програма – це максимально можливий випуск продукції певного асортименту в кількісному співвідношенні, який може здійснювати виробник за певний період часу при встановленому режиму роботи, повному використанні площ і всіх засобів виробництва при раціональній організації праці і виробництва. При обґрунтуванні виробничого процесу враховують, що це процес перетворення сировини в готову продукцію. </w:t>
      </w:r>
    </w:p>
    <w:p>
      <w:pPr>
        <w:pStyle w:val="Normal"/>
        <w:rPr/>
      </w:pPr>
      <w:r>
        <w:rPr>
          <w:lang w:val="uk-UA"/>
        </w:rPr>
        <w:t xml:space="preserve">Необхідно помітити, що для нормальної роботи підприємства конче необхідне ефективне управління виробництвом, яке у свою чергу неможливе без ефективної організації функцій управління, таких як організація, планування, організація, контроль, мотивація та інші. </w:t>
      </w:r>
      <w:r>
        <w:rPr/>
        <w:t xml:space="preserve">Правильна організація системи </w:t>
      </w:r>
      <w:r>
        <w:rPr>
          <w:lang w:val="uk-UA"/>
        </w:rPr>
        <w:t>виробництва</w:t>
      </w:r>
      <w:r>
        <w:rPr/>
        <w:t xml:space="preserve"> та менеджменту створить необхідні засади для подальшого розвитку та процвітання підприємства, дасть змогу досягнути поставлених перед підприємством задач та цілей. 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ндрушків Б.М., Кузьмін О. Є. Основи менеджменту. - Львів. ”Світ”, 1995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Кіндрацька Н. Основи стратегічного менеджменту: Посібник, - Львів, 2000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Кузьмін О. Є. Сучасний менеджмент, - Львів, 1995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Мескон М., Альберт М., Хедоурі Ф. Основи менеджмента, - М: ”Дело”, 1993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Хміль Ф.І. Менеджмент: Підручник, - К. 1995. 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850" w:gutter="0" w:header="283" w:top="1134" w:footer="709" w:bottom="1134"/>
          <w:pgNumType w:start="39"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rPr/>
      </w:pPr>
      <w:r>
        <w:rPr/>
        <w:t xml:space="preserve">Шегда А.В. Основи менеджмента: Учебник. – к.: ”Знання”, 1998. </w:t>
      </w:r>
    </w:p>
    <w:p>
      <w:pPr>
        <w:pStyle w:val="Heading1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77"/>
        <w:gridCol w:w="675"/>
        <w:gridCol w:w="1286"/>
        <w:gridCol w:w="1234"/>
        <w:gridCol w:w="28"/>
        <w:gridCol w:w="1344"/>
        <w:gridCol w:w="104"/>
        <w:gridCol w:w="893"/>
        <w:gridCol w:w="779"/>
        <w:gridCol w:w="1002"/>
        <w:gridCol w:w="1037"/>
        <w:gridCol w:w="828"/>
        <w:gridCol w:w="806"/>
        <w:gridCol w:w="75"/>
        <w:gridCol w:w="777"/>
        <w:gridCol w:w="669"/>
        <w:gridCol w:w="567"/>
        <w:gridCol w:w="3"/>
      </w:tblGrid>
      <w:tr>
        <w:trPr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Завод РДТУ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Цех майстерн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пераційна карта механічної обробки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виробу: комбайн зернозбиральний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деталі: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сь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еталі</w:t>
            </w:r>
          </w:p>
        </w:tc>
        <w:tc>
          <w:tcPr>
            <w:tcW w:w="3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ехнологічні установчі бази: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становч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трольні</w:t>
            </w:r>
          </w:p>
        </w:tc>
      </w:tr>
      <w:tr>
        <w:trPr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операції: токарна обробк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6850</wp:posOffset>
                      </wp:positionV>
                      <wp:extent cx="2057400" cy="1828800"/>
                      <wp:effectExtent l="0" t="317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828800"/>
                                <a:chOff x="0" y="0"/>
                                <a:chExt cx="205740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3040"/>
                                  <a:ext cx="2057400" cy="162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7400" cy="162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57400" cy="162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8480" y="609840"/>
                                        <a:ext cx="0" cy="101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57400" cy="162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41720" y="609840"/>
                                          <a:ext cx="0" cy="711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5680" y="711360"/>
                                          <a:ext cx="0" cy="609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057400" cy="162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06440"/>
                                            <a:ext cx="2057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8920" y="812880"/>
                                            <a:ext cx="0" cy="812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8920" y="1524240"/>
                                            <a:ext cx="1788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8920" y="1219320"/>
                                            <a:ext cx="626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5680" y="1219320"/>
                                            <a:ext cx="626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41720" y="1219320"/>
                                            <a:ext cx="536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88920" y="0"/>
                                            <a:ext cx="1788840" cy="812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6400" cy="81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26040" y="101880"/>
                                              <a:ext cx="536400" cy="609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6400" y="0"/>
                                              <a:ext cx="88920" cy="10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62800" y="101880"/>
                                              <a:ext cx="88920" cy="10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36400" y="711360"/>
                                              <a:ext cx="88920" cy="10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162800" y="609840"/>
                                              <a:ext cx="88920" cy="10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52080" y="203400"/>
                                              <a:ext cx="536400" cy="406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06440"/>
                                      <a:ext cx="2057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7480" y="0"/>
                                    <a:ext cx="0" cy="81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520" y="10188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560" y="203400"/>
                                    <a:ext cx="0" cy="40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7280" y="955800"/>
                                  <a:ext cx="1314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3160" y="914400"/>
                                  <a:ext cx="178560" cy="20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0"/>
                                  <a:ext cx="17856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26640"/>
                                  <a:ext cx="13716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5.5pt;width:161.95pt;height:143.95pt" coordorigin="-3,310" coordsize="3239,2879">
                      <v:group id="shape_0" style="position:absolute;left:-3;top:630;width:3239;height:2559">
                        <v:group id="shape_0" style="position:absolute;left:-3;top:630;width:3239;height:2559">
                          <v:group id="shape_0" style="position:absolute;left:-3;top:630;width:3239;height:2559">
                            <v:line id="shape_0" from="2955,1590" to="2955,318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-3;top:630;width:3239;height:2559">
                              <v:line id="shape_0" from="2110,1590" to="2110,270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24,1750" to="1124,270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-3;top:630;width:3239;height:2559">
                                <v:line id="shape_0" from="-3,1270" to="3236,127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7,1910" to="137,3189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7,3030" to="2953,3030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37,2550" to="1122,2550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124,2550" to="2109,2550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110,2550" to="2954,2550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37;top:630;width:2817;height:1280">
                                  <v:rect id="shape_0" fillcolor="white" stroked="t" o:allowincell="t" style="position:absolute;left:137;top:630;width:844;height:1279;mso-wrap-style:none;v-text-anchor:middle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rect id="shape_0" fillcolor="white" stroked="t" o:allowincell="t" style="position:absolute;left:1123;top:790;width:844;height:959;mso-wrap-style:none;v-text-anchor:middle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line id="shape_0" from="982,630" to="1121,789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8,790" to="2107,949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2,1750" to="1121,1909" stroked="t" o:allowincell="t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8,1590" to="2107,1749" stroked="t" o:allowincell="t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2109;top:950;width:844;height:639;mso-wrap-style:none;v-text-anchor:middle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  <v:line id="shape_0" from="-3,1270" to="3236,127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0,630" to="560,1909" stroked="t" o:allowincell="t" style="position:absolute">
                          <v:stroke color="black" weight="1260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46,790" to="1546,1749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32,950" to="2532,1589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583,1815" to="1789,200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7,1750" to="1967,2069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1,310" to="981,6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,352" to="808,587" stroked="t" o:allowincell="t" style="position:absolute;flip:x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652780</wp:posOffset>
                      </wp:positionV>
                      <wp:extent cx="457835" cy="343535"/>
                      <wp:effectExtent l="118110" t="0" r="0" b="9652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.55pt;margin-top:51.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767080</wp:posOffset>
                      </wp:positionV>
                      <wp:extent cx="457835" cy="343535"/>
                      <wp:effectExtent l="118110" t="0" r="0" b="958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55pt;margin-top:60.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57555</wp:posOffset>
                      </wp:positionV>
                      <wp:extent cx="457835" cy="343535"/>
                      <wp:effectExtent l="118110" t="0" r="0" b="1009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7pt;margin-top:59.6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5</w:t>
                                  </w:r>
                                  <w:r>
                                    <w:rPr>
                                      <w:rFonts w:cs="Agency FB;Trebuchet MS" w:ascii="Agency FB;Trebuchet MS" w:hAnsi="Agency FB;Trebuchet MS"/>
                                      <w:sz w:val="18"/>
                                      <w:szCs w:val="18"/>
                                      <w:lang w:val="uk-UA"/>
                                    </w:rPr>
                                    <w:t>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5</w:t>
                            </w:r>
                            <w:r>
                              <w:rPr>
                                <w:rFonts w:cs="Agency FB;Trebuchet MS" w:ascii="Agency FB;Trebuchet MS" w:hAnsi="Agency FB;Trebuchet MS"/>
                                <w:sz w:val="18"/>
                                <w:szCs w:val="18"/>
                                <w:lang w:val="uk-UA"/>
                              </w:rPr>
                              <w:t>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96850</wp:posOffset>
                      </wp:positionV>
                      <wp:extent cx="457200" cy="22860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5</w:t>
                                  </w:r>
                                  <w:r>
                                    <w:rPr>
                                      <w:rFonts w:cs="Agency FB;Trebuchet MS" w:ascii="Agency FB;Trebuchet MS" w:hAnsi="Agency FB;Trebuchet MS"/>
                                      <w:sz w:val="18"/>
                                      <w:szCs w:val="18"/>
                                      <w:lang w:val="uk-UA"/>
                                    </w:rPr>
                                    <w:t>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5pt;mso-position-vertical-relative:text;margin-left: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45</w:t>
                            </w:r>
                            <w:r>
                              <w:rPr>
                                <w:rFonts w:cs="Agency FB;Trebuchet MS" w:ascii="Agency FB;Trebuchet MS" w:hAnsi="Agency FB;Trebuchet MS"/>
                                <w:sz w:val="18"/>
                                <w:szCs w:val="18"/>
                                <w:lang w:val="uk-UA"/>
                              </w:rPr>
                              <w:t>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39750</wp:posOffset>
                      </wp:positionV>
                      <wp:extent cx="198755" cy="45720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6pt;mso-wrap-distance-left:9.05pt;mso-wrap-distance-right:9.05pt;mso-wrap-distance-top:0pt;mso-wrap-distance-bottom:0pt;margin-top:42.5pt;mso-position-vertical-relative:text;margin-left: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54050</wp:posOffset>
                      </wp:positionV>
                      <wp:extent cx="198755" cy="34290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51.5pt;mso-position-vertical-relative:text;margin-left: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1510</wp:posOffset>
                      </wp:positionV>
                      <wp:extent cx="198755" cy="34290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51.3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746885</wp:posOffset>
                      </wp:positionV>
                      <wp:extent cx="571500" cy="22860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7.55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арка матеріал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Сталь </w:t>
            </w:r>
            <w:r>
              <w:rPr>
                <w:rFonts w:cs="Monotype Corsiva" w:ascii="Monotype Corsiva" w:hAnsi="Monotype Corsiva"/>
                <w:lang w:val="uk-UA"/>
              </w:rPr>
              <w:t>4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цність σВ: 55кГс/м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вердість Нв:&gt;280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Чиста вага готової деталі: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ага заготовки (кг)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пеціальні технічні умови</w:t>
            </w:r>
          </w:p>
        </w:tc>
      </w:tr>
      <w:tr>
        <w:trPr>
          <w:trHeight w:val="1182" w:hRule="atLeast"/>
          <w:cantSplit w:val="true"/>
        </w:trPr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Устаткування: токарний верстат 1А6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Інвентарний №2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отужність верстата: 7,8 кВт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отужність потрібна:    кВт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,6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ате-ріал ріжу-чих істру-ментів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Т15к6</w:t>
            </w:r>
          </w:p>
        </w:tc>
        <w:tc>
          <w:tcPr>
            <w:tcW w:w="3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истрої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оз-ряд робо-т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озмір партії, шту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ідготовчо-заключний час. хв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орма часу на одну деталь, хв.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орма виро-бітку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озцінка</w:t>
            </w:r>
          </w:p>
        </w:tc>
      </w:tr>
      <w:tr>
        <w:trPr>
          <w:trHeight w:val="519" w:hRule="atLeast"/>
          <w:cantSplit w:val="true"/>
        </w:trPr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сновног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44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поміж-ног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,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дат-ковог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туч-ного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71,9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 підготовчо-заключний час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 деталь</w:t>
            </w:r>
          </w:p>
        </w:tc>
      </w:tr>
      <w:tr>
        <w:trPr>
          <w:cantSplit w:val="true"/>
        </w:trPr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омери переходів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переходів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нструмент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іаметр, м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в-жина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ількість проході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либи- на різання, м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одача мм./об.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исло обертів, об./хв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Швид-кість м/хв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ас. хв.</w:t>
            </w:r>
          </w:p>
        </w:tc>
      </w:tr>
      <w:tr>
        <w:trPr>
          <w:trHeight w:val="53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жуч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поміж-ний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мірюваль-ний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сно-в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п.</w:t>
            </w:r>
          </w:p>
        </w:tc>
      </w:tr>
      <w:tr>
        <w:trPr>
          <w:trHeight w:val="48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становлення заготовки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ве точін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зецьТ15К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орнове точін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орнове точінн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71"/>
        <w:gridCol w:w="1046"/>
        <w:gridCol w:w="89"/>
        <w:gridCol w:w="1468"/>
        <w:gridCol w:w="745"/>
        <w:gridCol w:w="486"/>
        <w:gridCol w:w="1373"/>
        <w:gridCol w:w="749"/>
        <w:gridCol w:w="780"/>
        <w:gridCol w:w="85"/>
        <w:gridCol w:w="658"/>
        <w:gridCol w:w="1108"/>
        <w:gridCol w:w="487"/>
        <w:gridCol w:w="317"/>
        <w:gridCol w:w="752"/>
        <w:gridCol w:w="79"/>
        <w:gridCol w:w="685"/>
        <w:gridCol w:w="649"/>
        <w:gridCol w:w="560"/>
        <w:gridCol w:w="1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истове точінн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52,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,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истове точінн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13,5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Чистове точінн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3,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няття факси 1х45</w:t>
            </w:r>
            <w:r>
              <w:rPr>
                <w:rFonts w:cs="Agency FB;Trebuchet MS" w:ascii="Agency FB;Trebuchet MS" w:hAnsi="Agency FB;Trebuchet MS"/>
                <w:lang w:val="uk-UA"/>
              </w:rPr>
              <w:t>˚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Зняття факси 1х45</w:t>
            </w:r>
            <w:r>
              <w:rPr>
                <w:rFonts w:cs="Agency FB;Trebuchet MS" w:ascii="Agency FB;Trebuchet MS" w:hAnsi="Agency FB;Trebuchet MS"/>
                <w:lang w:val="uk-UA"/>
              </w:rPr>
              <w:t>˚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різання заготовк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РізецьТ15К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нгенцир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14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оловний інжене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чальник БТП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тарший технолог ВГТ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оловний техноло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аступник головного технолог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чальник БТ цеху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озрахунок енерговитрат на виробничу програму</w:t>
      </w:r>
    </w:p>
    <w:tbl>
      <w:tblPr>
        <w:tblW w:w="1283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2"/>
        <w:gridCol w:w="2059"/>
        <w:gridCol w:w="1382"/>
        <w:gridCol w:w="2424"/>
        <w:gridCol w:w="845"/>
        <w:gridCol w:w="1382"/>
        <w:gridCol w:w="2424"/>
        <w:gridCol w:w="845"/>
        <w:gridCol w:w="57"/>
      </w:tblGrid>
      <w:tr>
        <w:trPr>
          <w:trHeight w:val="255" w:hRule="atLeast"/>
          <w:cantSplit w:val="true"/>
        </w:trPr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ид продукції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иробнича програма</w:t>
            </w:r>
          </w:p>
        </w:tc>
        <w:tc>
          <w:tcPr>
            <w:tcW w:w="46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итомі витрати</w:t>
            </w:r>
          </w:p>
        </w:tc>
        <w:tc>
          <w:tcPr>
            <w:tcW w:w="46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Загальні витрати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ара, тис. кал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Електроенергія, тис. кВ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од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ара, тис. кал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Електроенергія, тис. кВ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од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A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0,0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41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12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3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,2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38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45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,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8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03,6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E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0,0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8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6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∑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5,86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311,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38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8"/>
      <w:footerReference w:type="default" r:id="rId59"/>
      <w:type w:val="nextPage"/>
      <w:pgSz w:orient="landscape" w:w="16838" w:h="11906"/>
      <w:pgMar w:left="1134" w:right="1134" w:gutter="0" w:header="284" w:top="1701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gency FB">
    <w:altName w:val="Trebuchet MS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Journal;Times New Roman" w:hAnsi="Journal;Times New Roman" w:eastAsia="Times New Roman" w:cs="Journal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header" Target="header7.xml"/><Relationship Id="rId41" Type="http://schemas.openxmlformats.org/officeDocument/2006/relationships/footer" Target="footer7.xml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header" Target="header8.xml"/><Relationship Id="rId53" Type="http://schemas.openxmlformats.org/officeDocument/2006/relationships/footer" Target="footer8.xml"/><Relationship Id="rId54" Type="http://schemas.openxmlformats.org/officeDocument/2006/relationships/header" Target="header9.xml"/><Relationship Id="rId55" Type="http://schemas.openxmlformats.org/officeDocument/2006/relationships/footer" Target="footer9.xml"/><Relationship Id="rId56" Type="http://schemas.openxmlformats.org/officeDocument/2006/relationships/header" Target="header10.xml"/><Relationship Id="rId57" Type="http://schemas.openxmlformats.org/officeDocument/2006/relationships/footer" Target="footer10.xml"/><Relationship Id="rId58" Type="http://schemas.openxmlformats.org/officeDocument/2006/relationships/header" Target="header11.xml"/><Relationship Id="rId59" Type="http://schemas.openxmlformats.org/officeDocument/2006/relationships/footer" Target="footer1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10:00Z</dcterms:created>
  <dc:creator>Diapsalmata</dc:creator>
  <dc:description/>
  <cp:keywords/>
  <dc:language>en-US</dc:language>
  <cp:lastModifiedBy>SYSTEM</cp:lastModifiedBy>
  <dcterms:modified xsi:type="dcterms:W3CDTF">2011-09-09T15:10:00Z</dcterms:modified>
  <cp:revision>2</cp:revision>
  <dc:subject/>
  <dc:title>Міністерство освіти і науки України</dc:title>
</cp:coreProperties>
</file>