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  <w:tab w:val="left" w:pos="7118" w:leader="dot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  <w:tab w:val="left" w:pos="7118" w:leader="dot"/>
        </w:tabs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  <w:tab w:val="left" w:pos="1276" w:leader="none"/>
          <w:tab w:val="left" w:pos="567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НЕРГЕТИЧЕСКИЙ И КИНЕМАТИЧЕСКИЙ РАСЧЕТ ПРИВО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3547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ический расчет привода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РЕМЕННОЙ ПЕРЕДАЧ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ЗУБЧАТЫХ ПЕРЕДА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ов, термообработки и допускаемых напряж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зубчатой переда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чатых передач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56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КОНСТРУИРОВАНИЕ ОСНОВНЫХ ДЕТАЛЕЙ РЕДУКТОРА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56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1.Конструирование валов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56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1.1. Ведущий вал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56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1.2. Ведомый ва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зубчатого коле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понка ведущего ва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понка ведомого вала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6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3. Конструирование зубчатых колёс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27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</w:t>
        <w:tab/>
        <w:t>Компоновка цилиндрического редуктор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ПИСОК ЛИТЕРАТУРЫ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данного курсовой работы является проектирование механического привода для закрепления теоретических знаний, полученных при изучении курса «Детали машин», а так же получение практического опыта в проведении расчетно-конструкционной работы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курсового проекта составляют расчетно-пояснительная записка, оформление которой должно соответствовать требованиям ЕСКД, предъявляемым к текстовым документам, и графическая часть. В графической части необходимо будет выполнить чертеж редуктора на формате А1 с соответствующими спецификациями, деталировочные чертежи деталей редуктора и компоновочный чертеж механического привода на формате А2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, используется кинематическая схема ленточного транспортера, состоящего одноступенчатого цилиндрического редуктора, клиноременной передачи и, соответственно, соединительной муфты. В качестве источника энергии используется асинхронный электродвигатель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хническом задании на проектирование указаны: вариант схемы привода; срок службы привода; циклограмма режима нагружения с указанием значений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-относительных величин нагрузок и продолжительности их действия; крутящий момент на барабане конвейера </w:t>
      </w:r>
      <w:r>
        <w:rPr>
          <w:i/>
          <w:iCs/>
          <w:smallCaps/>
          <w:sz w:val="28"/>
          <w:szCs w:val="28"/>
        </w:rPr>
        <w:t xml:space="preserve">Тб, </w:t>
      </w:r>
      <w:r>
        <w:rPr>
          <w:smallCaps/>
          <w:sz w:val="28"/>
          <w:szCs w:val="28"/>
        </w:rPr>
        <w:t xml:space="preserve">Нм; </w:t>
      </w:r>
      <w:r>
        <w:rPr>
          <w:sz w:val="28"/>
          <w:szCs w:val="28"/>
        </w:rPr>
        <w:t xml:space="preserve">частота вращения барабана </w:t>
      </w:r>
      <w:r>
        <w:rPr>
          <w:i/>
          <w:iCs/>
          <w:sz w:val="28"/>
          <w:szCs w:val="28"/>
        </w:rPr>
        <w:t>nБ</w:t>
      </w:r>
      <w:r>
        <w:rPr>
          <w:i/>
          <w:iCs/>
          <w:smallCaps/>
          <w:sz w:val="28"/>
          <w:szCs w:val="28"/>
        </w:rPr>
        <w:t xml:space="preserve"> , 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 и число полюсов электродвигател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курсового проектирования, в том числе и справочные данные, по возможности приведены в методической литератур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НЕРГЕТИЧЕСКИЙ И КИНЕМАТИЧЕСКИЙ РАСЧЕТ ПРИВОД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Выбор электродвигателя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ходным данным берем следующие значения: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 125 [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ин] – частота вращения барабана;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mallCaps/>
          <w:sz w:val="28"/>
          <w:szCs w:val="28"/>
        </w:rPr>
        <w:t xml:space="preserve">Тб </w:t>
      </w:r>
      <w:r>
        <w:rPr>
          <w:sz w:val="28"/>
          <w:szCs w:val="28"/>
        </w:rPr>
        <w:t>= 140 [Нм] - крутящий момент на барабане конвейера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ачение мощности двигателя можно определить из следующего выраже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85415</wp:posOffset>
                </wp:positionH>
                <wp:positionV relativeFrom="paragraph">
                  <wp:posOffset>1061720</wp:posOffset>
                </wp:positionV>
                <wp:extent cx="84264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.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9pt;mso-wrap-distance-left:1.9pt;mso-wrap-distance-right:1.9pt;mso-wrap-distance-top:0pt;mso-wrap-distance-bottom:0pt;margin-top:83.6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670" w:leader="none"/>
                        </w:tabs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1.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45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145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5800</wp:posOffset>
            </wp:positionH>
            <wp:positionV relativeFrom="paragraph">
              <wp:posOffset>1667510</wp:posOffset>
            </wp:positionV>
            <wp:extent cx="678815" cy="4279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609600</wp:posOffset>
            </wp:positionH>
            <wp:positionV relativeFrom="paragraph">
              <wp:posOffset>-6985</wp:posOffset>
            </wp:positionV>
            <wp:extent cx="817245" cy="4019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ставив в эту формулу исходные данные, получим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40* 125/9550 = 1,83[кВт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6400</wp:posOffset>
                </wp:positionH>
                <wp:positionV relativeFrom="paragraph">
                  <wp:posOffset>403860</wp:posOffset>
                </wp:positionV>
                <wp:extent cx="464820" cy="304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(1.2) </w:t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31.8pt;mso-position-vertical-relative:text;margin-left:132pt;mso-position-horizontal-relative:text"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(1.2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spacing w:val="-5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  <w:r>
        <w:rPr>
          <w:spacing w:val="-5"/>
          <w:sz w:val="24"/>
          <w:szCs w:val="24"/>
        </w:rPr>
        <w:t xml:space="preserve">(1.3)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ПД зубчатой передачи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ПД ременной передачи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ПД поршневой пары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значения берутся из таблицы 1.1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риентировочные значения величин КПД и передаточных чисел различных элементов привода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7"/>
        <w:gridCol w:w="3038"/>
        <w:gridCol w:w="3048"/>
      </w:tblGrid>
      <w:tr>
        <w:trPr>
          <w:trHeight w:val="320" w:hRule="exac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Вид передачи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Передаточное число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КПД</w:t>
            </w:r>
          </w:p>
        </w:tc>
      </w:tr>
      <w:tr>
        <w:trPr>
          <w:trHeight w:val="635" w:hRule="exac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Зубчатая цилиндрическая в закрытом корпусе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2ч6,3 </w:t>
            </w:r>
            <w:r>
              <w:rPr>
                <w:lang w:val="en-US"/>
              </w:rPr>
              <w:t xml:space="preserve">max </w:t>
            </w:r>
            <w:r>
              <w:rPr/>
              <w:t>8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96ч0,98</w:t>
            </w:r>
          </w:p>
        </w:tc>
      </w:tr>
      <w:tr>
        <w:trPr>
          <w:trHeight w:val="572" w:hRule="exac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Зубчатая коническая в закрытом корпусе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2ч4 </w:t>
            </w:r>
            <w:r>
              <w:rPr>
                <w:lang w:val="en-US"/>
              </w:rPr>
              <w:t xml:space="preserve">max </w:t>
            </w:r>
            <w:r>
              <w:rPr/>
              <w:t>6,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95ч0,97</w:t>
            </w:r>
          </w:p>
        </w:tc>
      </w:tr>
      <w:tr>
        <w:trPr>
          <w:trHeight w:val="268" w:hRule="exac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еменна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ч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94ч0,96</w:t>
            </w:r>
          </w:p>
        </w:tc>
      </w:tr>
      <w:tr>
        <w:trPr>
          <w:trHeight w:val="394" w:hRule="exac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Цепна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2ч5 </w:t>
            </w:r>
            <w:r>
              <w:rPr>
                <w:lang w:val="en-US"/>
              </w:rPr>
              <w:t xml:space="preserve">max </w:t>
            </w:r>
            <w:r>
              <w:rPr/>
              <w:t>7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92ч0,95</w:t>
            </w:r>
          </w:p>
        </w:tc>
      </w:tr>
      <w:tr>
        <w:trPr>
          <w:trHeight w:val="320" w:hRule="exac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Подшипники качения (пара)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99ч0,99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из таблицы следующие значения: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0,95;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98;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99, приступаем к вычислению суммарного КПД и мощности двигателя: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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0,95·0,98 ·0,99 =0,92;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=1,83/ 0,92 = 1,99 [кВт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1.2 выбираем асинхронный электродвигатель, с учетом того, что номинальная мощность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' ≥ 0,95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.2 Технические данные асинхронных двигателей 4А…</w:t>
      </w:r>
      <w:r>
        <w:rPr/>
        <w:t>.УЗ</w:t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051"/>
        <w:gridCol w:w="864"/>
        <w:gridCol w:w="864"/>
        <w:gridCol w:w="859"/>
        <w:gridCol w:w="864"/>
        <w:gridCol w:w="868"/>
        <w:gridCol w:w="859"/>
        <w:gridCol w:w="855"/>
        <w:gridCol w:w="882"/>
      </w:tblGrid>
      <w:tr>
        <w:trPr>
          <w:trHeight w:val="439" w:hRule="exac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Диамет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Вала </w:t>
            </w:r>
            <w:r>
              <w:rPr>
                <w:lang w:val="en-US"/>
              </w:rPr>
              <w:t>d</w:t>
            </w:r>
            <w:r>
              <w:rPr>
                <w:lang w:val="en-US"/>
              </w:rPr>
              <w:drawing>
                <wp:inline distT="0" distB="0" distL="0" distR="0">
                  <wp:extent cx="114300" cy="330200"/>
                  <wp:effectExtent l="0" t="0" r="0" b="0"/>
                  <wp:docPr id="1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09" r="-31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Число полюсов/синхронная частота вращения, ми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9" w:hRule="exac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/3000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/1500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6/1000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8/750</w:t>
            </w:r>
          </w:p>
        </w:tc>
      </w:tr>
      <w:tr>
        <w:trPr>
          <w:trHeight w:val="414" w:hRule="exac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н, кВ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,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н, кВ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,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н, кВ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,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н, кВ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w w:val="81"/>
                <w:lang w:val="en-US"/>
              </w:rPr>
            </w:pPr>
            <w:r>
              <w:rPr>
                <w:b/>
                <w:bCs/>
                <w:w w:val="81"/>
                <w:lang w:val="en-US"/>
              </w:rPr>
              <w:t>s,%</w:t>
            </w:r>
          </w:p>
        </w:tc>
      </w:tr>
      <w:tr>
        <w:trPr>
          <w:trHeight w:val="42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1В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0,0</w:t>
            </w:r>
          </w:p>
        </w:tc>
      </w:tr>
      <w:tr>
        <w:trPr>
          <w:trHeight w:val="42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80А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9,0</w:t>
            </w:r>
          </w:p>
        </w:tc>
      </w:tr>
      <w:tr>
        <w:trPr>
          <w:trHeight w:val="42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80В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9,0</w:t>
            </w:r>
          </w:p>
        </w:tc>
      </w:tr>
      <w:tr>
        <w:trPr>
          <w:trHeight w:val="42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L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>
          <w:trHeight w:val="429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S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</w:tr>
      <w:tr>
        <w:trPr>
          <w:trHeight w:val="429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L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>
          <w:trHeight w:val="43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12М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8</w:t>
            </w:r>
          </w:p>
        </w:tc>
      </w:tr>
      <w:tr>
        <w:trPr>
          <w:trHeight w:val="43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2S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1</w:t>
            </w:r>
          </w:p>
        </w:tc>
      </w:tr>
      <w:tr>
        <w:trPr>
          <w:trHeight w:val="424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32М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,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,1</w:t>
            </w:r>
          </w:p>
        </w:tc>
      </w:tr>
      <w:tr>
        <w:trPr>
          <w:trHeight w:val="429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0S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2(4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5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7,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>
          <w:trHeight w:val="285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60М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2(4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8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1,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>
          <w:trHeight w:val="429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0S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8(5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--</w:t>
            </w:r>
          </w:p>
        </w:tc>
      </w:tr>
      <w:tr>
        <w:trPr>
          <w:trHeight w:val="268" w:hRule="exac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80М..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8(5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8,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1,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о данным таблицы 1.2, исходя из номинальной мощности, </w:t>
      </w:r>
      <w:r>
        <w:rPr>
          <w:i/>
          <w:iCs/>
          <w:sz w:val="28"/>
          <w:szCs w:val="28"/>
        </w:rPr>
        <w:t>Р'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≥1,89[кВт]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бираем двигатель, удовлетворяющий начальному условию (должен быть с четырьмя полюсами). Итак, выбранный нами двигатель: 4А9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У3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символов в условных обозначениях: цифра 4 указывает порядковый номер серии, буква А - род двигателя - асинхронный. Следующие за буквой А чис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оответствуют высоте оси вращения, мм; бук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носится к установочным размерам по длине станины. Цифры 2, 4, 6 и 8 означают число полюсов. Последние два знака УЗ показывают, что двигатель предназначен для эксплуатации в зоне умеренного климат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% - величина скольжения. Скольжение составляет для данного двигате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,1% 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Кинематический расчет привод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мплитудную частоту вращения электродвигателя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470660" cy="212090"/>
            <wp:effectExtent l="0" t="0" r="0" b="0"/>
            <wp:docPr id="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= 1500 – 0,01·1500 = 1485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80355</wp:posOffset>
                </wp:positionH>
                <wp:positionV relativeFrom="paragraph">
                  <wp:posOffset>21590</wp:posOffset>
                </wp:positionV>
                <wp:extent cx="464820" cy="3048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(1.4) </w:t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pt;mso-wrap-distance-left:9.05pt;mso-wrap-distance-right:9.05pt;mso-wrap-distance-top:0pt;mso-wrap-distance-bottom:0pt;margin-top:1.7pt;mso-position-vertical-relative:text;margin-left:423.65pt;mso-position-horizontal-relative:text"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(1.4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ем общее передаточное число привод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5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 = 1485/125 = 11,9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ее, учитывая что </w:t>
      </w:r>
      <w:r>
        <w:rPr>
          <w:i/>
          <w:iCs/>
          <w:sz w:val="28"/>
          <w:szCs w:val="28"/>
        </w:rPr>
        <w:t xml:space="preserve">и =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ередаточное число зубчатой передачи, а</w:t>
      </w:r>
      <w:r>
        <w:rPr>
          <w:i/>
          <w:iCs/>
          <w:sz w:val="28"/>
          <w:szCs w:val="28"/>
        </w:rPr>
        <w:t xml:space="preserve"> и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передаточное число ременной передачи; по данным таблицы 1.1 определяем оптимальные значения передаточных чисел зубчатой и ременной передачи. Выбираем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4, тогда: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=и/и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= 2,8 </w:t>
      </w:r>
      <w:r>
        <w:rPr>
          <w:sz w:val="28"/>
          <w:szCs w:val="28"/>
        </w:rPr>
        <w:t>Следующим шагом будет определение частоты вращения валов зубчат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уктора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06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71500" cy="457200"/>
            <wp:effectExtent l="0" t="0" r="0" b="0"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1.6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,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1485 /2,8 = 530,36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06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89000" cy="444500"/>
            <wp:effectExtent l="0" t="0" r="0" b="0"/>
            <wp:docPr id="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1.7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530,36/4 = 124,59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Б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был вычислен без погрешности, что говорит о верности проведения расчет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яем крутящие моменты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ый вал: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Т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>=140[Нм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дущий вал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444500"/>
            <wp:effectExtent l="0" t="0" r="0" b="0"/>
            <wp:docPr id="2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на валу электродвигателя: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2057400" cy="42926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1700" cy="457200"/>
            <wp:effectExtent l="0" t="0" r="0" b="0"/>
            <wp:docPr id="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465455" cy="30480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(1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4pt;mso-wrap-distance-left:9.05pt;mso-wrap-distance-right:9.05pt;mso-wrap-distance-top:0pt;mso-wrap-distance-bottom:0pt;margin-top:12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(1.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841500" cy="393700"/>
            <wp:effectExtent l="0" t="0" r="0" b="0"/>
            <wp:docPr id="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 РАСЧЕТ РЕМЕННОЙ ПЕРЕДАЧИ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ый расчетный крутящий момент на ведущем валу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65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892300" cy="241300"/>
            <wp:effectExtent l="0" t="0" r="0" b="0"/>
            <wp:docPr id="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  <w:tab/>
      </w:r>
      <w:r>
        <w:rPr>
          <w:sz w:val="28"/>
          <w:szCs w:val="28"/>
        </w:rPr>
        <w:t>(2.1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динамичности, который берем из таблицы 2.1, в зависимости от величины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еж</w:t>
      </w:r>
      <w:r>
        <w:rPr>
          <w:i/>
          <w:iCs/>
          <w:sz w:val="28"/>
          <w:szCs w:val="28"/>
        </w:rPr>
        <w:t xml:space="preserve"> ~ </w:t>
      </w:r>
      <w:r>
        <w:rPr>
          <w:sz w:val="28"/>
          <w:szCs w:val="28"/>
        </w:rPr>
        <w:t>коэффициент сменности работы, приводимый в таблице 2.1 для предоставленного в задании числа смен работы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Rma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далее выберем требуемое сечение ремн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/>
      </w:pPr>
      <w:r>
        <w:rPr/>
        <w:t>Значение коэффициентов для расчета ременной передачи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25"/>
        <w:gridCol w:w="1910"/>
        <w:gridCol w:w="1920"/>
        <w:gridCol w:w="1915"/>
      </w:tblGrid>
      <w:tr>
        <w:trPr>
          <w:trHeight w:val="103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Коэффициент перегруз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Коэффи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динамич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нагрузки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д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Коэффициент нагруз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Число смен работ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Коэффи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  <w:vertAlign w:val="subscript"/>
              </w:rPr>
            </w:pPr>
            <w:r>
              <w:rPr/>
              <w:t xml:space="preserve">сменности работы в сутки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реж</w:t>
            </w:r>
          </w:p>
        </w:tc>
      </w:tr>
      <w:tr>
        <w:trPr>
          <w:trHeight w:val="427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0-1,2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437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25-1,5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0-1,1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0-0,9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>
          <w:trHeight w:val="432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5-2,0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1-1,2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9 - 0,8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35</w:t>
            </w:r>
          </w:p>
        </w:tc>
      </w:tr>
      <w:tr>
        <w:trPr>
          <w:trHeight w:val="44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,0-2,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,2-1,2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8 - 0,7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и согласно заданному варианту циклограммы, определяем значения коэффициентов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>=1,1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еж</w:t>
      </w:r>
      <w:r>
        <w:rPr>
          <w:i/>
          <w:iCs/>
          <w:sz w:val="28"/>
          <w:szCs w:val="28"/>
        </w:rPr>
        <w:t>=0.15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значения полученных коэффициентов в формулу 2.1, вычислим: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  <w:lang w:val="en-US"/>
        </w:rPr>
        <w:t>Rmax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3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[Нм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1 выберем требуемое сечение и выпишем все его данные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/>
        <w:t>Таблица 2.2 Некоторые параметры ремней различных сечений (ГОСТ 12841-80)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1578"/>
        <w:gridCol w:w="1710"/>
        <w:gridCol w:w="1224"/>
        <w:gridCol w:w="1123"/>
        <w:gridCol w:w="1142"/>
        <w:gridCol w:w="1267"/>
      </w:tblGrid>
      <w:tr>
        <w:trPr>
          <w:trHeight w:val="1771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Тип ремн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Обознач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се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емн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асчет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максималь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момент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Rmax</w:t>
            </w:r>
            <w:r>
              <w:rPr/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Н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м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,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Масса одного ремн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316865" cy="304800"/>
                  <wp:effectExtent l="0" t="0" r="0" b="0"/>
                  <wp:docPr id="3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се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ремня Ао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>
          <w:trHeight w:val="427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клинов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нормального сеч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3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0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7</w:t>
            </w:r>
          </w:p>
        </w:tc>
      </w:tr>
      <w:tr>
        <w:trPr>
          <w:trHeight w:val="422" w:hRule="exact"/>
        </w:trPr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5-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7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1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</w:tc>
      </w:tr>
      <w:tr>
        <w:trPr>
          <w:trHeight w:val="422" w:hRule="exact"/>
        </w:trPr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5-1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2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1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33</w:t>
            </w:r>
          </w:p>
        </w:tc>
      </w:tr>
      <w:tr>
        <w:trPr>
          <w:trHeight w:val="422" w:hRule="exact"/>
        </w:trPr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120-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7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30</w:t>
            </w:r>
          </w:p>
        </w:tc>
      </w:tr>
      <w:tr>
        <w:trPr>
          <w:trHeight w:val="442" w:hRule="exact"/>
        </w:trPr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20 - 2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66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0,6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47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полученным данным выбираем ремень се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меющий следующие характеристи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90[мм]; 1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700[мм];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значим диаметр ведуще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ол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Возьм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0 [мм] - по таблице П.7, [1, стр. 68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 ведомого шкив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606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0,985;</w:t>
        <w:tab/>
        <w:t>(2.2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= 100* 2,8*0.985 = 275,83[мм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ем диаметр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ближайшим значением ря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40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280</w:t>
      </w:r>
      <w:r>
        <w:rPr>
          <w:i/>
          <w:iCs/>
          <w:sz w:val="28"/>
          <w:szCs w:val="28"/>
        </w:rPr>
        <w:t>[мм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11175</wp:posOffset>
            </wp:positionH>
            <wp:positionV relativeFrom="paragraph">
              <wp:posOffset>17780</wp:posOffset>
            </wp:positionV>
            <wp:extent cx="1019175" cy="447675"/>
            <wp:effectExtent l="0" t="0" r="0" b="0"/>
            <wp:wrapTopAndBottom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52600" cy="419100"/>
            <wp:effectExtent l="0" t="0" r="0" b="0"/>
            <wp:docPr id="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инимальное межосевое расстоя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= 280\мм\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инимальная длина ремня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абочую длину ремн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таблице 2.2: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1400 [мм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уточняем межосевое расстояние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а = а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0,5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:</w:t>
        <w:tab/>
        <w:t>(2.4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= 280+0,5(1400-1186)=387[мм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линейную скорость ремня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пробегов ремня в секунду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01700" cy="48260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;</w:t>
      </w:r>
      <w:r>
        <w:rPr>
          <w:sz w:val="28"/>
          <w:szCs w:val="28"/>
        </w:rPr>
        <w:t>(2.5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25600" cy="393700"/>
            <wp:effectExtent l="0" t="0" r="0" b="0"/>
            <wp:docPr id="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гол охвата ведущего шкива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596265</wp:posOffset>
            </wp:positionV>
            <wp:extent cx="1685925" cy="457200"/>
            <wp:effectExtent l="0" t="0" r="0" b="0"/>
            <wp:wrapTopAndBottom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77365" cy="405765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(2.6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3937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7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требуемое число ремней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86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коэффициент, учитывающий длину ремря;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09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=1700[мм] - </w:t>
      </w:r>
      <w:r>
        <w:rPr>
          <w:sz w:val="28"/>
          <w:szCs w:val="28"/>
        </w:rPr>
        <w:t>величина, взятая из таблицы 2.2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51000" cy="39370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угол охвата ведущего шкива;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0,9- </w:t>
      </w:r>
      <w:r>
        <w:rPr>
          <w:sz w:val="28"/>
          <w:szCs w:val="28"/>
        </w:rPr>
        <w:t>коэффициент нагрузки (таблица 2.1)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о - </w:t>
      </w:r>
      <w:r>
        <w:rPr>
          <w:sz w:val="28"/>
          <w:szCs w:val="28"/>
        </w:rPr>
        <w:t>мощность, передаваемая одним ремнем, которая берется из таблицы П.7, [1, стр. 68],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диаметра шкив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линейной скорости ремня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Ро = </w:t>
      </w:r>
      <w:r>
        <w:rPr>
          <w:sz w:val="28"/>
          <w:szCs w:val="28"/>
        </w:rPr>
        <w:t>950 [Вт]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19100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, = </w:t>
      </w:r>
      <w:r>
        <w:rPr>
          <w:i/>
          <w:iCs/>
          <w:sz w:val="28"/>
          <w:szCs w:val="28"/>
        </w:rPr>
        <w:t xml:space="preserve">0,9- </w:t>
      </w:r>
      <w:r>
        <w:rPr>
          <w:sz w:val="28"/>
          <w:szCs w:val="28"/>
        </w:rPr>
        <w:t>коэффициент, учитывающий неравномерность натяжения ремней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3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езную окружную передаваемую силу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01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01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2.8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ределяем силу предварительного натяжения ремня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5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2.9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</w:t>
      </w: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то второе слагаемое можно не учитывать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м силу давления на валы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 РАСЧЕТ ЗУБЧАТЫХ ПЕРЕДАЧ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Выбор материалов и допускаемых напряжений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крутящий момент ведомого вала равняетс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=140[Нм], </w:t>
      </w:r>
      <w:r>
        <w:rPr>
          <w:sz w:val="28"/>
          <w:szCs w:val="28"/>
        </w:rPr>
        <w:t>то целесообразнее всего цементация стали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зубчатых колес выбираем сталь марки 25ХГТ. После термообработки, твердость шестерни составит около 610 НВ, а твердость колеса - около 570 НВ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: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vertAlign w:val="superscript"/>
        </w:rPr>
        <w:t>;</w:t>
      </w:r>
      <w:r>
        <w:rPr>
          <w:sz w:val="28"/>
          <w:szCs w:val="28"/>
        </w:rPr>
        <w:t xml:space="preserve"> (3.1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азовый предел контактной выносливости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838200</wp:posOffset>
            </wp:positionH>
            <wp:positionV relativeFrom="paragraph">
              <wp:posOffset>760095</wp:posOffset>
            </wp:positionV>
            <wp:extent cx="1828800" cy="695325"/>
            <wp:effectExtent l="0" t="0" r="0" b="0"/>
            <wp:wrapTopAndBottom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улучшении формула определения базового предела контактной выносливости примет вид (3.2)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запаса, принятый равным для цементации + закалк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>=1,2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1231265" cy="508000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 долговечности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ледует учесть, что формула (3.3) работает только когд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E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G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ивном случае следует принять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G</w:t>
      </w:r>
      <w:r>
        <w:rPr>
          <w:i/>
          <w:iCs/>
          <w:sz w:val="28"/>
          <w:szCs w:val="28"/>
          <w:vertAlign w:val="subscript"/>
        </w:rPr>
        <w:t>1(2)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базовое число циклов предела контактной выносливости, определяемое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афикам, изображенным на рис. 3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графику определяем: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140*10</w:t>
      </w:r>
      <w:r>
        <w:rPr>
          <w:i/>
          <w:iCs/>
          <w:sz w:val="28"/>
          <w:szCs w:val="28"/>
          <w:vertAlign w:val="superscript"/>
        </w:rPr>
        <w:t>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130*10</w:t>
      </w:r>
      <w:r>
        <w:rPr>
          <w:i/>
          <w:iCs/>
          <w:sz w:val="28"/>
          <w:szCs w:val="28"/>
          <w:vertAlign w:val="superscript"/>
        </w:rPr>
        <w:t>6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E</w:t>
      </w:r>
      <w:r>
        <w:rPr>
          <w:i/>
          <w:iCs/>
          <w:sz w:val="28"/>
          <w:szCs w:val="28"/>
          <w:vertAlign w:val="subscript"/>
        </w:rPr>
        <w:t>1(2)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эквивалентное число циклов нагружения шестерни и колеса, рассчитываемое по формуле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4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6 тыс. ч. - срок службы, приведенный в задании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тносительные величины нагрузок и относительная продолжительность</w:t>
      </w:r>
      <w:r>
        <w:rPr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57200</wp:posOffset>
            </wp:positionH>
            <wp:positionV relativeFrom="paragraph">
              <wp:posOffset>995045</wp:posOffset>
            </wp:positionV>
            <wp:extent cx="4714875" cy="942975"/>
            <wp:effectExtent l="0" t="0" r="0" b="0"/>
            <wp:wrapTopAndBottom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х действия, приведенные в задании на курсовое проектирование и циклограмме нагрузки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E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5300</wp:posOffset>
            </wp:positionH>
            <wp:positionV relativeFrom="paragraph">
              <wp:posOffset>413385</wp:posOffset>
            </wp:positionV>
            <wp:extent cx="2400300" cy="1295400"/>
            <wp:effectExtent l="0" t="0" r="0" b="0"/>
            <wp:wrapTopAndBottom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33400</wp:posOffset>
            </wp:positionH>
            <wp:positionV relativeFrom="paragraph">
              <wp:posOffset>1038860</wp:posOffset>
            </wp:positionV>
            <wp:extent cx="1666875" cy="457200"/>
            <wp:effectExtent l="0" t="0" r="0" b="0"/>
            <wp:wrapTopAndBottom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им допускаемые напряжения изгиба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98500" cy="254000"/>
            <wp:effectExtent l="0" t="0" r="0" b="0"/>
            <wp:docPr id="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зовый предел изгибной выносливости, равный для улучшения: (3.5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</wp:posOffset>
            </wp:positionH>
            <wp:positionV relativeFrom="paragraph">
              <wp:posOffset>-8710930</wp:posOffset>
            </wp:positionV>
            <wp:extent cx="2209800" cy="1040130"/>
            <wp:effectExtent l="0" t="0" r="0" b="0"/>
            <wp:wrapTopAndBottom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эффициент запас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цементации + закалк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,5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 при закалке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20700"/>
            <wp:effectExtent l="0" t="0" r="0" b="0"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днако следует учесть, что формула (3.3) работает только когд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FE</w:t>
      </w:r>
      <w:r>
        <w:rPr>
          <w:i/>
          <w:iCs/>
          <w:sz w:val="28"/>
          <w:szCs w:val="28"/>
        </w:rPr>
        <w:t>&gt;-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FG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тивном случае следует принять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FG</w:t>
      </w:r>
      <w:r>
        <w:rPr>
          <w:i/>
          <w:iCs/>
          <w:sz w:val="28"/>
          <w:szCs w:val="28"/>
          <w:vertAlign w:val="subscript"/>
        </w:rPr>
        <w:t>1(2)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базовое число циклов. Приме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FG</w:t>
      </w:r>
      <w:r>
        <w:rPr>
          <w:i/>
          <w:iCs/>
          <w:sz w:val="28"/>
          <w:szCs w:val="28"/>
          <w:vertAlign w:val="subscript"/>
        </w:rPr>
        <w:t>1(2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4546600" cy="749300"/>
            <wp:effectExtent l="0" t="0" r="0" b="0"/>
            <wp:docPr id="6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3.8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7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0</wp:posOffset>
            </wp:positionH>
            <wp:positionV relativeFrom="paragraph">
              <wp:posOffset>-868680</wp:posOffset>
            </wp:positionV>
            <wp:extent cx="1371600" cy="753110"/>
            <wp:effectExtent l="0" t="0" r="0" b="0"/>
            <wp:wrapSquare wrapText="bothSides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9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55 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 значение межосевого расстояния, округленное до стандартного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4699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0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значим модуль зацепления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=0.018*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=1,3; </w:t>
      </w:r>
      <w:r>
        <w:rPr>
          <w:sz w:val="28"/>
          <w:szCs w:val="28"/>
        </w:rPr>
        <w:t xml:space="preserve">Выберем стандартный модуль зацеп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.5 Определим суммарное число зубьев шестерни и колес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3.11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инять значение в диапазоне от 0,86 до 0,88. Примем: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' </w:t>
      </w:r>
      <w:r>
        <w:rPr>
          <w:sz w:val="28"/>
          <w:szCs w:val="28"/>
        </w:rPr>
        <w:t>= 0,87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87500" cy="419100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кругли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лого значения, получив при это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7. Далее уточним значение угла наклона зубьев:</w:t>
      </w:r>
    </w:p>
    <w:p>
      <w:pPr>
        <w:pStyle w:val="Normal"/>
        <w:shd w:fill="FFFFFF" w:val="clear"/>
        <w:tabs>
          <w:tab w:val="clear" w:pos="720"/>
          <w:tab w:val="left" w:pos="2242" w:leader="hyphen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879600" cy="444500"/>
            <wp:effectExtent l="0" t="0" r="0" b="0"/>
            <wp:docPr id="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откуда: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зубьев шестерни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91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666115</wp:posOffset>
            </wp:positionV>
            <wp:extent cx="1676400" cy="390525"/>
            <wp:effectExtent l="0" t="0" r="0" b="0"/>
            <wp:wrapTopAndBottom/>
            <wp:docPr id="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2)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9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33400</wp:posOffset>
            </wp:positionH>
            <wp:positionV relativeFrom="paragraph">
              <wp:posOffset>907415</wp:posOffset>
            </wp:positionV>
            <wp:extent cx="1219200" cy="914400"/>
            <wp:effectExtent l="0" t="0" r="0" b="0"/>
            <wp:wrapTopAndBottom/>
            <wp:docPr id="8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гда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верность расчета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63700" cy="457200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95300</wp:posOffset>
            </wp:positionH>
            <wp:positionV relativeFrom="paragraph">
              <wp:posOffset>-485140</wp:posOffset>
            </wp:positionV>
            <wp:extent cx="2095500" cy="390525"/>
            <wp:effectExtent l="0" t="0" r="0" b="0"/>
            <wp:wrapTopAndBottom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полнение условия (3.15) свидетельствует о верности расче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араметры зубчатых колес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04825</wp:posOffset>
            </wp:positionH>
            <wp:positionV relativeFrom="paragraph">
              <wp:posOffset>341630</wp:posOffset>
            </wp:positionV>
            <wp:extent cx="1476375" cy="485775"/>
            <wp:effectExtent l="0" t="0" r="0" b="0"/>
            <wp:wrapTopAndBottom/>
            <wp:docPr id="9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мальное число зубьев, которое можно нарезать без смещения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00075</wp:posOffset>
            </wp:positionH>
            <wp:positionV relativeFrom="paragraph">
              <wp:posOffset>382905</wp:posOffset>
            </wp:positionV>
            <wp:extent cx="2524125" cy="809625"/>
            <wp:effectExtent l="0" t="0" r="0" b="0"/>
            <wp:wrapTopAndBottom/>
            <wp:docPr id="9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 как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резаем колеса без смещения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23875</wp:posOffset>
            </wp:positionH>
            <wp:positionV relativeFrom="paragraph">
              <wp:posOffset>1085850</wp:posOffset>
            </wp:positionV>
            <wp:extent cx="1533525" cy="1323975"/>
            <wp:effectExtent l="0" t="0" r="0" b="0"/>
            <wp:wrapTopAndBottom/>
            <wp:docPr id="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чальные (делительные) диаметры зубчатых колес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ыступов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6985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4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23875</wp:posOffset>
            </wp:positionH>
            <wp:positionV relativeFrom="paragraph">
              <wp:posOffset>523875</wp:posOffset>
            </wp:positionV>
            <wp:extent cx="2066925" cy="733425"/>
            <wp:effectExtent l="0" t="0" r="0" b="0"/>
            <wp:wrapTopAndBottom/>
            <wp:docPr id="9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аметры окружностей впадин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олес должна удовлетворять условию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м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0 (мм), что соответствует условию.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ая скорость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8128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5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П. 14 [1, стр. 73], выбираем точности изготовления колес, в зависимости от линейной скорости. Как видно, для их изготовления достаточна восьмая (средняя) степень точно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ем силу в зацеплении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66725</wp:posOffset>
            </wp:positionH>
            <wp:positionV relativeFrom="paragraph">
              <wp:posOffset>427355</wp:posOffset>
            </wp:positionV>
            <wp:extent cx="2276475" cy="838200"/>
            <wp:effectExtent l="0" t="0" r="0" b="0"/>
            <wp:wrapTopAndBottom/>
            <wp:docPr id="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ружные силы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силы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47675</wp:posOffset>
            </wp:positionH>
            <wp:positionV relativeFrom="paragraph">
              <wp:posOffset>149225</wp:posOffset>
            </wp:positionV>
            <wp:extent cx="2295525" cy="866775"/>
            <wp:effectExtent l="0" t="0" r="0" b="0"/>
            <wp:wrapTopAndBottom/>
            <wp:docPr id="1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евые силы: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, учитывающий форму сопрягаемых поверхносте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33400</wp:posOffset>
            </wp:positionH>
            <wp:positionV relativeFrom="paragraph">
              <wp:posOffset>-837565</wp:posOffset>
            </wp:positionV>
            <wp:extent cx="2447925" cy="485775"/>
            <wp:effectExtent l="0" t="0" r="0" b="0"/>
            <wp:wrapTopAndBottom/>
            <wp:docPr id="10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3.3. Проверочный расчет зубчатых передач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-875665</wp:posOffset>
            </wp:positionV>
            <wp:extent cx="2895600" cy="462280"/>
            <wp:effectExtent l="0" t="0" r="0" b="0"/>
            <wp:wrapTopAndBottom/>
            <wp:docPr id="10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57200</wp:posOffset>
            </wp:positionH>
            <wp:positionV relativeFrom="paragraph">
              <wp:posOffset>-417195</wp:posOffset>
            </wp:positionV>
            <wp:extent cx="1371600" cy="257175"/>
            <wp:effectExtent l="0" t="0" r="0" b="0"/>
            <wp:wrapTopAndBottom/>
            <wp:docPr id="10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ие контактные напряжения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„ = 1,76^0,973 =1,733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эффициент, учитывающий перекрытие: </w:t>
      </w:r>
      <w:r>
        <w:rPr>
          <w:b/>
          <w:bCs/>
          <w:sz w:val="28"/>
          <w:szCs w:val="28"/>
        </w:rPr>
        <w:t>Т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орцевого перекрытия, который равен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неравномерности распределения нагрузки по ширине зуба определяем по рисунку 4.2 [1, стр. 20]: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1ф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,3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намической нагрузки определяем из таблицы П.16 [1, стр.74]: ^,=1,02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ем подставить значения всех найденных коэффициентов и выполнить проверку неравенства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фактические напряжения изгиба для более слабых зубьев. Эквивалентное число зубьев прямозубых колес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по рисунку 4.3 [1, стр. 21] определяем коэффициенты формы зубьев зубчатых колес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]</w:t>
      </w:r>
      <w:r>
        <w:rPr>
          <w:i/>
          <w:iCs/>
          <w:sz w:val="28"/>
          <w:szCs w:val="28"/>
        </w:rPr>
        <w:t>;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зависимости от значен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l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так, получили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(х = 0,006;г = 21)*4.15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0.00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*3,72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актического напряжения изгиба ведем для колеса, у которого отношение окажется меньше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, расчет будем вести для шестерни: </w:t>
      </w:r>
      <w:r>
        <w:rPr>
          <w:i/>
          <w:iCs/>
          <w:sz w:val="28"/>
          <w:szCs w:val="28"/>
          <w:lang w:val="en-US"/>
        </w:rPr>
        <w:t>FY</w:t>
      </w:r>
      <w:r>
        <w:rPr>
          <w:i/>
          <w:iCs/>
          <w:sz w:val="28"/>
          <w:szCs w:val="28"/>
        </w:rPr>
        <w:t xml:space="preserve"> к к </w:t>
      </w:r>
      <w:r>
        <w:rPr>
          <w:i/>
          <w:iCs/>
          <w:sz w:val="28"/>
          <w:szCs w:val="28"/>
          <w:lang w:val="en-US"/>
        </w:rPr>
        <w:t>Y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неравномерности распределения нагрузки по ширине зуба определяем по рисунку 4.2 [1, стр. 20]: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,3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динамической нагрузки определяем из таблицы П. 16 [1, стр. 74]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*,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,09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наклон зубьев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ем подставить значения всех найденных коэффициентов и выполнить проверку неравенства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й проверочного расчета зубчатой передачи свидетельствует о верности выполнения основного расчет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 КОНСТРУИРОВАНИЕ ОСНОВНЫХ ДЕТАЛЕЙ РЕДУКТОР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струирование ведущего вал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м вал вместе с зубчатым колесом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хвостовика вала из условий кручения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&gt;(5,6 + 5,8)^; (4.1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x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5,6 ■ ^/233.82 = 34.5 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м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l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5 [лш]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значаем диаметр под уплотнение: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^,=4,+(2 + 5);</w:t>
        <w:tab/>
        <w:t>(4.2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35 + 3 = 38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П.41 [1, стр. 94] выбираем уплотнение: манжету резиновую армированную с размерами, </w:t>
      </w:r>
      <w:r>
        <w:rPr>
          <w:i/>
          <w:iCs/>
          <w:sz w:val="28"/>
          <w:szCs w:val="28"/>
        </w:rPr>
        <w:t xml:space="preserve">мм: </w:t>
      </w:r>
      <w:r>
        <w:rPr>
          <w:sz w:val="28"/>
          <w:szCs w:val="28"/>
        </w:rPr>
        <w:t>38x58x10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назначаем диаметр под подшипник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>Эта величина должна быть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ьш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ратна 5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Берем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n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40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П.20 [1, стр. 79] выбираем подшипник шариковый, радиально-упорный, легкой серии по принятому диаметру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]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араметры выбранного подшипника сводим в таблицу 4.1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1 Шарикоподшипник радиально-упорный под ведущий вал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63370</wp:posOffset>
                </wp:positionH>
                <wp:positionV relativeFrom="paragraph">
                  <wp:posOffset>41910</wp:posOffset>
                </wp:positionV>
                <wp:extent cx="2922905" cy="782955"/>
                <wp:effectExtent l="0" t="0" r="0" b="0"/>
                <wp:wrapSquare wrapText="bothSides"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67"/>
                              <w:gridCol w:w="770"/>
                              <w:gridCol w:w="763"/>
                              <w:gridCol w:w="770"/>
                              <w:gridCol w:w="766"/>
                              <w:gridCol w:w="767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ры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узоподъемность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620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С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61.65pt;mso-wrap-distance-left:9pt;mso-wrap-distance-right:9pt;mso-wrap-distance-top:0pt;mso-wrap-distance-bottom:0pt;margin-top:3.3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67"/>
                        <w:gridCol w:w="770"/>
                        <w:gridCol w:w="763"/>
                        <w:gridCol w:w="770"/>
                        <w:gridCol w:w="766"/>
                        <w:gridCol w:w="767"/>
                      </w:tblGrid>
                      <w:tr>
                        <w:trPr>
                          <w:trHeight w:val="412" w:hRule="exact"/>
                        </w:trPr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Размеры, </w:t>
                            </w:r>
                            <w:r>
                              <w:rPr>
                                <w:i/>
                                <w:iCs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Грузоподъемность, </w:t>
                            </w:r>
                            <w:r>
                              <w:rPr>
                                <w:i/>
                                <w:iCs/>
                              </w:rPr>
                              <w:t>кН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620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о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+5 (4.2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упорного буртика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'„,+5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40 + 5 = 45 </w:t>
      </w:r>
      <w:r>
        <w:rPr>
          <w:i/>
          <w:iCs/>
          <w:sz w:val="28"/>
          <w:szCs w:val="28"/>
        </w:rPr>
        <w:t>[мм].</w:t>
      </w:r>
      <w:r>
        <w:rPr>
          <w:sz w:val="28"/>
          <w:szCs w:val="28"/>
        </w:rPr>
        <w:t xml:space="preserve"> (4.3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Конструирование ведомого вал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крутящему моменту ведомого вала, по таблице П. 17 [1, стр. 75] так, чтобы выполнялось условие: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0,95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сходя из 0,95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950^у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бираем муфту /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 подГ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100 Д/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■ Характеристики муфты заносим в таблицу 4.2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фта упругая втулочно-пальцевая по ГОСТ 21424-75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1563370</wp:posOffset>
                </wp:positionH>
                <wp:positionV relativeFrom="paragraph">
                  <wp:posOffset>220980</wp:posOffset>
                </wp:positionV>
                <wp:extent cx="3488690" cy="1220470"/>
                <wp:effectExtent l="0" t="0" r="0" b="0"/>
                <wp:wrapSquare wrapText="bothSides"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"/>
                              <w:gridCol w:w="305"/>
                              <w:gridCol w:w="331"/>
                              <w:gridCol w:w="336"/>
                              <w:gridCol w:w="331"/>
                              <w:gridCol w:w="308"/>
                              <w:gridCol w:w="331"/>
                              <w:gridCol w:w="327"/>
                              <w:gridCol w:w="331"/>
                              <w:gridCol w:w="303"/>
                              <w:gridCol w:w="308"/>
                              <w:gridCol w:w="305"/>
                              <w:gridCol w:w="305"/>
                              <w:gridCol w:w="303"/>
                              <w:gridCol w:w="283"/>
                              <w:gridCol w:w="300"/>
                              <w:gridCol w:w="391"/>
                            </w:tblGrid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w w:val="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0"/>
                                    </w:rPr>
                                    <w:t>т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Нм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ры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,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L,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d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96.1pt;mso-wrap-distance-left:9pt;mso-wrap-distance-right:9pt;mso-wrap-distance-top:0pt;mso-wrap-distance-bottom:0pt;margin-top:17.4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54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"/>
                        <w:gridCol w:w="305"/>
                        <w:gridCol w:w="331"/>
                        <w:gridCol w:w="336"/>
                        <w:gridCol w:w="331"/>
                        <w:gridCol w:w="308"/>
                        <w:gridCol w:w="331"/>
                        <w:gridCol w:w="327"/>
                        <w:gridCol w:w="331"/>
                        <w:gridCol w:w="303"/>
                        <w:gridCol w:w="308"/>
                        <w:gridCol w:w="305"/>
                        <w:gridCol w:w="305"/>
                        <w:gridCol w:w="303"/>
                        <w:gridCol w:w="283"/>
                        <w:gridCol w:w="300"/>
                        <w:gridCol w:w="391"/>
                      </w:tblGrid>
                      <w:tr>
                        <w:trPr>
                          <w:trHeight w:val="636" w:hRule="exact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w w:val="90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</w:rPr>
                              <w:t>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Н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Размеры, </w:t>
                            </w:r>
                            <w:r>
                              <w:rPr>
                                <w:i/>
                                <w:iCs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,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L,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dp</w:t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аем диаметр хвостовика вал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садочным диаметром муфты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60[лш]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значаем диаметр под уплотнение: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{2*5);</w:t>
        <w:tab/>
      </w:r>
      <w:r>
        <w:rPr>
          <w:sz w:val="28"/>
          <w:szCs w:val="28"/>
        </w:rPr>
        <w:t>(4.3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60 + 3 = 63 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П.41 [1, стр. 94] выбираем уплотнение: манжету резиновую армированную с размерами, </w:t>
      </w:r>
      <w:r>
        <w:rPr>
          <w:i/>
          <w:iCs/>
          <w:sz w:val="28"/>
          <w:szCs w:val="28"/>
        </w:rPr>
        <w:t xml:space="preserve">мм: </w:t>
      </w:r>
      <w:r>
        <w:rPr>
          <w:sz w:val="28"/>
          <w:szCs w:val="28"/>
        </w:rPr>
        <w:t>63 х90х 10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назначаем диаметр под подшипник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Эта величина должна быть больш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ратна 5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>Берем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65 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П.20 [1, стр. 79] выбираем подшипник шариковый, радиально-упорный, легкой серии по принятому диаметру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араметры выбранного подшипника сводим в таблицу 4.3: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/>
        <w:t>Таблица 4.3 Шарикоподшипник радиально-упорный под ведущий вал</w:t>
      </w:r>
    </w:p>
    <w:tbl>
      <w:tblPr>
        <w:tblW w:w="5596" w:type="dxa"/>
        <w:jc w:val="left"/>
        <w:tblInd w:w="9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8"/>
        <w:gridCol w:w="852"/>
        <w:gridCol w:w="848"/>
        <w:gridCol w:w="850"/>
        <w:gridCol w:w="850"/>
        <w:gridCol w:w="848"/>
      </w:tblGrid>
      <w:tr>
        <w:trPr>
          <w:trHeight w:val="658" w:hRule="exac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Размеры, </w:t>
            </w:r>
            <w:r>
              <w:rPr>
                <w:i/>
                <w:iCs/>
              </w:rPr>
              <w:t>мм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 xml:space="preserve">Грузоподъемность, </w:t>
            </w:r>
            <w:r>
              <w:rPr>
                <w:i/>
                <w:iCs/>
              </w:rPr>
              <w:t>кН</w:t>
            </w:r>
          </w:p>
        </w:tc>
      </w:tr>
      <w:tr>
        <w:trPr>
          <w:trHeight w:val="468" w:hRule="exac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362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</w:t>
            </w:r>
          </w:p>
        </w:tc>
      </w:tr>
      <w:tr>
        <w:trPr>
          <w:trHeight w:val="957" w:hRule="exact"/>
        </w:trPr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65 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7,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70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86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, диаметр под зубчатое колесо:</w:t>
      </w:r>
    </w:p>
    <w:p>
      <w:pPr>
        <w:pStyle w:val="Normal"/>
        <w:shd w:fill="FFFFFF" w:val="clear"/>
        <w:tabs>
          <w:tab w:val="clear" w:pos="720"/>
          <w:tab w:val="left" w:pos="3686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^=4,2+(4 + 6);</w:t>
        <w:tab/>
        <w:t>(4.4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65 + 5 = 70;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упорного буртика: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(4 + 6);</w:t>
        <w:tab/>
        <w:t>(4.5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70 + 5 = 75[лш]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Конструирование зубчатого колес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толщина колес &amp; = 40[лш]&gt;-20[лш], то выбираем кованые колеса с вырезом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едем расчет параметров зубчатых колес. Расстояние до шпоночного паза шестерни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ступицы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^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=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>(4-6)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78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=1,6-70 = 112[лш]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78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ступицы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7834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cm</w:t>
      </w:r>
      <w:r>
        <w:rPr>
          <w:i/>
          <w:iCs/>
          <w:sz w:val="28"/>
          <w:szCs w:val="28"/>
        </w:rPr>
        <w:t>={\ + \,5)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;</w:t>
        <w:tab/>
      </w:r>
      <w:r>
        <w:rPr>
          <w:sz w:val="28"/>
          <w:szCs w:val="28"/>
        </w:rPr>
        <w:t>(4.7)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cm</w:t>
      </w:r>
      <w:r>
        <w:rPr>
          <w:i/>
          <w:iCs/>
          <w:sz w:val="28"/>
          <w:szCs w:val="28"/>
        </w:rPr>
        <w:t xml:space="preserve"> =1,26-10 = Щмм\;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обода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4,5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;</w:t>
        <w:tab/>
      </w:r>
      <w:r>
        <w:rPr>
          <w:sz w:val="28"/>
          <w:szCs w:val="28"/>
        </w:rPr>
        <w:t>(4.8)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= 2,5-2.5 = 6.25[мм].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диска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 = (0,2 + 0,3)Ь;</w:t>
        <w:tab/>
      </w:r>
      <w:r>
        <w:rPr>
          <w:sz w:val="28"/>
          <w:szCs w:val="28"/>
        </w:rPr>
        <w:t>(4.9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= 0,4-40 = 1б[лш]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ск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 = (0,5-5-0,7)/и;</w:t>
        <w:tab/>
        <w:t>(4.10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 = 0.8-2.5 = 2 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 фаски выбираем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 xml:space="preserve">=45°, </w:t>
      </w:r>
      <w:r>
        <w:rPr>
          <w:sz w:val="28"/>
          <w:szCs w:val="28"/>
        </w:rPr>
        <w:t xml:space="preserve">радиус скруглений берем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= 10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Диаметры отверстий в ступицах были определены исходя из прочности валов, и соответствуют диаметрам их хвостовиков. Они равняются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]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35 </w:t>
      </w:r>
      <w:r>
        <w:rPr>
          <w:i/>
          <w:iCs/>
          <w:sz w:val="28"/>
          <w:szCs w:val="28"/>
        </w:rPr>
        <w:t xml:space="preserve">мм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60мм </w:t>
      </w:r>
      <w:r>
        <w:rPr>
          <w:sz w:val="28"/>
          <w:szCs w:val="28"/>
        </w:rPr>
        <w:t>для шестерни и колеса соответственно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Расчет шпоно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4.4.1. Шпонка ведущего вал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ведущего вала располагается на его хвостовике. В зависимости от диаметра хвостовик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]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ыбираем габариты шпонки </w:t>
      </w:r>
      <w:r>
        <w:rPr>
          <w:i/>
          <w:iCs/>
          <w:sz w:val="28"/>
          <w:szCs w:val="28"/>
          <w:lang w:val="en-US"/>
        </w:rPr>
        <w:t>bxh</w:t>
      </w:r>
      <w:r>
        <w:rPr>
          <w:i/>
          <w:iCs/>
          <w:sz w:val="28"/>
          <w:szCs w:val="28"/>
        </w:rPr>
        <w:t xml:space="preserve">, мм </w:t>
      </w:r>
      <w:r>
        <w:rPr>
          <w:sz w:val="28"/>
          <w:szCs w:val="28"/>
        </w:rPr>
        <w:t>по таблице П. 18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[1, стр. 77]: 10x8. Глубина паза вала /, =5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а ступицы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Ъ.Ъмм. </w:t>
      </w:r>
      <w:r>
        <w:rPr>
          <w:sz w:val="28"/>
          <w:szCs w:val="28"/>
        </w:rPr>
        <w:t>Определяем расчетную длину шпонки из условия сжатия: 20007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.11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vertAlign w:val="superscript"/>
          <w:lang w:val="en-US"/>
        </w:rPr>
        <w:t>d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591820</wp:posOffset>
                </wp:positionH>
                <wp:positionV relativeFrom="paragraph">
                  <wp:posOffset>-20955</wp:posOffset>
                </wp:positionV>
                <wp:extent cx="546735" cy="161290"/>
                <wp:effectExtent l="0" t="0" r="0" b="0"/>
                <wp:wrapSquare wrapText="largest"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2.7pt;mso-wrap-distance-left:1.9pt;mso-wrap-distance-right:1.9pt;mso-wrap-distance-top:0pt;mso-wrap-distance-bottom:0pt;margin-top:-1.65pt;mso-position-vertical-relative:text;margin-left:4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670" w:leader="none"/>
                        </w:tabs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г </w:t>
      </w:r>
      <w:r>
        <w:rPr>
          <w:sz w:val="28"/>
          <w:szCs w:val="28"/>
        </w:rPr>
        <w:t>1 = 80 -П 50 [МЯа] - допускаемые напряжения смятия;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^ </w:t>
      </w:r>
      <w:r>
        <w:rPr>
          <w:sz w:val="28"/>
          <w:szCs w:val="28"/>
          <w:u w:val="single"/>
        </w:rPr>
        <w:t>2000-233.82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tabs>
          <w:tab w:val="clear" w:pos="720"/>
          <w:tab w:val="left" w:pos="1973" w:leader="hyphen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„, &gt;</w:t>
        <w:tab/>
        <w:t xml:space="preserve"> = 26.7</w:t>
      </w:r>
      <w:r>
        <w:rPr>
          <w:i/>
          <w:iCs/>
          <w:sz w:val="28"/>
          <w:szCs w:val="28"/>
        </w:rPr>
        <w:t>\мм\.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' 35-150-(8-5)</w:t>
        <w:tab/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шпонки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534" w:leader="none"/>
        </w:tabs>
        <w:spacing w:lineRule="auto" w:line="360"/>
        <w:ind w:firstLine="720"/>
        <w:jc w:val="both"/>
        <w:rPr/>
      </w:pPr>
      <w:r>
        <w:rPr>
          <w:i/>
          <w:iCs/>
          <w:w w:val="76"/>
          <w:sz w:val="28"/>
          <w:szCs w:val="28"/>
        </w:rPr>
        <w:t>1&gt;1</w:t>
      </w:r>
      <w:r>
        <w:rPr>
          <w:i/>
          <w:iCs/>
          <w:w w:val="76"/>
          <w:sz w:val="28"/>
          <w:szCs w:val="28"/>
          <w:vertAlign w:val="subscript"/>
        </w:rPr>
        <w:t>р</w:t>
      </w:r>
      <w:r>
        <w:rPr>
          <w:i/>
          <w:iCs/>
          <w:w w:val="76"/>
          <w:sz w:val="28"/>
          <w:szCs w:val="28"/>
        </w:rPr>
        <w:t>+Ь-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4.12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&gt;26.7 + 10 = 36,7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ую длину шпонки выбирают из ряда по таблице П. 18, [1, стр. 77]: / = 40[лш]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4.4.2. Шпонка ведомого вал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ведомого вала располагается на его хвостовике. В зависимости от диаметра колес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выбираем габариты шпонки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по таблице П. 18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[1, стр. 77]: 20x12 . Глубина паза вала /, = 7.5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а ступицы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4.9мм. </w:t>
      </w:r>
      <w:r>
        <w:rPr>
          <w:sz w:val="28"/>
          <w:szCs w:val="28"/>
        </w:rPr>
        <w:t>Определяем расчетную длину шпонки из условия сжатия: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000-1000</w:t>
        <w:tab/>
        <w:t>„„„„г ,</w:t>
      </w:r>
    </w:p>
    <w:p>
      <w:pPr>
        <w:pStyle w:val="Normal"/>
        <w:shd w:fill="FFFFFF" w:val="clear"/>
        <w:tabs>
          <w:tab w:val="clear" w:pos="720"/>
          <w:tab w:val="left" w:pos="1339" w:leader="hyphen"/>
          <w:tab w:val="left" w:pos="2160" w:leader="hyphen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_, &gt;</w:t>
        <w:tab/>
      </w:r>
      <w:r>
        <w:rPr>
          <w:i/>
          <w:iCs/>
          <w:sz w:val="28"/>
          <w:szCs w:val="28"/>
        </w:rPr>
        <w:t>-.</w:t>
      </w:r>
      <w:r>
        <w:rPr>
          <w:sz w:val="28"/>
          <w:szCs w:val="28"/>
        </w:rPr>
        <w:tab/>
        <w:t>г = 42.33</w:t>
      </w:r>
      <w:r>
        <w:rPr>
          <w:i/>
          <w:iCs/>
          <w:sz w:val="28"/>
          <w:szCs w:val="28"/>
        </w:rPr>
        <w:t>\мм\.</w:t>
      </w:r>
    </w:p>
    <w:p>
      <w:pPr>
        <w:pStyle w:val="Normal"/>
        <w:shd w:fill="FFFFFF" w:val="clear"/>
        <w:tabs>
          <w:tab w:val="clear" w:pos="720"/>
          <w:tab w:val="left" w:pos="3062" w:leader="none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>р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70-150-(12-7.5)</w:t>
        <w:tab/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на шпонки: /&gt; 42.33 + 20 = 62.33 </w:t>
      </w:r>
      <w:r>
        <w:rPr>
          <w:i/>
          <w:iCs/>
          <w:sz w:val="28"/>
          <w:szCs w:val="28"/>
        </w:rPr>
        <w:t>[мм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ую длину шпонки выбирают из ряда по таблице П. 18, [1, стр. 77]: / = 63[жм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кизная компоновка редуктор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редуктора выполняется на листе формата А2 в масштабе 1:1. При этой компоновке требуется уточнить некоторые габаритные размеры. Определяем минимальную толщину стенки корпус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9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Ј = 1,8^&gt;8[лш];</w:t>
        <w:tab/>
        <w:t>(4.14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Ј = 1,83/1000 =10.12 [лш]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7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мем окончательно Ј = 11 </w:t>
      </w:r>
      <w:r>
        <w:rPr>
          <w:i/>
          <w:iCs/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крышки корпус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84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Ј,=(0,9н-1,0)Ј&gt;8[лш].</w:t>
        <w:tab/>
        <w:t>(4.15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  <w:vertAlign w:val="subscript"/>
        </w:rPr>
        <w:t>{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= 10 </w:t>
      </w:r>
      <w:r>
        <w:rPr>
          <w:i/>
          <w:iCs/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812" w:leader="none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оры между стенками корпуса и торцами шестерни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812" w:leader="none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= (0,8-г-1,0)Ј &gt;б[лш];</w:t>
        <w:tab/>
        <w:t>(4.16)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м А = </w:t>
      </w:r>
      <w:r>
        <w:rPr>
          <w:i/>
          <w:iCs/>
          <w:sz w:val="28"/>
          <w:szCs w:val="28"/>
        </w:rPr>
        <w:t xml:space="preserve">8 = </w:t>
      </w:r>
      <w:r>
        <w:rPr>
          <w:sz w:val="28"/>
          <w:szCs w:val="28"/>
        </w:rPr>
        <w:t>10 лш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954" w:leader="none"/>
          <w:tab w:val="left" w:pos="85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оси зубчатого колеса до стенки корпус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954" w:leader="none"/>
          <w:tab w:val="left" w:pos="85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,=0,5&lt;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Д;</w:t>
        <w:tab/>
        <w:t>(4.17)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,=0,5-208.6 + 10 = 114.3[лш]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954" w:leader="none"/>
          <w:tab w:val="left" w:pos="8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оси шестерни до стенки корпус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954" w:leader="none"/>
          <w:tab w:val="left" w:pos="852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0,5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al</w:t>
      </w:r>
      <w:r>
        <w:rPr>
          <w:i/>
          <w:iCs/>
          <w:sz w:val="28"/>
          <w:szCs w:val="28"/>
        </w:rPr>
        <w:t>+28;</w:t>
        <w:tab/>
      </w:r>
      <w:r>
        <w:rPr>
          <w:sz w:val="28"/>
          <w:szCs w:val="28"/>
        </w:rPr>
        <w:t>(4.18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-51.39 + 2-11 = 48[иш]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23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 крепления фланцев и крышки редуктора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237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>^1,25-ф\&gt;%[лш];</w:t>
        <w:tab/>
      </w:r>
      <w:r>
        <w:rPr>
          <w:sz w:val="28"/>
          <w:szCs w:val="28"/>
        </w:rPr>
        <w:t>(4.19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1,25-^1000= 12.5[лш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болты </w:t>
      </w:r>
      <w:r>
        <w:rPr>
          <w:i/>
          <w:iCs/>
          <w:sz w:val="28"/>
          <w:szCs w:val="28"/>
        </w:rPr>
        <w:t>й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12.5 </w:t>
      </w:r>
      <w:r>
        <w:rPr>
          <w:i/>
          <w:iCs/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м ширину фланц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»2,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27.5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>На расстояни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 ло&lt; от внутренней стенки корпуса симметрично относительно осей колес устраиваем выбранные подшипники качения, габариты которых были определенны нами выше. На расстоянии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5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от внешнего торца располагают хвостовики валов, диаметры которых известны, а длины определим следующим образом: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xl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x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55[лш]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х2</w:t>
      </w:r>
      <w:r>
        <w:rPr>
          <w:i/>
          <w:iCs/>
          <w:sz w:val="28"/>
          <w:szCs w:val="28"/>
        </w:rPr>
        <w:t>=\\5[мм]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В.Н. Детали машин. -М: Высшая школа, 19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  <w:tab w:val="left" w:pos="5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деталей машин. Учебное пособие для техникумов. С.А. Чернавский и др. - М.: Машиностроение, 1979.</w:t>
      </w:r>
    </w:p>
    <w:sectPr>
      <w:footerReference w:type="default" r:id="rId10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6871970</wp:posOffset>
              </wp:positionH>
              <wp:positionV relativeFrom="paragraph">
                <wp:posOffset>86995</wp:posOffset>
              </wp:positionV>
              <wp:extent cx="64135" cy="146685"/>
              <wp:effectExtent l="0" t="0" r="0" b="0"/>
              <wp:wrapSquare wrapText="largest"/>
              <wp:docPr id="10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85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567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650"/>
        </w:tabs>
        <w:ind w:left="165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3180"/>
        </w:tabs>
        <w:ind w:left="31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4410"/>
        </w:tabs>
        <w:ind w:left="441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6000"/>
        </w:tabs>
        <w:ind w:left="600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7230"/>
        </w:tabs>
        <w:ind w:left="723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8460"/>
        </w:tabs>
        <w:ind w:left="8460" w:hanging="108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0050"/>
        </w:tabs>
        <w:ind w:left="1005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144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3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3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13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13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13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17:00Z</dcterms:created>
  <dc:creator>GRYZLY_de@th</dc:creator>
  <dc:description/>
  <cp:keywords/>
  <dc:language>en-US</dc:language>
  <cp:lastModifiedBy>SYSTEM</cp:lastModifiedBy>
  <cp:lastPrinted>2008-09-30T21:54:00Z</cp:lastPrinted>
  <dcterms:modified xsi:type="dcterms:W3CDTF">2011-09-09T15:17:00Z</dcterms:modified>
  <cp:revision>2</cp:revision>
  <dc:subject/>
  <dc:title>СОДЕРЖАНИЕ</dc:title>
</cp:coreProperties>
</file>