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itl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роектировать привод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ивода входят следующие передачи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червячная передача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а выходном элементе привода F = 1,4 кН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на ленте (цепи) привода V = 0,5 м/с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ыходного элемента привода D = 35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годового использования Кг = 1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в течении смены Кс = 1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L = 7 лет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мен S = 2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мены T = 8 ч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нагрузки - постоянны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ведение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бор электродвигателя и кинематический расчёт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счёт 1-й червячной передачи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ектный расчёт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оверочный расчёт по контактным напряжениям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оверка зубьев передачи на изгиб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едварительный расчёт валов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Ведущий вал.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Выходной вал.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структивные размеры шестерен и колёс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Червячное колесо 1-й передачи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ыбор муфт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Выбор муфты на входном валу привод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Выбор муфты на выходном валу привод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роверка прочности шпоночных соединений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Червячное колесо 1-й червячной передачи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онструктивные размеры корпуса редуктор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асчёт реакций в опорах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11-й вал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22-й вал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остроение эпюр моментов валов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Расчёт моментов 1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Эпюры моментов 1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Расчёт моментов 2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Эпюры моментов 2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Проверка долговечности подшипников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11-й вал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22-й вал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Уточненный расчёт валов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 Расчёт 1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 Расчёт 2-го ва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Тепловой расчёт редуктор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Выбор сорта масл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Выбор посадок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Технология сборки редуктора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 Заключение</w:t>
      </w:r>
    </w:p>
    <w:p>
      <w:p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 Список использованной литератур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zOglav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конструктор является творцом новой техники, и уровнем его творческой работы в большей степени опредеделяются темпы научно-технического прогресса. Деятельность конструктора принадлежит к числу наиболее сложных проявлений человеческого разума. Решающая роль успеха при создании новой техники определяется тем, что заложено на чертеже конструктора. С развитием науки и техники проблемные вопросы решаются с учетом все возрастающего числа факторов, базирующихся на данных различных наук. 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и, машиностроительного черчения и т. д. Все это способствует развитию самостоятельности и творческого подхода к поставленным проблема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уемая долговечность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видов передач зубчатые передачи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; они применяются для мощностей, начиная от ничтожно малых (в приборах) до измеряемых десятками тысяч киловатт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созубые колеса применяют для ответственных передач при средних и высоких скоростях. Объем их применения - свыше 30% объема применения всех цилиндрических колес в машинах; и этот процент непрерывно возрастает. Косозубые колеса с твердыми поверхностями зубьев требуют повышенной защиты от загрязнений во избежание неравномерного износа по длине контактных линий и опасности выкрашивания.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лей выполненного проекта является развитие инженерного мышления, в том числе умение использовать предшествую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поточные и т. 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ологические требования, предпочитаемое количество изделий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- 85%, в дорожных машинах - 75%, в автомобилях - 10% и т. д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  <w:r>
        <w:br w:type="page"/>
      </w:r>
    </w:p>
    <w:p>
      <w:pPr>
        <w:pStyle w:val="Heading1"/>
        <w:tabs>
          <w:tab w:val="clear" w:pos="1134"/>
          <w:tab w:val="left" w:pos="432" w:leader="none"/>
          <w:tab w:val="left" w:pos="1418" w:leader="none"/>
        </w:tabs>
        <w:spacing w:lineRule="auto" w:line="360" w:before="0" w:after="0"/>
        <w:ind w:left="432" w:firstLine="27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бор электродвигателя и кинематический расчё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. 1.1[1] примем следующие значения КПД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для закрытой червячной передачи: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92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ПД привода будет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 </w:t>
      </w:r>
      <w:r>
        <w:rPr>
          <w:rFonts w:cs="Times New Roman" w:ascii="Times New Roman" w:hAnsi="Times New Roman"/>
          <w:sz w:val="28"/>
          <w:szCs w:val="28"/>
        </w:rPr>
        <w:t>=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...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муфты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= 0,9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8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866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0,99 - КПД одного подшипника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</w:t>
      </w:r>
      <w:r>
        <w:rPr>
          <w:rFonts w:cs="Times New Roman" w:ascii="Times New Roman" w:hAnsi="Times New Roman"/>
          <w:position w:val="-4"/>
          <w:sz w:val="28"/>
          <w:szCs w:val="28"/>
        </w:rPr>
        <w:t>муфты</w:t>
      </w:r>
      <w:r>
        <w:rPr>
          <w:rFonts w:cs="Times New Roman" w:ascii="Times New Roman" w:hAnsi="Times New Roman"/>
          <w:sz w:val="28"/>
          <w:szCs w:val="28"/>
        </w:rPr>
        <w:t xml:space="preserve"> = 0,98 - КПД одной муфты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скорость на выходном валу будет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</w:t>
      </w:r>
      <w:r>
        <w:rPr>
          <w:rFonts w:cs="Times New Roman" w:ascii="Times New Roman" w:hAnsi="Times New Roman"/>
          <w:position w:val="-4"/>
          <w:sz w:val="28"/>
          <w:szCs w:val="28"/>
        </w:rPr>
        <w:t>вых.</w:t>
      </w:r>
      <w:r>
        <w:rPr>
          <w:rFonts w:cs="Times New Roman" w:ascii="Times New Roman" w:hAnsi="Times New Roman"/>
          <w:sz w:val="28"/>
          <w:szCs w:val="28"/>
        </w:rPr>
        <w:t xml:space="preserve"> =  =  = 2,857 рад/с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мощность двигателя будет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треб.</w:t>
      </w:r>
      <w:r>
        <w:rPr>
          <w:rFonts w:cs="Times New Roman" w:ascii="Times New Roman" w:hAnsi="Times New Roman"/>
          <w:sz w:val="28"/>
          <w:szCs w:val="28"/>
        </w:rPr>
        <w:t xml:space="preserve"> =  =  = 0,808 кВт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таблице П.1[1](см. приложение) по требуемой мощности выбираем электродвигатель 90LB8, с синхронной частотой вращения 750 об/мин, с параметрами: P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=1,1 кВт и скольжением 7% (ГОСТ 19523-81). Номинальная частота вращения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750 - =697,5 об/мин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овая скорость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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 =  = 73,042 рад/с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бщее передаточное отношени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U =  =  = 25,566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 выбрали следующие передаточные числ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5</w:t>
      </w:r>
    </w:p>
    <w:p>
      <w:pPr>
        <w:pStyle w:val="PzText"/>
        <w:spacing w:lineRule="auto" w:line="360"/>
        <w:ind w:firstLine="720"/>
        <w:rPr/>
      </w:pPr>
      <w:r>
        <w:rPr/>
        <w:t>Рассчитанные частоты и угловые скорости вращения валов сведены ниже в таблицу: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445"/>
        <w:gridCol w:w="3608"/>
      </w:tblGrid>
      <w:tr>
        <w:trPr>
          <w:trHeight w:val="28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 1-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n</w:t>
            </w:r>
            <w:r>
              <w:rPr>
                <w:rFonts w:cs="Times New Roman" w:ascii="Times New Roman" w:hAnsi="Times New Roman"/>
                <w:position w:val="-4"/>
              </w:rPr>
              <w:t>двиг.</w:t>
            </w:r>
            <w:r>
              <w:rPr>
                <w:rFonts w:cs="Times New Roman" w:ascii="Times New Roman" w:hAnsi="Times New Roman"/>
              </w:rPr>
              <w:t xml:space="preserve"> = 697,5 об./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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</w:t>
            </w:r>
            <w:r>
              <w:rPr>
                <w:rFonts w:cs="Times New Roman" w:ascii="Times New Roman" w:hAnsi="Times New Roman"/>
                <w:position w:val="-4"/>
              </w:rPr>
              <w:t>двиг.</w:t>
            </w:r>
            <w:r>
              <w:rPr>
                <w:rFonts w:cs="Times New Roman" w:ascii="Times New Roman" w:hAnsi="Times New Roman"/>
              </w:rPr>
              <w:t xml:space="preserve"> = 73,042 рад/c.</w:t>
            </w:r>
          </w:p>
        </w:tc>
      </w:tr>
      <w:tr>
        <w:trPr>
          <w:trHeight w:val="6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 2-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 =  = 27,9 об./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cs="Times New Roman" w:ascii="Times New Roman" w:hAnsi="Times New Roman"/>
              </w:rPr>
              <w:t xml:space="preserve"> 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 =  = 2,922 рад/c.</w:t>
            </w:r>
          </w:p>
        </w:tc>
      </w:tr>
    </w:tbl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 на валах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тре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0,80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 = 799,92 Вт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99,9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 = 728,567 Вт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е моменты на валах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=  = 10951,50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 = 249338,46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таблице П.1(см. приложение учебника Чернавского) выбран электродвигатель 90LB8, с синхронной частотой вращения 750 об/мин, с мощностью P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>=1,1 кВт и скольжением 7% (ГОСТ 19523-81). Номинальная частота вращения с учётом скольжения n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697,5 об/мин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Передаточные числа и КПД передач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1570"/>
        <w:gridCol w:w="1221"/>
      </w:tblGrid>
      <w:tr>
        <w:trPr>
          <w:trHeight w:val="74" w:hRule="atLeast"/>
          <w:cantSplit w:val="true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ое числ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</w:t>
            </w:r>
          </w:p>
        </w:tc>
      </w:tr>
      <w:tr>
        <w:trPr>
          <w:trHeight w:val="176" w:hRule="atLeast"/>
          <w:cantSplit w:val="true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червячная передач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</w:tbl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Рассчитанные частоты, угловые скорости вращения валов и моменты на валах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601"/>
        <w:gridCol w:w="1602"/>
        <w:gridCol w:w="1602"/>
      </w:tblGrid>
      <w:tr>
        <w:trPr>
          <w:trHeight w:val="72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,</w:t>
              <w:br/>
              <w:t>об/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скорость,</w:t>
              <w:br/>
              <w:t>рад/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Момент,</w:t>
              <w:br/>
              <w:t>Н</w:t>
            </w:r>
            <w:r>
              <w:rPr>
                <w:rFonts w:cs="Times New Roman" w:ascii="Times New Roman" w:hAnsi="Times New Roman"/>
                <w:position w:val="2"/>
              </w:rPr>
              <w:t>x</w:t>
            </w:r>
            <w:r>
              <w:rPr>
                <w:rFonts w:cs="Times New Roman" w:ascii="Times New Roman" w:hAnsi="Times New Roman"/>
              </w:rPr>
              <w:t>мм</w:t>
            </w:r>
          </w:p>
        </w:tc>
      </w:tr>
      <w:tr>
        <w:trPr>
          <w:trHeight w:val="169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1,507</w:t>
            </w:r>
          </w:p>
        </w:tc>
      </w:tr>
      <w:tr>
        <w:trPr>
          <w:trHeight w:val="169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38,467</w:t>
            </w:r>
          </w:p>
        </w:tc>
      </w:tr>
    </w:tbl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счёт 1-й червячной передачи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5825" cy="344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ый расчёт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исло витков червяка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нимаем в зависимости от передаточного числа: при U=25 принимаем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2 (см. с.55[1]). Число зубьев червячного колес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U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5 = 50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 стандартное значение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0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этом фактическое передаточное число U</w:t>
      </w:r>
      <w:r>
        <w:rPr>
          <w:rFonts w:cs="Times New Roman" w:ascii="Times New Roman" w:hAnsi="Times New Roman"/>
          <w:position w:val="-4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 =  = 25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от заданного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 = 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 = 0%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 2144-76 допустимо отклонение не более 4%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материал червяка и венца червячного колес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червяка сталь 45 с закалкой менее HRC 45 и последующим шлифование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примем скорость скольжения V=2,937м/c. Тогда по таблицам 4.8 и 4.9[1] выбираем для венца червячного колеса БрА10Ж4Н4Л (отливка в кокиль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о табл. 4.8 и 4.9 основное допускаемое контактное напряжение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] = [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[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] = 181,378 МПа - по табл. 4.9[1], K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олговечности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= 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position w:val="-4"/>
          <w:sz w:val="28"/>
          <w:szCs w:val="28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position w:val="12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 базовое число циклов нагружения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(ко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десь: n</w:t>
      </w:r>
      <w:r>
        <w:rPr>
          <w:rFonts w:cs="Times New Roman" w:ascii="Times New Roman" w:hAnsi="Times New Roman"/>
          <w:position w:val="-4"/>
          <w:sz w:val="28"/>
          <w:szCs w:val="28"/>
        </w:rPr>
        <w:t>(кол.)</w:t>
      </w:r>
      <w:r>
        <w:rPr>
          <w:rFonts w:cs="Times New Roman" w:ascii="Times New Roman" w:hAnsi="Times New Roman"/>
          <w:sz w:val="28"/>
          <w:szCs w:val="28"/>
        </w:rPr>
        <w:t xml:space="preserve"> = 27,9 об/мин. - частота вращения червячного колеса;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= 3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</w:t>
      </w:r>
      <w:r>
        <w:rPr>
          <w:rFonts w:cs="Times New Roman" w:ascii="Times New Roman" w:hAnsi="Times New Roman"/>
          <w:position w:val="-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работы передачи в расчётный срок службы, ч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L</w:t>
      </w:r>
      <w:r>
        <w:rPr>
          <w:rFonts w:cs="Times New Roman" w:ascii="Times New Roman" w:hAnsi="Times New Roman"/>
          <w:position w:val="-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=7 г. - срок службы передачи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=2 - количество смен;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t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=8 ч. - продолжительность смены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= 3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40880 ч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7,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0880 = 68433120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=  = 0,786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е контактное напряжени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[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] = 181,37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786 = 142,563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ое допускаемое напряжение изгиба: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</w:t>
      </w:r>
      <w:r>
        <w:rPr>
          <w:rFonts w:cs="Times New Roman" w:ascii="Times New Roman" w:hAnsi="Times New Roman"/>
          <w:position w:val="-4"/>
          <w:sz w:val="28"/>
          <w:szCs w:val="28"/>
        </w:rPr>
        <w:t>-1F</w:t>
      </w:r>
      <w:r>
        <w:rPr>
          <w:rFonts w:cs="Times New Roman" w:ascii="Times New Roman" w:hAnsi="Times New Roman"/>
          <w:sz w:val="28"/>
          <w:szCs w:val="28"/>
        </w:rPr>
        <w:t>] = [</w:t>
      </w:r>
      <w:r>
        <w:rPr>
          <w:rFonts w:cs="Times New Roman" w:ascii="Times New Roman" w:hAnsi="Times New Roman"/>
          <w:position w:val="-4"/>
          <w:sz w:val="28"/>
          <w:szCs w:val="28"/>
        </w:rPr>
        <w:t>-1F</w:t>
      </w:r>
      <w:r>
        <w:rPr>
          <w:rFonts w:cs="Times New Roman" w:ascii="Times New Roman" w:hAnsi="Times New Roman"/>
          <w:sz w:val="28"/>
          <w:szCs w:val="28"/>
        </w:rPr>
        <w:t xml:space="preserve">]'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[</w:t>
      </w:r>
      <w:r>
        <w:rPr>
          <w:rFonts w:cs="Times New Roman" w:ascii="Times New Roman" w:hAnsi="Times New Roman"/>
          <w:position w:val="-4"/>
          <w:sz w:val="28"/>
          <w:szCs w:val="28"/>
        </w:rPr>
        <w:t>-1F</w:t>
      </w:r>
      <w:r>
        <w:rPr>
          <w:rFonts w:cs="Times New Roman" w:ascii="Times New Roman" w:hAnsi="Times New Roman"/>
          <w:sz w:val="28"/>
          <w:szCs w:val="28"/>
        </w:rPr>
        <w:t>]' = 81 МПа - основное допускаемое напряжение изгиба для реверсивной работы по табл. 4.8[1], K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олговечности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 xml:space="preserve"> = 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position w:val="-4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- базовое число циклов нагружения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(ко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десь: n</w:t>
      </w:r>
      <w:r>
        <w:rPr>
          <w:rFonts w:cs="Times New Roman" w:ascii="Times New Roman" w:hAnsi="Times New Roman"/>
          <w:position w:val="-4"/>
          <w:sz w:val="28"/>
          <w:szCs w:val="28"/>
        </w:rPr>
        <w:t>(кол.)</w:t>
      </w:r>
      <w:r>
        <w:rPr>
          <w:rFonts w:cs="Times New Roman" w:ascii="Times New Roman" w:hAnsi="Times New Roman"/>
          <w:sz w:val="28"/>
          <w:szCs w:val="28"/>
        </w:rPr>
        <w:t xml:space="preserve"> = 27,9 об/мин. - частота вращения червячного колеса;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= 3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</w:t>
      </w:r>
      <w:r>
        <w:rPr>
          <w:rFonts w:cs="Times New Roman" w:ascii="Times New Roman" w:hAnsi="Times New Roman"/>
          <w:position w:val="-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работы передачи в расчётный срок службы, ч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L</w:t>
      </w:r>
      <w:r>
        <w:rPr>
          <w:rFonts w:cs="Times New Roman" w:ascii="Times New Roman" w:hAnsi="Times New Roman"/>
          <w:position w:val="-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=7 г. - срок службы передачи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=2 - количество смен;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t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=8 ч. - продолжительность смены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= 3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40880 ч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7,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0880 = 68433120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аем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 xml:space="preserve"> =  = 0,625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е напряжение изгиб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[</w:t>
      </w:r>
      <w:r>
        <w:rPr>
          <w:rFonts w:cs="Times New Roman" w:ascii="Times New Roman" w:hAnsi="Times New Roman"/>
          <w:position w:val="-4"/>
          <w:sz w:val="28"/>
          <w:szCs w:val="28"/>
        </w:rPr>
        <w:t>-1F</w:t>
      </w:r>
      <w:r>
        <w:rPr>
          <w:rFonts w:cs="Times New Roman" w:ascii="Times New Roman" w:hAnsi="Times New Roman"/>
          <w:sz w:val="28"/>
          <w:szCs w:val="28"/>
        </w:rPr>
        <w:t xml:space="preserve">] = 8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625 = 50,625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предварительно коэффициент диаметра червяка q=20, и коэффициент нагрузки K=1,2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й момент на колес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(кол.)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position w:val="-4"/>
          <w:sz w:val="28"/>
          <w:szCs w:val="28"/>
        </w:rPr>
        <w:t>(черв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U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ере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10951,50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 = 249338,46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ежосевое расстояние из условия контактной прочности [см. формулу(4.9[1])]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42,909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руглим: 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= 143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 =  =  = 4,086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 по ГОСТ 2144-76 (табл. 4.1 и 4.2) стандартные значения m=4 мм и q=20, а также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2 и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=50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гда пересчитываем межосевое расстояние по стандартным значениям m, q и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=  =  = 140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меры червяка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ный диаметр червяк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q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2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80 мм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ершин витков червяк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80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88 мм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падин витков червяк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2.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80 - 2.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70,4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нарезанной части шлифованного червяка (см. формулу 4.7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&gt;= (11 + 0.0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+ 25 = (11 + 0.0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+ 25 = 81 мм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2 мм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елительный угол  по табл. 4.3[1]: при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2 и q=20 угол =5,717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меры венца червячного колеса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ный диаметр червячного колес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5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200 мм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ершин зубьев червячного колес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a2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200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208 мм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падин червячного колес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.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200 - 2.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190,4 мм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диаметр червячного колес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aM2</w:t>
      </w:r>
      <w:r>
        <w:rPr>
          <w:rFonts w:cs="Times New Roman" w:ascii="Times New Roman" w:hAnsi="Times New Roman"/>
          <w:sz w:val="28"/>
          <w:szCs w:val="28"/>
        </w:rPr>
        <w:t xml:space="preserve">  d</w:t>
      </w:r>
      <w:r>
        <w:rPr>
          <w:rFonts w:cs="Times New Roman" w:ascii="Times New Roman" w:hAnsi="Times New Roman"/>
          <w:position w:val="-4"/>
          <w:sz w:val="28"/>
          <w:szCs w:val="28"/>
        </w:rPr>
        <w:t>a2</w:t>
      </w:r>
      <w:r>
        <w:rPr>
          <w:rFonts w:cs="Times New Roman" w:ascii="Times New Roman" w:hAnsi="Times New Roman"/>
          <w:sz w:val="28"/>
          <w:szCs w:val="28"/>
        </w:rPr>
        <w:t xml:space="preserve"> +  =  = 214 мм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: d</w:t>
      </w:r>
      <w:r>
        <w:rPr>
          <w:rFonts w:cs="Times New Roman" w:ascii="Times New Roman" w:hAnsi="Times New Roman"/>
          <w:position w:val="-4"/>
          <w:sz w:val="28"/>
          <w:szCs w:val="28"/>
        </w:rPr>
        <w:t>aM2</w:t>
      </w:r>
      <w:r>
        <w:rPr>
          <w:rFonts w:cs="Times New Roman" w:ascii="Times New Roman" w:hAnsi="Times New Roman"/>
          <w:sz w:val="28"/>
          <w:szCs w:val="28"/>
        </w:rPr>
        <w:t xml:space="preserve"> = 214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венца червячного колеса (см. формулу 4.12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 0.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 = 0.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8 = 66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: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6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корость червяк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V =  =  = 2,922 м/c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скольжения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position w:val="-4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=  = 2,937 м/c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КПД редуктора (cм. формулу 4.14[1])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табл. 4.4[1] при скорости Vs=2,937 м/c при шлифованном червяке приведённый угол трения ' = 1,75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. КПД редуктора с учетом потерь в опорах, потерь на разбрызгивание и перемешивание масл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 </w:t>
      </w:r>
      <w:r>
        <w:rPr>
          <w:rFonts w:cs="Times New Roman" w:ascii="Times New Roman" w:hAnsi="Times New Roman"/>
          <w:sz w:val="28"/>
          <w:szCs w:val="28"/>
        </w:rPr>
        <w:t xml:space="preserve">= (0.95 ... 0.9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= 0.9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= 72,563%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. 4.7[1] выбираем 7-ю степень точности передачи и находим значение коэффициента динамичности Kv=1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еравномерности распределения нагрузки (cм. формулу 4.26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 + 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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формуле: коэффициент деформации червяка =197 - по табл. 4.6[1]. При постоянной нагрузке вспомогательный коэффициент =1 (см. c.65[1]). 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 + 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1) = 1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 = K</w:t>
      </w:r>
      <w:r>
        <w:rPr>
          <w:rFonts w:cs="Times New Roman" w:ascii="Times New Roman" w:hAnsi="Times New Roman"/>
          <w:position w:val="-4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1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очный расчёт по контактным напряжения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контактное напряжение (см. формулу 4.23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34,219 МПа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34,219 МПа  [h] = 142,563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зубьев передачи на изгиб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рочность зуба на изгиб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ое число зубьев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Zv =  =  = 50,753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 по табл. 4.5[1] Yf=2,186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изгиб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 = 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,388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-1F</w:t>
      </w:r>
      <w:r>
        <w:rPr>
          <w:rFonts w:cs="Times New Roman" w:ascii="Times New Roman" w:hAnsi="Times New Roman"/>
          <w:sz w:val="28"/>
          <w:szCs w:val="28"/>
        </w:rPr>
        <w:t>] = 50,625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действующие на червяк и червячное колесо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 на червячном колесе, равная осевой силе на червяк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t2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 =  =  = 2493,385 H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 на червяке, равная осевой силе на колес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t1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2</w:t>
      </w:r>
      <w:r>
        <w:rPr>
          <w:rFonts w:cs="Times New Roman" w:ascii="Times New Roman" w:hAnsi="Times New Roman"/>
          <w:sz w:val="28"/>
          <w:szCs w:val="28"/>
        </w:rPr>
        <w:t xml:space="preserve"> =  =  = 273,788 H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силы на колесе и червяк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r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r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t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g(20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2493,38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g(20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) = 907,518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zText"/>
        <w:spacing w:lineRule="auto" w:line="360"/>
        <w:ind w:firstLine="720"/>
        <w:rPr/>
      </w:pPr>
      <w:r>
        <w:rPr/>
        <w:t>Механические характеристики материалов червячной передач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37"/>
        <w:gridCol w:w="2067"/>
        <w:gridCol w:w="929"/>
        <w:gridCol w:w="929"/>
        <w:gridCol w:w="929"/>
        <w:gridCol w:w="929"/>
      </w:tblGrid>
      <w:tr>
        <w:trPr>
          <w:trHeight w:val="184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передач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материал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тли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position w:val="-6"/>
              </w:rPr>
              <w:t>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position w:val="-6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</w:tr>
      <w:tr>
        <w:trPr>
          <w:trHeight w:val="6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я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45 с закалкой менее HRC 45 и последующим шлифовани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рА10Ж4Н4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вка в коки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</w:tbl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Параметры червячной передачи, мм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51"/>
        <w:gridCol w:w="486"/>
        <w:gridCol w:w="1151"/>
        <w:gridCol w:w="1637"/>
        <w:gridCol w:w="497"/>
        <w:gridCol w:w="1140"/>
      </w:tblGrid>
      <w:tr>
        <w:trPr>
          <w:trHeight w:val="208" w:hRule="atLeast"/>
          <w:cantSplit w:val="true"/>
        </w:trPr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й расчёт</w:t>
            </w:r>
          </w:p>
        </w:tc>
      </w:tr>
      <w:tr>
        <w:trPr>
          <w:trHeight w:val="15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99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севое расстояние a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w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зубчатого венца колеса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163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цепления m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нарезаемой части </w:t>
              <w:br/>
              <w:t xml:space="preserve">червяка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63" w:hRule="atLeast"/>
          <w:cantSplit w:val="true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диаметра червяка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ы червя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ьный d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w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 витков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a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адин витков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f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</w:tr>
      <w:tr>
        <w:trPr>
          <w:trHeight w:val="6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елительный угол витков </w:t>
              <w:br/>
              <w:t xml:space="preserve">червяка </w:t>
            </w:r>
            <w:r>
              <w:rPr>
                <w:rFonts w:cs="Times New Roman" w:ascii="Times New Roman" w:hAnsi="Times New Roman"/>
                <w:lang w:val="en-US"/>
              </w:rPr>
              <w:t></w:t>
            </w:r>
            <w:r>
              <w:rPr>
                <w:rFonts w:cs="Times New Roman" w:ascii="Times New Roman" w:hAnsi="Times New Roman"/>
              </w:rPr>
              <w:t>, гра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17</w:t>
            </w:r>
          </w:p>
        </w:tc>
        <w:tc>
          <w:tcPr>
            <w:tcW w:w="3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Угол обхвата червяка 2</w:t>
            </w:r>
            <w:r>
              <w:rPr>
                <w:rFonts w:cs="Times New Roman" w:ascii="Times New Roman" w:hAnsi="Times New Roman"/>
                <w:lang w:val="en-US"/>
              </w:rPr>
              <w:t></w:t>
            </w:r>
            <w:r>
              <w:rPr>
                <w:rFonts w:cs="Times New Roman" w:ascii="Times New Roman" w:hAnsi="Times New Roman"/>
              </w:rPr>
              <w:t>, град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25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ы колес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ьный d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w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 зубьев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a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адин зубьев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f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d</w:t>
            </w:r>
            <w:r>
              <w:rPr>
                <w:rFonts w:cs="Times New Roman" w:ascii="Times New Roman" w:hAnsi="Times New Roman"/>
                <w:position w:val="-6"/>
                <w:lang w:val="en-US"/>
              </w:rPr>
              <w:t>aM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</w:tr>
      <w:tr>
        <w:trPr>
          <w:trHeight w:val="418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итков червяка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зубьев колеса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расчёт</w:t>
            </w:r>
          </w:p>
        </w:tc>
      </w:tr>
      <w:tr>
        <w:trPr>
          <w:trHeight w:val="145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мые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е знач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53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лезного действия</w:t>
            </w:r>
            <w:r>
              <w:rPr>
                <w:rFonts w:cs="Times New Roman" w:ascii="Times New Roman" w:hAnsi="Times New Roman"/>
                <w:lang w:val="en-US"/>
              </w:rPr>
              <w:t>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6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е напряжения </w:t>
            </w: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я изгиба </w:t>
            </w: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расчёт валов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расчёт валов проведём на кручение по пониженным допускаемым напряжения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аметр вала при допускаемом напряжении [</w:t>
      </w:r>
      <w:r>
        <w:rPr>
          <w:rFonts w:cs="Times New Roman" w:ascii="Times New Roman" w:hAnsi="Times New Roman"/>
          <w:position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] = 25 МПа вычисляем по формуле 8.16[1]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вал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 = 13,067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вободный (присоединительный) конец вала выбираем диаметр вала: 2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2-й элемент (подшипник) выбираем диаметр вала: 3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3-й элемент (червяк) выбираем диаметр вала: 4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4-й элемент (подшипник) выбираем диаметр вала: 3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й вал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 = 37,034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1-й элемент (подшипник) выбираем диаметр вала: 45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2-й элемент (ведомый) выбираем диаметр вала: 50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3-й элемент (подшипник) выбираем диаметр вала: 45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вободный (присоединительный) конец вала выбираем диаметр вала: 40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участков валов назначаем исходя из конструктивных соображений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Диаметры валов, мм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6"/>
        <w:gridCol w:w="2099"/>
        <w:gridCol w:w="1564"/>
        <w:gridCol w:w="1564"/>
        <w:gridCol w:w="2099"/>
      </w:tblGrid>
      <w:tr>
        <w:trPr>
          <w:trHeight w:val="215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четный диаметр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ы валов по сечениям</w:t>
            </w:r>
          </w:p>
        </w:tc>
      </w:tr>
      <w:tr>
        <w:trPr>
          <w:trHeight w:val="778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с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е с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е сеч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е с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ва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свободным (присоединительным) концом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2-м элементом (подшипнико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3-м элементом (червяко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4-м элементом (подшипнико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58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1-м элементом (подшипнико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2-м элементом (ведомы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3-м элементом (подшипником) диаметр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свободным (присоединительным) концом вала: </w:t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Длины участков валов, мм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081"/>
        <w:gridCol w:w="2082"/>
        <w:gridCol w:w="2083"/>
      </w:tblGrid>
      <w:tr>
        <w:trPr>
          <w:trHeight w:val="25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ы участков валов между</w:t>
            </w:r>
          </w:p>
        </w:tc>
      </w:tr>
      <w:tr>
        <w:trPr>
          <w:trHeight w:val="2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м и 2-м сечения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м и 3-м сеч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м и 4-м сечениями</w:t>
            </w:r>
          </w:p>
        </w:tc>
      </w:tr>
      <w:tr>
        <w:trPr>
          <w:trHeight w:val="18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ва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18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Heading1"/>
        <w:tabs>
          <w:tab w:val="clear" w:pos="1134"/>
          <w:tab w:val="left" w:pos="432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Конструктивные размеры шестерен и колё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tabs>
          <w:tab w:val="clear" w:pos="1134"/>
          <w:tab w:val="left" w:pos="576" w:leader="none"/>
          <w:tab w:val="left" w:pos="1418" w:leader="none"/>
        </w:tabs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вячное колесо 1-й передачи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5...1,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 = 75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ина ступицы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2...1,7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 = 60 мм = 66 мм.Толщина обода: </w:t>
      </w:r>
      <w:r>
        <w:rPr>
          <w:rFonts w:cs="Times New Roman" w:ascii="Times New Roman" w:hAnsi="Times New Roman"/>
          <w:position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8 м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 мм - модуль зацепления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диска: С = 0,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6 = 16,5 мм = 16 мм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6 мм - ширина зубчатого венца червячного колеса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аметр обод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обода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- 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190,4 - 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58,4 мм = 158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центровой окружност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C отв.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 xml:space="preserve">)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58 + 75) = 116,5 мм = 116 м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= 158 мм - внутренний диаметр обод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отверстий: D</w:t>
      </w:r>
      <w:r>
        <w:rPr>
          <w:rFonts w:cs="Times New Roman" w:ascii="Times New Roman" w:hAnsi="Times New Roman"/>
          <w:position w:val="-4"/>
          <w:sz w:val="28"/>
          <w:szCs w:val="28"/>
        </w:rPr>
        <w:t>от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,75 мм = 13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араметры для стопорных винтов: D</w:t>
      </w:r>
      <w:r>
        <w:rPr>
          <w:rFonts w:cs="Times New Roman" w:ascii="Times New Roman" w:hAnsi="Times New Roman"/>
          <w:position w:val="-4"/>
          <w:sz w:val="28"/>
          <w:szCs w:val="28"/>
        </w:rPr>
        <w:t>винт</w:t>
      </w:r>
      <w:r>
        <w:rPr>
          <w:rFonts w:cs="Times New Roman" w:ascii="Times New Roman" w:hAnsi="Times New Roman"/>
          <w:sz w:val="28"/>
          <w:szCs w:val="28"/>
        </w:rPr>
        <w:t xml:space="preserve"> = (1,2...1,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1,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= 5,2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ем стандартный болт M6.</w:t>
      </w:r>
      <w:r>
        <w:br w:type="page"/>
      </w:r>
    </w:p>
    <w:p>
      <w:pPr>
        <w:pStyle w:val="Heading1"/>
        <w:tabs>
          <w:tab w:val="clear" w:pos="1134"/>
          <w:tab w:val="left" w:pos="432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бор муф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tabs>
          <w:tab w:val="clear" w:pos="1134"/>
          <w:tab w:val="left" w:pos="576" w:leader="none"/>
          <w:tab w:val="left" w:pos="1418" w:leader="none"/>
        </w:tabs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уфты на входном валу привод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у того, что в данном соединении валов требуется невысокая компенсирующая способность муфт, то допустима установка муфты упругой втулочно-пальцевой. Достоинство данного типа муфт: относительная простота конструкции и удобство замены упругих элементов. Выбор муфты упругой втулочно-пальцевой производится в зависимости от диаметров соединяемых валов, расчётного передаваемого крутящего момента и максимально допустимой частоты вращения вала. Диаметры соединяемых валов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эл. двиг.)</w:t>
      </w:r>
      <w:r>
        <w:rPr>
          <w:rFonts w:cs="Times New Roman" w:ascii="Times New Roman" w:hAnsi="Times New Roman"/>
          <w:sz w:val="28"/>
          <w:szCs w:val="28"/>
        </w:rPr>
        <w:t xml:space="preserve"> = 24 мм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1-го вала)</w:t>
      </w:r>
      <w:r>
        <w:rPr>
          <w:rFonts w:cs="Times New Roman" w:ascii="Times New Roman" w:hAnsi="Times New Roman"/>
          <w:sz w:val="28"/>
          <w:szCs w:val="28"/>
        </w:rPr>
        <w:t xml:space="preserve"> = 20 мм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крутящий момент через муфту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 = 10,952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передаваемый крутящий момент через муфту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,952 = 16,42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десь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,5 - коэффициент, учитывающий условия эксплуатации; значения его приведены в таблице 11.3[1]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муфты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697,5 об./мин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муфту упругую втулочно-пальцевую 63-24-I.1-20-I.1-У2 ГОСТ 21424-93 (по табл. К21[3]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угие элементы муфты проверим на смятие в предположении равномерного распределения нагрузки между пальцами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.</w:t>
      </w:r>
      <w:r>
        <w:rPr>
          <w:rFonts w:cs="Times New Roman" w:ascii="Times New Roman" w:hAnsi="Times New Roman"/>
          <w:sz w:val="28"/>
          <w:szCs w:val="28"/>
        </w:rPr>
        <w:t xml:space="preserve"> = 0,782 МПа   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1,8МПа, здесь z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=4 - число пальцев; Do=70 мм - диаметр окружности расположения пальцев; d</w:t>
      </w:r>
      <w:r>
        <w:rPr>
          <w:rFonts w:cs="Times New Roman" w:ascii="Times New Roman" w:hAnsi="Times New Roman"/>
          <w:position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=10 мм - диаметр пальца; l</w:t>
      </w:r>
      <w:r>
        <w:rPr>
          <w:rFonts w:cs="Times New Roman" w:ascii="Times New Roman" w:hAnsi="Times New Roman"/>
          <w:position w:val="-4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</w:rPr>
        <w:t>=15 мм - длина упругого элемент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а изгиб пальцы муфты, изготовленные из стали 45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,494 МПа    [</w:t>
      </w:r>
      <w:r>
        <w:rPr>
          <w:rFonts w:cs="Times New Roman" w:ascii="Times New Roman" w:hAnsi="Times New Roman"/>
          <w:position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] = 80МПа,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c=4 мм - зазор между полумуфтами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яется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1134"/>
          <w:tab w:val="left" w:pos="576" w:leader="none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уфты на выходном валу привод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арийного одноразового выключения привода при непредусмотренном резком повышении нагрузки применяют муфты с разрушающимися элементами; включение привода возможно лишь после замены разрушенного элемента, что затрудняет эксплуатацию. В нашем случае аварийные ситуации маловероятны, поэтому вполне допустима установка предохранительной муфты со срезным штифтом. Выбор предохранительной муфты со срезным штифтом производится в зависимости от диаметров соединяемых валов и расчётного передаваемого крутящего момента. Диаметры соединяемых валов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выход. вала)</w:t>
      </w:r>
      <w:r>
        <w:rPr>
          <w:rFonts w:cs="Times New Roman" w:ascii="Times New Roman" w:hAnsi="Times New Roman"/>
          <w:sz w:val="28"/>
          <w:szCs w:val="28"/>
        </w:rPr>
        <w:t xml:space="preserve"> = 40 мм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вала потребит.)</w:t>
      </w:r>
      <w:r>
        <w:rPr>
          <w:rFonts w:cs="Times New Roman" w:ascii="Times New Roman" w:hAnsi="Times New Roman"/>
          <w:sz w:val="28"/>
          <w:szCs w:val="28"/>
        </w:rPr>
        <w:t xml:space="preserve"> = 40 мм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крутящий момент через муфту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 = 249,338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передаваемый крутящий момент через муфту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49,338 = 374,008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десь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,5 - коэффициент, учитывающий условия эксплуатации; значения его приведены в таблице 11.3[1]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предохранительную муфты со срезным штифтом и проведём расчёт срезных штифтов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едохранительного штифта выбираем штифт диаметром d=3 мм по ГОСТ 3128-70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радиус расположения срезного штифт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 = 132,278 мм  132,3 мм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десь </w:t>
      </w:r>
      <w:r>
        <w:rPr>
          <w:rFonts w:cs="Times New Roman" w:ascii="Times New Roman" w:hAnsi="Times New Roman"/>
          <w:position w:val="-4"/>
          <w:sz w:val="28"/>
          <w:szCs w:val="28"/>
        </w:rPr>
        <w:t>b ср</w:t>
      </w:r>
      <w:r>
        <w:rPr>
          <w:rFonts w:cs="Times New Roman" w:ascii="Times New Roman" w:hAnsi="Times New Roman"/>
          <w:sz w:val="28"/>
          <w:szCs w:val="28"/>
        </w:rPr>
        <w:t xml:space="preserve"> = 400 МПа - предел прочности на срез для материала выбранного штифт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Муфты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41"/>
        <w:gridCol w:w="3041"/>
      </w:tblGrid>
      <w:tr>
        <w:trPr>
          <w:trHeight w:val="63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ы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яемые валы</w:t>
            </w:r>
          </w:p>
        </w:tc>
      </w:tr>
      <w:tr>
        <w:trPr>
          <w:trHeight w:val="63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ый</w:t>
            </w:r>
          </w:p>
        </w:tc>
      </w:tr>
      <w:tr>
        <w:trPr>
          <w:trHeight w:val="147" w:hRule="atLeas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упругая втулочно-пальцевая 63-24-I.1-20-I.1-У2 ГОСТ 21424-93 (по табл. К21[3]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двигателя</w:t>
            </w:r>
          </w:p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эл. двиг.)</w:t>
            </w:r>
            <w:r>
              <w:rPr>
                <w:rFonts w:cs="Times New Roman" w:ascii="Times New Roman" w:hAnsi="Times New Roman"/>
              </w:rPr>
              <w:t xml:space="preserve"> = 24 мм;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л</w:t>
            </w:r>
          </w:p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1-го вала)</w:t>
            </w:r>
            <w:r>
              <w:rPr>
                <w:rFonts w:cs="Times New Roman" w:ascii="Times New Roman" w:hAnsi="Times New Roman"/>
              </w:rPr>
              <w:t xml:space="preserve"> = 20 мм;</w:t>
            </w:r>
          </w:p>
        </w:tc>
      </w:tr>
      <w:tr>
        <w:trPr>
          <w:trHeight w:val="147" w:hRule="atLeas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редохранительная со срезным штифто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</w:t>
            </w:r>
          </w:p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выход. вала)</w:t>
            </w:r>
            <w:r>
              <w:rPr>
                <w:rFonts w:cs="Times New Roman" w:ascii="Times New Roman" w:hAnsi="Times New Roman"/>
              </w:rPr>
              <w:t xml:space="preserve"> = 40 мм;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отребителя</w:t>
            </w:r>
          </w:p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вала потребит.)</w:t>
            </w:r>
            <w:r>
              <w:rPr>
                <w:rFonts w:cs="Times New Roman" w:ascii="Times New Roman" w:hAnsi="Times New Roman"/>
              </w:rPr>
              <w:t xml:space="preserve"> = 40 мм;</w:t>
            </w:r>
          </w:p>
        </w:tc>
      </w:tr>
    </w:tbl>
    <w:p>
      <w:pPr>
        <w:pStyle w:val="Heading1"/>
        <w:tabs>
          <w:tab w:val="clear" w:pos="1134"/>
          <w:tab w:val="left" w:pos="432" w:leader="none"/>
          <w:tab w:val="left" w:pos="1418" w:leader="none"/>
        </w:tabs>
        <w:spacing w:lineRule="auto" w:line="360" w:before="0" w:after="0"/>
        <w:ind w:left="43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оверка прочности шпоночных соеди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tabs>
          <w:tab w:val="clear" w:pos="1134"/>
          <w:tab w:val="left" w:pos="576" w:leader="none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вячное колесо 1-й червячной передачи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элемента подбираем шпонку призматическую со скруглёнными торцами 14x9. Размеры сечений шпонки и пазов и длины шпонок по ГОСТ 23360-78 (см. табл. 8,9[1]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шпонки - сталь 45 нормализованная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и условие прочности проверяем по формуле 8.22[1]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7,847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Т = 249338,46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 - момент на валу;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50 мм - диаметр вала; h = 9 мм - высота шпонки; b = 14 мм - ширина шпонки; l = 56 мм - длина шпонки; t1 = 5,5 мм - глубина паза вала. Допускаемые напряжения смятия при переменной нагрузке и при стальной ступице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75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шпонку на срез по формуле 8.24[1]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,962 МПа 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среза при стальной ступице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45 МПа.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 прочности выполнены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Соединения элементов передач с валами</w:t>
      </w:r>
    </w:p>
    <w:tbl>
      <w:tblPr>
        <w:tblW w:w="88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960"/>
        <w:gridCol w:w="2960"/>
      </w:tblGrid>
      <w:tr>
        <w:trPr>
          <w:trHeight w:val="79" w:hRule="atLeast"/>
          <w:cantSplit w:val="true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я</w:t>
            </w:r>
          </w:p>
        </w:tc>
      </w:tr>
      <w:tr>
        <w:trPr>
          <w:trHeight w:val="79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лемент переда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ый элемент передачи</w:t>
            </w:r>
          </w:p>
        </w:tc>
      </w:tr>
      <w:tr>
        <w:trPr>
          <w:trHeight w:val="185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червячная передач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дно с вало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zText"/>
        <w:spacing w:lineRule="auto" w:line="360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8. Конструктивные размеры корпуса редуктор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корпуса и крышки одноступенчатого червячного редуктор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 </w:t>
      </w:r>
      <w:r>
        <w:rPr>
          <w:rFonts w:cs="Times New Roman" w:ascii="Times New Roman" w:hAnsi="Times New Roman"/>
          <w:sz w:val="28"/>
          <w:szCs w:val="28"/>
        </w:rPr>
        <w:t xml:space="preserve">= 0.0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2 = 0.0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0 + 2 = 7,6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олжно быть   8.0 мм, принимаем  = 8.0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1 = 0.03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2 = 0.03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0 + 2 = 6,48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 как должно быть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 8.0 мм, принимаем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.0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верхнего пояса (фланца) корпуса: b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2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лщина нижнего пояса (фланца) крышки корпуса: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2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нижнего пояса корпус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бобышки: p = 2.3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2.3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8,8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p = 19 мм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наличии бобышки: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2 мм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2,25...2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2.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21,2 мм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2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рёбер основания корпуса: m = (0,85...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0.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7,2 мм. Округляя в большую сторону, получим m = 8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лщина рёбер крышки: m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85...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.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7,2 мм. Округляя в большую сторону, получим m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фундаментных болтов (их число  4)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03...0,03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 (тихоходная ступень)</w:t>
      </w:r>
      <w:r>
        <w:rPr>
          <w:rFonts w:cs="Times New Roman" w:ascii="Times New Roman" w:hAnsi="Times New Roman"/>
          <w:sz w:val="28"/>
          <w:szCs w:val="28"/>
        </w:rPr>
        <w:t xml:space="preserve"> + 12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(0,03...0,03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0 + 12 = 16,2...17,04 мм.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аметр болтов у подшипников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0,7...0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7...0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 = 14...15 мм. 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мм.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ющих основание корпуса с крышкой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0,5...0,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5...0,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 = 10...12 мм. 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2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, определяющие положение болтов d2 (см. рис. 10.18[1])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e  (1...1,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1...1.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 = 16...19,2 = 17 мм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q 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 + 5 = 13 мм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крепление крышки подшипника d</w:t>
      </w:r>
      <w:r>
        <w:rPr>
          <w:rFonts w:cs="Times New Roman" w:ascii="Times New Roman" w:hAnsi="Times New Roman"/>
          <w:position w:val="-4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5 мм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ысоту бобышки h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под болт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ыбирают конструктивно так, чтобы образовалась опорная поверхность под головку болта и гайку. Желательно у всех бобышек иметь одинаковую высоту h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Расчёт реакций в опорах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9.1. 1-й вал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действующие на вал и углы контактов элементов передач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273,788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907,518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z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2493,385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моментов сил относительно 1-й опоры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x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136,894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y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837,357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сил относительно осей X и Y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x4</w:t>
      </w:r>
      <w:r>
        <w:rPr>
          <w:rFonts w:cs="Times New Roman" w:ascii="Times New Roman" w:hAnsi="Times New Roman"/>
          <w:sz w:val="28"/>
          <w:szCs w:val="28"/>
        </w:rPr>
        <w:t xml:space="preserve"> =  =  = 136,894 H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y4</w:t>
      </w:r>
      <w:r>
        <w:rPr>
          <w:rFonts w:cs="Times New Roman" w:ascii="Times New Roman" w:hAnsi="Times New Roman"/>
          <w:sz w:val="28"/>
          <w:szCs w:val="28"/>
        </w:rPr>
        <w:t xml:space="preserve"> =  =  = 70,161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 опор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=  = 848,473 H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 = 153,826 H;</w:t>
      </w:r>
      <w:r>
        <w:br w:type="page"/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ал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действующие на вал и углы контактов элементов передач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493,385 H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907,518 H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z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273,788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моментов сил относительно 1-й опоры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-1246,692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636,284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сил относительно осей X и Y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x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-1246,692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y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271,234 H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 опор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=  = 1399,679 H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 = 1275,857 H;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0. Построение эпюр моментов валов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0.1 Расчёт моментов 1-го вал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е сечение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08856,37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9120,97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17796,22 H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17796,22 H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=  = 110301,472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 = 19997,438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 Эпюры моментов 1-го вала</w:t>
      </w:r>
    </w:p>
    <w:p>
      <w:pPr>
        <w:pStyle w:val="Pz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3145</wp:posOffset>
                </wp:positionH>
                <wp:positionV relativeFrom="paragraph">
                  <wp:posOffset>55880</wp:posOffset>
                </wp:positionV>
                <wp:extent cx="27432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pt;mso-wrap-distance-left:9.05pt;mso-wrap-distance-right:9.05pt;mso-wrap-distance-top:0pt;mso-wrap-distance-bottom:0pt;margin-top:4.4pt;mso-position-vertical-relative:text;margin-left:3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6065</wp:posOffset>
                </wp:positionH>
                <wp:positionV relativeFrom="paragraph">
                  <wp:posOffset>107950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5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3pt" to="388.9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065</wp:posOffset>
                </wp:positionH>
                <wp:positionV relativeFrom="paragraph">
                  <wp:posOffset>107950</wp:posOffset>
                </wp:positionV>
                <wp:extent cx="381000" cy="228600"/>
                <wp:effectExtent l="5080" t="63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8.5pt" to="420.9pt,26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32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61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9665</wp:posOffset>
                </wp:positionH>
                <wp:positionV relativeFrom="paragraph">
                  <wp:posOffset>44450</wp:posOffset>
                </wp:positionV>
                <wp:extent cx="4445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3.5pt" to="423.9pt,3.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5pt" to="174.95pt,25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165</wp:posOffset>
                </wp:positionH>
                <wp:positionV relativeFrom="paragraph">
                  <wp:posOffset>635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0" t="889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pt" to="197.9pt,13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9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0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1865</wp:posOffset>
                </wp:positionH>
                <wp:positionV relativeFrom="paragraph">
                  <wp:posOffset>31750</wp:posOffset>
                </wp:positionV>
                <wp:extent cx="0" cy="5461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2.5pt" to="174.95pt,45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1865</wp:posOffset>
                </wp:positionH>
                <wp:positionV relativeFrom="paragraph">
                  <wp:posOffset>31750</wp:posOffset>
                </wp:positionV>
                <wp:extent cx="3175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2.5pt" to="199.9pt,2.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0465</wp:posOffset>
                </wp:positionH>
                <wp:positionV relativeFrom="paragraph">
                  <wp:posOffset>69850</wp:posOffset>
                </wp:positionV>
                <wp:extent cx="3810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5pt;mso-position-vertical-relative:text;margin-left:1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4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pt" to="109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7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pt" to="239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4445" t="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37.9pt,19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7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4445" t="0" r="63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.5pt" to="267.9pt,19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53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165</wp:posOffset>
                </wp:positionH>
                <wp:positionV relativeFrom="paragraph">
                  <wp:posOffset>12700</wp:posOffset>
                </wp:positionV>
                <wp:extent cx="25400" cy="101600"/>
                <wp:effectExtent l="6350" t="1905" r="635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pt" to="165.9pt,8.9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165</wp:posOffset>
                </wp:positionH>
                <wp:positionV relativeFrom="paragraph">
                  <wp:posOffset>114300</wp:posOffset>
                </wp:positionV>
                <wp:extent cx="0" cy="50800"/>
                <wp:effectExtent l="6350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pt" to="163.95pt,12.9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756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pt" to="183.9pt,1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1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4465</wp:posOffset>
                </wp:positionH>
                <wp:positionV relativeFrom="paragraph">
                  <wp:posOffset>31750</wp:posOffset>
                </wp:positionV>
                <wp:extent cx="0" cy="4445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5pt" to="312.95pt,5.95pt" stroked="t" o:allowincell="f" style="position:absolute;flip: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6365</wp:posOffset>
                </wp:positionH>
                <wp:positionV relativeFrom="paragraph">
                  <wp:posOffset>44450</wp:posOffset>
                </wp:positionV>
                <wp:extent cx="38100" cy="31750"/>
                <wp:effectExtent l="444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.5pt" to="312.9pt,5.95pt" stroked="t" o:allowincell="f" style="position:absolute;flip:x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1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2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-0.5pt" to="10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74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4.5pt" to="11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165</wp:posOffset>
                </wp:positionH>
                <wp:positionV relativeFrom="paragraph">
                  <wp:posOffset>19050</wp:posOffset>
                </wp:positionV>
                <wp:extent cx="25400" cy="101600"/>
                <wp:effectExtent l="6350" t="1905" r="635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.5pt" to="165.9pt,9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7565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9.5pt" to="183.9pt,9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165</wp:posOffset>
                </wp:positionH>
                <wp:positionV relativeFrom="paragraph">
                  <wp:posOffset>-6350</wp:posOffset>
                </wp:positionV>
                <wp:extent cx="7112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-0.5pt" to="24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3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0.5pt" to="23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84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4.5pt" to="24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87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4665</wp:posOffset>
                </wp:positionH>
                <wp:positionV relativeFrom="paragraph">
                  <wp:posOffset>63500</wp:posOffset>
                </wp:positionV>
                <wp:extent cx="901700" cy="2286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8856,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885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74.9pt,47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1865</wp:posOffset>
                </wp:positionH>
                <wp:positionV relativeFrom="paragraph">
                  <wp:posOffset>95250</wp:posOffset>
                </wp:positionV>
                <wp:extent cx="0" cy="4699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5pt" to="174.95pt,44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0</wp:posOffset>
                </wp:positionV>
                <wp:extent cx="0" cy="38100"/>
                <wp:effectExtent l="3810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pt" to="174.95pt,1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0</wp:posOffset>
                </wp:positionV>
                <wp:extent cx="825500" cy="38100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pt" to="239.9pt,1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8420</wp:posOffset>
                </wp:positionH>
                <wp:positionV relativeFrom="paragraph">
                  <wp:posOffset>46355</wp:posOffset>
                </wp:positionV>
                <wp:extent cx="1253490" cy="23749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3.6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82550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109.9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065</wp:posOffset>
                </wp:positionH>
                <wp:positionV relativeFrom="paragraph">
                  <wp:posOffset>-6350</wp:posOffset>
                </wp:positionV>
                <wp:extent cx="863600" cy="2286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9120,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-0.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912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2665</wp:posOffset>
                </wp:positionH>
                <wp:positionV relativeFrom="paragraph">
                  <wp:posOffset>108585</wp:posOffset>
                </wp:positionV>
                <wp:extent cx="863600" cy="22860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7796,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8.55pt;mso-position-vertical-relative:text;margin-left:1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7796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8420</wp:posOffset>
                </wp:positionH>
                <wp:positionV relativeFrom="paragraph">
                  <wp:posOffset>21590</wp:posOffset>
                </wp:positionV>
                <wp:extent cx="1253490" cy="23749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6365</wp:posOffset>
                </wp:positionH>
                <wp:positionV relativeFrom="paragraph">
                  <wp:posOffset>70485</wp:posOffset>
                </wp:positionV>
                <wp:extent cx="1308100" cy="177800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5pt" to="212.9pt,19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04465</wp:posOffset>
                </wp:positionH>
                <wp:positionV relativeFrom="paragraph">
                  <wp:posOffset>70485</wp:posOffset>
                </wp:positionV>
                <wp:extent cx="0" cy="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5.55pt" to="212.95pt,5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1865</wp:posOffset>
                </wp:positionH>
                <wp:positionV relativeFrom="paragraph">
                  <wp:posOffset>70485</wp:posOffset>
                </wp:positionV>
                <wp:extent cx="482600" cy="177800"/>
                <wp:effectExtent l="1270" t="3175" r="127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5pt" to="212.9pt,19.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4465</wp:posOffset>
                </wp:positionH>
                <wp:positionV relativeFrom="paragraph">
                  <wp:posOffset>70485</wp:posOffset>
                </wp:positionV>
                <wp:extent cx="342900" cy="177800"/>
                <wp:effectExtent l="1905" t="3175" r="190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5.55pt" to="239.9pt,19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82550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109.9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6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05pt" to="10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6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05pt" to="10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2665</wp:posOffset>
                </wp:positionH>
                <wp:positionV relativeFrom="paragraph">
                  <wp:posOffset>127635</wp:posOffset>
                </wp:positionV>
                <wp:extent cx="863600" cy="2286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7796,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10.05pt;mso-position-vertical-relative:text;margin-left:1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7796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4665</wp:posOffset>
                </wp:positionH>
                <wp:positionV relativeFrom="paragraph">
                  <wp:posOffset>102235</wp:posOffset>
                </wp:positionV>
                <wp:extent cx="901700" cy="2286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0301,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8.0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10301,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74.9pt,5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1865</wp:posOffset>
                </wp:positionH>
                <wp:positionV relativeFrom="paragraph">
                  <wp:posOffset>133985</wp:posOffset>
                </wp:positionV>
                <wp:extent cx="0" cy="4191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55pt" to="174.95pt,43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0" cy="8890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174.95pt,1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825500" cy="88900"/>
                <wp:effectExtent l="635" t="3175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239.9pt,1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= (Mx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+ My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1/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= (Mx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+ My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1/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, H</w:t>
                      </w:r>
                      <w:r>
                        <w:rPr>
                          <w:color w:val="000000"/>
                          <w:position w:val="2"/>
                          <w:sz w:val="8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247650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239.9pt,4.5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82550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109.9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6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4.55pt" to="10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6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4.55pt" to="10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90065</wp:posOffset>
                </wp:positionH>
                <wp:positionV relativeFrom="paragraph">
                  <wp:posOffset>32385</wp:posOffset>
                </wp:positionV>
                <wp:extent cx="863600" cy="2286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9997,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2.5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9997,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4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10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17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174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23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0.3 Расчёт моментов 2-го вал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47721,325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2</w:t>
      </w:r>
      <w:r>
        <w:rPr>
          <w:rFonts w:cs="Times New Roman" w:ascii="Times New Roman" w:hAnsi="Times New Roman"/>
          <w:sz w:val="28"/>
          <w:szCs w:val="28"/>
        </w:rPr>
        <w:t xml:space="preserve"> = 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0342,525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93501,938 H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=  = 104975,889 H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=  = 95689,24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M =  = 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0.4 Эпюры моментов 2-го вала</w:t>
      </w:r>
    </w:p>
    <w:p>
      <w:pPr>
        <w:pStyle w:val="PzTex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80965</wp:posOffset>
                </wp:positionH>
                <wp:positionV relativeFrom="paragraph">
                  <wp:posOffset>120650</wp:posOffset>
                </wp:positionV>
                <wp:extent cx="274320" cy="27432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pt;mso-position-vertical-relative:text;margin-left:4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2015</wp:posOffset>
                </wp:positionH>
                <wp:positionV relativeFrom="paragraph">
                  <wp:posOffset>-90170</wp:posOffset>
                </wp:positionV>
                <wp:extent cx="274320" cy="27432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7.1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9201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3pt" to="369.4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6465</wp:posOffset>
                </wp:positionH>
                <wp:positionV relativeFrom="paragraph">
                  <wp:posOffset>102870</wp:posOffset>
                </wp:positionV>
                <wp:extent cx="381000" cy="228600"/>
                <wp:effectExtent l="5080" t="0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8.1pt" to="402.9pt,26.0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77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38115</wp:posOffset>
                </wp:positionH>
                <wp:positionV relativeFrom="paragraph">
                  <wp:posOffset>63500</wp:posOffset>
                </wp:positionV>
                <wp:extent cx="274320" cy="27432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106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6465</wp:posOffset>
                </wp:positionH>
                <wp:positionV relativeFrom="paragraph">
                  <wp:posOffset>49530</wp:posOffset>
                </wp:positionV>
                <wp:extent cx="44450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3.9pt" to="407.9pt,3.9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963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0.5pt" to="109.95pt,25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963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5080" t="0" r="0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pt" to="132.9pt,13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38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948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5865</wp:posOffset>
                </wp:positionH>
                <wp:positionV relativeFrom="paragraph">
                  <wp:posOffset>31750</wp:posOffset>
                </wp:positionV>
                <wp:extent cx="381000" cy="1092200"/>
                <wp:effectExtent l="6350" t="6985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2.5pt;width:29.95pt;height:8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6365</wp:posOffset>
                </wp:positionH>
                <wp:positionV relativeFrom="paragraph">
                  <wp:posOffset>31750</wp:posOffset>
                </wp:positionV>
                <wp:extent cx="0" cy="546100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5pt" to="109.95pt,45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96365</wp:posOffset>
                </wp:positionH>
                <wp:positionV relativeFrom="paragraph">
                  <wp:posOffset>31750</wp:posOffset>
                </wp:positionV>
                <wp:extent cx="31750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5pt" to="134.9pt,2.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24965</wp:posOffset>
                </wp:positionH>
                <wp:positionV relativeFrom="paragraph">
                  <wp:posOffset>69850</wp:posOffset>
                </wp:positionV>
                <wp:extent cx="381000" cy="22860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99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50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0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6pt" to="44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74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635" t="889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72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0" t="8890" r="444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02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1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4465</wp:posOffset>
                </wp:positionH>
                <wp:positionV relativeFrom="paragraph">
                  <wp:posOffset>31750</wp:posOffset>
                </wp:positionV>
                <wp:extent cx="0" cy="4445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5pt" to="312.95pt,5.95pt" stroked="t" o:allowincell="f" style="position:absolute;flip: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6365</wp:posOffset>
                </wp:positionH>
                <wp:positionV relativeFrom="paragraph">
                  <wp:posOffset>44450</wp:posOffset>
                </wp:positionV>
                <wp:extent cx="38100" cy="31750"/>
                <wp:effectExtent l="444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.5pt" to="312.9pt,5.95pt" stroked="t" o:allowincell="f" style="position:absolute;flip:x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4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0.5pt" to="4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19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4.5pt" to="5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17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58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0.5pt" to="17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329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4.5pt" to="18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3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487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74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64565</wp:posOffset>
                </wp:positionH>
                <wp:positionV relativeFrom="paragraph">
                  <wp:posOffset>63500</wp:posOffset>
                </wp:positionV>
                <wp:extent cx="863600" cy="22860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7721,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7721,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08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5pt" to="109.9pt,47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0" cy="292100"/>
                <wp:effectExtent l="3175" t="0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09.95pt,30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0" cy="215900"/>
                <wp:effectExtent l="3175" t="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09.95pt,24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825500" cy="215900"/>
                <wp:effectExtent l="1270" t="3175" r="127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74.9pt,24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68420</wp:posOffset>
                </wp:positionH>
                <wp:positionV relativeFrom="paragraph">
                  <wp:posOffset>46355</wp:posOffset>
                </wp:positionV>
                <wp:extent cx="1253490" cy="237490"/>
                <wp:effectExtent l="0" t="0" r="0" b="0"/>
                <wp:wrapNone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3.6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174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174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825500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239.9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64565</wp:posOffset>
                </wp:positionH>
                <wp:positionV relativeFrom="paragraph">
                  <wp:posOffset>-6350</wp:posOffset>
                </wp:positionV>
                <wp:extent cx="863600" cy="228600"/>
                <wp:effectExtent l="0" t="0" r="0" b="0"/>
                <wp:wrapNone/>
                <wp:docPr id="1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0342,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-0.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0342,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68420</wp:posOffset>
                </wp:positionH>
                <wp:positionV relativeFrom="paragraph">
                  <wp:posOffset>21590</wp:posOffset>
                </wp:positionV>
                <wp:extent cx="1253490" cy="237490"/>
                <wp:effectExtent l="0" t="0" r="0" b="0"/>
                <wp:wrapNone/>
                <wp:docPr id="1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342900" cy="177800"/>
                <wp:effectExtent l="1905" t="3175" r="190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71.9pt,22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3765</wp:posOffset>
                </wp:positionH>
                <wp:positionV relativeFrom="paragraph">
                  <wp:posOffset>102235</wp:posOffset>
                </wp:positionV>
                <wp:extent cx="482600" cy="177800"/>
                <wp:effectExtent l="1270" t="3175" r="127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05pt" to="109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3765</wp:posOffset>
                </wp:positionH>
                <wp:positionV relativeFrom="paragraph">
                  <wp:posOffset>102235</wp:posOffset>
                </wp:positionV>
                <wp:extent cx="1308100" cy="177800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05pt" to="174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825500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239.9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37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55pt" to="71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1965</wp:posOffset>
                </wp:positionH>
                <wp:positionV relativeFrom="paragraph">
                  <wp:posOffset>13335</wp:posOffset>
                </wp:positionV>
                <wp:extent cx="863600" cy="228600"/>
                <wp:effectExtent l="0" t="0" r="0" b="0"/>
                <wp:wrapNone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93501,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1.05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93501,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39165</wp:posOffset>
                </wp:positionH>
                <wp:positionV relativeFrom="paragraph">
                  <wp:posOffset>102235</wp:posOffset>
                </wp:positionV>
                <wp:extent cx="901700" cy="228600"/>
                <wp:effectExtent l="0" t="0" r="0" b="0"/>
                <wp:wrapNone/>
                <wp:docPr id="1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4975,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8.0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4975,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08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0.55pt" to="109.9pt,5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0" cy="50800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09.95pt,14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96365</wp:posOffset>
                </wp:positionH>
                <wp:positionV relativeFrom="paragraph">
                  <wp:posOffset>38735</wp:posOffset>
                </wp:positionV>
                <wp:extent cx="0" cy="457200"/>
                <wp:effectExtent l="3175" t="0" r="317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3.05pt" to="109.95pt,39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96365</wp:posOffset>
                </wp:positionH>
                <wp:positionV relativeFrom="paragraph">
                  <wp:posOffset>38735</wp:posOffset>
                </wp:positionV>
                <wp:extent cx="825500" cy="457200"/>
                <wp:effectExtent l="1905" t="3175" r="190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3.05pt" to="174.9pt,39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= (Mx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+ My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1/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= (Mx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+ My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1/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, H</w:t>
                      </w:r>
                      <w:r>
                        <w:rPr>
                          <w:color w:val="000000"/>
                          <w:position w:val="2"/>
                          <w:sz w:val="8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247650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239.9pt,4.5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825500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239.9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64565</wp:posOffset>
                </wp:positionH>
                <wp:positionV relativeFrom="paragraph">
                  <wp:posOffset>32385</wp:posOffset>
                </wp:positionV>
                <wp:extent cx="863600" cy="228600"/>
                <wp:effectExtent l="0" t="0" r="0" b="0"/>
                <wp:wrapNone/>
                <wp:docPr id="1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95689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2.5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95689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0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23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47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7.05pt" to="23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10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473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9.05pt" to="239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роверка долговечности подшипников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1.1 1-й вал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подшипник роликовый конический однорядный (по ГОСТ 333-79) 7306 средней серии со следующими параметрами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30 мм - диаметр вала (внутренний посадочный диаметр подшипника)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72 мм - внешний диаметр подшипника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43 кН - динамическая грузоподъёмность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29,5 кН - статическая грузоподъёмность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 </w:t>
      </w:r>
      <w:r>
        <w:rPr>
          <w:rFonts w:cs="Times New Roman" w:ascii="Times New Roman" w:hAnsi="Times New Roman"/>
          <w:sz w:val="28"/>
          <w:szCs w:val="28"/>
        </w:rPr>
        <w:t>= 12 Н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нагрузки на опоры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848,473 H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= 153,826 H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ношение 0,085; этой величине (по табл. 9.18[1]) соответствует e = 0,34. Здесь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-2493,385 Н - осевая сила, действующая на вал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ально-упорных подшипниках при действии на них радиальных нагрузок возникают осевые составляющие S, определяемые по формула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8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r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8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34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48,473 = 239,439 H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8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r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8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34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3,826 = 43,41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севые силы действующие на подшипники, установленные враспор, будут равны (см. стр. 216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43,41 + 2493,385 = 2536,795 H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43,41 H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ая нагрузка вычисляется по формуле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Х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+ Y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т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-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848,473 H - радиальная нагрузка; V = 1 (вращается внутреннее кольцо подшипника); коэффициент безопасности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,6 (см. табл. 9.19[1]); температурный коэффициент К</w:t>
      </w:r>
      <w:r>
        <w:rPr>
          <w:rFonts w:cs="Times New Roman" w:ascii="Times New Roman" w:hAnsi="Times New Roman"/>
          <w:position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 (см. табл. 9.20[1])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ношение 2,99 &gt; e; тогда по табл. 9.18[1]: X = 0,4; Y = 0,78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гда: P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0,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48,473 + 0,7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536,79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246,122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млн. об. (формула 9.1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 = 29812157,033 млн. об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ч.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712357396,249 ч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97,5 об/мин - частота вращения вал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шипник второй опоры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ношение 0,282  e; тогда по табл. 9.18[1]: X = 1; Y = 0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гда: P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53,826 + 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3,4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246,122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млн. об. (формула 9.1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 = 29812157,033 млн. об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ч.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712357396,249 ч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97,5 об/мин - частота вращения вала.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1.2 2-й вал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шарикоподшипник радиальный однорядный (по ГОСТ 8338-75) 309 средней серии со следующими параметрами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45 мм - диаметр вала (внутренний посадочный диаметр подшипника)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100 мм - внешний диаметр подшипника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52,7 кН - динамическая грузоподъёмность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30 кН - статическая грузоподъёмность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нагрузки на опоры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1399,679 H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= 1275,857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оводить расчёт долговечности подшипника по наиболее нагруженной опоре 1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ая нагрузка вычисляется по формуле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Х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+ Y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т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-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1399,679 H - радиальная нагрузка;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73,788 H - осевая нагрузка; V = 1 (вращается внутреннее кольцо подшипника); коэффициент безопасности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,6 (см. табл. 9.19[1]); температурный коэффициент К</w:t>
      </w:r>
      <w:r>
        <w:rPr>
          <w:rFonts w:cs="Times New Roman" w:ascii="Times New Roman" w:hAnsi="Times New Roman"/>
          <w:position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 (см. табл. 9.20[1])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ношение 0,009; этой величине (по табл. 9.18[1]) соответствует e = 0,124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ношение 0,196 &gt; e; e; тогда по табл. 9.18[1]: X = 0,56; Y = 2,37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гда: P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0,5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399,679 + 2,3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73,78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2292,152 H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млн. об. (формула 9.1[1])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 =  =  = 12153,507 млн. об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ч.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7260159,498 ч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7,9 об/мин - частота вращения вал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/>
        <w:t>Подшипники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52"/>
        <w:gridCol w:w="636"/>
        <w:gridCol w:w="639"/>
        <w:gridCol w:w="1852"/>
        <w:gridCol w:w="628"/>
        <w:gridCol w:w="634"/>
      </w:tblGrid>
      <w:tr>
        <w:trPr>
          <w:trHeight w:val="197" w:hRule="atLeast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и</w:t>
            </w:r>
          </w:p>
        </w:tc>
      </w:tr>
      <w:tr>
        <w:trPr>
          <w:trHeight w:val="407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опора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опора</w:t>
            </w:r>
          </w:p>
        </w:tc>
      </w:tr>
      <w:tr>
        <w:trPr>
          <w:trHeight w:val="191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м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мм</w:t>
            </w:r>
          </w:p>
        </w:tc>
      </w:tr>
      <w:tr>
        <w:trPr>
          <w:trHeight w:val="61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роликовый конический однорядный (по ГОСТ 333-79) 7306 средней се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роликовый конический однорядный (по ГОСТ 333-79) 7306 средней сер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61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309средней се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309средней сер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12. Уточненный расчёт валов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2.1 Расчёт 1-го вал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рутящий момент на валу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= 10951,507 H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ала выбран материал: сталь 45. Для этого материал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едел прочности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780 МПа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изгиба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80 = 335,4 МПа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кручения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35,4 = 194,532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20 мм. Это сечение при передаче вращающего момента через муфту рассчитываем на кручение. Концентрацию напряжений вызывает наличие шпоночной канавки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, где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,009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5,996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8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4 мм - глубина шпоночного паза;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83 - находим по таблице 8.8[1]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21,941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16162-78 указывает на то, чтобы конструкция редукторов предусматривала возможность восприятия консольной нагрузки, приложенной в середине посадочной части вала. Величина этой нагрузки для редукторов должна быть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яв у ведущего вала длину посадочной части под муфту равной длине полумуфты l = 80 мм, получим М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=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464,945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 , где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3,432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80,598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8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4 мм - глубина шпоночного паза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 МПа, где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 в сечении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92 - находим по таблице 8.8[1]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7,096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 =  =  = 6,752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ервячный вал порверять на прочность не следует, так как размеры его поперечных сечений, принятые при конструировании после расчёта геометрических характеристик (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80мм, d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>=88мм, d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>=70,4мм), значительно превосходят те, которые могли бы быть получены расчётом на кручение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стрелу прогиба червяка (расчёт на жёсткость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нный момент инерции поперечного сечения червяка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position w:val="-4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4158,918 мм</w:t>
      </w:r>
      <w:r>
        <w:rPr>
          <w:rFonts w:cs="Times New Roman" w:ascii="Times New Roman" w:hAnsi="Times New Roman"/>
          <w:position w:val="12"/>
          <w:sz w:val="28"/>
          <w:szCs w:val="28"/>
        </w:rPr>
        <w:t>4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ула известна из курса 'Сопротивления материалов' и 'Детали машин')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а прогиба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12 мм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l = 260 мм - расстояние между опорами червяка; F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=273,788H, F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907,518H - силы, действующие на червяк; E=2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й прогиб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[f] = (0,005...0,0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 = 0,02...0,04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жёсткость червяка обеспечена, так как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 [f]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12.2 Расчёт 2-го вал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рутящий момент на валу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= 249338,467 H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ала выбран материал: сталь 45. Для этого материала: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едел прочности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780 МПа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изгиба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80 = 335,4 МПа;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кручения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35,4 = 194,532 МП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50 мм. Концентрация напряжений обусловлена наличием шпоночной канавки. Ширина шпоночной канавки b = 14 мм, глубина шпоночной канавки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,5 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9,768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747,054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14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5 мм - глубина шпоночного паза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139 МПа,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73,788 МПа - продольная сила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85 - находим по таблице 8.8[1]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гда: 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5,708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 = где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5,416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018,9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14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5 мм - глубина шпоночного паза; 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73 - находим по таблице 8.8[1]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4,363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 =  =  = 10,6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е се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40 мм. Это сечение при передаче вращающего момента через муфту рассчитываем на кручение. Концентрацию напряжений вызывает наличие шпоночной канавки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, где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,703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47,621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12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 мм - глубина шпоночного паза;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77 - находим по таблице 8.8[1]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7,649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16162-78 указывает на то, чтобы конструкция редукторов предусматривала возможность восприятия консольной нагрузки, приложенной в середине посадочной части вала. Величина этой нагрузки для редукторов должна быть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яв у ведущего вала длину посадочной части под муфту равной длине полумуфты l = 80 мм, получим М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=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9933,803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 , где: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6,761 МПа,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364,435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b=12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 мм - глубина шпоночного паза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 МПа, где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 в сечении,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88 - находим по таблице 8.8[1];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5,944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S =  =  = 4,693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Тепловой расчёт редуктор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я проектируемого редуктора площадь теплоотводящей поверхности А = 0,73 м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десь учитывалась также площадь днища, потому что конструкция опорных лап обеспечивает циркуляцию воздуха около днища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10.1[1] условие работы редуктора без перегрева при продолжительной работе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 = t</w:t>
      </w:r>
      <w:r>
        <w:rPr>
          <w:rFonts w:cs="Times New Roman" w:ascii="Times New Roman" w:hAnsi="Times New Roman"/>
          <w:position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t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 [t],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position w:val="-4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0,808 кВт - требуемая мощность для работы привода; t</w:t>
      </w:r>
      <w:r>
        <w:rPr>
          <w:rFonts w:cs="Times New Roman" w:ascii="Times New Roman" w:hAnsi="Times New Roman"/>
          <w:position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температура масла; t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температура воздуха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читаем, что обеспечивается нормальная циркуляция воздуха, и принимаем коэффициент теплоотдачи Kt = 15 Вт/(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C). Тогда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 = 9,888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 [t],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[t] = 5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С - допускаемый перепад температур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лежит в пределах нормы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Выбор сорта масл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мазывание элементов передач редуктора производится окунанием нижних элементов в масло, заливаемое внутрь корпуса до уровня, обеспечивающего погружение элемента передачи примерно на 10-20 мм. Объём масляной ванны V определяется из расчёта 0,25 д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асла на 1 кВт передаваемой мощности: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V = 0,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808 = 0,202 д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таблице 10.8[1] устанавливаем вязкость масла. При контактных напряжениях 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34,219 МПа и скорости v = 2,937 м/с рекомендуемая вязкость масла должна быть примерно равна 2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м/с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 таблице 10.10[1] принимаем масло индустриальное И-25А (по ГОСТ 20799-75*)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для подшипников качения пластичную смазку УТ-1 по ГОСТ 1957-73 (см. табл. 9.14[1]). Камеры подшинпиков заполняются данной смазкой и периодически пополняются ей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Выбор посадок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и элементов передач на валы - Н7/р6, что по СТ СЭВ 144-75 соответствует легкопрессовой посадке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и муфт на валы редуктора - Н8/h8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ки валов под подшипники выполняем с отклонением вала k6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посадки назначаем, пользуясь данными таблицы 8.11[1]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Технология сборки редуктора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боркой внутреннюю полость корпуса редуктора тщательно очищают и покрывают маслостойкой краской. Сборку производят в соответствии с чертежом общего вида редуктора, начиная с узлов валов. 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лы закладывают шпонки и напрессовывают элементы передач редуктора. Мазеудерживающие кольца и подшипники следует насаживать, предварительно нагрев в масле до 80-100 градусов по Цельсию, последовательно с элементами передач. 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 После этого в подшипниковые камеры закладывают смазку, ставят крышки подшипников с комплектом металлических прокладок, регулируют тепловой зазор. 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у винтами. 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, закрепляют крышку болтами. Собранный редуктор обкатывают и подвергают испытанию на стенде по программе, устанавливаемой техническими условиями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Заключение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урсового проекта по “Деталям машин” были закреплены знания, полученные за прошедший период обучения в таких дисциплинах как: теоретическая механика, сопротивление материалов, материаловедение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проектирование привода цепного конвейера, который состоит как из простых стандартных деталей, так и из деталей, форма и размеры которых определяются на основе конструкторских, технологических, экономических и других нормативов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шения поставленной передо мной задачей, была освоена методика выбора элементов привода, получены навыки проектирования, позволяющие обеспечить необходимый технический уровень, надежность и долгий срок службы механизма.</w:t>
      </w:r>
    </w:p>
    <w:p>
      <w:pPr>
        <w:pStyle w:val="Pz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пыт и навыки, полученные в ходе выполнения курсового проекта, будут востребованы при выполнении, как курсовых проектов, так и дипломного проекта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, что спроектированный редуктор обладает хорошими свойствами по всем показателям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на контактную выносливость действующие напряжения в зацеплении меньше допускаемых напряжений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по напряжениям изгиба действующие напряжения изгиба меньше допускаемых напряжений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ала показал, что запас прочности больше допускаемого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динамическая грузоподъемность подшипников качения меньше паспортной.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был выбран электродвигатель, который удовлетворяет заданные требования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1134"/>
          <w:tab w:val="left" w:pos="432" w:leader="none"/>
          <w:tab w:val="left" w:pos="1418" w:leader="none"/>
        </w:tabs>
        <w:spacing w:lineRule="auto" w:line="360" w:before="0" w:after="0"/>
        <w:ind w:left="72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Чернавский С.А., Боков К.Н., Чернин И.М., Ицкевич Г.М., Козинцов В.П. 'Курсовое проектирование деталей машин': Учебное пособие для учащихся. М.: Машиностроение, 1988 г., 416с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аев П.Ф., Леликов О.П. 'Конструирование узлов и деталей машин', М.: Издательский центр 'Академия', 2003 г., 496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блит А.Е. 'Курсовое проектирование деталей машин': Учебное пособие, изд. 2-е перераб. и доп. - Калининград: 'Янтарный сказ', 2004 г., 454 c.: ил., черт. - Б.ц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ий Ю.Н., Чернилевский Д.В., Петров М.С. 'Детали машин', М.: Машиностроение, 1983г., 384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 В.Н., Чернилевский Д.В., Будько П.П. 'Детали машин: Атлас конструкций.' М.: Машиностроение, 1983 г., 575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енков П.Г., 'Детали машин'. 4-е изд. М.: Высшая школа, 1986 г., 360 с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 машин: Атлас конструкций / Под ред. Д.Р.Решетова. М.: Машиностроение, 1979 г., 367 с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 Н.С., Цылбов П.П. Выполнение чертежей по ЕСКД. М.: Изд-во стандартов, 1975 г., 542 с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А.В., Чернин И.М., Козинцов Б.П. 'Расчеты деталей машин', 3-е изд. - Минск: Вышейшая школа, 1986 г., 402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ин Н.Г., Куклина Г.С., 'Детали машин' 3-е изд. М.: Высшая школа, 1984 г., 310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Мотор-редукторы и редукторы': Каталог. М.: Изд-во стандартов, 1978 г., 311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ь Л.Я. 'Подшипники качения'. M.: Машиностроение, 1983 г., 588 c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Подшипники качения': Справочник-каталог / Под ред. Р.В. Коросташевского и В.Н. Нарышкина. М.: Машиностроение, 1984 г., 280 с.</w:t>
      </w:r>
    </w:p>
    <w:p>
      <w:pPr>
        <w:pStyle w:val="PzText"/>
        <w:numPr>
          <w:ilvl w:val="0"/>
          <w:numId w:val="2"/>
        </w:numPr>
        <w:spacing w:lineRule="auto" w:line="360"/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'Проектирование механических передач' / Под ред. С.А. Чернавского, 5-е изд. М.: Машиностроение, 1984 г., 558 c.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  <w:tab w:val="left" w:pos="1134" w:leader="none"/>
      </w:tabs>
      <w:spacing w:before="0" w:after="480"/>
      <w:ind w:left="432" w:hanging="432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134" w:leader="none"/>
      </w:tabs>
      <w:ind w:left="576" w:hanging="576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720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418" w:leader="none"/>
      </w:tabs>
      <w:spacing w:before="240" w:after="60"/>
      <w:ind w:left="864" w:hanging="864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rFonts w:cs="Times New Roman"/>
      <w:lang w:val="en-US"/>
    </w:rPr>
  </w:style>
  <w:style w:type="character" w:styleId="Style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0:00Z</dcterms:created>
  <dc:creator>Igor N.Nozhenko</dc:creator>
  <dc:description/>
  <cp:keywords/>
  <dc:language>en-US</dc:language>
  <cp:lastModifiedBy>SYSTEM</cp:lastModifiedBy>
  <dcterms:modified xsi:type="dcterms:W3CDTF">2011-09-09T15:40:00Z</dcterms:modified>
  <cp:revision>2</cp:revision>
  <dc:subject/>
  <dc:title>ЗАГОЛОВОК 1</dc:title>
</cp:coreProperties>
</file>