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ві системи лісових гусеничних машин і с/г трак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гусеничних тракторах застосовується переважно рамна конструкція кістяка (Т-150, Т-4А, ДТ-75В, ДТ-75М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ничний рушій (рис. 1, а) поєднує ведучу зірочку 10, гусеничний ланцюг 8, опорні котки 11, що направляють колесо 3 з натяжним пристроєм і підтримувальні ролики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86990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Схема підвісок гусеничних тракторів: а – еластична підвіска: 1 – колінчата вісь; 2 — качани; 3 — направляюче колесо; 4 – натяжний гвинт; 5 – натяжна гайка; 6 – кулькова опора; 7 – кронштейн; 8 – гусеничний ланцюг; 9 – підтримувальний ролик; 10 – ведуча зірочка; 11 – опорна ковзанка; 12 – вісь опорної ковзанки; 13 –шарнір балансирної каретки; 14 – шарнір балансирів; 15 – внутрішній балансир; 16 – пружина балансирів підвіски; 17 – зовнішній балансир; 13 – гайка пружини натяжного пристрою; 19 – пружина натяжного пристрою, що амортизує; б – напівтверда підвіска: 1 – задній шарнір підвіски; 2 – ведуча зірочка; 3 – гусеничний ланцюг; 4 – підтримувальний ролик; 5 – опорна ковзанка; 6 – рама гусеничного візка; 7 – направляюче колесо; 8 – пружина натяжного пристрою; 9 – ресорний пристрій; в – робота напівтвердої підвіски з пластинчастою ресорою в момент переїзду трактора через перешкоду: 1 – шарнір, що з'єднує раму трактора з ресорою; 2 – рама трактора; 5 – пластинчаста ресора: 4 – гусеничний ві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рочка 10 надає рух (перемотує) гусеничному ланцюгу, що і забезпечує рух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ничний ланцюг 8 складається з ланок, з'єднаних шарнірно за допомогою пальців. Вона обгинає зірочку 10, що направляє колесо 3, опорні котки 11 і підтримувальні ролики 9 і утворює замкнутий кон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а контакту гусеничного ланцюга з ґрунтом досить велика, тому вага трактора через опорні котки 11 розподіляється на значну поверхню, середній тиск на ґрунт невеликий, а зчеплення з ним добре. До того ж гусеничний ланцюг оснащений грунтозацепами і служить доріжкою для кочення по ній на котках кістяка трактора. Ролики 9 підтримують гусеничний ланцюг і охороняють його від бічного розгойдування під час руху трактора. Направляюче колесо 3 і натяжний пристрій призначені для правильного напрямку руху гусеничного ланцюга, його натягу й амортизації гусеничного руш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ничний рушій працює в такий спосіб. Ведучий момент, прикладений до зірочок 10, що сидять на ведучих валах кінцевих передач, змушує гусеничні ланцюги 8 перемотуватися і розстелятися під опорними котками 11. При цьому виникаючі від взаємодії гусеничних ланцюгів 8 із ґрунтом дотичні реакції передаються кістяку і приводять трактор у рух, змушуючи опорні котки 11 перекочуватися по внутрішніх бігових доріжках ланцюга 8, як по рей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ничний рушій має ряд переваг перед колісним, до числа яких відносяться високі зчіпні якості і прохідність, низький середній тиск на ґрунт, меншу витрату палива на одиницю викон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зом з тим трактори з гусеничним рушієм уступають колісним за ваговими показниками, у швидкості руху й універсальності використання в сільськогосподарському виробництві. Плавність ходу, гарне зчеплення з ґрунтом і малий середній тиск на нього, само очистка гусеничних ланцюгів від залипання бруду, менший шум — такі основні вимоги, пропоновані до гусеничних рушії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ристрої ходової част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ходової частини гусеничного трактора в залежності від його призначення, робочих і транспортних швидкостей може бути різним. Загальноприйняті дві схеми підвісок: еластична і напівтверда. Кожна з цих схем визначає собою також і конструкцію гусеничного руш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астична підвіска (рис. 1, а) складається з об'єднаних системою важелів і пружних елементів опорних котків, що шарнірно з'єднані з рамою трактора. Котки з’єднуються між собою попарно в каретку балансирної підвіски. У сільськогосподарських тракторів по дві каретки балансирної підвіски на кожну сторону. Каретка складається з з'єднаних між собою шарніром 14 сталевих литих балансирів 15 і 17, що мають вісь хитання. Роль цієї осі виконує шарнір 13 на рамі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і котки 11 обертаються в підшипниках на осях 12, з яких кожна закріплена у своєму балансирі. Котки 11 мають можливість незалежного пружного переміщення, для чого у верхніх частинах балансирів чашоподібні форми встановлені циліндричні ресорні пружини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астична підвіска дозволяє кожній опорному котку копіювати рельєф ґрунту, що дає кращу плавність ходу, особливо при русі на підвищених швидк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тверда підвіска являє собою гусеничний візок (їх два), виконаний з балок різного перетину, на якій встановлюються всі елементи рушія. Рама 6 (рис. 1, б) візка з'єднується з кістяком трактора позаду шарніром 1; спереду на неї спирається кістяк через ресорний пристрій 9, що представляє собою пластинчасту ресору (Т-130, Т-4А). На тракторах Т-70С застосована напівтверда підвіска, у якої гусеничні візки підресорені як спереду, так і позаду. Крім того, як ресорний пристрій використовуються торсіони — пружні стержні, що працюють на скручування і виконують роль ресорного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ючи еластичні і напівтверді підвіски, відзначимо, що при наїзді трактора з напівтвердою підвіскою (рис. 1, в) на нерівність відбувається переміщення всього гусеничного візка; хід трактора менш плав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98165" cy="173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2. Типи гусеничних ланцюгів: а – ланка і палець гусениці з відкритим шарніром: 1 – шайба; 2 – шплінт; 3 – палець; 4 – ланка; б – гусениця з закритим шарніром (складена): 1 – палець; 2 – рейка ланки; 3 – втулка; 4 – башмак ланки; 5 – болт, що з'єднує башмак з рейк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гусеничного ланцюга і ведучої зірочки визначається типом зачеплення. Звичайно застосовують цевочне зачеплення, у якому зуб ведучої зірочки входить у зачеплення з цівкою — чи втулкою вушком ланки. Гусеничні ланцюги за типом шарнірів розділяють на відкриті і закриті (захищен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усеничних ланцюгів з відкритим шарніром (рис. 2, а) отвір під палець 3 після виливка ланки 4 не обробляється, ланки з'єднуються пальцями, виготовленими з пруткової сталі також без механічної обробки. Ланцюги з відкритими шарнірами прості у виготовленні і поширені на більшості гусеничних тракторів (Т-150, Т-4А, ДТ-75В, ДТ-75М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усеничних ланцюгах із закритим шарніром (рис. 2, б) отвори рейок 2 ланок і запресовані в них втулки 3 і пальці 1 оброблені. Щільна посадка пальців 1 і втулок 3 в рейках і лабіринт В захищають шарнір від влучення абразивних часток (трактори Т-1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особом виготовлення ланки ланцюги можуть бути литими і штампованими. В складеній ланці штамповані рейки 2 і башмак 4 з'єднані болтами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експлуатації шарніри гусеничного ланцюга зношуються. Ланцюг подовжується, провисає, може зіскочити, а нерівномірний натяг правого і лівого ланцюгів викликає відведення трактора убік. Витрата потужності на перемотування збільшується. Щоб уникнути цього, натяг гусеничних ланцюгів регулю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натяжного пристрою в тракторів з еластичною і напівтвердою підвіскою однаковий, але конструкції їх різ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едній частині рами трактора з еластичною підвіскою шарнірно закріплена колінчата вісь 1 (рис. 1, а), на якій вільно обертається направляюче колесо 3. Вісь 1 пальцем з'єднана з вилкою 2, крізь яку пропущений гвинт 4; він впирається через гайку 5 у кульову опору 6 кронштейна 7, закріпленого на рамі трактора. На гвинт 4 надіта амортизуюча пружина 19, попередньо затягнута гайкою 18. Ця пружина, діючи на колінчату вісь 1 через вилку 2, прагне повернути вилку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колінчатої осі (а отже, натяжного колеса) визначається відстанню від осі обертання колеса 3 до кулькової опори 6. ЇЇ можна змінювати, переміщаючи гайку 5 по гвинті 4 (нагвинчування гайки вбік упора супроводжується збільшенням відстані і підвищенням натягу гусеничного ланцюга, і навпаки). Натяжний пристрій дозволяє при необхідності послабити ланцюг настільки, що її можна зняти без особливих утрудн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яжний пристрій виконує також роль амортизатора. При переїзді трактора через перешкоду гусеничний ланцюг накладається на нерівності шляху так, що спочатку використовується запас на її провисання, а потім, коли провисання буде вибрано, відбувається натяг ланцюга і створюється зусилля, що переборює силу попереднього затягування пружини 19. У результаті колінчата вісь 1, переборюючи силу пружини 19, повертається, колесо 3 подається назад, гвинт входить у вилку 2 і удар зм'якш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ід час роботи між зірочкою і гусеничним ланцюгом виявиться камінь чи інший сторонній предмет, то навантаження на деталі рушія зростають настільки, що можуть викликати поломки. У подібних випадках натяжний пристрій виконує роль запобі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ня направляючого колеса залежить від пружності і ступеня попереднього затягування пружини 19 і називається пружним ходом направляючого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исаній схемі положення направляючого колеса змінюють кривошипом колінчатої осі 1, завдяки чому натяжний пристрій одержав назву кривошип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ракторах з напівтвердою підвіскою натяжний пристрій і направляюче колесо 7 (рис. 1, б) розміщені на рамі 6 гусеничного візка і можуть переміщатися по їхніх полицях разом зі своїми опорами в повзунах, що через вилку з'єднані з натяжним гвинтом, що має пружину 8. Такий пристрій називають повзунк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зунковий натяжний пристрій застосований в рушіях з напівтвердою підвіскою (Т-130, Т-4А), а кривошипний — у рушіях з еластичною підвіскою (Т-150, ДТ-75В, ДТ-75М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ої ходової частини гусеничних тракторів (трактор Т-1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ма (рис. 3) складається з двох поздовжніх балок 7 і 9 (лонжеронів), з'єднаних між собою спереду сталевим литим брусом 13, а посередині — двома поперечними брусами 6 і 8. Попереду до переднього бруса заодно з лонжеронами прикріплені гаки 12 для буксирування трактора. На верхні полки лонжеронів встановлюють радіатор, двигун і кронштейн каб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3990" cy="152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3. Рама трактора Т-150: 1, 2, 3, 4 і 10 — кронштейни; 5 — бугель заднього моста; 6 і 8 — поперечні бруси; 7 і 9 – лонжерони; 11 — упор; 12 — передній гак; 13 — передній бр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ами прикріплені кронштейни, що зв'язують раму зі складальними одиницями й агрегатами трактора. Кронштейни 3 служать для кріплення підтримувальних роликів і додаткового з'єднання поперечних брусів. Упорні кронштейни 2 призначені для кулькових опор натяжного пристрою направляючого колеса. До кронштейнів 1 кріпляться проміжні ланки амортизуючих пристроїв гусеничного рушія. Кронштейни 10 — опори колінчатих осей, хід яких обмежують упори 11. На розташованих за лонжеронами кронштейнах 4 бугелями 5 кріпиться корпус заднього моста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2054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4. Каретка підвіски трактора Т-150: 1 — кришка; 2 — втулка; 3 — шайба; 4 — болт; 5 — пробка; 6 — цапфа; 7 — прокладка; 8 — балансир; 9 — кронштейн цапф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іска. Рама трактора підвішена на чотирьох підресорених каретках. Кожна каретка складається з двох балансирів 8 (рис. 4), що встановлені на запресованих у кронштейн 9 цапфах 6 і утримуються від спадання упорною шайбою 3 і болтом 4. В отвори балансирів запресовані змінні втулки 2. Втулки 2 і цапфи змазуються через отвір, закритий пробкою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08760" cy="286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5. Опорна ковзанка трактора Т-150: 1 — роликопідшипник; 2 — шпонка; 3 — корпус ущільнення; 4, 7 і 14 — ущільнювальні кільця; 5 — рухливе кільце; б — нерухоме ущільнювальне кільце; 8—стопорна шайба; 9—гайка; 10—штифт; 11 — стопорна склянка; 12— пружина; 13 — лабіринт; 15 — опорна ковзанка; 16 — вісь ковз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а ковзанка. У маточині кожного балансира на двох конічних роликопідшипниках 1 (рис. 5) обертається вісь 16 з напресованими опорними ковзанками 15, провертанню і спаданню яких перешкоджають шпонка і гайка 9. У корпусі 3 знаходяться рухоме кільце 5 і гумове кільце 4, що можуть вільно переміщатися вздовж корпуса й утримуються від провертання стопорним стаканом 11. Пружина 12 притискає кільце 5 до нерухомого кільця 6, що встановлено на маточині ковзанки; воно ущільнено гумовим кільцем 7 і зафіксоване від провертання штифтом 10. Лабіринт (безконтактне ущільнення) 13 перешкоджає влученню бруду до підшип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орі балансири кареток розпирають дві циліндричні пружини, що зм'якшують поштовхи при наїзді трактора на перешкоду. На балансирах передніх кареток у кронштейнах встановлені гідроамортизатори, призначені для гасіння коливань, що виникають під час руху тр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яюче колесо 17 обертається в двох конічних підшипниках, що посаджені на шийки колінчатої осі 15 (рис. 6), встановленої у втулках кронштейна 16 рами трактора. З цапфою осі шарнірно зв'язаний шток 2 циліндра 1 гідравлічного натягу гусениці. Корпус циліндра з'єднаний із пружинним амортизатором проміжною ланкою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тор направляючого колеса складається з двох циліндричних пружин 8 і 9, стиснутих гайкою 7 на натяжному болту 6, один кінець якого, утримуваний регулювальною гайкою 5 у вилці 4, шарнірно з'єднаний із проміжною ланкою 3, а другий через кулькову опору 10 впирається в кронштейн на р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94305" cy="163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6. Направляюче колесо трактора Т-150 з натяжним і пристроєм, що амортизує: 1 — циліндр гідравлічного натягу гусениці; 2 — шток; 3 — проміжна ланка; 4 — вилка; 5 і 7 — гайки; 6 — натяжний болт; 8 — велика пружина; 9 — мала пружина: 10 — кулькова опора; 11 — пробка; 12 — маслянка; 13 — пластинчастий клапан; 14 — корпус клапана; 15 — колінчата вісь; 16 — кронштейн; 17 — направляюче колес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увальний ролик 3 (рис. 7) — їх два на кожну сторону трактора — обертається в двох кулькових підшипниках 4 і 6 на осі 5, запресованої в кронштейн 9. Гумові бандажі 10 ролика зм'якшують удари і знижують шум при русі гусениці по роликах. Кронштейн 9 осі прикріплюють болтами до кронштейнів 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39975" cy="1265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7. Підтримувальний ролик трактора Т-150: 1 — гайка; 2 — кришка; 3 — підтримувальний ролик; 4 і 6 — кульковий підшипники; 5 — вісь; 7 — корпус ущільнення; 8 — ущільнення; 9 — кронштейн підтримуючого ролика; 10 — гумовий бан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ничний ланцюг складений з 47 ланок 4 (рис. 2, а), шарнірно з'єднаних пальцями 3. Ланка має сім вушок і отвори для пальців. Середнє вушко (цівка) служить для зачеплення з зубами ведучого колеса. На внутрішній поверхні ланок зроблені бігові доріжки, по яких котяться опорні ковзанки; до зовнішньої поверхні ланки прилиті шпори, що поліпшують зчеплення з ґрунтом. Для надійного руху трактора з бічним ухилом по мерзлому ґрунті на усіх вушках ланки, за винятком крайніх, шпори повернені на 20° до осі вушок. З однієї сторони пальців 3 виштампувані голівки, що перешкоджають виходу пальців і ушкодженню обшивки трактора. З протилежної сторони пальці утримуються шайбами 1 і стопорними шплінтам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тягу гусеничного ланцюга відкручують пробку 11 (рис. 6) і через масельничку 12 у голівці циліндра штоковим шприцом подають солідол у робочу порожнину Г. У циліндрі створюється тиск, що діє через шток 2 на колінчату вісь 15, яка провертаючись, переміщає направляюче колесо і натягає гусениц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42:00Z</dcterms:created>
  <dc:creator>user</dc:creator>
  <dc:description/>
  <cp:keywords/>
  <dc:language>en-US</dc:language>
  <cp:lastModifiedBy>SYSTEM</cp:lastModifiedBy>
  <dcterms:modified xsi:type="dcterms:W3CDTF">2011-09-09T15:42:00Z</dcterms:modified>
  <cp:revision>2</cp:revision>
  <dc:subject/>
  <dc:title>Реферат на тему: </dc:title>
</cp:coreProperties>
</file>