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адо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 дан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 ча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ыстрой и качественной транспортировки  скоропортящейся  продукции  от  производителей  к  потребителям  имеет  не  только  важное  экономическое,  но  и  социальное  значение,  поскольку  снабжение  населения  продуктами  питания – одна  из  главнейших  задач  любого 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 сельскохозяйственных  пищевых  продуктов  относятся  к  группе  скоропортящихся,  которые  требуют  специальных  условий  хранения  и  транспортировки.  Даже  при  кратковременном  хранении  в  обычных  условиях  ухудшается  их  качество.  Сочетание  целого  ряда  причин  приводит  к  порче  продуктов – это  и  химический  состав  самого  продукта,  и  наличие  в  продуктах  и  на  поверхности  микроорганизмов,  и  неблагоприятные  условия  хранения.  Чтобы  продлить  срок  хранения  продуктов  с  давних  пор  использовались  различные  способы  их  консервирования,  в  том  числе  хол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 скоропортящихся  продуктов  может  быть  обеспечено,  если  для  этого  есть  все  необходимые  средства,  т.е.  холодильники  на  местах  сбора  продуктов  и  производства  их  погрузки,  изотермический  подвижной  состав  и  холодильники  в  местах  потребления  продукции.  Необходимо,  чтобы  во  всех  звеньях  этой  цепи  для  каждого  продукта  поддерживался  оптимальный  режим  хранения  и 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условиях  рыночной  экономики  отправитель  вынужден  заботится  о  качестве  продукции,  о  её  продвижении,  в  противном  случае  он  потеряет  клиентуру.  Все – и  отправители,  и  посредники,  и  транспортные  организации,  и  получатели  заинтересованы  в  качественной  и  своевременной  доставке  грузов.  В  новых  условиях  проблему  доставки  скоропортящихся  грузов  можно  решать  путём  системного  подхода,  базирующегося  на  принципах  логистики,  которая  нацелена  на  организацию  процесса  качественной  доставки  грузов  «точно  в  срок»,  без  сверхнормативных  потерь,  с  минимальными 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 перевозки – Ташкент – Моск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ток – 590  тыс. т.  в 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  каждого  вида  скоропортов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885"/>
        <w:gridCol w:w="1903"/>
        <w:gridCol w:w="1364"/>
        <w:gridCol w:w="2484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свеж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 и   яг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  живот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ое  вино  и  пиво,  мин-воды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 наружного  воздуха  для  лета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772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 влажность,  %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 груза – ды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узочная  масса  и  виды  тары  для  перевозимых  продуктов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2693"/>
        <w:gridCol w:w="2516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ая  масса,  т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ары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свеж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 ящики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 и  я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 ящики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 живот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 ящики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 ящики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ое  вино  и  пиво,  мин-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 неравномерности  перевозок  скоропортящихся  грузов  примем 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плодоовощей – 1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масла  животного – 1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консервов – 1,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виноградного  вина  и  пива,  мин-вод – 1,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 способы  перевозки  скоропортящихся  грузов  в  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исимости от их термической  подготовки  и  климатической  зоны  заданного  на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 перевозки  грузов на направлении  Ташкент – Москва  приведём  в  таблице 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шкент – Узбекская  ж/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 – Московская  ж/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 перевозки  Ташкент – Москва – 3314 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 через  станции:  Арысь – Кзыл-Орда – Аральское  море – Актюбинск – Илецк – Оренбург – Бузулук – Самара – Сызрань – Рузаевка – Кустарёвка – Ряз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 условий  перевозок  произведём  по  участку  с  наиболее  тяжёлыми  климатическими  условиями:  при  перевозках  с  охлаждёнием  учитывается  наиболее  тёплая  климатическая  зона  ( в  данном  случае  летний  период – с  16  марта  по  14  ноября  включительно,  переходный – с  15  ноября  по  14  декабря  и  с  16  февраля  по  15  марта,  зимний – с  15  декабря  по  15  февраля ),  при  перевозках  с  отоплением – наиболее  холодная  ( в  данном  случае  летний  период – с  мая  по  октябрь  включительно,  переходный – ноябрь  и  апрель,  зимний – с  декабря  по  март  включительн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).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аехтина Р.И.  Технология  перевозки  скоропортящихся грузов:  Учеб. пос. – М.:  РГОТУПС,  2002 – С.  68-69.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ы  перевозки  грузов  на  направлении  Ташкент – Мос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743"/>
        <w:gridCol w:w="1129"/>
        <w:gridCol w:w="60"/>
        <w:gridCol w:w="1061"/>
        <w:gridCol w:w="1110"/>
        <w:gridCol w:w="79"/>
        <w:gridCol w:w="1355"/>
        <w:gridCol w:w="1147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/>
            </w:pPr>
            <w:r>
              <w:rPr>
                <w:sz w:val="20"/>
                <w:szCs w:val="20"/>
              </w:rPr>
              <w:t>Наиме- нование    груза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года  и  предельные  сроки  перевозки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й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</w:t>
            </w:r>
          </w:p>
        </w:tc>
      </w:tr>
      <w:tr>
        <w:trPr>
          <w:trHeight w:val="1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под-вижного  состава  и  темпера-турный  режи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-ный  срок  перевоз-ки,  су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под-вижного  состава  и  темпера-турный  режи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-ный  срок  перевоз-ки,  су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под-вижного  состава  и  темпера-турный  режи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-ный  срок  перевоз-ки,  с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/>
            </w:pPr>
            <w:r>
              <w:rPr>
                <w:sz w:val="20"/>
                <w:szCs w:val="20"/>
              </w:rPr>
              <w:t>Овощи   свеж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с  охлаж-дением   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  до +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 до  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с  охлаж-дением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6  до  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с  отоп-лением  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 до +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6  до 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 и  яг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с  охлаж-дением  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 до  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с  охлаж-дением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5  до  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с  отоп-лением  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right="-5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5  до 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 животно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 с  охлаж-дением 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от +9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 с  охлаж-дением 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 с  охлаж-дением )   10 ( без  охлаж-дения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,  крытые  вагоны     ( кроме  июня,  июля  и  августа )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,  крытые  вагоны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от +2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-ное  вино  и  пиво,  мин-в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,  крытые  вагоны     ( кроме  июня,  июля  и  августа )  от +9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,  крытые  вагоны  от +9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иже-раторные  вагоны  от +9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 до +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рать подвижной состав, привести его технико-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показатели и определить размеры погрузки  скоропортящихся грузов в вагонах ( рефрижераторных секций,  автономных  вагонов, специализированных  и  крытых  вагонов 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вагонов  для  перевозки  определённого  скоропортящегося  груза  определим  по 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Р – процент  данного  груза  от  общего  грузопотока  скоропортящихся  грузов  на  напр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 грузопоток  всех  скоропортящихся  грузов  на  направлении, 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грузочный  объём  вагона,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 неравномерности 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- коэффициент,  учитывающий  нахождение  вагона  в  ремонте,  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 – погрузочная  масса  данного  скоропортящегося  груза, 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ый  объём  одинаковый  для  всех  продуктов.  Примем  следующие  величины  погрузочного  объё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ытые  вагоны – 1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ваг. секции – 2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ваг. секции – 3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-ваг. секции – 4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-ваг. секции – 10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выполнении  расчётов  будем  придерживаться  следующих  соотношений:  в  РПС  перевозится  90%  ( 531  тыс.т )  и  в  крытых  вагонах – 10%  грузов  ( 59  тыс. т )  от  всего  годового  объёма 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крытых  вагонах  перевозится  часть  консервов,  виноградного  вина,  пива  и  мин. вод  ( в  соответствии  с  таблицей  4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пециализированных  вагонах  перевозится  виноградное  вино  ( цистерна-термос  для  перевозки  вина ).  Погрузочный  объём  данного  спец.  вагона – 126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 общего  количества  РПС  ориентировочно  примем:  5-ваг. секций – 60%;  3-ваг. секций – 25%;  4-ваг. секций – 5%;  12-ваг. секции – 5%  и  специализированные  вагоны  для  перевозки  виноградного  вина –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 количества  подвижного  состава  для  перевозки       скоропортящихся  грузов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75"/>
        <w:gridCol w:w="1179"/>
        <w:gridCol w:w="1179"/>
        <w:gridCol w:w="847"/>
        <w:gridCol w:w="847"/>
        <w:gridCol w:w="847"/>
        <w:gridCol w:w="847"/>
        <w:gridCol w:w="847"/>
        <w:gridCol w:w="800"/>
      </w:tblGrid>
      <w:tr>
        <w:trPr>
          <w:trHeight w:val="3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  груз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-зочный  объём  подвиж-ного  состава, 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-зочная  масса  груза,  т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 в  подвижном  составе</w:t>
            </w:r>
          </w:p>
        </w:tc>
      </w:tr>
      <w:tr>
        <w:trPr>
          <w:trHeight w:val="8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ваг. сек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ваг. сек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ваг. сек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ваг. сек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вагон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свеж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 и  яго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 животно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6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ое  вино  и  пиво,  мин-во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аехтина Р.И.  Технология  перевозки  скоропортящихся  грузов:  Учеб. пос. – М.:  РГОТУПС,  2002. – С.  5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Каехтина Р.И.  Технология  перевозки  скоропортящихся  грузов:  Учеб. пос. – М.:  РГОТУПС,  2002. – С. 55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ть  выдачу  груза  и  определить  его  естественную 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ль, порядок  составления  коммерческих  а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выдачи  груза  производится  следующим 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прибытию  на  станцию  назначения  главный  механик  секции  обязан  совместно  со  станционным  диспетчером  или  дежурным  по  станции  установить  порядок  и  последовательность  подачи  вагонов  под  выгрузку  с  учётом  местных  условий  и  наименьшего  числа  расцепок.  Перед  выгрузкой  температура  воздуха  в  грузовых  вагонах  секций  должна  быть  доведена  при  перевозке  с  охлаждением  до  нижнего  предела,  а  при  перевозке  с  отоплением – до  верхнего  предела  температурного  режима,  установленного  Правилами  для  данного 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В  подают  к  месту  выгрузки  с  работающими  установками.  Вскрывать  вагон  без  механика  ПТО  АРВ  нельзя.  Механик  вскрывает  вагон,  проверяет  температуру  воздуха  в  вагоне,  останавливает  дизель-генераторы,  производит  ТО-3,  пломбирует  двери  машинных  отделений  и 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окончании  выгрузки  работник  хладотранспорта  или  приёмосдатчик  станции  в  маршрутном  листе  ( форма  ВУ-83 )  указывает,  составлялся  или  нет  коммерческий  акт  на  порчу  или  понижение  качества  груза  и  заверяет  эти  сведения  своей  подписью  с  наложением  штемпеля 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 случае  прибытия  скоропортящихся  грузов  на  станцию  назначения  с  нарушением  уставного  срока  доставки,  температурного  режима, в неисправном  вагоне,  с  повреждёнными  запорно-пломбировочными  устройствами  и  в  других  случаях,  предусмотренных  ст. 45  Транспортного  Устава,  станция  выгрузки  выдаёт  их  получателю  с  проверкой  массы,  числа  мест  и  качества 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 груза  считается  правильной,  если  разница  между  массой  груза,  определённой  на  железнодорожной  станции  отправления,  и  массой  груза,  определённой  на  железнодорожной  станции  назначения,  не  превышает  погрешность  измерений  массы  нетто  такого  груза,  а  также  норму  естественной  убыли  его  массы.  Норма  естественной  убыли  исчисляется  от  массы  брутто  груза – по  грузам,  перевозимым  в  таре  и  упаковке,  и  от  массы  нетто – по  грузам,  перевозимым  без  тары  и 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разногласиях  в  оценке  состояния  груза  приглашают  эксперта.  Экспертиза  должна  быть  проведена  не  позднее  24  ч. с  момента  вскрытия  вагона  в  присутствии  начальника  станции,  его  заместителя  или  заведующего  грузовым  двором.  Если  при  проверке  будет  обнаружена  недостача,  порча  или  понижение  качества  груза,  то  станция  выгрузки  должна  с  участием  работников  хладотранспорта  и  грузополучателя  составить  коммерческий  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 первому  экземпляру  акта  прикладывают  выписку  температур  из  рабочего  журнала   рефрижераторных 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 скоропортящихся  грузов  в  складах  станции  не  допускается.  Грузополучатель  должен  вывозить  их  немедленно.  Предельный  срок  хранения  и  вывоза  со  станции  установлен  Правилами  для  большей  части  скоропортящихся  грузов  от  6  до  12  ч. и  лишь  для  стойких  грузов  он  увеличен  до  1 – 5  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 величину  естественной  убыли  ( потерю  массы  груза )  определим  по 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пс</w:t>
      </w:r>
      <w:r>
        <w:rPr>
          <w:sz w:val="28"/>
          <w:szCs w:val="28"/>
        </w:rPr>
        <w:t>*α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пс</w:t>
      </w:r>
      <w:r>
        <w:rPr>
          <w:sz w:val="28"/>
          <w:szCs w:val="28"/>
        </w:rPr>
        <w:t xml:space="preserve"> – масса  скоропортящегося  груза,  тыс.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норма  естественной  убыли, 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 величины  естественной  убыли  произведём  в  таблице 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 величины  естественной  убыли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430"/>
        <w:gridCol w:w="2465"/>
        <w:gridCol w:w="217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руз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 груза,  тыс. 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 естественной  убыли,  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 естественной     убыли,  т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свеж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 и  яг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 животно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ое  вино  и  пиво,  мин-в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ределить  расстояние  между  станциями   экипировки  РПС,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ами  технического  обслуживания  ( ПТО )  АРВ  и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стить  их  на  направлении  по  схеме  железных  доро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 между  экипировочными  пунктами  определим  по 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лная  вместимость  топливных  баков,  секции  или  АРВ, 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езервный  ( двухсточный )  запас  топлива,  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суточный  расход  топлива  всеми  дизелями  при  20-часовой  работе  в  сутки  с  полной  нагрузкой,  л/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ршрутная  скорость  продвижения  РПС,  км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 перевозки  по  маршруту  Ташкент – Москва  соответствует  норме  суточного  пробега  крупнотоннажных  рефрижераторных  контейнерах  на  сцепах  в  380  км/сут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 расстояния  между  экипировочными  пунктами  произведём  в  таблице 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 расстояния  между  экипировочными  пунктами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179"/>
        <w:gridCol w:w="1161"/>
        <w:gridCol w:w="108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Р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вагонная с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вагонная с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вагонная с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вагонная с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 образом,  на  маршруте  Ташкент – Москва  будет  1  экипировочный  пункт          ( помимо  станции  отправления  и  станции  назначения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а  расстояния  направления  Ташкент – Москва  = 3314/2 = 1657 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ипировочным  пунктом  примем  станцию  Актюбинск  ( расстояние  до  Ташкента – 1580  км,  расстояние  до  Москвы – 1734  км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 экипировки  не  должна  превышать  установленных  норм: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аехтина Р.И.  Технология  перевозки  скоропортящихся  грузов:  Учеб. пос. – М.:  РГОТУПС,  2002. – С.  6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 вспомогательных  пунктах:  поезда и  секций – 1,5-2 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 пунктах  снабжения  водой:  поезда – 1-1,5  ч,  секций – 1 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 на  экипировку  поезда  на  основных  пунктах  с  дозаправкой  вагонов  хладагентом  увеличивается  до  3,5 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сти  расчеты  эксплуатационных  теплопритоков  при  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b/>
          <w:sz w:val="28"/>
          <w:szCs w:val="28"/>
        </w:rPr>
        <w:t>перевозке  заданного  груза  летом  при  заданных  параметрах  воздуха и определить коэффициент рабочего времени  оборудования  в  заданном  типе    подвижного 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 груза – мясо  мороженное,  имеющее  температуру  -6 ÷ -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 Тип  РПС – 5-вагонные  секции,  </w:t>
      </w:r>
      <w:r>
        <w:rPr>
          <w:sz w:val="28"/>
          <w:szCs w:val="28"/>
          <w:lang w:val="en-US"/>
        </w:rPr>
        <w:t>ZB</w:t>
      </w:r>
      <w:r>
        <w:rPr>
          <w:sz w:val="28"/>
          <w:szCs w:val="28"/>
        </w:rPr>
        <w:t>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 теплопритоков  произведём  по 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плоприток,  поступающий  в  грузовое  помещение  вагона  через  ограждение  кузо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плоприток  вагона  с  наружным  воздухом  вследствие  фильтрации  его  через не плотность  куз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ополнительный  теплоприток  от  воздействия  солнечной  рад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теплоприток  от  эквивалентной  работы  электродвигателей,  вентиляторов,  циркуля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теплоприток,  образующийся  от  таяния  снеговой  шубы,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00 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тепло,  отнимаемое  от  перевозимых  грузов  и  тары,  в  которой  они  упакованы,  при  охлаждении  во время 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биологическое  тепло,  выделяемое  плодоовощами  при  перевозке  ( в  данном  случае не  рассчитывается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ётный  коэффициент  теплопередачи  ограждения  кузова  с  учётом  увеличения  его  в  процессе  эксплуатации  из-за  увлажнения  и  старения  изоляц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45 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гра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реднегеометрическое  значение  поверхности  ограждающих  конструкций  грузового  помещ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06 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ая  температура,</w:t>
      </w:r>
      <w:r>
        <w:rPr>
          <w:sz w:val="28"/>
          <w:szCs w:val="28"/>
          <w:lang w:val="en-US"/>
        </w:rPr>
        <w:t xml:space="preserve">    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мпература  в  грузовом  помещении,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-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45*206*(34-(-6)) = 3708 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 вследствие  не плотности  прилежания  две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0.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3523*0.35 = 1233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4)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*10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рная  мощность,  потребляемая  электродвигателями,  вентиляторами  и  циркуля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должительность  работы оборудования,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ПД  электродвигателей,  циркуляторов;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8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*(16/24)*0,8*0,9*1000 = 1920 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 рабочего  времени  оборудования  в  заданном  типе  подвижного  со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 xml:space="preserve"> = 16/24 = 0,6667 = 66,6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масса  груза  и  тары, 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34  т,  и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6 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и 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плоёмкость  груза  и  тары,  к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2,26  кДж, 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7  к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н</w:t>
      </w:r>
      <w:r>
        <w:rPr>
          <w:sz w:val="28"/>
          <w:szCs w:val="28"/>
        </w:rPr>
        <w:t xml:space="preserve"> – начальная  температура  груза,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н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к</w:t>
      </w:r>
      <w:r>
        <w:rPr>
          <w:sz w:val="28"/>
          <w:szCs w:val="28"/>
        </w:rPr>
        <w:t xml:space="preserve"> – конечная  температура  груза,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к</w:t>
      </w:r>
      <w:r>
        <w:rPr>
          <w:sz w:val="28"/>
          <w:szCs w:val="28"/>
        </w:rPr>
        <w:t xml:space="preserve"> = -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охл</w:t>
      </w:r>
      <w:r>
        <w:rPr>
          <w:sz w:val="28"/>
          <w:szCs w:val="28"/>
        </w:rPr>
        <w:t xml:space="preserve"> – продолжительность  охлаждения  груза  с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до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охл</w:t>
      </w:r>
      <w:r>
        <w:rPr>
          <w:sz w:val="28"/>
          <w:szCs w:val="28"/>
        </w:rPr>
        <w:t xml:space="preserve"> = 3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3708+1233+1920+200+86 = 7147  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 холодопроизводительность  определяется  по 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ассчитано по данным: Тертеров М.Н. Лысенко Н.Е. Панферов В.Н. Железнодорожный хладотранспорт. – М.: Транспорт, 1987. – С. 92 – 9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ь  показатели  работы  изотермических  вагонов  и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построить  график  оборота  заданного  типа  РП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 изотермического  вагона  определим  по 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 xml:space="preserve"> – полный  рейс  изотермического  вагона, 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участковая  скорость  движения  поездов  с  изотермическими  вагонами, 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вагонное  плечо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– среднее  время  нахождения  транзитных  поездов  на  попутных  технических  станциях, 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  местной 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среднее  время  нахождения  вагона  под  одной  грузовой  операцией, 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жёный  рейс  изотермического  вагона, 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– среднее  расстояние  между  двумя  пунктами  экипировки  рефрижераторных  вагонов, 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 на  экипировку  изотермических  вагонов, 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 на  первоначальную  экипировку  изотермических  вагонов, 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ний  рейс  вагона  примем  равным  84%  гружёного  рей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 оборота  вагона  произведём  в  таблице 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 оборота  вагона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5"/>
        <w:gridCol w:w="875"/>
        <w:gridCol w:w="875"/>
        <w:gridCol w:w="875"/>
        <w:gridCol w:w="720"/>
        <w:gridCol w:w="897"/>
        <w:gridCol w:w="897"/>
        <w:gridCol w:w="815"/>
        <w:gridCol w:w="702"/>
        <w:gridCol w:w="87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и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те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bscript"/>
              </w:rPr>
              <w:t>и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υ</w:t>
            </w:r>
            <w:r>
              <w:rPr>
                <w:sz w:val="20"/>
                <w:szCs w:val="20"/>
                <w:vertAlign w:val="subscript"/>
              </w:rPr>
              <w:t>и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 оборота  РПС  представим  в  таблице 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ик  оборота  РПС</w:t>
      </w:r>
    </w:p>
    <w:tbl>
      <w:tblPr>
        <w:tblW w:w="9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53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борота</w:t>
            </w:r>
          </w:p>
        </w:tc>
        <w:tc>
          <w:tcPr>
            <w:tcW w:w="6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 сутки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станции погруз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ледования в гружёном состоян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станции экипиро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ледования в гружёном состоян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станции выгруз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санитарную обработк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ледования в порожнем состоян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 пробег  изотермического  вагона  рассчитаем  по 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 xml:space="preserve"> = 6098/11,61 = 525 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ую  нагрузку  гружёного  изотермического  вагона  рассчитаем  по 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∑ 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количество   погружённых  скоропортящихся  грузов, 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 xml:space="preserve"> – число  загруженных   изотермических 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ваг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 рабочего  парка  изотермических  вагонов  рассчитаем  по 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 xml:space="preserve"> = υ</w:t>
      </w:r>
      <w:r>
        <w:rPr>
          <w:sz w:val="28"/>
          <w:szCs w:val="28"/>
          <w:vertAlign w:val="subscript"/>
        </w:rPr>
        <w:t xml:space="preserve">и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ив </w:t>
      </w:r>
      <w:r>
        <w:rPr>
          <w:sz w:val="28"/>
          <w:szCs w:val="28"/>
        </w:rPr>
        <w:t>= 11,61*33704 = 391303 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 вагона  рассчитаем  по 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ив</w:t>
      </w:r>
      <w:r>
        <w:rPr>
          <w:sz w:val="28"/>
          <w:szCs w:val="28"/>
        </w:rPr>
        <w:t xml:space="preserve"> = (590000*6098)/391303 = 9194  т-км/ваг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Разработать  порядок  приёма  груза  к  погрузке,  обслуживания  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b/>
          <w:sz w:val="28"/>
          <w:szCs w:val="28"/>
        </w:rPr>
        <w:t>в пути следования, выгрузки и выдачи для заданного   скоропортящегося  груза. Рассчитать  уставные  сроки  доставки  груза  на  принятом  направле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 приёма  к  погрузке,  обслуживания  в  пути  следования,  выгрузки  и  выдачи  для  дынь,  следу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подготовке  к  перевозке  дыни   сортируют.  Сортировка  позволяет  выбрать  для  перевозки  самые  полноценные  плоды  без  пов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ни  должны  предъявляться  к  перевозке  в  транспортабельном  состоянии  и  соответствовать  по  качеству  и  упаковке  требованиям,  установленным  стандартами  и  Правилами  перевозок  скоропортящихся 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ня  мелкоплодная  должна  быть  упакована  в  ящики  дощатые,  а  дыня  крупноплодная – в  специализированные  контейнеры  и 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 тары  должно  соответствовать  стандартам  и  данным,  указанным  в  перевозочных  документах.  Тара  должна  быть  исправной,  прочной,  чистой,  не иметь  следов  течи.  Проверяют  груз  непосредственно  в камерах  хранения  холодильников,  складов  и  комбинатов,  а  также  в  процессе  погрузки  в  вагон.  Вскрытие  и  последующую упаковку груза после  проверки  выполняет  грузоотправ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 скоропортящихся  грузов,  предъявляемых  к  перевозке,  определяют  чаще  всего  органолептическим  методом.  При  разногласиях  в  оценке  качественного  состояния  применяют  лабораторные  методы  ( физический,  химический,  микробиологический ).  Качество  груза  в  герметичной  упаковке  ( консервы )  не  проверяют,  в  этом  случае  ограничиваются  внешним  осмотром  тары  ( консервы  в  сильно  заржавленных  банках  с  помятостями  и  вздутыми  крышками  к  перевозке  не принимаются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ни  укладываются  вертикальным  способом.  Ящичные  поддоны  с  дынями  устанавливают  на  высоту  не  менее  двух  ярусов,  а  ящики – на  высоту  до  180-200 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 скоропортящихся  грузов  осуществляется  в  соответствии  с  Правилами  перевозок  грузов  и  Инструкцией  по  обслуживанию  перевозок  скоропортящихся  грузов  и  должна  отвечать  основным  положениям  НХ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окончании  погрузки  в  РПС  руководитель  обслуживающей  бригады  должен  записать  в  рабочем  журнале  данные  о  погруженных  грузах,  то  есть  указать  их  точное  наименование,  сведения  о  технологической  обработке  груза  и  заданных  режимах  перевозки  ( охлаждение,  отопление,  вентилирование )  и  заверить  эти  данные  своей  подпис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ни  следует  перевозить  в  температурном  режиме  от  +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 до  +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 При  отоплении  вагон  вентилируют,  при  охлаждении – нет.  Перед  выгрузкой  температура  воздуха  в  грузовых  вагонах  должна  быть  доведена  при  перевозке  с  охлаждением  до  нижнего  предела  ( +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),  а  при  перевозке  с  отоплением – до  верхнего  предела  температурного  режима  ( +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 выгрузки  получатель  обязан  своими  средствами  очистить  вагоны  от  остатков  груза  и  мусора.  При  необходимости  по  требованию  ветеринарносанитарного  надзора  промывают  и  дезинфицируют  вагоны  на  промывочных  и  дезинфекционных  пунктах  и  дезопромывочных  станциях  железной  дороги  с  оплатой  этих  работ  грузополуч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й  срок  доставки  груза  рассчитаем  по 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ремя  на  операции,  связанные  с  отправлением  груза  (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сутки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 на  передачу  автотранспорту  и  на  приём  от  автотранспорта  грузов,  перевозимых  в  прямом  смешанном  железнодорожно-автомобильном  сообщении  (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 сутки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ремя  на  передачу  груза  транспортно-экспедиционным  фирмам  железнодорожными  станциями  или  обратно  (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 сутки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время  на  переправу  через  реки  на  судах  и  паромах,  перегрузку  с  одной  колеи  на  другую  (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  сутки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 передач  автотранспорту  и  приём  от  автотранспорта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 переправ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число  перегрузок  с  одной  колеи  на  другую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 перевозки  груза, 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орма  суточного  пробега,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80  км/су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– дополнительное  время  на  таможенные,  пограничные 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ести  анализ  причин  несохранённых  перевозок 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портящихся  грузов  и  изложить  порядок  оформления  претенз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причинами  не сохранения  перевозок  скоропортящихся  грузов  являются  следующ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 температурного  режима  перевоз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 сроков  достав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е  качество  перевозимой  продук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 условий  транспортировки  и 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качестве  претензии  могут  составляться  коммерческие  акты  для удостоверения  следующих  обстоятельст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 наименования,  массы,  количества  мест  груза  данным,  указанным  в  перевозочном  документ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 ( порча )  груз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передача  железной  дорогой  груза  на  железнодорожный  подъездной  путь  в  течение  24  часов  после  оформления  документов  о  выдаче 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 акт  соста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выгрузке  грузов  в  местах  общего  пользования – в  день  выгрузки,  в  соответствующих  случаях – в  день  выдачи  грузов  грузополучателю  ( получателю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выгрузке  грузов  в  местах  не общего  пользования – в  день  выгрузки  грузов,  при  этом  проверка  грузов  должна  проводиться  в  процессе  их  выгрузки  или  непосредственно  после  выгрузки 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ути  следования  грузов – в  день  обнаружения  обстоятельств,  подлежащих  оформлению  коммерческим 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невозможности  составить  коммерческий  акт  в  указанные  в  настоящем  пункте  сроки,  он  должен  быть  составлен  в  течение  следующих  24 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 в  коммерческом  акте  указываются  на  основании  перевозочных  документов,  книг  перевески  грузов  на  вагонных  и  товарных  весах  и  других  документов,  по  которым  проводилась  сверка 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лучае  составления  коммерческого  акта  при  перевозке  скоропортящихся  грузов  к  первому  экземпляру  коммерческого  акта  прикладывается  надлежаще  заверенная  копия  сертификата  качества  или  удостоверения  о  качестве,  составленная  работником  железнодорожной  станции,  на  основании  подлинного  документа  с  указанием  его  должности,  фамилии,  имени,  от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составлении  коммерческого  акта  о  порче  скоропортящихся  грузов,  перевозимых  в  рефрижераторных  секциях,  контейнерах,  автономных  рефрижераторных  вагонах  для  перевозки  эндокринного  сырья,  курсирующих  с  обслуживающей  бригадой,  к  первому  экземпляру  коммерческого  акта  прикладывается  выписка  о  температурном  режиме  в  пути  следования  из  рабочего  журнала  ( форма  ВУ-85 ),  подписанная  руководителем  обслуживающей  бригады  рефрижераторной  секции,  контейнера,  АРВ-Э,  заверенная  подписью  работника,  назначенного  начальником  станции,  и  печатью  станции  выгрузки  с  указанием  должности  работника  станции,  его  фамилии,  имени,  отчества.  При  этом  в  коммерческом  акте  указывается  значение  температуры  воздуха  в  рефрижераторной  секции,  контейнере,  АРВ-Э  перед  выгрузкой,  исходя  из  показаний  приборов  рефрижераторной  секции,  контейнера,  АРВ-Э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зка  скоропортящихся  грузов  ( справочник ). – М.:  Транспорт,  198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 перевозок  грузов.  Книга  1. – М.:  Транспорт,  200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ехтина Р. И.  Технология  перевозки  скоропортящихся  грузов:  Учеб. пос. – М.:  РГОТУПС,  200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рнак С. Ф.,  Зуев Ю. Ф.  Холодильные  машины  и  установки. – М.:  Транспорт,  198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теров М. Н.  Лысенко Н. Е.,  Панферов В. Н.  Железнодорожный  хладотранспорт. – М.:  Транспорт,  198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теров М. Н.,  Лысенко Н. Е.,  Панферов В. Н.,  Быков В. И.,  Леонтьев А. П.  Хладотранспорт  ( с  примерами  решения  задач ). – М.:  Транспорт,  19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7:00Z</dcterms:created>
  <dc:creator>я</dc:creator>
  <dc:description/>
  <cp:keywords/>
  <dc:language>en-US</dc:language>
  <cp:lastModifiedBy>SYSTEM</cp:lastModifiedBy>
  <dcterms:modified xsi:type="dcterms:W3CDTF">2011-09-09T15:47:00Z</dcterms:modified>
  <cp:revision>2</cp:revision>
  <dc:subject/>
  <dc:title>323</dc:title>
</cp:coreProperties>
</file>