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РФ</w:t>
      </w:r>
    </w:p>
    <w:p>
      <w:pPr>
        <w:pStyle w:val="Style27"/>
        <w:rPr/>
      </w:pPr>
      <w:r>
        <w:rPr/>
        <w:t>ФЕДЕРАЛЬНОЕ АГЕНСТВО ПО ОБРАЗОВАНИЮ</w:t>
      </w:r>
    </w:p>
    <w:p>
      <w:pPr>
        <w:pStyle w:val="Style27"/>
        <w:rPr/>
      </w:pPr>
      <w:r>
        <w:rPr/>
        <w:t>Брянский государственный технический университет</w:t>
      </w:r>
    </w:p>
    <w:p>
      <w:pPr>
        <w:pStyle w:val="Style27"/>
        <w:rPr/>
      </w:pPr>
      <w:r>
        <w:rPr/>
        <w:t>Кафедра "Автомобили и автомобильное хозяйство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ЛАБОРАТОРНАЯ РАБОТА № 1</w:t>
      </w:r>
    </w:p>
    <w:p>
      <w:pPr>
        <w:pStyle w:val="Style27"/>
        <w:rPr/>
      </w:pPr>
      <w:r>
        <w:rPr/>
        <w:t>по дисциплине "Управление сложными техническими системами"</w:t>
      </w:r>
    </w:p>
    <w:p>
      <w:pPr>
        <w:pStyle w:val="Style27"/>
        <w:rPr/>
      </w:pPr>
      <w:r>
        <w:rPr/>
        <w:t>Управление процессом текущего ремонта в условиях автотранспортного предприятия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Студентка гр.04-АиАх1:</w:t>
      </w:r>
    </w:p>
    <w:p>
      <w:pPr>
        <w:pStyle w:val="Style27"/>
        <w:jc w:val="left"/>
        <w:rPr/>
      </w:pPr>
      <w:r>
        <w:rPr/>
        <w:t>Галкина В.А.</w:t>
      </w:r>
    </w:p>
    <w:p>
      <w:pPr>
        <w:pStyle w:val="Style27"/>
        <w:jc w:val="left"/>
        <w:rPr/>
      </w:pPr>
      <w:r>
        <w:rPr/>
        <w:t>Преподаватель:</w:t>
      </w:r>
    </w:p>
    <w:p>
      <w:pPr>
        <w:pStyle w:val="Style27"/>
        <w:jc w:val="left"/>
        <w:rPr/>
      </w:pPr>
      <w:r>
        <w:rPr/>
        <w:t>Загоруйко С.М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Брянск 2007</w:t>
      </w:r>
      <w:r>
        <w:br w:type="page"/>
      </w:r>
    </w:p>
    <w:p>
      <w:pPr>
        <w:pStyle w:val="Heading2"/>
        <w:ind w:hanging="0"/>
        <w:rPr/>
      </w:pPr>
      <w:r>
        <w:rPr/>
        <w:t>Лабораторная работа № 1 "Управление процессом ТР в условиях АТП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 работы - приобрести практические навыки в управлении процессами текущего ремонта (ТР) автотранспортных средств в условиях автотранспортных предприятий (АТП).</w:t>
      </w:r>
    </w:p>
    <w:p>
      <w:pPr>
        <w:pStyle w:val="Normal"/>
        <w:ind w:firstLine="709"/>
        <w:rPr/>
      </w:pPr>
      <w:r>
        <w:rPr/>
        <w:t>Задачи работы:</w:t>
      </w:r>
    </w:p>
    <w:p>
      <w:pPr>
        <w:pStyle w:val="Normal"/>
        <w:ind w:firstLine="709"/>
        <w:rPr/>
      </w:pPr>
      <w:r>
        <w:rPr/>
        <w:t>Уяснить назначение и содержание производственно-технической документации применяемой в управлении процессами ТР;</w:t>
      </w:r>
    </w:p>
    <w:p>
      <w:pPr>
        <w:pStyle w:val="Normal"/>
        <w:ind w:firstLine="709"/>
        <w:rPr/>
      </w:pPr>
      <w:r>
        <w:rPr/>
        <w:t>разработать схему документооборота процессами ТР;</w:t>
      </w:r>
    </w:p>
    <w:p>
      <w:pPr>
        <w:pStyle w:val="Normal"/>
        <w:ind w:firstLine="709"/>
        <w:rPr/>
      </w:pPr>
      <w:r>
        <w:rPr/>
        <w:t>изучить структуру производственно-технической службы АТП;</w:t>
      </w:r>
    </w:p>
    <w:p>
      <w:pPr>
        <w:pStyle w:val="Normal"/>
        <w:ind w:firstLine="709"/>
        <w:rPr/>
      </w:pPr>
      <w:r>
        <w:rPr/>
        <w:t>изучить организацию и управление процессами ТР при агрегатно-узловом методе ремонта.</w:t>
      </w:r>
    </w:p>
    <w:p>
      <w:pPr>
        <w:pStyle w:val="Normal"/>
        <w:ind w:firstLine="709"/>
        <w:rPr/>
      </w:pPr>
      <w:r>
        <w:rPr/>
        <w:t>изучить особенности агрегатно-узлового метода текущего ремонта (ТР);</w:t>
      </w:r>
    </w:p>
    <w:p>
      <w:pPr>
        <w:pStyle w:val="Normal"/>
        <w:ind w:firstLine="709"/>
        <w:rPr/>
      </w:pPr>
      <w:r>
        <w:rPr/>
        <w:t>Описание документов.</w:t>
      </w:r>
    </w:p>
    <w:p>
      <w:pPr>
        <w:pStyle w:val="Normal"/>
        <w:ind w:firstLine="709"/>
        <w:rPr/>
      </w:pPr>
      <w:r>
        <w:rPr/>
        <w:t>Журнал выпуска автомобиля на линию и возвращения с линии (ЖВ) - документ, необходимый для выпуска на линию АТС.</w:t>
      </w:r>
    </w:p>
    <w:p>
      <w:pPr>
        <w:pStyle w:val="Normal"/>
        <w:ind w:firstLine="709"/>
        <w:rPr/>
      </w:pPr>
      <w:r>
        <w:rPr/>
        <w:t>Ремонтный листок (РЛ) - первичный документ для отчета и информационного обеспечения процессов ТР подвижного состава на АТП (заносятся гаражный номер автомобиля, шифры модели и типа кузова, пробег с начала эксплуатации, проставляются дата и время оформления и перечисляются внешние проявления неисправностей).</w:t>
      </w:r>
    </w:p>
    <w:p>
      <w:pPr>
        <w:pStyle w:val="Normal"/>
        <w:ind w:firstLine="709"/>
        <w:rPr/>
      </w:pPr>
      <w:r>
        <w:rPr/>
        <w:t>Дефектная ведомость на ремонт автомобиля (ДВ) - документ, выдаваемый на автомобиль, в случае отказа (помимо регистровых данных об автомобиле заносится информация, о характере неисправностей подлежащих устранению в конкретном агрегате, узле, или системе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ЖВ + РЛ + ДВ = первичная документац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еративный сменный план ЦУП (ОСП) - документ, содержащий в себе информацию, необходимую для принятия решения по обеспечению своевременной подготовки и качественного выполнения ТО, регламентных работ и Р, а так же рационального использования ресурсов (составляется на основании информации из первичной документации).</w:t>
      </w:r>
    </w:p>
    <w:p>
      <w:pPr>
        <w:pStyle w:val="Normal"/>
        <w:ind w:firstLine="709"/>
        <w:rPr/>
      </w:pPr>
      <w:r>
        <w:rPr/>
        <w:t>Заявка на проведение ТР (ЗПТР) - документ, несущий в себе информацию о задании на выполнение необходимых ремонтно-регулировочных операций.</w:t>
      </w:r>
    </w:p>
    <w:p>
      <w:pPr>
        <w:pStyle w:val="Normal"/>
        <w:ind w:firstLine="709"/>
        <w:rPr/>
      </w:pPr>
      <w:r>
        <w:rPr/>
        <w:t>Диагностическая карта (ДК) - документ, удостоверяющий прохождение заявочного диагностирования и регулировочных работ неисправных агрегатов и систем.</w:t>
      </w:r>
    </w:p>
    <w:p>
      <w:pPr>
        <w:pStyle w:val="Normal"/>
        <w:ind w:firstLine="709"/>
        <w:rPr/>
      </w:pPr>
      <w:r>
        <w:rPr/>
        <w:t>Заборный лист (Требования на запасные части и материалы) (ЗЛ) - документ, удостоверяющий необходимость получения со склада и доставку на рабочие посты нужных запасных частей и материалов.</w:t>
      </w:r>
    </w:p>
    <w:p>
      <w:pPr>
        <w:pStyle w:val="Normal"/>
        <w:ind w:firstLine="709"/>
        <w:rPr/>
      </w:pPr>
      <w:r>
        <w:rPr/>
        <w:t>Лимитная карта (ЛК) - документ, оформляющийся зав. складом при отпуске со склада материалов и запасных частей для обслуживания и ремонта автомобилей на основании ЗЛ (вносятся наименование, количество и стоимость фактически выданных материалов, агрегатов, узлов и запасных частей, а так же информация о виде технического воздействия на автомобиль и лицах затребовавших и отпустивших со склада указанные материалы и запасные части).</w:t>
      </w:r>
    </w:p>
    <w:p>
      <w:pPr>
        <w:pStyle w:val="Normal"/>
        <w:ind w:firstLine="709"/>
        <w:rPr/>
      </w:pPr>
      <w:r>
        <w:rPr/>
        <w:t>Технологическая карта (ТК) - документ, удостоверяющий перечень (объем) операций работ ТР на данном посту при нормативной затрате рабочего времени и расчетной продолжительности простоя автомобиля на посту (составляется в определенной технологической последовательности по агрегатам, узлам и системам автомобиля).</w:t>
      </w:r>
    </w:p>
    <w:p>
      <w:pPr>
        <w:pStyle w:val="Normal"/>
        <w:ind w:firstLine="709"/>
        <w:rPr/>
      </w:pPr>
      <w:r>
        <w:rPr/>
        <w:t>Журнал учета ТР подвижного состава - документ, в который записываются все ТР автомобилей.</w:t>
      </w:r>
    </w:p>
    <w:p>
      <w:pPr>
        <w:pStyle w:val="Normal"/>
        <w:ind w:firstLine="709"/>
        <w:rPr/>
      </w:pPr>
      <w:r>
        <w:rPr/>
        <w:t>Лицевая карточка автомобиля (ЛК) - документ, необходимый для планирования ТО, учета и анализа выполнения ТО и Р подвижного состава, корректирования плана ТО последнего в течении месяца с учетом фактического пробега и простоев в ремонт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зработка схемы документооборо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1. Схема документооборота АТП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946"/>
        <w:gridCol w:w="1011"/>
        <w:gridCol w:w="1157"/>
        <w:gridCol w:w="1387"/>
        <w:gridCol w:w="1331"/>
        <w:gridCol w:w="1093"/>
      </w:tblGrid>
      <w:tr>
        <w:trPr>
          <w:trHeight w:val="324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ы работ</w:t>
            </w:r>
          </w:p>
        </w:tc>
        <w:tc>
          <w:tcPr>
            <w:tcW w:w="6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делы, участники, службы</w:t>
            </w:r>
          </w:p>
        </w:tc>
      </w:tr>
      <w:tr>
        <w:trPr>
          <w:trHeight w:val="142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У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Т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лекс подготовки производ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хнический отде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асток ТР</w:t>
            </w:r>
          </w:p>
        </w:tc>
      </w:tr>
      <w:tr>
        <w:trPr>
          <w:trHeight w:val="6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варительное опр. неисправности авто при возвращении с лин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Л, Ж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формление поставки авто на Т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тавление оперативного плана выполнения работ Т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Л, ОС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авка авто на пост Т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ПТР, Д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ная дефектация неисправного авт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формление запроса на запчасти и рем. материал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готовка производства работ Т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ет рем материалов, отпущенных со скла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еспечение технолог. документации исполн. рабо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олнение работ Т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нтроль выполнения работ ТР в соотв. с технол. проц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троль качества выполненных работ Т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ет выполненных работ Т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ет ТР авт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формление наряда на выполнение рабо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ановка авто в зону хран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равнительный анализ организации производственного процесса ТО и ТР подвижного состава на АТП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рганизационная структура - один из основных элементов управления организацией. Она характеризуется распределением целей и задач управления между подразделением и работниками организации. Структура управления - это организационная форма разделения труда по принятию и реализации управленческих решений.</w:t>
      </w:r>
    </w:p>
    <w:p>
      <w:pPr>
        <w:pStyle w:val="Normal"/>
        <w:ind w:firstLine="709"/>
        <w:rPr/>
      </w:pPr>
      <w:r>
        <w:rPr/>
        <w:t>Организационная структура АТП представляет собой объединение людей, материальных, финансовых и других ресурсов, направленное на формирование административных функций, соответствующих целям и задачам деятельности АТП, в том числе обслуживанию и ремонту подвижного состава.</w:t>
      </w:r>
    </w:p>
    <w:p>
      <w:pPr>
        <w:pStyle w:val="Normal"/>
        <w:ind w:firstLine="709"/>
        <w:rPr/>
      </w:pPr>
      <w:r>
        <w:rPr/>
        <w:t>На АТП применяются следующие методы организации производства ТО и ТР подвижного состава:</w:t>
      </w:r>
    </w:p>
    <w:p>
      <w:pPr>
        <w:pStyle w:val="Normal"/>
        <w:ind w:firstLine="709"/>
        <w:rPr/>
      </w:pPr>
      <w:r>
        <w:rPr/>
        <w:t>специализированных бригад;</w:t>
      </w:r>
    </w:p>
    <w:p>
      <w:pPr>
        <w:pStyle w:val="Normal"/>
        <w:ind w:firstLine="709"/>
        <w:rPr/>
      </w:pPr>
      <w:r>
        <w:rPr/>
        <w:t>комплексных бригад;</w:t>
      </w:r>
    </w:p>
    <w:p>
      <w:pPr>
        <w:pStyle w:val="Normal"/>
        <w:ind w:firstLine="709"/>
        <w:rPr/>
      </w:pPr>
      <w:r>
        <w:rPr/>
        <w:t>агрегатно-участковый;</w:t>
      </w:r>
    </w:p>
    <w:p>
      <w:pPr>
        <w:pStyle w:val="Normal"/>
        <w:ind w:firstLine="709"/>
        <w:rPr/>
      </w:pPr>
      <w:r>
        <w:rPr/>
        <w:t>операционно-постовой;</w:t>
      </w:r>
    </w:p>
    <w:p>
      <w:pPr>
        <w:pStyle w:val="Normal"/>
        <w:ind w:firstLine="709"/>
        <w:rPr/>
      </w:pPr>
      <w:r>
        <w:rPr/>
        <w:t>агрегатно-зональный и др.</w:t>
      </w:r>
    </w:p>
    <w:p>
      <w:pPr>
        <w:pStyle w:val="Normal"/>
        <w:ind w:firstLine="709"/>
        <w:rPr/>
      </w:pPr>
      <w:r>
        <w:rPr/>
        <w:t>Из них первые три получили наибольшее распространение.</w:t>
      </w:r>
    </w:p>
    <w:p>
      <w:pPr>
        <w:pStyle w:val="Normal"/>
        <w:ind w:firstLine="709"/>
        <w:rPr/>
      </w:pPr>
      <w:r>
        <w:rPr/>
        <w:t>А так же применяется централизованное управление производством ТО и ремонта подвижного состава.</w:t>
      </w:r>
    </w:p>
    <w:p>
      <w:pPr>
        <w:pStyle w:val="Normal"/>
        <w:ind w:firstLine="709"/>
        <w:rPr/>
      </w:pPr>
      <w:r>
        <w:rPr/>
        <w:t>Для проведения сравнительного анализа организации процессов ТО и Р перечислим основные недостатки и достоинства основных из перечисленных методов.</w:t>
      </w:r>
    </w:p>
    <w:p>
      <w:pPr>
        <w:pStyle w:val="Normal"/>
        <w:ind w:firstLine="709"/>
        <w:rPr/>
      </w:pPr>
      <w:r>
        <w:rPr/>
        <w:t>Метод специализированных бригад:</w:t>
      </w:r>
    </w:p>
    <w:p>
      <w:pPr>
        <w:pStyle w:val="Normal"/>
        <w:ind w:firstLine="709"/>
        <w:rPr/>
      </w:pPr>
      <w:r>
        <w:rPr/>
        <w:t>"+" Бригады комплектуются из рабочих необходимых специальностей, имеют свой объем работ, соответствующий штат исполнителей и отдельный фонд заработной платы.</w:t>
      </w:r>
    </w:p>
    <w:p>
      <w:pPr>
        <w:pStyle w:val="Normal"/>
        <w:ind w:firstLine="709"/>
        <w:rPr/>
      </w:pPr>
      <w:r>
        <w:rPr/>
        <w:t>"+" Обеспечивается технологическая однородность каждого участка (зоны), облегчается маневрирование внутри него людей, инструмента, оборудования, упрощаются руководство и учёт количества выполненных тех или иных видов технических воздействий.</w:t>
      </w:r>
    </w:p>
    <w:p>
      <w:pPr>
        <w:pStyle w:val="Normal"/>
        <w:ind w:firstLine="709"/>
        <w:rPr/>
      </w:pPr>
      <w:r>
        <w:rPr/>
        <w:t>"-" Недостаточно удовлетворительное качество ТО автомобилей, выражающееся в малой надежности их работы на линии.</w:t>
      </w:r>
    </w:p>
    <w:p>
      <w:pPr>
        <w:pStyle w:val="Normal"/>
        <w:ind w:firstLine="709"/>
        <w:rPr/>
      </w:pPr>
      <w:r>
        <w:rPr/>
        <w:t>"-" Нет персональной ответственности исполнителей за результаты работ.</w:t>
      </w:r>
    </w:p>
    <w:p>
      <w:pPr>
        <w:pStyle w:val="Normal"/>
        <w:ind w:firstLine="709"/>
        <w:rPr/>
      </w:pPr>
      <w:r>
        <w:rPr/>
        <w:t>Метод комплексных бригад:</w:t>
      </w:r>
    </w:p>
    <w:p>
      <w:pPr>
        <w:pStyle w:val="Normal"/>
        <w:ind w:firstLine="709"/>
        <w:rPr/>
      </w:pPr>
      <w:r>
        <w:rPr/>
        <w:t>"+" Каждое из подразделений имеет свою комплексную бригаду, выполняющую ТО-1, ТО-2 и ТР закреплённых за ней автомобилей.</w:t>
      </w:r>
    </w:p>
    <w:p>
      <w:pPr>
        <w:pStyle w:val="Normal"/>
        <w:ind w:firstLine="709"/>
        <w:rPr/>
      </w:pPr>
      <w:r>
        <w:rPr/>
        <w:t>"+" Бригады укомплектовываются исполнителями различных специальностей.</w:t>
      </w:r>
    </w:p>
    <w:p>
      <w:pPr>
        <w:pStyle w:val="Normal"/>
        <w:ind w:firstLine="709"/>
        <w:rPr/>
      </w:pPr>
      <w:r>
        <w:rPr/>
        <w:t>"+" Бригадная ответственность за качество проводимых работ.</w:t>
      </w:r>
    </w:p>
    <w:p>
      <w:pPr>
        <w:pStyle w:val="Normal"/>
        <w:ind w:firstLine="709"/>
        <w:rPr/>
      </w:pPr>
      <w:r>
        <w:rPr/>
        <w:t>"-" Недостаточная ответственность за качество ТО =&gt; увеличение объема работ по ТР остаются, но ограничиваются размерами комплексной бригады.</w:t>
      </w:r>
    </w:p>
    <w:p>
      <w:pPr>
        <w:pStyle w:val="Normal"/>
        <w:ind w:firstLine="709"/>
        <w:rPr/>
      </w:pPr>
      <w:r>
        <w:rPr/>
        <w:t>"-" Затруднена организация поточного ТО автомобилей.</w:t>
      </w:r>
    </w:p>
    <w:p>
      <w:pPr>
        <w:pStyle w:val="Normal"/>
        <w:ind w:firstLine="709"/>
        <w:rPr/>
      </w:pPr>
      <w:r>
        <w:rPr/>
        <w:t>"-" Материально технические средства используются неэффективно при распределении по бригадам.</w:t>
      </w:r>
    </w:p>
    <w:p>
      <w:pPr>
        <w:pStyle w:val="Normal"/>
        <w:ind w:firstLine="709"/>
        <w:rPr/>
      </w:pPr>
      <w:r>
        <w:rPr/>
        <w:t>Агрегатно-участковый метод:</w:t>
      </w:r>
    </w:p>
    <w:p>
      <w:pPr>
        <w:pStyle w:val="Normal"/>
        <w:ind w:firstLine="709"/>
        <w:rPr/>
      </w:pPr>
      <w:r>
        <w:rPr/>
        <w:t>"+" Все работы распределяются между производственными участками, полностью ответственными за качество и результаты своей работы.</w:t>
      </w:r>
    </w:p>
    <w:p>
      <w:pPr>
        <w:pStyle w:val="Normal"/>
        <w:ind w:firstLine="709"/>
        <w:rPr/>
      </w:pPr>
      <w:r>
        <w:rPr/>
        <w:t>"+" Каждый участок выполняет все работы по ТО и ТР одного или нескольких агрегатов по всем автомобилям АТП.</w:t>
      </w:r>
    </w:p>
    <w:p>
      <w:pPr>
        <w:pStyle w:val="Normal"/>
        <w:ind w:firstLine="709"/>
        <w:rPr/>
      </w:pPr>
      <w:r>
        <w:rPr/>
        <w:t>"+" Моральная и материальная ответственность конкретна.</w:t>
      </w:r>
    </w:p>
    <w:p>
      <w:pPr>
        <w:pStyle w:val="Normal"/>
        <w:ind w:firstLine="709"/>
        <w:rPr/>
      </w:pPr>
      <w:r>
        <w:rPr/>
        <w:t>"+" Работы распределяются между участками с учетом величины производственной программы, зависящей от количества подвижного состава на АТП и интенсивности его работы.</w:t>
      </w:r>
    </w:p>
    <w:p>
      <w:pPr>
        <w:pStyle w:val="Normal"/>
        <w:ind w:firstLine="709"/>
        <w:rPr/>
      </w:pPr>
      <w:r>
        <w:rPr/>
        <w:t>"+" Тщательный учет всех элементов производственного процесса, а также расхода запасных частей и материалов.</w:t>
      </w:r>
    </w:p>
    <w:p>
      <w:pPr>
        <w:pStyle w:val="Normal"/>
        <w:ind w:firstLine="709"/>
        <w:rPr/>
      </w:pPr>
      <w:r>
        <w:rPr/>
        <w:t>"-" Нарушение принципа выполнения работ применительно к автомобилю в целом.</w:t>
      </w:r>
    </w:p>
    <w:p>
      <w:pPr>
        <w:pStyle w:val="Normal"/>
        <w:ind w:firstLine="709"/>
        <w:rPr/>
      </w:pPr>
      <w:r>
        <w:rPr/>
        <w:t>"-" Деление ответственности за безотказную работу автомобиля на линии между участками может приводить к некачественному выполнению технических воздействий, так как ответственное лицо за автомобиль в целом в этом случае трудно определи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21175" cy="43637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. Схема организации производства ТО и ТР подвижного состава при агрегатно-участковом метод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нтрализованное управление производством ТО и ремонта подвижного состава является дальнейшим развитием комплексного решения вопросов организации и управления производством ТО и ремонта автомобилей в условиях укрупнения АТП.</w:t>
      </w:r>
    </w:p>
    <w:p>
      <w:pPr>
        <w:pStyle w:val="Normal"/>
        <w:ind w:firstLine="709"/>
        <w:rPr/>
      </w:pPr>
      <w:r>
        <w:rPr/>
        <w:t>ЦУП базируется на следующих основных принципах:</w:t>
      </w:r>
    </w:p>
    <w:p>
      <w:pPr>
        <w:pStyle w:val="Normal"/>
        <w:ind w:firstLine="709"/>
        <w:rPr/>
      </w:pPr>
      <w:r>
        <w:rPr/>
        <w:t>сосредоточение функций управления производством ТО и ремонта в одном органе - центре управления производством на базе использования двусторонней диспетчерской связи и различных комплексов технических средств при планировании, учете и контроле деятельности производственных подразделений и отдельных исполнителей;</w:t>
      </w:r>
    </w:p>
    <w:p>
      <w:pPr>
        <w:pStyle w:val="Normal"/>
        <w:ind w:firstLine="709"/>
        <w:rPr/>
      </w:pPr>
      <w:r>
        <w:rPr/>
        <w:t>организация ТО и ремонта, основывающаяся на технологической специализации производственных подразделений, т.е. по видам технических воздействий (ТО-1, ТО-2, ТР автомобилей, ремонт агрегатов и др.);</w:t>
      </w:r>
    </w:p>
    <w:p>
      <w:pPr>
        <w:pStyle w:val="Normal"/>
        <w:ind w:firstLine="709"/>
        <w:rPr/>
      </w:pPr>
      <w:r>
        <w:rPr/>
        <w:t>выделение самостоятельного производственного подразделения по подготовке производства ТО и ремонта автомобилей;</w:t>
      </w:r>
    </w:p>
    <w:p>
      <w:pPr>
        <w:pStyle w:val="Normal"/>
        <w:ind w:firstLine="709"/>
        <w:rPr/>
      </w:pPr>
      <w:r>
        <w:rPr/>
        <w:t>широкое использование средств связи, автоматики при обмене необходимой производственной информацией между центром управления производством (ЦУПом) и всеми подразделениями технической службы АТП;</w:t>
      </w:r>
    </w:p>
    <w:p>
      <w:pPr>
        <w:pStyle w:val="Normal"/>
        <w:ind w:firstLine="709"/>
        <w:rPr/>
      </w:pPr>
      <w:r>
        <w:rPr/>
        <w:t>создание широкой системы учета и анализа деятельности технической службы АТП.</w:t>
      </w:r>
    </w:p>
    <w:p>
      <w:pPr>
        <w:pStyle w:val="Normal"/>
        <w:ind w:firstLine="709"/>
        <w:rPr/>
      </w:pPr>
      <w:r>
        <w:rPr/>
        <w:t>В структуре технической службы выделены новые самостоятельные производственные подразделения и отделы:</w:t>
      </w:r>
    </w:p>
    <w:p>
      <w:pPr>
        <w:pStyle w:val="Normal"/>
        <w:ind w:firstLine="709"/>
        <w:rPr/>
      </w:pPr>
      <w:r>
        <w:rPr/>
        <w:t>комплексный участок (ТОД), производящий диагностику технического состояния подвижного состава, техническое обслуживание, регламентные работы и сопутствующие ремонты;</w:t>
      </w:r>
    </w:p>
    <w:p>
      <w:pPr>
        <w:pStyle w:val="Normal"/>
        <w:ind w:firstLine="709"/>
        <w:rPr/>
      </w:pPr>
      <w:r>
        <w:rPr/>
        <w:t>комплексный участок (ТР), производящий работы по текущему ремонту;</w:t>
      </w:r>
    </w:p>
    <w:p>
      <w:pPr>
        <w:pStyle w:val="Normal"/>
        <w:ind w:firstLine="709"/>
        <w:rPr/>
      </w:pPr>
      <w:r>
        <w:rPr/>
        <w:t>комплексный участок (РУ), производящий ремонт агрегатов и узлов, деталей, снятых с автомобилей, и изготовление новых деталей;</w:t>
      </w:r>
    </w:p>
    <w:p>
      <w:pPr>
        <w:pStyle w:val="Normal"/>
        <w:ind w:firstLine="709"/>
        <w:rPr/>
      </w:pPr>
      <w:r>
        <w:rPr/>
        <w:t>комплексный участок (ПП), обеспечивающий подготовку производства ТО и ремонта;</w:t>
      </w:r>
    </w:p>
    <w:p>
      <w:pPr>
        <w:pStyle w:val="Normal"/>
        <w:ind w:firstLine="709"/>
        <w:rPr/>
      </w:pPr>
      <w:r>
        <w:rPr/>
        <w:t>отдел (центр) управления производством, обеспечивающий управление производством ТО и ремонта подвижного состава, во главе с начальником ЦУПа, которому оперативно подчинены первых три комплексных участка и административно - персонал группы управления производством, группы обработки и анализа информации и комплекс подготовки производств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505450" cy="33591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 Организационная структура технической службы АТП при централизованном управлении производством:</w:t>
      </w:r>
    </w:p>
    <w:p>
      <w:pPr>
        <w:pStyle w:val="Normal"/>
        <w:ind w:left="707" w:firstLine="709"/>
        <w:rPr/>
      </w:pPr>
      <w:r>
        <w:drawing>
          <wp:anchor behindDoc="1" distT="0" distB="0" distL="6401435" distR="6401435" simplePos="0" locked="0" layoutInCell="0" allowOverlap="1" relativeHeight="22">
            <wp:simplePos x="0" y="0"/>
            <wp:positionH relativeFrom="margin">
              <wp:posOffset>114300</wp:posOffset>
            </wp:positionH>
            <wp:positionV relativeFrom="paragraph">
              <wp:posOffset>-3175</wp:posOffset>
            </wp:positionV>
            <wp:extent cx="571500" cy="228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дминистративное подчинение;</w:t>
      </w:r>
    </w:p>
    <w:p>
      <w:pPr>
        <w:pStyle w:val="Normal"/>
        <w:ind w:left="707" w:firstLine="709"/>
        <w:rPr/>
      </w:pPr>
      <w:r>
        <w:drawing>
          <wp:anchor behindDoc="1" distT="0" distB="0" distL="6401435" distR="6401435" simplePos="0" locked="0" layoutInCell="0" allowOverlap="1" relativeHeight="23">
            <wp:simplePos x="0" y="0"/>
            <wp:positionH relativeFrom="margin">
              <wp:posOffset>114300</wp:posOffset>
            </wp:positionH>
            <wp:positionV relativeFrom="paragraph">
              <wp:posOffset>50165</wp:posOffset>
            </wp:positionV>
            <wp:extent cx="609600" cy="114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211" r="-5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283845</wp:posOffset>
            </wp:positionV>
            <wp:extent cx="657225" cy="190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91" r="-5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еративное подчинение;</w:t>
      </w:r>
    </w:p>
    <w:p>
      <w:pPr>
        <w:pStyle w:val="Normal"/>
        <w:ind w:left="707" w:firstLine="709"/>
        <w:rPr/>
      </w:pPr>
      <w:r>
        <w:rPr/>
        <w:t>деловая связ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нение средств связи и автоматики позволяет обеспечить сбор и концентрацию в ЦУПе всесторонней информации о ходе производства ТО и ремонта автомобилей, занятости технологических постов, наличии материальных и трудовых ресурсов, что дает возможность работникам ЦУПа, принимать обоснованные решения по очередности постановки автомобилей на технические воздействия, осуществлять оперативное планирование производства ТО и ремонта, выявлять отклонения и упущения в ходе производства и устранять их, распределять задания между исполнителями и контролировать использование их рабочего времени.</w:t>
      </w:r>
    </w:p>
    <w:p>
      <w:pPr>
        <w:pStyle w:val="Normal"/>
        <w:ind w:firstLine="709"/>
        <w:rPr/>
      </w:pPr>
      <w:r>
        <w:rPr/>
        <w:t>Чётко разграничены административные и производственные функции между руководящим составом.</w:t>
      </w:r>
    </w:p>
    <w:p>
      <w:pPr>
        <w:pStyle w:val="Normal"/>
        <w:ind w:firstLine="709"/>
        <w:rPr/>
      </w:pPr>
      <w:r>
        <w:rPr/>
        <w:t>Вся ответственность за простой автомобиля в целом сосредоточена в одном производственном подразделении (комплексе) и в одном его структурном подразделении (бригаде ЕО, ТО-1, ТО-2, ТР и др.).</w:t>
      </w:r>
    </w:p>
    <w:p>
      <w:pPr>
        <w:pStyle w:val="Normal"/>
        <w:ind w:firstLine="709"/>
        <w:rPr/>
      </w:pPr>
      <w:r>
        <w:rPr/>
        <w:t>Централизация функций учета и анализа в ЦУП значительно освобождает руководителей от ведения документации =&gt; используется высокопроизводительная вычислительная техника.</w:t>
      </w:r>
    </w:p>
    <w:p>
      <w:pPr>
        <w:pStyle w:val="Normal"/>
        <w:ind w:firstLine="709"/>
        <w:rPr/>
      </w:pPr>
      <w:r>
        <w:rPr/>
        <w:t>Создание самостоятельного подразделения по подготовке производства освобождает основных ремонтных рабочих от выполнения вспомогательных работ т.е. снижает потери их рабочего времени.</w:t>
      </w:r>
    </w:p>
    <w:p>
      <w:pPr>
        <w:pStyle w:val="Normal"/>
        <w:ind w:firstLine="709"/>
        <w:rPr/>
      </w:pPr>
      <w:r>
        <w:rPr/>
        <w:t>Тесная технологическая связь участков, входящих в комплекс подготовки производства, требует их размещения рядом друг с другом =&gt; позволяет сократить транспортные операции и время доставки исправного фонда к рабочим места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равнительный анализ организации технологического процесса Т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точки зрения организации технологического процесса текущий ремонт автомобилей производится одним из двух методов: агрегатным или индивидуальным.</w:t>
      </w:r>
    </w:p>
    <w:p>
      <w:pPr>
        <w:pStyle w:val="Normal"/>
        <w:ind w:firstLine="709"/>
        <w:rPr/>
      </w:pPr>
      <w:r>
        <w:rPr/>
        <w:t>Для сравнения этих двух методов кратко опишем каждый из них, прилагая схемы.</w:t>
      </w:r>
    </w:p>
    <w:p>
      <w:pPr>
        <w:pStyle w:val="Normal"/>
        <w:ind w:firstLine="709"/>
        <w:rPr/>
      </w:pPr>
      <w:r>
        <w:rPr/>
        <w:t>При агрегатном (обезличенном) методе (см. рис.3) ремонт автомобилей производят путем замены неисправных агрегатов (узлов) исправными, ранее отремонтированными или новыми из оборотного фонда. Неисправные агрегаты (узлы) после их ремонта поступают в оборотный фонд.</w:t>
      </w:r>
    </w:p>
    <w:p>
      <w:pPr>
        <w:pStyle w:val="Normal"/>
        <w:ind w:firstLine="709"/>
        <w:rPr/>
      </w:pPr>
      <w:r>
        <w:rPr/>
        <w:t>позволяет сократить время простоя автомобилей в ремонте (замена неисправных агрегатов и узлов на исправные).</w:t>
      </w:r>
    </w:p>
    <w:p>
      <w:pPr>
        <w:pStyle w:val="Normal"/>
        <w:ind w:firstLine="709"/>
        <w:rPr/>
      </w:pPr>
      <w:r>
        <w:rPr/>
        <w:t>экономически целесообразный ремонт агрегатов, механизмов, узлов и систем организован на специализированных ремонтных предприятиях.</w:t>
      </w:r>
    </w:p>
    <w:p>
      <w:pPr>
        <w:pStyle w:val="Normal"/>
        <w:ind w:firstLine="709"/>
        <w:rPr/>
      </w:pPr>
      <w:r>
        <w:rPr/>
        <w:t>сокращение времени простоя в ТР =&gt; повышается коэффициент технической готовности парка =&gt; увеличивается его производительность и снижается себестоимость единицы транспортной работы.</w:t>
      </w:r>
    </w:p>
    <w:p>
      <w:pPr>
        <w:pStyle w:val="Normal"/>
        <w:ind w:firstLine="709"/>
        <w:rPr/>
      </w:pPr>
      <w:r>
        <w:rPr/>
        <w:t>необходимо иметь неснижаемый фонд оборотных удовлетворяющий суточной потребности АТП.</w:t>
      </w:r>
    </w:p>
    <w:p>
      <w:pPr>
        <w:pStyle w:val="Normal"/>
        <w:ind w:firstLine="709"/>
        <w:rPr/>
      </w:pPr>
      <w:r>
        <w:rPr/>
        <w:t>Поэтому, как правило, при организации ТР автомобилей применяют агрегатный метод.</w:t>
      </w:r>
    </w:p>
    <w:p>
      <w:pPr>
        <w:pStyle w:val="Normal"/>
        <w:ind w:firstLine="709"/>
        <w:rPr/>
      </w:pPr>
      <w:r>
        <w:rPr/>
        <w:t>При индивидуальном (не обезличенном) методе (см. рис.4) ремонта снятые с автомобиля неисправные агрегаты (узлы) после ремонта ставят на тот же автомобиль =&gt; время простоя автомобиля в ТР больше =&gt; индивидуальный метод ремонта применяют только при отсутствии оборотного фонда агрегатов или когда отсутствует нужный исправный агрега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95545" cy="6018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 3.</w:t>
      </w:r>
      <w:r>
        <w:rPr/>
        <w:t xml:space="preserve"> Схема технологического процесса ТР автомобиля  агрегатно-узловым метод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28615" cy="582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>Рис. 4.</w:t>
      </w:r>
      <w:r>
        <w:rPr/>
        <w:t xml:space="preserve"> Схема технологического процесса ТР автомобиля индивидуальным методом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оложение о ТО и Ремонте подвижного состава автомобильного транспорта. Формирование оборотного фонда зап. частей и агрегатов на АТП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ожение определяет основы обеспечения работоспособности подвижного состава в процессе его эксплуатации, изложены принципы системы ТО и Р автомобилей, основы организации и управления. Положение содержит направления взаимодействия организаций и предприятий автомобильного транспорта, промышленности и авторемонтного производства по повышению надежности и безопасности движения подвижного состава, снижению расхода трудовых и материальных (в первую очередь - топливно-энергетических) ресурсов, защите окружающей среды от воздействия автомобильного транспорта. В Положении нашли отражение повышение технического уровня подвижного состава, совершенствование форм и методов организации технического обслуживания и ремонта.</w:t>
      </w:r>
    </w:p>
    <w:p>
      <w:pPr>
        <w:pStyle w:val="Normal"/>
        <w:ind w:firstLine="709"/>
        <w:rPr/>
      </w:pPr>
      <w:r>
        <w:rPr/>
        <w:t>В соответствии с назначением, характером и объемом выполняемых работ ремонт подразделяется на капитальный (КР) и текущий (ТР).</w:t>
      </w:r>
    </w:p>
    <w:p>
      <w:pPr>
        <w:pStyle w:val="Normal"/>
        <w:ind w:firstLine="709"/>
        <w:rPr/>
      </w:pPr>
      <w:r>
        <w:rPr/>
        <w:t>КР подвижного состава, агрегатов и узлов предназначен для восстановления их исправности и близкого к полному (не менее 80%) восстановления ресурса. КР производится на специализированных ремонтных предприятиях, как правило, обезличенным методом, предусматривающим полную разборку объекта ремонта, дефектацию, восстановление или замену составных частей, сборку, регулировку, испытание.</w:t>
      </w:r>
    </w:p>
    <w:p>
      <w:pPr>
        <w:pStyle w:val="Normal"/>
        <w:ind w:firstLine="709"/>
        <w:rPr/>
      </w:pPr>
      <w:r>
        <w:rPr/>
        <w:t>Подвижной состав подвергается, как правило, не более чем одному капитальному ремонту, не считая КР агрегатов и узлов до и после капитального ремонта автомобиля. КР полнокомплектного подвижного состава следует максимально ограничивать вплоть до полного исключения (в первую очередь грузовых автомобилей и легковых автомобилей-такси) за счет замены агрегатов и узлов, требующих КР на исправные, взятые из оборотного фонда.</w:t>
      </w:r>
    </w:p>
    <w:p>
      <w:pPr>
        <w:pStyle w:val="Normal"/>
        <w:ind w:firstLine="709"/>
        <w:rPr/>
      </w:pPr>
      <w:r>
        <w:rPr/>
        <w:t>ТР предназначен для обеспечения работоспособного состояния подвижного состава с восстановлением или заменой отдельных его агрегатов, узлов и деталей (кроме базовых), достигших предельно допустимого состояния.</w:t>
      </w:r>
    </w:p>
    <w:p>
      <w:pPr>
        <w:pStyle w:val="Normal"/>
        <w:ind w:firstLine="709"/>
        <w:rPr/>
      </w:pPr>
      <w:r>
        <w:rPr/>
        <w:t>При ТР допускается одновременная замена (комплектом) агрегатов, узлов и деталей, близких по ресурсу. Отработавшие агрегаты, узлы и детали направляются на специализированные производства для восстановления в качестве запасных частей и комплектования из них ремонтных комплектов.</w:t>
      </w:r>
    </w:p>
    <w:p>
      <w:pPr>
        <w:pStyle w:val="Normal"/>
        <w:ind w:firstLine="709"/>
        <w:rPr/>
      </w:pPr>
      <w:r>
        <w:rPr/>
        <w:t>Под ремонтными комплектами понимаются наборы агрегатов, узлов и деталей, необходимые для устранения неисправностей. Применение ремонтного комплекта должно исключать дополнительные потери рабочего времени на доводку его элементов и доставку недостающих деталей на рабочее место.</w:t>
      </w:r>
    </w:p>
    <w:p>
      <w:pPr>
        <w:pStyle w:val="Normal"/>
        <w:ind w:firstLine="709"/>
        <w:rPr/>
      </w:pPr>
      <w:r>
        <w:rPr/>
        <w:t>Для сокращения времени простоя подвижного состава ТР выполняется преимущественно агрегатным методом, при котором производится замена неисправных или требующих капитального ремонта агрегатов и узлов на исправные, взятые из оборотного фонда, но замену агрегатов на подвижном составе, для которого предусмотрен полнокомплектный КР, следует производить с учетом их остаточных ресурсов.</w:t>
      </w:r>
    </w:p>
    <w:p>
      <w:pPr>
        <w:pStyle w:val="Normal"/>
        <w:ind w:firstLine="709"/>
        <w:rPr/>
      </w:pPr>
      <w:r>
        <w:rPr/>
        <w:t>Нормативы количества оборотных агрегатов на автотранспортных предприятиях приведены в табл.2. Меньшие значения количества оборотных агрегатов принимаются для подвижного состава, не бывшего в КР и имеющего пробег с начала эксплуатации не более 75% от установленных нормативных пробегов; при годовом пробеге до 40 тыс. км для грузовых автомобилей и до 70 тыс. км - для автобусов и легковых автомобилей-такси. Бóльшие значения количества оборотных агрегатов принимаются для автомобилей, не бывших в капитальном ремонте, но имеющих пробеги с начала эксплуатации более 75% от установленных нормативных пробегов; для капитально отремонтированных автомобилей или подвижного состава, у которого не менее, трех основных агрегатов (в любом их сочетании) заменены на капитально отремонтированные; при годовом пробеге более 40 тыс. км для грузовых автомобилей и более 70 тыс. км для автобусов и легковых автомобилей-такси.</w:t>
      </w:r>
      <w:r>
        <w:br w:type="page"/>
      </w:r>
    </w:p>
    <w:p>
      <w:pPr>
        <w:pStyle w:val="Normal"/>
        <w:ind w:firstLine="709"/>
        <w:rPr/>
      </w:pPr>
      <w:r>
        <w:rPr/>
        <w:t>Таблица 2</w:t>
      </w:r>
    </w:p>
    <w:p>
      <w:pPr>
        <w:pStyle w:val="Normal"/>
        <w:ind w:firstLine="709"/>
        <w:rPr/>
      </w:pPr>
      <w:r>
        <w:rPr/>
        <w:t>Количество оборотных аг</w:t>
      </w:r>
      <w:bookmarkStart w:id="0" w:name="табл2_5"/>
      <w:bookmarkEnd w:id="0"/>
      <w:r>
        <w:rPr/>
        <w:t xml:space="preserve">регатов на 100 автомобилей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3026"/>
        <w:gridCol w:w="2395"/>
        <w:gridCol w:w="668"/>
        <w:gridCol w:w="668"/>
        <w:gridCol w:w="668"/>
        <w:gridCol w:w="780"/>
        <w:gridCol w:w="676"/>
      </w:tblGrid>
      <w:tr>
        <w:trPr>
          <w:trHeight w:val="1179" w:hRule="atLeast"/>
        </w:trPr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вижной состав и его</w:t>
            </w:r>
          </w:p>
          <w:p>
            <w:pPr>
              <w:pStyle w:val="Style24"/>
              <w:rPr/>
            </w:pPr>
            <w:r>
              <w:rPr/>
              <w:t>основной парамет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рки, модели ПС (грузоподъемность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Двигат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 xml:space="preserve">КП (ГМП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еред. ос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Задн. (сред) мос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 xml:space="preserve">Рул. Механ. </w:t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гковые автомобил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лого класса (раб. объем двиг.1,2…1,8 л, сухая масса 850…1150 кг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З (кроме 2121), ИЖ, Москвич-21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его класса (1,8… 3,5 л, 1150…1500 кг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АЗ-2401,-24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-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-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тобус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обо малого класса</w:t>
            </w:r>
          </w:p>
          <w:p>
            <w:pPr>
              <w:pStyle w:val="Style24"/>
              <w:rPr/>
            </w:pPr>
            <w:r>
              <w:rPr/>
              <w:t xml:space="preserve">(длина до 5 м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Ф-22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-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-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-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-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-8</w:t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лого класса (6,0…7,5 м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З-672, КАвЗ-6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-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-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-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-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-8</w:t>
            </w:r>
          </w:p>
        </w:tc>
      </w:tr>
      <w:tr>
        <w:trPr>
          <w:trHeight w:val="640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его класса (8,0…9,5 м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АЗ-695Н, - 695НГ,</w:t>
            </w:r>
          </w:p>
          <w:p>
            <w:pPr>
              <w:pStyle w:val="Style24"/>
              <w:rPr/>
            </w:pPr>
            <w:r>
              <w:rPr/>
              <w:t xml:space="preserve">697Н, - 697Р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-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-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-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-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-9</w:t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ольшого класса</w:t>
            </w:r>
          </w:p>
          <w:p>
            <w:pPr>
              <w:pStyle w:val="Style24"/>
              <w:rPr/>
            </w:pPr>
            <w:r>
              <w:rPr/>
              <w:t xml:space="preserve">(10,5…12,0 м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иАЗ-677, - 677М, - 677Г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-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-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-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-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-9</w:t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рузовые автомобили (груз-сть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 0,3 до 1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Ж-27151 (0,4 т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 1,0 до 3,0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рАЗ-762А, - 762В (1 т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-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-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-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-3</w:t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АЗ-451М, - 451ДМ (1 т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-3</w:t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АЗ-5204, - 5207</w:t>
            </w:r>
          </w:p>
          <w:p>
            <w:pPr>
              <w:pStyle w:val="Style24"/>
              <w:rPr/>
            </w:pPr>
            <w:r>
              <w:rPr/>
              <w:t xml:space="preserve">(2,5 т), - 5227 (2,4 т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-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 3,0 до 5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АЗ-53А, - 5307 (4 т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 5,0 до 8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З-608, - 608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</w:t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ИЛ-130, - 138 (5/6* т), - 138А (5,4 т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-4</w:t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рал-377, - 377Н (7,5 т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-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 8,0 и боле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З-500А (8 т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З-5335 (8 т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-3</w:t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амАЗ-5320 (8 т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*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**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</w:tr>
      <w:tr>
        <w:trPr/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рАЗ-257, - 257Б1 (12 т)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метный состав оборотного фонда определяется в зависимости от типа подвижного состава, условий работы автотранспортных предприятий, системы управления запасами и включает следующие основные агрегаты и узлы в сборе: двигатель, коробку передач, гидромеханическую передачу, задний мост, переднюю ось, рулевое управление, подъемное устройство платформы, коробку отбора мощности.</w:t>
      </w:r>
    </w:p>
    <w:p>
      <w:pPr>
        <w:pStyle w:val="Normal"/>
        <w:ind w:firstLine="709"/>
        <w:rPr/>
      </w:pPr>
      <w:r>
        <w:rPr/>
        <w:t>Оборотный фонд создается и поддерживается за счет поступления новых и отремонтированных агрегатов и узлов, в том числе и оприходованных со списанных автомобилей. Ответственность за содержание в исправном состоянии оборотного фонда несет производственно-техническая служба.</w:t>
      </w:r>
    </w:p>
    <w:p>
      <w:pPr>
        <w:pStyle w:val="Normal"/>
        <w:ind w:firstLine="709"/>
        <w:rPr/>
      </w:pPr>
      <w:r>
        <w:rPr/>
        <w:t>Подвижной состав, не пригодный по своему техническому состоянию к дальнейшей эксплуатации и прошедший установленный амортизационный пробег (срок), подлежит списанию в установленном порядке.</w:t>
      </w:r>
    </w:p>
    <w:p>
      <w:pPr>
        <w:pStyle w:val="Normal"/>
        <w:ind w:firstLine="709"/>
        <w:rPr/>
      </w:pPr>
      <w:r>
        <w:rPr/>
        <w:t>При списании подвижного состава агрегаты, узлы и детали, годные к, дальнейшему использованию, должны оприходоваться в установленном порядке для пополнения оборотного фонда автотранспортных предприятий, а подлежащие капитальному ремонту (восстановлению) должны направляться на авторемонтные предприятия для восстановления в качестве товарной продукции.</w:t>
      </w:r>
    </w:p>
    <w:p>
      <w:pPr>
        <w:pStyle w:val="Normal"/>
        <w:ind w:firstLine="709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4">
    <w:name w:val="Цитата"/>
    <w:basedOn w:val="Normal"/>
    <w:qFormat/>
    <w:pPr>
      <w:ind w:left="-113" w:right="-113" w:firstLine="709"/>
      <w:jc w:val="center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58:00Z</dcterms:created>
  <dc:creator>Вика</dc:creator>
  <dc:description/>
  <cp:keywords/>
  <dc:language>en-US</dc:language>
  <cp:lastModifiedBy>SYSTEM</cp:lastModifiedBy>
  <dcterms:modified xsi:type="dcterms:W3CDTF">2011-09-09T15:58:00Z</dcterms:modified>
  <cp:revision>2</cp:revision>
  <dc:subject/>
  <dc:title> </dc:title>
</cp:coreProperties>
</file>