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 ОБРАЗОВАНИЯ    И  НАУКИ  УКРАИН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КИЙ  НАЦИОНАЛЬНЫЙ  МОРСКОЙ  УНИВЕРСИТ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Кафедра  “Эксплуатация морских портов”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ОЙ  ПРОЕК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по  дисциплине  “ВНУТРИПОРТОВОЕ ОПЕРАТИВНОЕ УПРАВЛЕНИЕ”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36"/>
          <w:szCs w:val="36"/>
        </w:rPr>
        <w:t>«Управление обслуживание судов в порту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Выполнила: студент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V курса  4 группы ФТТ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ова Е. 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: преподаватель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каренко А. 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десса – 200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практике торгового мореплавания под стивидорным сервисом (стивидорным обслуживанием) подразумевают комплекс услуг, представляемых судам в период пребывания их в порту. При этом понятие «обслуживание» используется в широком смысле – как деятельность по оказанию судам и грузам разнообразнейших услуг,  включая поддержание навигационной обстановки, лоцманскую и буксирную проводку, предоставление причала, выполнение грузовых и складских операций, бункеровку топливом и водой, материально-техническое и продовольственное снабжение, межрейсовый ремонт, санитарно-карантинные мероприятия, культурно-бытовые и медицинское обслуживание и др. Большинство из перечисленных операций выполняется портами непосредственно, либо при их активном участи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ирования состоит в выполнении расчетно-аналитических проработок, связанных с планированием, организацией и анализом результатов стивидорного обслуживания судна по заданным исходным данным с использованием дополнительной расчетно-аналитической информации, черпаемой из справочной литерату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КОЕТИЗАЦИЯ УСЛОВИЙ ЗАДАНИЯ НА КУРСОВОЕ ПРОЕКТИРОВА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ой загрузки суд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следует предварительно фиксировать объемно-массовые характеристики заданного груза, в том числе массу его «подъема», с использованием данных Приложения 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нному судну указывается группа судна, его чистая грузоподъемность, грузовместимость и количество грузовых люков, которое принимается равным числу грузовых отсеков судна (Приложение 4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удна в целом и каждого его грузового люка (отсека) определяется расчетная загруз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 загрузка судна находится из соотнош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8200</wp:posOffset>
                </wp:positionH>
                <wp:positionV relativeFrom="paragraph">
                  <wp:posOffset>133985</wp:posOffset>
                </wp:positionV>
                <wp:extent cx="149225" cy="54546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545400"/>
                        </a:xfrm>
                        <a:custGeom>
                          <a:avLst/>
                          <a:gdLst>
                            <a:gd name="textAreaLeft" fmla="*/ 54000 w 84600"/>
                            <a:gd name="textAreaRight" fmla="*/ 84960 w 84600"/>
                            <a:gd name="textAreaTop" fmla="*/ 7920 h 309240"/>
                            <a:gd name="textAreaBottom" fmla="*/ 301320 h 30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pt;margin-top:10.55pt;width:11.7pt;height:4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,  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в противном случа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четная загрузка судна, 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ч – </w:t>
      </w:r>
      <w:r>
        <w:rPr>
          <w:sz w:val="28"/>
          <w:szCs w:val="28"/>
        </w:rPr>
        <w:t>чистая грузоподъемность судна, 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грузовместимость суд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грузовместимость суд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 (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удельный погрузочный объем гру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1260 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рузка грузовых отсеков судна задается условно (в долях от расчетной загрузки судна) и определяется по формул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 (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шифр (номер) грузового люка суд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учитывающий весовую долю лю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полной загрузки суд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2*11260=1351,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8*11260=2026,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4*11260=450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026,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351,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фиксируем по схем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}={1351,2;2026,8;4504;2026,8;1351,2}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ее по данным 1.2 фиксируется предел концентрации технологических линий на люках судна с учетом возможного снижения производительности ТЛ при их совместной работе на одном лю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1. Предел концентрации ТЛ на люках.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492"/>
        <w:gridCol w:w="720"/>
        <w:gridCol w:w="720"/>
        <w:gridCol w:w="720"/>
        <w:gridCol w:w="720"/>
        <w:gridCol w:w="720"/>
      </w:tblGrid>
      <w:tr>
        <w:trPr>
          <w:trHeight w:val="3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х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ов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 по люкам</w:t>
            </w:r>
          </w:p>
        </w:tc>
      </w:tr>
      <w:tr>
        <w:trPr>
          <w:trHeight w:val="3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концентрации Т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снижение производительности Т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группе судна определяем валовую норму (интенсивность) грузоперевалочного процесса из выраж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20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>(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М – расчетное значение валовой нормы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05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зисное значение валовой норм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оправочный коэффициент, учитывающий группу расчетного судн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15 – коэффициент, учитывающий рабочий режим пор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=1,22*1,15*1350=1894,05 т/су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 Выбор технологии грузоперевалк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курсовом проекте предполагается, что перевалка груза должна производиться в определенном порту, который выбирается студентом самостоятельно, по трем варианта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2,3): судно – ваго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), судно – склад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) и склад – ваго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) при разгрузке судна, а при загрузке судна – по тем же вариантам, но в обратном направлении. Предполагается также, что в каждом грузовом отсеке груз размещается как на просветах люков, так и в подпалубных пространств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 рабочей технологической карты (РТК) порта выбираются по две технологические схем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2) для  вариантов судно – вагон (обратно) и судно – склад (обратно), одна из которых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) обеспечивает выполнение судовой операции на просветах грузовых люков, а друга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) – в подпалубных пространствах. Для варианта склад – вагон (обратно) фиксируется одна технологическая схем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)/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нные технологические схемы грузоперевалки и их показатели фиксируются в табличной форме, в которой приняты следующие обозначения технологических операций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ГН – вагонна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ПТ – внутрипортовая транспортна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 – складска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Д – кордонна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В – судова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следует, что загрузка-разгрузка судна должна производится по двум вариантам и четырем технологическим схемам, производительность которых может быть различной. В силу этого возникает необходимость в расчете средневзвешенной производительности ТЛ, по которой далее определяется расчетная интенсивность грузоперевалочного процесс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у задачу удобно решать в два этапа: вначале определить средневзвешенную по технологическим схемам производительность ТЛ в рамках как прямого, так и складского вариантов (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, а заетм – средневзвешенную по обоим вариантам грузоперевалки (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2. Технологические схемы грузоперевалки.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57"/>
        <w:gridCol w:w="1006"/>
        <w:gridCol w:w="1006"/>
        <w:gridCol w:w="1007"/>
        <w:gridCol w:w="1004"/>
        <w:gridCol w:w="1007"/>
        <w:gridCol w:w="1023"/>
        <w:gridCol w:w="1199"/>
      </w:tblGrid>
      <w:tr>
        <w:trPr>
          <w:trHeight w:val="758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докеров/машин по технологическим операция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-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ТЛ, т/смену</w:t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-вагон</w:t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-склад</w:t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93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вагон</w:t>
            </w:r>
          </w:p>
        </w:tc>
      </w:tr>
      <w:tr>
        <w:trPr>
          <w:trHeight w:val="5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показатель для обоих вариантов рассчитывается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343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2 ,  (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изводительность ТЛ при работе по технологическим схема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 (на просветах люков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 (в подпалубных пространствах) прямого (складского) вариантов грузоперевалк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ля груза, перегружаемого по технологической схе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(1-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доля груза, перегружаемого по технологической схе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96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ч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целью упрощения расчетов показатель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в курсовом проекте равным коэффициенту лючности, который задается как средняя величина по судну для всех вариантов и технологических схем грузоперевалки. При таком условии его величина фиксируется по группе судна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0"/>
      </w:tblGrid>
      <w:tr>
        <w:trPr>
          <w:trHeight w:val="1800" w:hRule="atLeast"/>
        </w:trPr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удна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4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лючности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невзвешенная по вариантам грузоперевалки производительность ТЛ (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647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транзит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96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ч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величина коэффициента транзитности принимается исходя из категории переваливаемого груз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зы в пакетах и паллетах                     - 0,7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тно-бочковые грузы                             - 0,3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повые грузы                                          - 0,5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шковые грузы                                       - 0,4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щичные грузы                                         - 0,4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йденное значение показателя 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в качестве производительности кордонных ТЛ и обозначается в курсовом проекте символом Р. Производительность ТЛ по варианту склад – вагон (обратно) и соответствующей ему технологической схемы (Р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 фиксируется по таблице 1.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ятой технологией грузоперевалки выбираются типы перегрузочных машин для формирования кордонных ТЛ с указанием их грузоподъемности, адекватной принятой массе «подъема» груза, и с учетом экономических характеристик машин. При этом с одинаковой производительностью в идентичных условиях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ем технико-эксплуатационные и экономические перегрузочные машин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ртальные: Ганц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вто и Эл-и: Митсубиси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ства внутрипортовые: Роллтрейлер – Д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6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расчетного количества технологических лин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урсовом проекте эта задача решается из условия обязательного обеспечения загрузки-разгрузки судна в сроки (с экономией) сталийного времени, которое рассчитывается по формул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(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таком условии потребное количество Т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находится из соотнош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(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метим, что при некратности показателей М и Р парамет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ет иметь дробное значение, которое следует округлять до целого числа в большую сторон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=11260/1894</w:t>
      </w:r>
      <w:r>
        <w:rPr>
          <w:sz w:val="28"/>
          <w:szCs w:val="28"/>
        </w:rPr>
        <w:t>,05=5,94*24=143 ча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>1894,05/502,5=3,76=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лановых расходов порта по грузоперевал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заключается в расчете удельной себестоимости грузовых работ по технологическим схемам и вариантам грузоперевалки с последующим определением расходов порта по обслуживанию судн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удельной себестоимости грузовых работ начинается с определения ее величины для каждой технологической схемы прямого и складского вариантов грузоперевалки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h</w:t>
      </w:r>
      <w:r>
        <w:rPr>
          <w:sz w:val="28"/>
          <w:szCs w:val="28"/>
          <w:lang w:val="en-US"/>
        </w:rPr>
        <w:t>=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h</w:t>
      </w:r>
      <w:r>
        <w:rPr>
          <w:sz w:val="28"/>
          <w:szCs w:val="28"/>
          <w:lang w:val="en-US"/>
        </w:rPr>
        <w:t xml:space="preserve"> , d=1,2; h=1,2  (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2+0,14+0,234+11,18+37,82=51,5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23+0,15+0,238+11,27+38,19=52,0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по заработной плате соответственно докеров, тальманов и стивидор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по содержанию перегрузочных машин и средств внутрипортового транспорт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кладные расход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атьи себесто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рассчитываются по следующим формулам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)/P</w:t>
      </w:r>
      <w:r>
        <w:rPr>
          <w:sz w:val="28"/>
          <w:szCs w:val="28"/>
          <w:vertAlign w:val="subscript"/>
          <w:lang w:val="en-US"/>
        </w:rPr>
        <w:t>dh</w:t>
      </w:r>
      <w:r>
        <w:rPr>
          <w:sz w:val="28"/>
          <w:szCs w:val="28"/>
          <w:lang w:val="en-US"/>
        </w:rPr>
        <w:t>;   (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,4*1,25*44,7(0,03+2)/(504/7)=2,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>n/P</w:t>
      </w:r>
      <w:r>
        <w:rPr>
          <w:sz w:val="28"/>
          <w:szCs w:val="28"/>
          <w:vertAlign w:val="subscript"/>
          <w:lang w:val="en-US"/>
        </w:rPr>
        <w:t>dh</w:t>
      </w:r>
      <w:r>
        <w:rPr>
          <w:sz w:val="28"/>
          <w:szCs w:val="28"/>
          <w:lang w:val="en-US"/>
        </w:rPr>
        <w:t>;     (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4*1/72=0,1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     (10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0,1(2,2+0,14)=0,23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(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/P</w:t>
      </w:r>
      <w:r>
        <w:rPr>
          <w:sz w:val="28"/>
          <w:szCs w:val="28"/>
          <w:vertAlign w:val="subscript"/>
          <w:lang w:val="en-US"/>
        </w:rPr>
        <w:t>dh</w:t>
      </w:r>
      <w:r>
        <w:rPr>
          <w:sz w:val="28"/>
          <w:szCs w:val="28"/>
          <w:lang w:val="en-US"/>
        </w:rPr>
        <w:t>;    (1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67*1+48*4+16*2)/72=4,0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    (1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,75(2,2+0,14+0,234+4,04)=18,19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расходы на содержание соответственно кордонных перегрузочных машин, погрузчиков и средств внутрипортового транспор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алее для прямого и складского вариантов определяется средневзвешенная по технологическим схемам удельная себестоимость грузоперевалки (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343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=1,2</w:t>
      </w:r>
      <w:r>
        <w:rPr>
          <w:sz w:val="28"/>
          <w:szCs w:val="28"/>
        </w:rPr>
        <w:t xml:space="preserve">   (1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8500" cy="609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пределении расходов порта только по загрузке (разгрузке) судна удельная себестоимость грузовых работ (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аходится из соотнош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47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09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расходы порта по грузоперевалк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 рассчитываются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54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1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0,45*37,82(1-0,45)(38,19+37,82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11260=8010967,5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раткие вывод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едем обобщающие результаты по выполненным выше расчетам: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3. Выводы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5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икотаж в фанерных ящиках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дн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-06 ( судно универсального назначения)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удна общая,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11260 ( с учётом, что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&l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овых люков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концентрации ТЛ на судне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норма обработки судна, т/су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5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кордонных Т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кордонных ТЛ, т/смену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89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кладских ТЛ, т/смену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йное время, ч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расходы порта по обслуживанию судн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967,54</w:t>
            </w:r>
          </w:p>
        </w:tc>
      </w:tr>
    </w:tbl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обходимо отметить, что расчеты, проведенные выше были выполнены с целью отыскания оптимального с точки зрения порта плана, обслуживания судна на основе эффективного использования портовых производственных ресурсов. После расчетов мы рассчитали, что будем использовать 3 кордонных ТЛ. Из перегружаемой техники используем кран Ганц и погрузчики Митсубиси  и Роллтрейле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ЛАНА-ГРАФИКА ОБСЛУЖИВАНИЯ СУД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 Основные положения методик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плане-графике обслуживания судна (ТПГОС) моделируется планируемый процесс загрузки-разгрузки судна, «расписанный» в календарном времени, с выделением суток и рабочих смен. В нем фиксируется плановые показатели процесса обслуживания судна, основными среди которых являютс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ая продолжительность обработки судна и его люко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календарные сроки начала-окончания обработки загрузки-разгрузки судн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Л и способы их распределения между люками в процессе загрузки-разгрузки судн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нно-суточные составления ТПГОС соответствует решение в общем случае многовариантной оптимизационной задачи с использованием следующей математической модел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          (2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      (2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                          (2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     (2.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шифр (номер) люка судна 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ифр (номер) расстановки ТЛ на судне 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межутки времени, на протяжении которых используется вариант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ановки ТЛ на судне (параметры управления модели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сходы порта по загрузке (разгрузке) судна при условии, что грузоперевалка осуществляется по вариантам вагон-судно с склад-судно (или обратно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ходы порта в единицу времени при обработке судна по вариант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ановки ТЛ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нтенсивность обработки судна, определяемая по люкам и вариантам расстановки ТЛ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лановая загрузка лю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190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талийное время обслуживания суд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ь (2.1)-(2.4) «читается» следующим образом: необходимо минимизировать расходы порта (2.1) при обязательном соблюдении плановой загрузки люков судна (2.2) и сталийного времени (2.3). Условием (2.4) обеспечивается неотрицательность переменных модели, что вытекает из их экономического смыс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ключевым элементом характеризуемой модели является принятие варианта расстановки ТЛ на судне, под которым подразумевается любое допустимое закрепление ТЛ за люками без перемены их местами на причале с учетом предела концентрации линий на люк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ледует иметь в виду, что в курсовом проекте множество допустимых вариантов расстановки ТЛ на удах с четырьмя и пятью люками формируется для расчетного количества Т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а на судах с тремя люками –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Т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ле составления полного множества допустимых вариантов расстановки ТЛ на судне рассчитываются величины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ледующим формул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260600" cy="736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080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826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>(2.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13716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826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</w:t>
      </w:r>
      <w:r>
        <w:rPr/>
        <w:t>(2.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производительность ТЛ при обработке лю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ТЛ, одновременно работающих на лю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варианту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ановки ТЛ на судн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едел концентрации ТЛ на лю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, учитывающий снижение производительности ТЛ при совместной работе двух и более ТЛ на лю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вариант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тановки Т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реализации модели (2.1)-(2.4) находится оптимальный план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мпонентам которого соответствуют отрезки времен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а протяжении каждого из которых расстановка ТЛ на судне остается неизменн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ь (2.1)-(2.4) является линейной и подается решению симплексным методом по схеме, характеризуемой ниж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исходных данных для разработки ТПГО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4. Исходные данные.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695"/>
        <w:gridCol w:w="1055"/>
        <w:gridCol w:w="1055"/>
        <w:gridCol w:w="978"/>
        <w:gridCol w:w="1056"/>
        <w:gridCol w:w="1056"/>
      </w:tblGrid>
      <w:tr>
        <w:trPr>
          <w:trHeight w:val="457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процесса ПО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араметров по люкам</w:t>
            </w:r>
          </w:p>
        </w:tc>
      </w:tr>
      <w:tr>
        <w:trPr>
          <w:trHeight w:val="45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отсеков судна, 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2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л концентрации ТЛ на люк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Л, т/см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,94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нижения производительности Т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удельная себестоимость грузоперевалки, грн/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й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определить множество допустимых вариантов расстановки ТЛ на судне. Эта операция выполняется путём перебора комбинаций распределения ТЛ между люками в определённой последовательности, например, от носа к корме судна, либо в обратном направлении с соблюдением ограничений на предел концентрации ТЛ на люк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5. Допустимые варианты расстановки ТЛ на судне.</w:t>
      </w:r>
    </w:p>
    <w:tbl>
      <w:tblPr>
        <w:tblW w:w="9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84"/>
        <w:gridCol w:w="626"/>
        <w:gridCol w:w="476"/>
        <w:gridCol w:w="476"/>
        <w:gridCol w:w="618"/>
        <w:gridCol w:w="619"/>
        <w:gridCol w:w="609"/>
      </w:tblGrid>
      <w:tr>
        <w:trPr>
          <w:trHeight w:val="53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юков суд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концентрации ТЛ на люках</w:t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расстановки ТЛ по люкам</w:t>
            </w:r>
          </w:p>
        </w:tc>
      </w:tr>
      <w:tr>
        <w:trPr>
          <w:trHeight w:val="5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данными таблиц 4 и 5, можно рассчитать по формулам  интенсивность обработки люков для каждого варианта расстановки ТЛ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ка №1: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71,7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величины  П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 для люков №2-№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расчетов по всем люкам сводятся в таблицу №6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6. 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93"/>
        <w:gridCol w:w="1193"/>
        <w:gridCol w:w="1193"/>
        <w:gridCol w:w="1193"/>
        <w:gridCol w:w="1193"/>
        <w:gridCol w:w="1193"/>
        <w:gridCol w:w="1193"/>
      </w:tblGrid>
      <w:tr>
        <w:trPr>
          <w:trHeight w:val="51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юков судна</w:t>
            </w:r>
          </w:p>
        </w:tc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обработки люков по вариантам расстановки ТЛ, т/ч</w:t>
            </w:r>
          </w:p>
        </w:tc>
      </w:tr>
      <w:tr>
        <w:trPr>
          <w:trHeight w:val="512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</w:tr>
      <w:tr>
        <w:trPr>
          <w:trHeight w:val="5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85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математическую модель в развернутом вид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4362,2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8909,8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362,2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4362,2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4362,22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8909,85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+8909,85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bscript"/>
        </w:rPr>
        <w:drawing>
          <wp:inline distT="0" distB="0" distL="0" distR="0">
            <wp:extent cx="3937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in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0,9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351,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0,9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2026,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0,9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29,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129,2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129,2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450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0,9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2026,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0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20,94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351,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o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0; …; х</w:t>
      </w:r>
      <w:r>
        <w:rPr>
          <w:sz w:val="28"/>
          <w:szCs w:val="28"/>
          <w:vertAlign w:val="subscript"/>
        </w:rPr>
        <w:t>114</w:t>
      </w:r>
      <w:r>
        <w:rPr>
          <w:sz w:val="28"/>
          <w:szCs w:val="28"/>
        </w:rPr>
        <w:t>≥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данной задачи необходимо располагать программой симплекс – метода из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от метод и данные мат.модели определим продолжительность ТПГОС: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7. Результат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 </w:t>
      </w:r>
    </w:p>
    <w:tbl>
      <w:tblPr>
        <w:tblW w:w="5356" w:type="dxa"/>
        <w:jc w:val="left"/>
        <w:tblInd w:w="2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87"/>
        <w:gridCol w:w="2349"/>
      </w:tblGrid>
      <w:tr>
        <w:trPr>
          <w:trHeight w:val="2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ПОС составляет 50 часов и достигается при использовании  3</w:t>
      </w:r>
      <w:r>
        <w:rPr>
          <w:sz w:val="28"/>
          <w:szCs w:val="28"/>
          <w:vertAlign w:val="superscript"/>
        </w:rPr>
        <w:t xml:space="preserve">й 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 , 5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, 6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  и 7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расстановок ТЛ на судне в течение 12; 7; 7; 10;  и 15 часов соответственн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ПГОС в обобщенной форме представлена в следующем вид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№8. ТПГОС в обобщенной формуле.</w:t>
      </w:r>
    </w:p>
    <w:tbl>
      <w:tblPr>
        <w:tblW w:w="8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464"/>
        <w:gridCol w:w="748"/>
        <w:gridCol w:w="1029"/>
        <w:gridCol w:w="922"/>
        <w:gridCol w:w="922"/>
        <w:gridCol w:w="915"/>
      </w:tblGrid>
      <w:tr>
        <w:trPr>
          <w:cantSplit w:val="true"/>
        </w:trPr>
        <w:tc>
          <w:tcPr>
            <w:tcW w:w="3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резки времени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становка ТЛ на судн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должи-тельность, 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5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-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Формирование рабочей формы ТПГО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нная задача решается с использованием алгоритма, в основе которого лежит итеративная процедура, на каждом шаге которой производится сопоставление величин отрезков времени, соответствующих продолжительности использования некоторого варианта расстановки ТЛ на судн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ительности синхронной с ним рабочей смены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,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в случае не кратности этих величин их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такого сопоставления на каждом шаге фиксируется время работы на протяжении смены по той или иной расстановке ТЛ –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5"/>
        <w:gridCol w:w="1438"/>
      </w:tblGrid>
      <w:tr>
        <w:trPr/>
        <w:tc>
          <w:tcPr>
            <w:tcW w:w="8135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0500" cy="7366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 (16)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полных смен работы при использовании варианта расстановки ТЛ на судн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г 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указанной таблицы разгрузка судна должна начаться по 3 расстановки ТЛ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) с момента начала первой рабочей схемы (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). Из сопоставления величин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 Т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 вытекает, что время работы по этой расстановке ТЛ на протяженности первой смены Т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составляет: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 ч. т.к.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ем должны учитываться также вспомогательные операции, которые не могут быть совмещены с выполнением основных грузовых операц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нные задания определяются по формул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1403"/>
      </w:tblGrid>
      <w:tr>
        <w:trPr/>
        <w:tc>
          <w:tcPr>
            <w:tcW w:w="8344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6600" cy="2413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8000" cy="2413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sz w:val="28"/>
                <w:szCs w:val="28"/>
              </w:rPr>
              <w:t xml:space="preserve">  (17)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4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position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4065" cy="4572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sz w:val="28"/>
                <w:szCs w:val="28"/>
              </w:rPr>
              <w:t xml:space="preserve">  (18)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position w:val="-10"/>
                <w:sz w:val="28"/>
                <w:szCs w:val="28"/>
              </w:rPr>
            </w:pPr>
            <w:r>
              <w:rPr>
                <w:position w:val="-10"/>
                <w:sz w:val="28"/>
                <w:szCs w:val="28"/>
              </w:rPr>
              <w:t>Пример расчета: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</w:rPr>
              <w:t>=29*7=204 т.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position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</w:rPr>
              <w:t>=204+204+204=612 т.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9. Планновые сменные задания по грузоперевалке.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276"/>
              <w:gridCol w:w="567"/>
              <w:gridCol w:w="709"/>
              <w:gridCol w:w="709"/>
              <w:gridCol w:w="1133"/>
              <w:gridCol w:w="2127"/>
              <w:gridCol w:w="1417"/>
            </w:tblGrid>
            <w:tr>
              <w:trPr>
                <w:trHeight w:val="1059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омер вари-анта расста-новки ТЛ(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8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) и время работы по ней (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8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мер шага алго-ритма</w:t>
                  </w:r>
                </w:p>
              </w:tc>
              <w:tc>
                <w:tcPr>
                  <w:tcW w:w="3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Временные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характеристики, ч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емя работы по варианту расстановки ТЛ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90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 xml:space="preserve"> в смену 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27000" cy="165100"/>
                        <wp:effectExtent l="0" t="0" r="0" b="0"/>
                        <wp:docPr id="91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83" t="-218" r="-283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рабочей смены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27000" cy="165100"/>
                        <wp:effectExtent l="0" t="0" r="0" b="0"/>
                        <wp:docPr id="92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83" t="-218" r="-283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489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93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66700" cy="241300"/>
                        <wp:effectExtent l="0" t="0" r="0" b="0"/>
                        <wp:docPr id="94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5" t="-149" r="-13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39700" cy="165100"/>
                        <wp:effectExtent l="0" t="0" r="0" b="0"/>
                        <wp:docPr id="95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258" t="-218" r="-258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7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27000" cy="165100"/>
                        <wp:effectExtent l="0" t="0" r="0" b="0"/>
                        <wp:docPr id="96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83" t="-218" r="-283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39700" cy="165100"/>
                        <wp:effectExtent l="0" t="0" r="0" b="0"/>
                        <wp:docPr id="97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258" t="-218" r="-258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7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39700" cy="165100"/>
                        <wp:effectExtent l="0" t="0" r="0" b="0"/>
                        <wp:docPr id="98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58" t="-218" r="-258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7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  <w:vertAlign w:val="subscript"/>
                    </w:rPr>
                    <w:drawing>
                      <wp:inline distT="0" distB="0" distL="0" distR="0">
                        <wp:extent cx="127000" cy="165100"/>
                        <wp:effectExtent l="0" t="0" r="0" b="0"/>
                        <wp:docPr id="99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83" t="-218" r="-283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100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3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10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102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4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10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position w:val="-6"/>
                      <w:sz w:val="20"/>
                      <w:szCs w:val="20"/>
                    </w:rPr>
                  </w:pPr>
                  <w:r>
                    <w:rPr>
                      <w:color w:val="000000"/>
                      <w:position w:val="-6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104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5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105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106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6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107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52400" cy="139700"/>
                        <wp:effectExtent l="0" t="0" r="0" b="0"/>
                        <wp:docPr id="108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36" t="-258" r="-236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7</w:t>
                  </w:r>
                </w:p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90500" cy="241300"/>
                        <wp:effectExtent l="0" t="0" r="0" b="0"/>
                        <wp:docPr id="109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=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suppressAutoHyphens w:val="true"/>
                    <w:spacing w:lineRule="auto" w:line="360" w:before="0" w:after="0"/>
                    <w:ind w:firstLine="29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таблице 14 приведена рабочая форма ТПГОС, адекватная его обобщенной форме</w:t>
      </w:r>
      <w:r>
        <w:rPr/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Таблица №10.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1075"/>
        <w:gridCol w:w="1380"/>
        <w:gridCol w:w="956"/>
        <w:gridCol w:w="787"/>
        <w:gridCol w:w="1002"/>
        <w:gridCol w:w="915"/>
        <w:gridCol w:w="918"/>
        <w:gridCol w:w="851"/>
        <w:gridCol w:w="709"/>
      </w:tblGrid>
      <w:tr>
        <w:trPr>
          <w:tblHeader w:val="true"/>
          <w:cantSplit w:val="true"/>
        </w:trPr>
        <w:tc>
          <w:tcPr>
            <w:tcW w:w="9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Отрез-ки време-ни (</w:t>
            </w:r>
            <w:r>
              <w:rPr>
                <w:rFonts w:cs="Times New Roman" w:ascii="Times New Roman" w:hAnsi="Times New Roman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0"/>
              </w:rPr>
              <w:t>), ч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лен-дарное время в часах</w:t>
            </w:r>
          </w:p>
        </w:tc>
        <w:tc>
          <w:tcPr>
            <w:tcW w:w="23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чие смены</w:t>
            </w:r>
          </w:p>
        </w:tc>
        <w:tc>
          <w:tcPr>
            <w:tcW w:w="5182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32"/>
            </w:tblGrid>
            <w:tr>
              <w:trPr/>
              <w:tc>
                <w:tcPr>
                  <w:tcW w:w="41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Расстановка ТЛ на судне</w:t>
                  </w:r>
                </w:p>
              </w:tc>
            </w:tr>
            <w:tr>
              <w:trPr/>
              <w:tc>
                <w:tcPr>
                  <w:tcW w:w="41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Объемы грузоперевалки (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drawing>
                      <wp:inline distT="0" distB="0" distL="0" distR="0">
                        <wp:extent cx="203200" cy="203200"/>
                        <wp:effectExtent l="0" t="0" r="0" b="0"/>
                        <wp:docPr id="111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77" t="-177" r="-177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2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), т/смену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blHeader w:val="true"/>
          <w:trHeight w:val="483" w:hRule="atLeast"/>
          <w:cantSplit w:val="true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Порядко-вый номер (</w:t>
            </w:r>
            <w:r>
              <w:rPr>
                <w:rFonts w:cs="Times New Roman" w:ascii="Times New Roman" w:hAnsi="Times New Roman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Время работы (</w:t>
            </w:r>
            <w:r>
              <w:rPr>
                <w:rFonts w:cs="Times New Roman" w:ascii="Times New Roman" w:hAnsi="Times New Roman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0"/>
              </w:rPr>
              <w:t>), ч</w:t>
            </w:r>
          </w:p>
        </w:tc>
        <w:tc>
          <w:tcPr>
            <w:tcW w:w="5182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юк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=12</w:t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 –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88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20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=7</w:t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-17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6</w:t>
            </w:r>
          </w:p>
        </w:tc>
      </w:tr>
      <w:tr>
        <w:trPr>
          <w:trHeight w:val="19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-2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=7</w:t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-26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18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-3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55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0"/>
              </w:rPr>
              <w:t>=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-3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-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259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-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-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89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-4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1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2-3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2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1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Cs w:val="20"/>
              </w:rPr>
              <w:t>=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-5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-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7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32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32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-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-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894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97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</w:tr>
      <w:tr>
        <w:trPr>
          <w:trHeight w:val="7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-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1-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259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3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8"/>
            </w:tblGrid>
            <w:tr>
              <w:trPr>
                <w:trHeight w:val="308" w:hRule="atLeast"/>
              </w:trPr>
              <w:tc>
                <w:tcPr>
                  <w:tcW w:w="100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Л №4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0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LineNumbers/>
                    <w:suppressAutoHyphens w:val="tru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44</w:t>
                  </w:r>
                </w:p>
              </w:tc>
            </w:tr>
          </w:tbl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Вывод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был разработан ТПГОС. Для разработки ТПГОС было выполнено моделирование процесса обслуживания судна, которое состояло из следующих расчетов 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ёт продолжительности обработки судна и его люко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оследовательность и календарные сроки начала-окончания обработки люков судн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ТЛ и способы их распределения между люками в процессе производства стивидорных операций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нно-суточные задания (объёмы грузоперевалки) по люкам и судну в цел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ли подготовлены исходные данные для составления ТПГОС, произведено решение задачи составления ТПГОС на ПЭВ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й ТПГОС весь объем груза будет перегружен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ЕРАТИВНЫЙ АНАЛИЗ РЕЗУЛЬТАТОВ ОБСЛУЖИВАНИЯ СУД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Основные положения методик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решается в предположении, что процесс ПОС завершился. При таком условии становятся известными фактические значения параметров-показателей ПОС, к числу которых относятся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должительность обработки судна (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грузка суд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изводительность ТЛ (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личество Т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ровень организации ПОС, оцениваемый коэффициент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≤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Перечисленные показатели ПОС связываются зависимостью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463"/>
      </w:tblGrid>
      <w:tr>
        <w:trPr/>
        <w:tc>
          <w:tcPr>
            <w:tcW w:w="811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5200" cy="4699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 (1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Аналогично определяется связь между плановыми показателями ПОС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463"/>
      </w:tblGrid>
      <w:tr>
        <w:trPr/>
        <w:tc>
          <w:tcPr>
            <w:tcW w:w="811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7100" cy="44450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  (20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23"/>
              <w:suppressLineNumbers/>
              <w:tabs>
                <w:tab w:val="clear" w:pos="1440"/>
              </w:tabs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 (2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 (2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1, так как ТПГОС является оптимальным план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 результатов ПОС состоит, с одной стороны, в сопоставлении планового и фактического значений продолжительности ПОС, а с другой стороны, в оценке влияния на ее приращение факторных показател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личины отклонений показателей – факторных (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 результативных (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определяются как разность между их фактическими и плановыми значениями по формул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;  ∆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(23)(24)(2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(26)(2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∆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 (28)(2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Версия реализации  ТПГО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фактические значения показателей  ПОС определяются расчётным путём по формул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1466"/>
      </w:tblGrid>
      <w:tr>
        <w:trPr/>
        <w:tc>
          <w:tcPr>
            <w:tcW w:w="810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=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;  (30)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=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;  (31)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=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;  (32)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ф</w:t>
            </w:r>
            <w:r>
              <w:rPr>
                <w:sz w:val="28"/>
                <w:szCs w:val="28"/>
              </w:rPr>
              <w:t>=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;  (33)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23"/>
              <w:numPr>
                <w:ilvl w:val="0"/>
                <w:numId w:val="8"/>
              </w:numPr>
              <w:suppressLineNumbers/>
              <w:suppressAutoHyphens w:val="true"/>
              <w:snapToGrid w:val="false"/>
              <w:spacing w:lineRule="auto" w:line="36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эффициенты, с помощью которых имитируется уровень выполнения плановых показателей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5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1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15;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,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,0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Анализ продолжительности обслуживания суд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1,05*11260 = 11823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1,1*20,94 =23,03 т/ч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1,15*4 = 4,6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,9*1 = 0,9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05*52,09 =54,69  гр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1666"/>
        <w:gridCol w:w="1335"/>
      </w:tblGrid>
      <w:tr>
        <w:trPr>
          <w:cantSplit w:val="true"/>
        </w:trPr>
        <w:tc>
          <w:tcPr>
            <w:tcW w:w="743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23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124,01  ч.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3*4,6*0,9</w:t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Heading2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1246"/>
        <w:gridCol w:w="1265"/>
      </w:tblGrid>
      <w:tr>
        <w:trPr>
          <w:cantSplit w:val="true"/>
        </w:trPr>
        <w:tc>
          <w:tcPr>
            <w:tcW w:w="723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60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134,43 ч.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4*4*1</w:t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11. Анализ результатов ПОС.</w:t>
      </w:r>
    </w:p>
    <w:tbl>
      <w:tblPr>
        <w:tblW w:w="94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418"/>
        <w:gridCol w:w="912"/>
        <w:gridCol w:w="931"/>
        <w:gridCol w:w="1524"/>
      </w:tblGrid>
      <w:tr>
        <w:trPr>
          <w:trHeight w:val="224" w:hRule="atLeast"/>
          <w:cantSplit w:val="true"/>
        </w:trPr>
        <w:tc>
          <w:tcPr>
            <w:tcW w:w="47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-ния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Δ)</w:t>
            </w:r>
          </w:p>
        </w:tc>
      </w:tr>
      <w:tr>
        <w:trPr>
          <w:trHeight w:val="176" w:hRule="atLeast"/>
          <w:cantSplit w:val="true"/>
        </w:trPr>
        <w:tc>
          <w:tcPr>
            <w:tcW w:w="47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удна, 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3</w:t>
            </w:r>
          </w:p>
        </w:tc>
      </w:tr>
      <w:tr>
        <w:trPr>
          <w:trHeight w:val="18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Л, т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>
          <w:trHeight w:val="17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1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уровень организации П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18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ОС,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2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данных этой таблицы определяются частные отклонения результативного показателя по факторам из соотноше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52,09*20,94*4*1*124,01 =541062,87гр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54,69*23,03*4,6*0,9*134,43=700968,33гр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71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9"/>
        <w:gridCol w:w="3292"/>
      </w:tblGrid>
      <w:tr>
        <w:trPr>
          <w:cantSplit w:val="true"/>
        </w:trPr>
        <w:tc>
          <w:tcPr>
            <w:tcW w:w="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left="-487" w:right="-401" w:firstLine="4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(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left="-487" w:right="-401" w:firstLine="4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left="-487" w:right="-401" w:firstLine="4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ind w:left="-487" w:right="-401" w:firstLine="4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ind w:left="-487" w:right="-401" w:firstLine="4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ΔТ=ΔТ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.    </w:t>
      </w:r>
      <w:r>
        <w:rPr>
          <w:sz w:val="28"/>
          <w:szCs w:val="28"/>
        </w:rPr>
        <w:t>(3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65"/>
        <w:gridCol w:w="3737"/>
        <w:gridCol w:w="1218"/>
        <w:gridCol w:w="1218"/>
      </w:tblGrid>
      <w:tr>
        <w:trPr>
          <w:cantSplit w:val="true"/>
        </w:trPr>
        <w:tc>
          <w:tcPr>
            <w:tcW w:w="76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49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63*(134,43*11260+124,01*11823)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- 6,3ч.</w:t>
            </w:r>
          </w:p>
        </w:tc>
      </w:tr>
      <w:tr>
        <w:trPr>
          <w:trHeight w:val="327" w:hRule="atLeast"/>
          <w:cantSplit w:val="true"/>
        </w:trPr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11823*11260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9*(134,43*20,94+124,01*23,03)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-12,29ч.</w:t>
            </w:r>
          </w:p>
        </w:tc>
      </w:tr>
      <w:tr>
        <w:trPr>
          <w:trHeight w:val="358" w:hRule="atLeast"/>
          <w:cantSplit w:val="true"/>
        </w:trPr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20,94*23,03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37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*(134,43*4+124,01*4,6)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-18,07ч.</w:t>
            </w:r>
          </w:p>
        </w:tc>
        <w:tc>
          <w:tcPr>
            <w:tcW w:w="121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4*4,6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21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7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–0,1)*( 134,43*1+124,01*0,9)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13,7 ч </w:t>
            </w:r>
          </w:p>
        </w:tc>
        <w:tc>
          <w:tcPr>
            <w:tcW w:w="121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0,9*1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21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ΔТ =-6,3-12,29-18,07+13,7=-22,96ч.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уменьшения планового количества ТЛ и повышении уровня организации ПОС время обработки судна уменьшилось. В итоге фактическая продолжительность ПОС под совокупным воздействием всех четырех факторов уменьшилась на -22,96 ч.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Анализ расходов порта по обслуживанию судна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частично используются полученные в предыдущем разделе результаты.</w:t>
      </w:r>
    </w:p>
    <w:p>
      <w:pPr>
        <w:pStyle w:val="33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Таблица №12. Анализ расходов порта по обслуживанию судна.</w:t>
      </w:r>
      <w:r>
        <w:rPr/>
        <w:t xml:space="preserve"> </w:t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9"/>
        <w:gridCol w:w="1418"/>
        <w:gridCol w:w="1346"/>
        <w:gridCol w:w="1347"/>
        <w:gridCol w:w="1524"/>
      </w:tblGrid>
      <w:tr>
        <w:trPr>
          <w:trHeight w:val="224" w:hRule="atLeast"/>
          <w:cantSplit w:val="true"/>
        </w:trPr>
        <w:tc>
          <w:tcPr>
            <w:tcW w:w="42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Δ)</w:t>
            </w:r>
          </w:p>
        </w:tc>
      </w:tr>
      <w:tr>
        <w:trPr>
          <w:trHeight w:val="176" w:hRule="atLeast"/>
          <w:cantSplit w:val="true"/>
        </w:trPr>
        <w:tc>
          <w:tcPr>
            <w:tcW w:w="42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Л, т/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>
          <w:trHeight w:val="1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уровень организации П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ОС,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2</w:t>
            </w:r>
          </w:p>
        </w:tc>
      </w:tr>
      <w:tr>
        <w:trPr>
          <w:trHeight w:val="1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одержания ТЛ, грн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рта по обслуживанию судна,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62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68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LineNumbers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5,46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Определяются частные отклонения результативного показателя по факторам из соотношений: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60"/>
        <w:gridCol w:w="1"/>
        <w:gridCol w:w="2196"/>
        <w:gridCol w:w="1"/>
      </w:tblGrid>
      <w:tr>
        <w:trPr>
          <w:cantSplit w:val="true"/>
        </w:trPr>
        <w:tc>
          <w:tcPr>
            <w:tcW w:w="760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  <w:tr>
        <w:trPr>
          <w:cantSplit w:val="true"/>
        </w:trPr>
        <w:tc>
          <w:tcPr>
            <w:tcW w:w="761" w:type="dxa"/>
            <w:gridSpan w:val="2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Δ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61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41"/>
        <w:gridCol w:w="5021"/>
        <w:gridCol w:w="1739"/>
      </w:tblGrid>
      <w:tr>
        <w:trPr>
          <w:cantSplit w:val="true"/>
        </w:trPr>
        <w:tc>
          <w:tcPr>
            <w:tcW w:w="741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50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9*(700968,33*20,94+541062,87*23,03)</w:t>
            </w:r>
          </w:p>
        </w:tc>
        <w:tc>
          <w:tcPr>
            <w:tcW w:w="173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58808,71грн.</w:t>
            </w:r>
          </w:p>
        </w:tc>
      </w:tr>
      <w:tr>
        <w:trPr>
          <w:trHeight w:val="327" w:hRule="atLeast"/>
          <w:cantSplit w:val="true"/>
        </w:trPr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50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23,03*20,94</w:t>
            </w:r>
          </w:p>
        </w:tc>
        <w:tc>
          <w:tcPr>
            <w:tcW w:w="173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41"/>
        <w:gridCol w:w="4041"/>
        <w:gridCol w:w="1879"/>
      </w:tblGrid>
      <w:tr>
        <w:trPr>
          <w:cantSplit w:val="true"/>
        </w:trPr>
        <w:tc>
          <w:tcPr>
            <w:tcW w:w="741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40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*(700968,33*4+541062,87*4,6)</w:t>
            </w:r>
          </w:p>
        </w:tc>
        <w:tc>
          <w:tcPr>
            <w:tcW w:w="18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269156,34грн.</w:t>
            </w:r>
          </w:p>
        </w:tc>
      </w:tr>
      <w:tr>
        <w:trPr>
          <w:trHeight w:val="327" w:hRule="atLeast"/>
          <w:cantSplit w:val="true"/>
        </w:trPr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4,6*4</w:t>
            </w:r>
          </w:p>
        </w:tc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41"/>
        <w:gridCol w:w="4391"/>
        <w:gridCol w:w="1902"/>
      </w:tblGrid>
      <w:tr>
        <w:trPr>
          <w:cantSplit w:val="true"/>
        </w:trPr>
        <w:tc>
          <w:tcPr>
            <w:tcW w:w="741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0,1)*(700968,33*1+541062,87*0,9)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-65995,83грн.</w:t>
            </w:r>
          </w:p>
        </w:tc>
      </w:tr>
      <w:tr>
        <w:trPr>
          <w:trHeight w:val="327" w:hRule="atLeast"/>
          <w:cantSplit w:val="true"/>
        </w:trPr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39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0,9*1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31"/>
        <w:gridCol w:w="4811"/>
        <w:gridCol w:w="1879"/>
      </w:tblGrid>
      <w:tr>
        <w:trPr>
          <w:cantSplit w:val="true"/>
        </w:trPr>
        <w:tc>
          <w:tcPr>
            <w:tcW w:w="731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481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*(700968,33*52,09+541062,87*54,69)</w:t>
            </w:r>
          </w:p>
        </w:tc>
        <w:tc>
          <w:tcPr>
            <w:tcW w:w="187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30017,28 грн.</w:t>
            </w:r>
          </w:p>
        </w:tc>
      </w:tr>
      <w:tr>
        <w:trPr>
          <w:trHeight w:val="327" w:hRule="atLeast"/>
          <w:cantSplit w:val="true"/>
        </w:trPr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54,96*52,09</w:t>
            </w:r>
          </w:p>
        </w:tc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28" w:type="dxa"/>
          <w:bottom w:w="57" w:type="dxa"/>
          <w:right w:w="28" w:type="dxa"/>
        </w:tblCellMar>
      </w:tblPr>
      <w:tblGrid>
        <w:gridCol w:w="730"/>
        <w:gridCol w:w="5721"/>
        <w:gridCol w:w="1949"/>
      </w:tblGrid>
      <w:tr>
        <w:trPr>
          <w:cantSplit w:val="true"/>
        </w:trPr>
        <w:tc>
          <w:tcPr>
            <w:tcW w:w="730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</w:tc>
        <w:tc>
          <w:tcPr>
            <w:tcW w:w="572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10,42)*(700968,33*124,01+541062,87*134,43)</w:t>
            </w:r>
          </w:p>
        </w:tc>
        <w:tc>
          <w:tcPr>
            <w:tcW w:w="1949" w:type="dxa"/>
            <w:vMerge w:val="restart"/>
            <w:tcBorders/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 49898,42 грн.</w:t>
            </w:r>
          </w:p>
        </w:tc>
      </w:tr>
      <w:tr>
        <w:trPr>
          <w:trHeight w:val="327" w:hRule="atLeast"/>
          <w:cantSplit w:val="true"/>
        </w:trPr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572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LineNumbers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124,01*134,43</w:t>
            </w:r>
          </w:p>
        </w:tc>
        <w:tc>
          <w:tcPr>
            <w:tcW w:w="1949" w:type="dxa"/>
            <w:vMerge w:val="continue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+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(4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58808,71+269156,34+(-65995,83) +30017,28+(-49898,42) =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242088,08гр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ов по каждому фактору мы пришли к уменьшению расходов порта на 242088,08 гр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Вывод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к показали расчеты, в результате увеличения производительности  с 20,94 т/ч до 23,03 т/ч, и уменьшением кол-ва ТЛ с 4 до 4,6 - уменьшилось время обслуживания судна в порту на 22,96 ч, в свою очередь это привело к уменьшению стоимости содержания ТЛ и, в итоге, к уменьшению общих расходов порта, связанных с обслуживанием судна, которые составили 242088,08 грн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высокий уровень обслуживания в порту является важнейшим фактором при выборе судовладельцем или грузовладельцем порта перевалки  для перевозимого груза. При этом учитывается наличие в порту технологий (перегрузочной техники, высококвалифицированного рабочего состава), способной быстро  и в сроки обеспечить сохранную и наиболее рациональную погрузку/ выгрузк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организации обслуживания судов на основе ТПГОС  состоит в нахождении оптимизационной задачи, т.е. в  обеспечении наиболее оптимального сочленения двух процессов: загрузки люков судна и работы используемых для этой цели ТЛ с учетом соблюдения экономических и технологических требований. В качестве критерия оптимальности задачи составления ТПГОС принимаются расходы порта, идущие на осуществление ПОС.  </w:t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тренко Л.Д., Ананьина В.З., Степанец А.В. Организация и технология перегрузочных процессов в морских портах. – М.: Транспорт, 1989. – 270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зырев В.К. Грузоведение. – М.: Транспорт, 1991. – 288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говцов А.Ф. Управление стивидорными операциями в зарубежных портах. – Одесса, 1985, - 57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мадов А.Р. Оптимизация оперативного планирования работы порта. – М.: Транспорт, 1979. – 184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к Л.А., Токман Г.И. Портовые перегрузочные работы (планирование, организация и технология). – И.: Транспорт, 1983. – 285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опков В.И. перевозка грузов морем. – М.: Транспорт, 1986. – 312 с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ивидорными работами: методические указания  к изучению дисциплины. – Одесса, ОИИМФ, 1993. – 34 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6"/>
      <w:footerReference w:type="first" r:id="rId11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(4.%1)"/>
      <w:lvlJc w:val="left"/>
      <w:pPr>
        <w:tabs>
          <w:tab w:val="num" w:pos="144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0" w:after="0"/>
      <w:jc w:val="center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sz w:val="24"/>
      <w:lang w:val="ru-RU" w:bidi="ar-SA"/>
    </w:rPr>
  </w:style>
  <w:style w:type="character" w:styleId="7">
    <w:name w:val="Заголовок 7 Знак"/>
    <w:qFormat/>
    <w:rPr>
      <w:rFonts w:cs="Times New Roman"/>
      <w:b/>
      <w:sz w:val="24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rFonts w:cs="Times New Roman"/>
      <w:sz w:val="28"/>
      <w:lang w:val="ru-RU" w:bidi="ar-SA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59" w:before="240" w:after="0"/>
      <w:ind w:left="160" w:firstLine="7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текст"/>
    <w:basedOn w:val="Normal"/>
    <w:qFormat/>
    <w:pPr>
      <w:jc w:val="both"/>
    </w:pPr>
    <w:rPr>
      <w:rFonts w:ascii="Verdana" w:hAnsi="Verdana" w:cs="Verdana"/>
      <w:sz w:val="20"/>
    </w:rPr>
  </w:style>
  <w:style w:type="paragraph" w:styleId="23">
    <w:name w:val="2"/>
    <w:basedOn w:val="Normal"/>
    <w:qFormat/>
    <w:pPr>
      <w:tabs>
        <w:tab w:val="clear" w:pos="708"/>
        <w:tab w:val="left" w:pos="1440" w:leader="none"/>
      </w:tabs>
      <w:spacing w:before="0" w:after="60"/>
      <w:ind w:left="1440" w:hanging="360"/>
      <w:jc w:val="both"/>
    </w:pPr>
    <w:rPr>
      <w:rFonts w:ascii="Verdana" w:hAnsi="Verdana" w:cs="Verdana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Verdana" w:hAnsi="Verdana" w:cs="Verdana"/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1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41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3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4.wmf"/><Relationship Id="rId91" Type="http://schemas.openxmlformats.org/officeDocument/2006/relationships/image" Target="media/image86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89.wmf"/><Relationship Id="rId99" Type="http://schemas.openxmlformats.org/officeDocument/2006/relationships/image" Target="media/image92.wmf"/><Relationship Id="rId100" Type="http://schemas.openxmlformats.org/officeDocument/2006/relationships/image" Target="media/image84.wmf"/><Relationship Id="rId101" Type="http://schemas.openxmlformats.org/officeDocument/2006/relationships/image" Target="media/image93.wmf"/><Relationship Id="rId102" Type="http://schemas.openxmlformats.org/officeDocument/2006/relationships/image" Target="media/image84.wmf"/><Relationship Id="rId103" Type="http://schemas.openxmlformats.org/officeDocument/2006/relationships/image" Target="media/image94.wmf"/><Relationship Id="rId104" Type="http://schemas.openxmlformats.org/officeDocument/2006/relationships/image" Target="media/image84.wmf"/><Relationship Id="rId105" Type="http://schemas.openxmlformats.org/officeDocument/2006/relationships/image" Target="media/image95.wmf"/><Relationship Id="rId106" Type="http://schemas.openxmlformats.org/officeDocument/2006/relationships/image" Target="media/image84.wmf"/><Relationship Id="rId107" Type="http://schemas.openxmlformats.org/officeDocument/2006/relationships/image" Target="media/image96.wmf"/><Relationship Id="rId108" Type="http://schemas.openxmlformats.org/officeDocument/2006/relationships/image" Target="media/image84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68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footer" Target="footer1.xml"/><Relationship Id="rId117" Type="http://schemas.openxmlformats.org/officeDocument/2006/relationships/footer" Target="foot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0:00Z</dcterms:created>
  <dc:creator>www.PHILka.RU</dc:creator>
  <dc:description/>
  <cp:keywords/>
  <dc:language>en-US</dc:language>
  <cp:lastModifiedBy>SYSTEM</cp:lastModifiedBy>
  <cp:lastPrinted>2008-06-03T09:15:00Z</cp:lastPrinted>
  <dcterms:modified xsi:type="dcterms:W3CDTF">2011-09-09T16:00:00Z</dcterms:modified>
  <cp:revision>2</cp:revision>
  <dc:subject/>
  <dc:title>МИНИСТЕРСТВО  ОБРАЗОВАНИЯ    И  НАУКИ  УКРАИНЫ</dc:title>
</cp:coreProperties>
</file>