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10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26.wmf" ContentType="image/x-wmf"/>
  <Override PartName="/word/media/image194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0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яговый расчет тра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bCs/>
          <w:sz w:val="28"/>
          <w:szCs w:val="28"/>
        </w:rPr>
        <w:t>Определение номинальной эксплуатационной массы тра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bCs/>
          <w:sz w:val="28"/>
          <w:szCs w:val="28"/>
        </w:rPr>
        <w:t>Определение номинальной мощности двиг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</w:t>
      </w:r>
      <w:r>
        <w:rPr>
          <w:bCs/>
          <w:sz w:val="28"/>
          <w:szCs w:val="28"/>
        </w:rPr>
        <w:t>Расчет показателей двигателя по внешней регуляторной характерист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Построение внешней регуляторной характеристики дизеля и ее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</w:t>
      </w:r>
      <w:r>
        <w:rPr>
          <w:bCs/>
          <w:sz w:val="28"/>
          <w:szCs w:val="28"/>
        </w:rPr>
        <w:t>Построение кривой букс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</w:t>
      </w:r>
      <w:r>
        <w:rPr>
          <w:bCs/>
          <w:sz w:val="28"/>
          <w:szCs w:val="28"/>
        </w:rPr>
        <w:t>Определение диапазона номинальных основных скорост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а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</w:t>
      </w:r>
      <w:r>
        <w:rPr>
          <w:bCs/>
          <w:sz w:val="28"/>
          <w:szCs w:val="28"/>
        </w:rPr>
        <w:t>Определение теоретических скоростей трактор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сательных сил тяги и тяговых усилий на крюк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всех передачах основного ря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 </w:t>
      </w:r>
      <w:r>
        <w:rPr>
          <w:bCs/>
          <w:sz w:val="28"/>
          <w:szCs w:val="28"/>
        </w:rPr>
        <w:t>Определение радиуса ведущих коле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9 </w:t>
      </w:r>
      <w:r>
        <w:rPr>
          <w:bCs/>
          <w:sz w:val="28"/>
          <w:szCs w:val="28"/>
        </w:rPr>
        <w:t xml:space="preserve">Определение передаточных чисел трансмиссии </w:t>
      </w:r>
      <w:r>
        <w:rPr>
          <w:sz w:val="28"/>
          <w:szCs w:val="28"/>
        </w:rPr>
        <w:t>основного ряд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 </w:t>
      </w:r>
      <w:r>
        <w:rPr>
          <w:bCs/>
          <w:sz w:val="28"/>
          <w:szCs w:val="28"/>
        </w:rPr>
        <w:t>Расчет и построение теоретической тягов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ристики тра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 </w:t>
      </w:r>
      <w:r>
        <w:rPr>
          <w:bCs/>
          <w:sz w:val="28"/>
          <w:szCs w:val="28"/>
        </w:rPr>
        <w:t>Анализ тяговой характеристики тра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 </w:t>
      </w:r>
      <w:r>
        <w:rPr>
          <w:bCs/>
          <w:sz w:val="28"/>
          <w:szCs w:val="28"/>
        </w:rPr>
        <w:t>Расчет и построение потенциальной тяговой характеристики тра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 Анализ </w:t>
      </w:r>
      <w:r>
        <w:rPr>
          <w:bCs/>
          <w:sz w:val="28"/>
          <w:szCs w:val="28"/>
        </w:rPr>
        <w:t>потенциальной тяговой характеристики тра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яговый расчет автомоби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bCs/>
          <w:sz w:val="28"/>
          <w:szCs w:val="28"/>
        </w:rPr>
        <w:t>Определение массы автомоби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bCs/>
          <w:sz w:val="28"/>
          <w:szCs w:val="28"/>
        </w:rPr>
        <w:t>Определение мощности двиг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счет и построение внешней скоростной характеристики двиг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</w:t>
      </w:r>
      <w:r>
        <w:rPr>
          <w:bCs/>
          <w:sz w:val="28"/>
          <w:szCs w:val="28"/>
        </w:rPr>
        <w:t>Определение радиуса ведущих коле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</w:t>
      </w:r>
      <w:r>
        <w:rPr>
          <w:bCs/>
          <w:sz w:val="28"/>
          <w:szCs w:val="28"/>
        </w:rPr>
        <w:t>Определение передаточных чисел трансми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 </w:t>
      </w:r>
      <w:r>
        <w:rPr>
          <w:bCs/>
          <w:sz w:val="28"/>
          <w:szCs w:val="28"/>
        </w:rPr>
        <w:t>Расчет динамического фактора автомоби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 </w:t>
      </w:r>
      <w:r>
        <w:rPr>
          <w:bCs/>
          <w:sz w:val="28"/>
          <w:szCs w:val="28"/>
        </w:rPr>
        <w:t>Построение динамической характеристики автомобил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8 </w:t>
      </w:r>
      <w:r>
        <w:rPr>
          <w:bCs/>
          <w:sz w:val="28"/>
          <w:szCs w:val="28"/>
        </w:rPr>
        <w:t>Анализ динамической характеристики автомоби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ЯГОВЫЙ РАСЧЕТ ТРА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тягового расчета трактора определяем основные параметры: масса трактора, мощность двигателя, расчетные скорости движения и тяговые показатели на передачах основного ряда и показатели топливной экономичности трактора, которые обеспечивают ему необходимые тяговые свойства в условиях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пределение номинальной эксплуатационной массы тра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ую эксплуатационную массу трактора определяем из условия реализации заданного тягового класса при допустимом буксовании для гусеничных тракторов - 3 - 5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13335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>(1.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номинальное тяговое усилие трактора, заданное классом тяги, 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ускорение свободного падения, равное 9.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98755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коэффициент нагрузки ведущих колес;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коэффициент сопротивления качению [1, Приложение А, с. 49]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допустимая величина коэффициента использования сцепной массы при допустимом буксовании и номинальной нагрузке на крюке [1, Приложение А, с. 49]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пределение номинальной мощности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мощность двигателя определяется из условия реализации номинального тягового усилия на крюке </w:t>
      </w:r>
      <w:r>
        <w:rPr>
          <w:sz w:val="28"/>
          <w:szCs w:val="28"/>
        </w:rPr>
        <w:drawing>
          <wp:inline distT="0" distB="0" distL="0" distR="0">
            <wp:extent cx="901065" cy="217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равномерном движении на горизонтальном участке стерневого поля с заданной скоростью движения </w:t>
      </w:r>
      <w:r>
        <w:rPr>
          <w:sz w:val="28"/>
          <w:szCs w:val="28"/>
        </w:rPr>
        <w:drawing>
          <wp:inline distT="0" distB="0" distL="0" distR="0">
            <wp:extent cx="917575" cy="217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ервой передаче основного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14732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(1.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mallCaps/>
          <w:sz w:val="28"/>
          <w:szCs w:val="28"/>
          <w:lang w:val="en-US"/>
        </w:rPr>
        <w:t>V</w:t>
      </w:r>
      <w:r>
        <w:rPr>
          <w:iCs/>
          <w:smallCaps/>
          <w:sz w:val="28"/>
          <w:szCs w:val="28"/>
          <w:vertAlign w:val="subscript"/>
        </w:rPr>
        <w:t>Т1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- скорость трактора, соответствующая номинальному тяговому усилию, 7 км/ч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 эксплуатационной нагрузки двигателя, равный 0,9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36220" cy="217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КПД транс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КПД определяется на первой передаче основного ряда по заданной кинематической схеме прототипа трансмиссии с учетом типа движителя, потерь, возникающих при передаче нагрузки и потерь холостого ход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гусеничных тракторов КПД трансмиссии определяется по формул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83740" cy="325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ab/>
        <w:tab/>
        <w:tab/>
        <w:t>(1.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36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ПД цилиндрической и конической пар шестере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155" cy="217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пар цилиндрических и конических шестерен трансмиссии, передающих крутящий момент, </w:t>
      </w:r>
      <w:r>
        <w:rPr>
          <w:sz w:val="28"/>
          <w:szCs w:val="28"/>
        </w:rPr>
        <w:drawing>
          <wp:inline distT="0" distB="0" distL="0" distR="0">
            <wp:extent cx="939165" cy="217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им по кинематической схеме прототипа трансмиссии на одной из передач основного ряда. При разветвлении мощности на два потока две пары аналогичных шестерён считают за одну па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23190" cy="198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коэффициент, учитывающий потери на холостое прокручивание трансмисс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ов принимаем </w:t>
      </w:r>
      <w:r>
        <w:rPr>
          <w:sz w:val="28"/>
          <w:szCs w:val="28"/>
        </w:rPr>
        <w:drawing>
          <wp:inline distT="0" distB="0" distL="0" distR="0">
            <wp:extent cx="1320165" cy="236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колесных тракторов с двумя ведущими колесами </w:t>
      </w:r>
      <w:r>
        <w:rPr>
          <w:sz w:val="28"/>
          <w:szCs w:val="28"/>
        </w:rPr>
        <w:drawing>
          <wp:inline distT="0" distB="0" distL="0" distR="0">
            <wp:extent cx="558800" cy="198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933700" cy="236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формулу (1.2) известные, рассчитанные и принятые значения параметров, определяем необходимую номинальную мощность 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717800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Расчет значений показателей двигателя по внешней регуляторной характерис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1 Максимальная частота вращения коленвала на холостом ходу определяется как </w:t>
      </w:r>
      <w:r>
        <w:rPr>
          <w:sz w:val="28"/>
          <w:szCs w:val="28"/>
        </w:rPr>
        <w:drawing>
          <wp:inline distT="0" distB="0" distL="0" distR="0">
            <wp:extent cx="1646555" cy="236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 Частота вращения, соответствующая максимуму крутящего момента двигателя, определяется как 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 Текущие значения мощности на перегрузочной ветви регуляторной характеристики определяю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768600" cy="55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ab/>
        <w:tab/>
        <w:tab/>
        <w:tab/>
        <w:tab/>
        <w:t>(1.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4665" cy="2178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ая эффективная мощность и частота вращ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406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эффективная мощность и частота вращения в искомой точке перегрузочной ветви характерис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801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ы для дизелей с непосредственным впрыском топл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1877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 Крутящий момент двигателя определяем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2505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 Текущее значение часового расхода топлива на перегрузочной корректорной ветви регуляторной характеристики определя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36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.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2241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 Удельный расход топлива подсчитыва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065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7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7 На регуляторной ветви характеристики, при уменьшении нагрузки двигателя, частота коленвала двигателя повышается от номинальной </w:t>
      </w:r>
      <w:r>
        <w:rPr>
          <w:sz w:val="28"/>
          <w:szCs w:val="28"/>
        </w:rPr>
        <w:drawing>
          <wp:inline distT="0" distB="0" distL="0" distR="0">
            <wp:extent cx="217805" cy="2178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максимальной холостого хода </w:t>
      </w:r>
      <w:r>
        <w:rPr>
          <w:sz w:val="28"/>
          <w:szCs w:val="28"/>
        </w:rPr>
        <w:drawing>
          <wp:inline distT="0" distB="0" distL="0" distR="0">
            <wp:extent cx="266065" cy="2178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мощность </w:t>
      </w:r>
      <w:r>
        <w:rPr>
          <w:sz w:val="28"/>
          <w:szCs w:val="28"/>
        </w:rPr>
        <w:drawing>
          <wp:inline distT="0" distB="0" distL="0" distR="0">
            <wp:extent cx="21780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рутящий момент </w:t>
      </w:r>
      <w:r>
        <w:rPr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меньшаются до нуля при </w:t>
      </w:r>
      <w:r>
        <w:rPr>
          <w:sz w:val="28"/>
          <w:szCs w:val="28"/>
        </w:rPr>
        <w:drawing>
          <wp:inline distT="0" distB="0" distL="0" distR="0">
            <wp:extent cx="21780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линейному закону. Часовой расход топлива при этом уменьшается также по линейному закону от номинального значения до расхода на холостом ходу </w:t>
      </w:r>
      <w:r>
        <w:rPr>
          <w:sz w:val="28"/>
          <w:szCs w:val="28"/>
        </w:rPr>
        <w:drawing>
          <wp:inline distT="0" distB="0" distL="0" distR="0">
            <wp:extent cx="273685" cy="2178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асовой расход топлива на холостом ходу определяется как </w:t>
      </w:r>
      <w:r>
        <w:rPr>
          <w:sz w:val="28"/>
          <w:szCs w:val="28"/>
        </w:rPr>
        <w:drawing>
          <wp:inline distT="0" distB="0" distL="0" distR="0">
            <wp:extent cx="1053465" cy="2178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09700" cy="2178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часовому расходу топлива и мощности двигателя подсчитывается удельный расход топлива на регуляторной ветви характеристики в искомых точках по формуле (1.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шняя регуляторная характеристика дизел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861"/>
        <w:gridCol w:w="862"/>
        <w:gridCol w:w="862"/>
        <w:gridCol w:w="862"/>
        <w:gridCol w:w="943"/>
        <w:gridCol w:w="692"/>
        <w:gridCol w:w="692"/>
        <w:gridCol w:w="692"/>
        <w:gridCol w:w="611"/>
        <w:gridCol w:w="692"/>
      </w:tblGrid>
      <w:tr>
        <w:trPr>
          <w:trHeight w:val="46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араметр, ед. изм.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drawing>
                <wp:inline distT="0" distB="0" distL="0" distR="0">
                  <wp:extent cx="568960" cy="285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drawing>
                <wp:inline distT="0" distB="0" distL="0" distR="0">
                  <wp:extent cx="340360" cy="340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8"/>
                <w:lang w:val="en-US"/>
              </w:rPr>
              <w:t>1.025n</w:t>
            </w:r>
            <w:r>
              <w:rPr>
                <w:bCs/>
                <w:sz w:val="20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1.05n</w:t>
            </w:r>
            <w:r>
              <w:rPr>
                <w:bCs/>
                <w:sz w:val="20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1.075n</w:t>
            </w:r>
            <w:r>
              <w:rPr>
                <w:bCs/>
                <w:sz w:val="20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drawing>
                <wp:inline distT="0" distB="0" distL="0" distR="0">
                  <wp:extent cx="266065" cy="2178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9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8"/>
                <w:vertAlign w:val="subscript"/>
                <w:lang w:val="en-US"/>
              </w:rPr>
            </w:pPr>
            <w:r>
              <w:rPr>
                <w:bCs/>
                <w:sz w:val="20"/>
                <w:szCs w:val="28"/>
                <w:vertAlign w:val="subscript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8"/>
                <w:vertAlign w:val="subscript"/>
                <w:lang w:val="en-US"/>
              </w:rPr>
            </w:pPr>
            <w:r>
              <w:rPr>
                <w:bCs/>
                <w:sz w:val="20"/>
                <w:szCs w:val="28"/>
                <w:vertAlign w:val="subscript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drawing>
                <wp:inline distT="0" distB="0" distL="0" distR="0">
                  <wp:extent cx="609600" cy="2362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1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1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1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20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drawing>
                <wp:inline distT="0" distB="0" distL="0" distR="0">
                  <wp:extent cx="5588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drawing>
                <wp:inline distT="0" distB="0" distL="0" distR="0">
                  <wp:extent cx="673100" cy="2178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  <w:lang w:val="en-US"/>
              </w:rPr>
            </w:pPr>
            <w:r>
              <w:rPr>
                <w:bCs/>
                <w:sz w:val="20"/>
                <w:szCs w:val="28"/>
              </w:rPr>
              <w:drawing>
                <wp:inline distT="0" distB="0" distL="0" distR="0">
                  <wp:extent cx="558800" cy="21780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4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9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3.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5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6.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.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6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.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.6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drawing>
                <wp:inline distT="0" distB="0" distL="0" distR="0">
                  <wp:extent cx="800100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7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4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∞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остроение внешней регуляторной характеристики дизеля и её 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торную характеристику строим в трёх вида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1 В функции от частоты вращени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енчатого вала, которая используется для анализа работы двигателя на режимах перегрузки (рисунок 1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2 В функции от эффективной мощност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ая является основной и используется для анализа экономичности двигателя на регуляторной ветви характеристики (рисунок 3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3 В функции от крутящего момент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игателя для удобства анализа регуляторной ветви и тяговых качеств трактора (рисунок 4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регуляторной характеристики дизеля определяем и сравниваем с прототипом по типаж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ельный расход топлива на номинальном режиме и сравнить его с прототип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й удельный расход топлива равен 277 (г/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ч) что больше удельного расхода топлива прототипа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запаса крутящего момента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28 что больше прототипа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приспособляемости двигателя по крутящему момен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больше прототипа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эффициент приспособляемости двигателя по частоте в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меньше прототипа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1.5 Построение кривой букс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кривой буксования колесных и гусеничных тракторов на стерне нормальной плотности и влажности можно использовать среднестатистические данные буксования в зависимости от относительной величины силы на крюке, т.е. от коэффициента использования сцепной силы тяжести трак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С,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ы;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показатель степе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0.033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.377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7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 сцепного ве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12900" cy="901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К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тяговое усилие на крюке, равное 30000 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буксования заносим в таблицу 1.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Исходные данные для построения кривой буксовани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4"/>
        <w:gridCol w:w="517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</w:tblGrid>
      <w:tr>
        <w:trPr>
          <w:trHeight w:val="113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drawing>
                <wp:inline distT="0" distB="0" distL="0" distR="0">
                  <wp:extent cx="266700" cy="2159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8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8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8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841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drawing>
                <wp:inline distT="0" distB="0" distL="0" distR="0">
                  <wp:extent cx="139700" cy="1771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.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1.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5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9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drawing>
                <wp:inline distT="0" distB="0" distL="0" distR="0">
                  <wp:extent cx="266700" cy="215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608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121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182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2432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304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334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3649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395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425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456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4865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4926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5048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510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mallCaps/>
                <w:sz w:val="20"/>
                <w:szCs w:val="28"/>
              </w:rPr>
            </w:pPr>
            <w:r>
              <w:rPr>
                <w:smallCaps/>
                <w:sz w:val="20"/>
                <w:szCs w:val="28"/>
              </w:rPr>
              <w:t>5115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. 1.2 строим кривую буксования в зависимости от силы тяги на крюке 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рис. 5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6 Определение диапазона номинальных основных скорост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актор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номинальных основных скоростей определяется в зависимости от силы тяги на крюке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К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.1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тяговый диапазон тракто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номинальная сила тяги на крюке, к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номинальное тяговое усилие для тракторов предыдуще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а, к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1,2 - коэффициент расширения тяговой зоны, перекрытия смежных тяговых зон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812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яда передаточных чисел трансмиссии для основных рабочих передач изменяется в геометрической прогрессии и основана на стремлении обеспечить изменение крутящего момента двигателя в одинаковых пределах на всех передач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6 ступенях коробки передач знаменатель геометрической прогрессии определя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.1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 Определение теоретических скоростей трактор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сательных сил тяги и тяговых усилий на крюк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всех передачах основного ря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начения указанных показателей трактора определяются при условии работы двигателя на номинальном режим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оретические скорости движения трактора на всех передачах основного ряда: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17065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сательные силы тяги на всех передачах основного ряд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тяговые усилия на крюке на всех передачах основного ряда: </w:t>
      </w: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8 Определение радиуса ведущих коле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диуса ведущих колес гусеничного трактора определя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685800" cy="4057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1.1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9 Определение передаточных чисел трансмиссии </w:t>
      </w:r>
      <w:r>
        <w:rPr>
          <w:sz w:val="28"/>
          <w:szCs w:val="28"/>
        </w:rPr>
        <w:t>основного ря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трансмиссии на первой передаче основного ряда определяется согласно заданной теоретической скорости трактора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1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ые числа трансмиссии на остальных передачах основного ряда определяются через знаменатель геометрической прогресси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 Расчет и построение теоретической тягов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ристики тракт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ми данными для тягового расчета трактора являются текущие значения крутящего момент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астоты вращени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асового расхода топлива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и работе дизеля по внешней регуляторной характеристике от режима максимума крутящего момента до холостого хода (табл. 1.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ательную силу тяги на колесе определяем по крутящему моменту двигателя и передаточному числу трансмиссии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13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сопротивления качен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.14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ое усилие на крю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15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значения коэффициента буксования снимаем с кривой буксования (рис. 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значения теоретической скорости по передачам подсчитываем по формуле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16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скорость трактора определяем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.17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крюке подсчитываем ка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673100" cy="4057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>(1.18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крюковой расход топлива подсчитываем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19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ый КПД трактора определяем ка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.20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ому алгоритму производим расчет показателей трактора по всем передачам основного ря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двигателя по внешней регуляторной характеристик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62"/>
        <w:gridCol w:w="782"/>
        <w:gridCol w:w="782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609600" cy="2413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6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2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58800" cy="2286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673100" cy="2159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58800" cy="2159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4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9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21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3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5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6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6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.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и трактора по тяговой характеристике на первой передаче, </w:t>
      </w:r>
      <w:r>
        <w:rPr>
          <w:bCs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866"/>
        <w:gridCol w:w="866"/>
        <w:gridCol w:w="866"/>
        <w:gridCol w:w="866"/>
        <w:gridCol w:w="847"/>
        <w:gridCol w:w="866"/>
        <w:gridCol w:w="866"/>
        <w:gridCol w:w="847"/>
        <w:gridCol w:w="858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05765" cy="2159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16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84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63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47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6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04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95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92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443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05765" cy="2413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57200" cy="2159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55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3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02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86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65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43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34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31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361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04800" cy="2032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1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58800" cy="2159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08000" cy="2159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647700" cy="2159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4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5.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1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6.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.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4.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6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6.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16865" cy="2159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2"/>
              </w:rPr>
              <w:t>г</w:t>
            </w:r>
            <w:r>
              <w:rPr>
                <w:iCs/>
                <w:sz w:val="20"/>
                <w:szCs w:val="22"/>
                <w:lang w:val="en-US"/>
              </w:rPr>
              <w:t>/</w:t>
            </w:r>
            <w:r>
              <w:rPr>
                <w:iCs/>
                <w:sz w:val="20"/>
                <w:szCs w:val="22"/>
              </w:rPr>
              <w:t>кВт·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657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04800" cy="2159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2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рактора на второй передаче,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876"/>
        <w:gridCol w:w="876"/>
        <w:gridCol w:w="877"/>
        <w:gridCol w:w="877"/>
        <w:gridCol w:w="877"/>
        <w:gridCol w:w="877"/>
        <w:gridCol w:w="849"/>
        <w:gridCol w:w="849"/>
        <w:gridCol w:w="79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05765" cy="2159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78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48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93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4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95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74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73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78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751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05765" cy="2413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57200" cy="2159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7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88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68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53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34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13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13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174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66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04800" cy="2032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1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58800" cy="2159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1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08000" cy="2159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1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647700" cy="2159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2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6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2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1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3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5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16865" cy="2159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2"/>
              </w:rPr>
              <w:t>г</w:t>
            </w:r>
            <w:r>
              <w:rPr>
                <w:iCs/>
                <w:sz w:val="20"/>
                <w:szCs w:val="22"/>
                <w:lang w:val="en-US"/>
              </w:rPr>
              <w:t>/</w:t>
            </w:r>
            <w:r>
              <w:rPr>
                <w:iCs/>
                <w:sz w:val="20"/>
                <w:szCs w:val="22"/>
              </w:rPr>
              <w:t>кВт·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5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933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04800" cy="2159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5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2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рактора на третьей передаче,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73"/>
        <w:gridCol w:w="873"/>
        <w:gridCol w:w="872"/>
        <w:gridCol w:w="872"/>
        <w:gridCol w:w="872"/>
        <w:gridCol w:w="872"/>
        <w:gridCol w:w="845"/>
        <w:gridCol w:w="845"/>
        <w:gridCol w:w="823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05765" cy="2159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43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5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97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84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65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46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53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65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10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05765" cy="2413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</w:tr>
      <w:tr>
        <w:trPr>
          <w:trHeight w:val="52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57200" cy="2159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82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5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36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23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05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86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929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04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022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04800" cy="2032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0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58800" cy="2159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8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08000" cy="2159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8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647700" cy="2159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2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6.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1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6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3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4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4.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9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16865" cy="2159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2"/>
              </w:rPr>
              <w:t>г</w:t>
            </w:r>
            <w:r>
              <w:rPr>
                <w:iCs/>
                <w:sz w:val="20"/>
                <w:szCs w:val="22"/>
                <w:lang w:val="en-US"/>
              </w:rPr>
              <w:t>/</w:t>
            </w:r>
            <w:r>
              <w:rPr>
                <w:iCs/>
                <w:sz w:val="20"/>
                <w:szCs w:val="22"/>
              </w:rPr>
              <w:t>кВт·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36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04800" cy="2159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рактора на четвертой передаче,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73"/>
        <w:gridCol w:w="873"/>
        <w:gridCol w:w="872"/>
        <w:gridCol w:w="872"/>
        <w:gridCol w:w="872"/>
        <w:gridCol w:w="872"/>
        <w:gridCol w:w="845"/>
        <w:gridCol w:w="845"/>
        <w:gridCol w:w="823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05765" cy="2159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0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85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68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55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38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21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34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52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50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05765" cy="2413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57200" cy="2159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49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24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0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94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77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60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74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422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04800" cy="2032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0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58800" cy="2159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.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.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08000" cy="2159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.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.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647700" cy="2159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5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1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5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9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3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16865" cy="2159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2"/>
              </w:rPr>
              <w:t>г</w:t>
            </w:r>
            <w:r>
              <w:rPr>
                <w:iCs/>
                <w:sz w:val="20"/>
                <w:szCs w:val="22"/>
                <w:lang w:val="en-US"/>
              </w:rPr>
              <w:t>/</w:t>
            </w:r>
            <w:r>
              <w:rPr>
                <w:iCs/>
                <w:sz w:val="20"/>
                <w:szCs w:val="22"/>
              </w:rPr>
              <w:t>кВт·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13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04800" cy="2159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1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рактора на пятой передаче,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874"/>
        <w:gridCol w:w="861"/>
        <w:gridCol w:w="862"/>
        <w:gridCol w:w="862"/>
        <w:gridCol w:w="862"/>
        <w:gridCol w:w="862"/>
        <w:gridCol w:w="862"/>
        <w:gridCol w:w="862"/>
        <w:gridCol w:w="841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05765" cy="2159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79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56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4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29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13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97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17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41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950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05765" cy="2413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57200" cy="2159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19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95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80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68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5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36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56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0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68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04800" cy="2032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02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58800" cy="2159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0.2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08000" cy="2159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0.2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647700" cy="2159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2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1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5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1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2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4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16865" cy="2159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2"/>
              </w:rPr>
              <w:t>г</w:t>
            </w:r>
            <w:r>
              <w:rPr>
                <w:iCs/>
                <w:sz w:val="20"/>
                <w:szCs w:val="22"/>
                <w:lang w:val="en-US"/>
              </w:rPr>
              <w:t>/</w:t>
            </w:r>
            <w:r>
              <w:rPr>
                <w:iCs/>
                <w:sz w:val="20"/>
                <w:szCs w:val="22"/>
              </w:rPr>
              <w:t>кВт·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833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04800" cy="2159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5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рактора на шестой передаче,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73"/>
        <w:gridCol w:w="860"/>
        <w:gridCol w:w="860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05765" cy="2159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50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29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14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04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89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74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00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30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419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05765" cy="2413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82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457200" cy="2159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9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68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54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43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28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13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40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9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3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04800" cy="2032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.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0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58800" cy="2159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.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0.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0.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0.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1.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508000" cy="2159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.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8.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9.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0.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0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0.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1.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647700" cy="2159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2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5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0.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4.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8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60.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0.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16865" cy="2159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2"/>
              </w:rPr>
              <w:t>г</w:t>
            </w:r>
            <w:r>
              <w:rPr>
                <w:iCs/>
                <w:sz w:val="20"/>
                <w:szCs w:val="22"/>
                <w:lang w:val="en-US"/>
              </w:rPr>
              <w:t>/</w:t>
            </w:r>
            <w:r>
              <w:rPr>
                <w:iCs/>
                <w:sz w:val="20"/>
                <w:szCs w:val="22"/>
              </w:rPr>
              <w:t>кВт·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5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160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drawing>
                <wp:inline distT="0" distB="0" distL="0" distR="0">
                  <wp:extent cx="304800" cy="2159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.0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 1.4, 1.5, 1.6, 1.7. 1.8 и 1.9 строим тяговую характеристику трактора (рис. 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1 Анализ тяговой характеристики тра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по тяговой характеристике величину буксования при номинальной силе тяги, можно сделать вывод о том, что полученное теоретическое буксование не выходит за рамки допустимого и равно 0,65 следовательно, эксплуатационная масса определена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яговую характеристику, можно сделать вывод о том, что трактор целесообразно загружать по передачам в следующих диапазо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передач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 xml:space="preserve">31375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34340</w:t>
      </w:r>
      <w:r>
        <w:rPr>
          <w:sz w:val="28"/>
          <w:szCs w:val="28"/>
        </w:rPr>
        <w:t xml:space="preserve"> Н; 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торая передач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28608</w:t>
      </w:r>
      <w:r>
        <w:rPr>
          <w:sz w:val="28"/>
          <w:szCs w:val="28"/>
        </w:rPr>
        <w:t xml:space="preserve"> – 31375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передач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26038</w:t>
      </w:r>
      <w:r>
        <w:rPr>
          <w:sz w:val="28"/>
          <w:szCs w:val="28"/>
        </w:rPr>
        <w:t xml:space="preserve"> – 28608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ёртая передач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23666</w:t>
      </w:r>
      <w:r>
        <w:rPr>
          <w:sz w:val="28"/>
          <w:szCs w:val="28"/>
        </w:rPr>
        <w:t xml:space="preserve"> – 26038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ятая передач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1393 – 23666 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ая передач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 – 21393 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й силе тяги на крюке по передачам основного ряда соответствует такие значения удельного и часового расхода топл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передача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34340</w:t>
      </w:r>
      <w:r>
        <w:rPr>
          <w:sz w:val="28"/>
          <w:szCs w:val="28"/>
        </w:rPr>
        <w:t xml:space="preserve"> Н)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410 г/кВт·ч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6,6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передача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31375 Н)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418 г/кВт·ч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6,6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передача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28608 Н)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418 г/кВт·ч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6,6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ёртая передача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26038 Н)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428 г/кВт·ч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6,6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ятая передача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23666 Н)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435 г/кВт·ч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6,6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естая передача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21393 Н)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= 438 г/кВт·ч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6,6 кг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2 Расчет и построение потенциальной тяговой характеристики тракт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нциальная тяговая характеристика трактора показывает возможную, идеальную зависимость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автоматическом бесступенчатом регулировании скорости трактора, обеспечивающем загрузку двигателя постоянно на номинальную мощность при изменении тягового усилия на крю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енциальной тяговой характеристики производим в следующей последователь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инальную мощность двигателя определяем по формуле (1.2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щность (кВт), теряемая в трансмисс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1684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1.23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8415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тяговое усилие на крюке по сцеплению движителей с почво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.24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ее значение относительной величины тягового усилия на крюке принимаем с шагом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drawing>
          <wp:inline distT="0" distB="0" distL="0" distR="0">
            <wp:extent cx="11430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1.25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ее значение тягового усилия на крюке (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26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буксования снимаем с кривой буксования (рис. 5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ее значение касательной силы тяги (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27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ее значение теоретической скорости трактора (км/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28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ее значение действительной скорости определяем по формуле (1.19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щность (кВт), подводимая к ведущим колес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.29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щность (кВт), теряемая при буксован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.30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щность (кВт), теряемая при качении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31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щность на крюке определяем по формуле (1.20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яговый КПД трактора рассчитываем по формуле (1.22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е передаточное число трансмиссии определяем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  <w:t>(1.32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ому алгоритму результаты расчетов заносим в таблицы 1.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араметры потенциальной тяговой характеристики трактор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19"/>
        <w:gridCol w:w="718"/>
        <w:gridCol w:w="721"/>
        <w:gridCol w:w="720"/>
        <w:gridCol w:w="719"/>
        <w:gridCol w:w="723"/>
        <w:gridCol w:w="718"/>
        <w:gridCol w:w="720"/>
        <w:gridCol w:w="723"/>
        <w:gridCol w:w="728"/>
        <w:gridCol w:w="72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6700" cy="2159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4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82600" cy="2159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2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4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5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65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4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15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31800" cy="2159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4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4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6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7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5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23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04800" cy="2032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58800" cy="2159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.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08000" cy="2159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22300" cy="2159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71500" cy="2286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.7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84200" cy="2413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.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47700" cy="2159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.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04800" cy="2159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.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.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.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. 1.9 строим потенциальную тяговую характеристику трактора (рис. 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3 Анализ </w:t>
      </w:r>
      <w:r>
        <w:rPr>
          <w:bCs/>
          <w:sz w:val="28"/>
          <w:szCs w:val="28"/>
        </w:rPr>
        <w:t>потенциальной тяговой характеристики тракто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ор с бесступенчатой трансмиссией обладает значительным преимуществом перед трактором со ступенчатой трансмиссией. Дело в том, что бесступенчатая трансмиссия позволяет изменять передаточное число трансмиссии в зависимости от нагрузки на крюке. Это позволяет сделать номинальную загрузку двигателя постоянной независимо от нагрузки на крюке, при этом достигается получение максимальной крюковой мощности при минимальном удельном крюковом расходе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й диапазон загрузки трактора тяговым усилием ограничивается значением тягового КПД в граничных точках. Анализируя потенциальную тяговую характеристику, можно заключить, что рациональной будет нагрузка на крю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ой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боте трактора с бесступенчатой трансмиссией происходит постоянная регулировка передаточного отношения трансмиссии для выведения двигателя на номинальную нагрузку, так как в реальных условиях нагрузка на крюке колеблется. У трактора с бесступенчатой трансмиссией крюковая мощность в пределах рационального диапазона загрузки трактора крюковым усилием колеблется незначительно и определяется по формуле (1.20), из которой видно, что при постоянстве крюковой мощности увеличение нагрузки на крюке приводит к снижению скорости движения тра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и наоборот, снижение нагрузки на крюке влечёт за собой увеличение теоретической и действительной скоростей движения тр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ый КПД определим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ПД трансми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по сцеплению колес с почв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трактора по сопротивлению качения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выражение, можно заметить, что снижение каждого из сомножителей в отдельности приведёт к снижению тягового КПД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меньшением Р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тяговый КПД падает, вследствие падения до нуля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и увеличении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яговый КПД падает, вследствие падени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унок 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ЯГОВЫЙ РАСЧЕТ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тягового расчета - определение по исходным данным необходимой массы автомобиля, мощности двигателя, передаточных чисел трансмиссии и динамического фактора, обеспечивающих получение динамических показателей автомобиля, удовлетворяющих эксплуатационным качеств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 Определение массы автомоби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масса автомобиля (кг) определяем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>(2.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ая грузоподъемность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грузоподъемности (для грузовых автомобилей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асса груженого автомобиля (кг) вычисля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Г- </w:t>
      </w:r>
      <w:r>
        <w:rPr>
          <w:sz w:val="28"/>
          <w:szCs w:val="28"/>
        </w:rPr>
        <w:t>коэффициент грузоподъем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 - масса водителя, 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 Определение мощности 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ую мощность двигателя (кВт) определяем из условия возможности движения автомобиля с заданной максимальной скоростью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заданной дороге при полном использовании грузоподъемности автомобил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790700" cy="647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  <w:t>(2.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уммарного сопротивления горизонтального участка пути, соответствующий движению на прямой передаче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ая скорость движения на прямой передаче, км/ч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оэффициент обтекаемости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для грузовых автомобилей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лобовой поверхности, м (принимаем по прототип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лобовой поверхности грузовых автомобилей можем определить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647700" cy="165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>(2.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В - </w:t>
      </w:r>
      <w:r>
        <w:rPr>
          <w:sz w:val="28"/>
          <w:szCs w:val="28"/>
        </w:rPr>
        <w:t>ширина колеи задних колес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- габаритная высота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3335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ПД трансмиссии (для грузовых 4К2 </w:t>
      </w:r>
      <w:r>
        <w:rPr>
          <w:iCs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086100" cy="596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Расчет и построение внешней скоростной характеристики 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яя скоростная характеристика представляет зависимость эффективной мощност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рутящего момент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частоты вращени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ала двигателя при полном газ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екущей мощности по внешней скоростной характеристике производится по формуле (1.4), а крутящего момента - по формуле (1.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.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нешняя скоростная характеристика двигател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812"/>
        <w:gridCol w:w="900"/>
        <w:gridCol w:w="900"/>
        <w:gridCol w:w="900"/>
        <w:gridCol w:w="900"/>
        <w:gridCol w:w="901"/>
        <w:gridCol w:w="880"/>
        <w:gridCol w:w="901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85800" cy="2286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2032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3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09600" cy="2286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58800" cy="2286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117600" cy="2413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73100" cy="2159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ительную ветвь карбюраторного двигателя строим соединением прямыми линиями номинальных значений мощности и крутящего момента с нулевыми значениями при максимальной частоте вра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4 Определение радиуса ведущих колес</w:t>
      </w:r>
    </w:p>
    <w:p>
      <w:pPr>
        <w:pStyle w:val="Normal"/>
        <w:shd w:fill="FFFFFF" w:val="clear"/>
        <w:tabs>
          <w:tab w:val="clear" w:pos="708"/>
          <w:tab w:val="center" w:pos="524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24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ведущих колес определяем по профилю шины, которую выбираем в соответствии с нагрузкой, приходящейся на одно колесо при движении автомобиля с полной нагрузкой. Нагрузка на одно ведущее колесо определим по формуле:</w:t>
      </w:r>
    </w:p>
    <w:p>
      <w:pPr>
        <w:pStyle w:val="Normal"/>
        <w:shd w:fill="FFFFFF" w:val="clear"/>
        <w:tabs>
          <w:tab w:val="clear" w:pos="708"/>
          <w:tab w:val="center" w:pos="524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24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057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.5),</w:t>
      </w:r>
    </w:p>
    <w:p>
      <w:pPr>
        <w:pStyle w:val="Normal"/>
        <w:shd w:fill="FFFFFF" w:val="clear"/>
        <w:tabs>
          <w:tab w:val="clear" w:pos="708"/>
          <w:tab w:val="center" w:pos="524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24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нагрузки задних колес в статическом состоянии автомобиля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center" w:pos="524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увеличения нагрузки на заднюю ось при движении автомобиля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center" w:pos="524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шин на ведущей оси.</w:t>
      </w:r>
    </w:p>
    <w:p>
      <w:pPr>
        <w:pStyle w:val="Normal"/>
        <w:shd w:fill="FFFFFF" w:val="clear"/>
        <w:tabs>
          <w:tab w:val="clear" w:pos="708"/>
          <w:tab w:val="center" w:pos="524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24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524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24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грузке на колеса выбираем шину по ГОСТ 5513-75 и выбираем радиус ведущих колес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5 Определение передаточных чисел трансми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главной передачи определяем из условия движения автомобиля на высшей (прямой) передаче с максимальной заданной скоростью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>(2.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едаточное число главной пере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ое число на первой передаче определяется из условия преодоления наиболее тяжелой дороги, реализации максимального динамического фактора (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а также из условия реализации возможностей сцепления ведущих коле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условие записываем уравнени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  <w:t>(2.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ила сопротивления воздуха (Н) (на первой передаче ею можно пренебреч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  <w:t>(2.8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едаточное число коробки передач на первой передач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точное число трансмиссии на первой передач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ый крутящий момент двигателя, Н·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ий фактор по двигателю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должен превышать динамический фактор по сцеплению колес с почв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.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цепления,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ивая выражения (2.8) и (2.9), определим необходимое передаточное число трансмиссии на первой передач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ередаточных чисел трансмиссии на промежуточных передачах определяем из условия получения наибольшей интенсивности поэтапного разгона при переходе с передачи на передачу. При этом мощность двигателя на всех передачах должна быть одинаковой и по возможности наибольш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.1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число передач коробк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знаменатель геометрической прогре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атель геометрической прогрессии определя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711200" cy="482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>(2.1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числа трансмиссии по передачам определяю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.д. </w:t>
        <w:tab/>
        <w:tab/>
        <w:tab/>
        <w:tab/>
        <w:tab/>
        <w:tab/>
        <w:tab/>
        <w:tab/>
        <w:t>(2.1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6 Расчет динамического фактора автомоби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значение динамического фактора по передачам порожнего автомобиля в зависимости от крутящего момента двигателя рассчитываем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.14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44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крутящий момент двигателя и частота вращения принимаем по данным табл. 2.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.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динамического фактора. Передача первая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880"/>
        <w:gridCol w:w="880"/>
        <w:gridCol w:w="880"/>
        <w:gridCol w:w="880"/>
        <w:gridCol w:w="880"/>
        <w:gridCol w:w="880"/>
        <w:gridCol w:w="1054"/>
        <w:gridCol w:w="1054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609600" cy="2413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673100" cy="2159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901700" cy="4445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.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.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.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.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.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.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.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1028700" cy="4445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.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.6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203200" cy="2032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.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.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2.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7.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9.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3.56</w:t>
            </w:r>
          </w:p>
        </w:tc>
      </w:tr>
      <w:tr>
        <w:trPr>
          <w:trHeight w:val="311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50900" cy="4572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</w:tr>
      <w:tr>
        <w:trPr>
          <w:trHeight w:val="508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165100" cy="1651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.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.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.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.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.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.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.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Таблица 2.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динамического фактора. Передача вторая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883"/>
        <w:gridCol w:w="884"/>
        <w:gridCol w:w="884"/>
        <w:gridCol w:w="884"/>
        <w:gridCol w:w="880"/>
        <w:gridCol w:w="884"/>
        <w:gridCol w:w="884"/>
        <w:gridCol w:w="1051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609600" cy="2413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673100" cy="2159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901700" cy="4445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1028700" cy="4445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8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0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2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4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5.8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203200" cy="2032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8.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2.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1.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3.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66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04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49.6</w:t>
            </w:r>
          </w:p>
        </w:tc>
      </w:tr>
      <w:tr>
        <w:trPr>
          <w:trHeight w:val="293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50900" cy="4572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165100" cy="1651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2.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динамического фактора. Передача третья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873"/>
        <w:gridCol w:w="875"/>
        <w:gridCol w:w="874"/>
        <w:gridCol w:w="874"/>
        <w:gridCol w:w="877"/>
        <w:gridCol w:w="881"/>
        <w:gridCol w:w="936"/>
        <w:gridCol w:w="1044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609600" cy="2413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673100" cy="2159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901700" cy="4445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7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1028700" cy="4445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0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3.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7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0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4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1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4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7.9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203200" cy="2032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06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90.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95.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28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80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9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183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436.4</w:t>
            </w:r>
          </w:p>
        </w:tc>
      </w:tr>
      <w:tr>
        <w:trPr>
          <w:trHeight w:val="331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50900" cy="45720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165100" cy="1651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7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2.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динамического фактора. Передача четвертая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836"/>
        <w:gridCol w:w="979"/>
        <w:gridCol w:w="980"/>
        <w:gridCol w:w="980"/>
        <w:gridCol w:w="821"/>
        <w:gridCol w:w="980"/>
        <w:gridCol w:w="980"/>
        <w:gridCol w:w="980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609600" cy="2413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673100" cy="2159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901700" cy="44450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1028700" cy="4445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5.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3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1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0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8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4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83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91.6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203200" cy="2032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108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730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398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6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938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8390.6</w:t>
            </w:r>
          </w:p>
        </w:tc>
      </w:tr>
      <w:tr>
        <w:trPr>
          <w:trHeight w:val="441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50900" cy="45720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01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02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03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0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07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12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15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1846</w:t>
            </w:r>
          </w:p>
        </w:tc>
      </w:tr>
      <w:tr>
        <w:trPr>
          <w:trHeight w:val="265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drawing>
                <wp:inline distT="0" distB="0" distL="0" distR="0">
                  <wp:extent cx="165100" cy="1651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7 Построение динамической характеристики автомоби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. 2.2 – 2.5 строим динамическую характеристику порожнего автомобиля (рис. 9). После чего преобразовываем ее в универсальную, позволяющую находить динамический фактор и производить другие эксплуатационные расчеты для автомобиля и автопоезда любой ма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ная характеристика дополняется шкалой Г грузоподъёмности, на которой откладываются значения коэффициента грузоподъёмности, определяемого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>(2.15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действительная масса автомобиля, кг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8 Анализ динамической характеристики автомоби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ответствие результатов расчетов проектному задан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на первой передаче полностью груженого автомобиля равно 1.4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по заданию равно 0.54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максимальная скорость движения полностью груженого автомобиля по грунтовой дороге равна 91.6 км/ч, что больше 85 км/ч (по заданию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Методические указания к курсовой работе по тракторам и автомобилям. - Омск: ОмГАУ, 2006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2. Скотников В.А, Мащерский А.А и др. Основы теории и расчёта трактора и автомобиля. - М.: Агропромиздат,1986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правочные материалы по тракторам и автомобилям. - Омск: ОмСХИ, 1989.</w:t>
      </w:r>
    </w:p>
    <w:sectPr>
      <w:footerReference w:type="default" r:id="rId333"/>
      <w:footerReference w:type="first" r:id="rId334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36.wmf"/><Relationship Id="rId148" Type="http://schemas.openxmlformats.org/officeDocument/2006/relationships/image" Target="media/image140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41.wmf"/><Relationship Id="rId156" Type="http://schemas.openxmlformats.org/officeDocument/2006/relationships/image" Target="media/image139.wmf"/><Relationship Id="rId157" Type="http://schemas.openxmlformats.org/officeDocument/2006/relationships/image" Target="media/image136.wmf"/><Relationship Id="rId158" Type="http://schemas.openxmlformats.org/officeDocument/2006/relationships/image" Target="media/image142.wmf"/><Relationship Id="rId159" Type="http://schemas.openxmlformats.org/officeDocument/2006/relationships/image" Target="media/image128.wmf"/><Relationship Id="rId160" Type="http://schemas.openxmlformats.org/officeDocument/2006/relationships/image" Target="media/image129.wmf"/><Relationship Id="rId161" Type="http://schemas.openxmlformats.org/officeDocument/2006/relationships/image" Target="media/image130.wmf"/><Relationship Id="rId162" Type="http://schemas.openxmlformats.org/officeDocument/2006/relationships/image" Target="media/image131.wmf"/><Relationship Id="rId163" Type="http://schemas.openxmlformats.org/officeDocument/2006/relationships/image" Target="media/image132.wmf"/><Relationship Id="rId164" Type="http://schemas.openxmlformats.org/officeDocument/2006/relationships/image" Target="media/image133.wmf"/><Relationship Id="rId165" Type="http://schemas.openxmlformats.org/officeDocument/2006/relationships/image" Target="media/image143.wmf"/><Relationship Id="rId166" Type="http://schemas.openxmlformats.org/officeDocument/2006/relationships/image" Target="media/image139.wmf"/><Relationship Id="rId167" Type="http://schemas.openxmlformats.org/officeDocument/2006/relationships/image" Target="media/image136.wmf"/><Relationship Id="rId168" Type="http://schemas.openxmlformats.org/officeDocument/2006/relationships/image" Target="media/image144.wmf"/><Relationship Id="rId169" Type="http://schemas.openxmlformats.org/officeDocument/2006/relationships/image" Target="media/image128.wmf"/><Relationship Id="rId170" Type="http://schemas.openxmlformats.org/officeDocument/2006/relationships/image" Target="media/image129.wmf"/><Relationship Id="rId171" Type="http://schemas.openxmlformats.org/officeDocument/2006/relationships/image" Target="media/image130.wmf"/><Relationship Id="rId172" Type="http://schemas.openxmlformats.org/officeDocument/2006/relationships/image" Target="media/image131.wmf"/><Relationship Id="rId173" Type="http://schemas.openxmlformats.org/officeDocument/2006/relationships/image" Target="media/image132.wmf"/><Relationship Id="rId174" Type="http://schemas.openxmlformats.org/officeDocument/2006/relationships/image" Target="media/image133.wmf"/><Relationship Id="rId175" Type="http://schemas.openxmlformats.org/officeDocument/2006/relationships/image" Target="media/image145.wmf"/><Relationship Id="rId176" Type="http://schemas.openxmlformats.org/officeDocument/2006/relationships/image" Target="media/image139.wmf"/><Relationship Id="rId177" Type="http://schemas.openxmlformats.org/officeDocument/2006/relationships/image" Target="media/image136.wmf"/><Relationship Id="rId178" Type="http://schemas.openxmlformats.org/officeDocument/2006/relationships/image" Target="media/image146.wmf"/><Relationship Id="rId179" Type="http://schemas.openxmlformats.org/officeDocument/2006/relationships/image" Target="media/image128.wmf"/><Relationship Id="rId180" Type="http://schemas.openxmlformats.org/officeDocument/2006/relationships/image" Target="media/image129.wmf"/><Relationship Id="rId181" Type="http://schemas.openxmlformats.org/officeDocument/2006/relationships/image" Target="media/image130.wmf"/><Relationship Id="rId182" Type="http://schemas.openxmlformats.org/officeDocument/2006/relationships/image" Target="media/image131.wmf"/><Relationship Id="rId183" Type="http://schemas.openxmlformats.org/officeDocument/2006/relationships/image" Target="media/image132.wmf"/><Relationship Id="rId184" Type="http://schemas.openxmlformats.org/officeDocument/2006/relationships/image" Target="media/image133.wmf"/><Relationship Id="rId185" Type="http://schemas.openxmlformats.org/officeDocument/2006/relationships/image" Target="media/image145.wmf"/><Relationship Id="rId186" Type="http://schemas.openxmlformats.org/officeDocument/2006/relationships/image" Target="media/image139.wmf"/><Relationship Id="rId187" Type="http://schemas.openxmlformats.org/officeDocument/2006/relationships/image" Target="media/image136.wmf"/><Relationship Id="rId188" Type="http://schemas.openxmlformats.org/officeDocument/2006/relationships/image" Target="media/image147.wmf"/><Relationship Id="rId189" Type="http://schemas.openxmlformats.org/officeDocument/2006/relationships/image" Target="media/image148.wmf"/><Relationship Id="rId190" Type="http://schemas.openxmlformats.org/officeDocument/2006/relationships/image" Target="media/image149.wmf"/><Relationship Id="rId191" Type="http://schemas.openxmlformats.org/officeDocument/2006/relationships/image" Target="media/image150.wmf"/><Relationship Id="rId192" Type="http://schemas.openxmlformats.org/officeDocument/2006/relationships/image" Target="media/image151.wmf"/><Relationship Id="rId193" Type="http://schemas.openxmlformats.org/officeDocument/2006/relationships/image" Target="media/image152.wmf"/><Relationship Id="rId194" Type="http://schemas.openxmlformats.org/officeDocument/2006/relationships/image" Target="media/image153.wmf"/><Relationship Id="rId195" Type="http://schemas.openxmlformats.org/officeDocument/2006/relationships/image" Target="media/image154.wmf"/><Relationship Id="rId196" Type="http://schemas.openxmlformats.org/officeDocument/2006/relationships/image" Target="media/image155.wmf"/><Relationship Id="rId197" Type="http://schemas.openxmlformats.org/officeDocument/2006/relationships/image" Target="media/image156.wmf"/><Relationship Id="rId198" Type="http://schemas.openxmlformats.org/officeDocument/2006/relationships/image" Target="media/image157.wmf"/><Relationship Id="rId199" Type="http://schemas.openxmlformats.org/officeDocument/2006/relationships/image" Target="media/image158.wmf"/><Relationship Id="rId200" Type="http://schemas.openxmlformats.org/officeDocument/2006/relationships/image" Target="media/image159.wmf"/><Relationship Id="rId201" Type="http://schemas.openxmlformats.org/officeDocument/2006/relationships/image" Target="media/image160.wmf"/><Relationship Id="rId202" Type="http://schemas.openxmlformats.org/officeDocument/2006/relationships/image" Target="media/image161.wmf"/><Relationship Id="rId203" Type="http://schemas.openxmlformats.org/officeDocument/2006/relationships/image" Target="media/image162.wmf"/><Relationship Id="rId204" Type="http://schemas.openxmlformats.org/officeDocument/2006/relationships/image" Target="media/image163.wmf"/><Relationship Id="rId205" Type="http://schemas.openxmlformats.org/officeDocument/2006/relationships/image" Target="media/image164.wmf"/><Relationship Id="rId206" Type="http://schemas.openxmlformats.org/officeDocument/2006/relationships/image" Target="media/image165.wmf"/><Relationship Id="rId207" Type="http://schemas.openxmlformats.org/officeDocument/2006/relationships/image" Target="media/image166.wmf"/><Relationship Id="rId208" Type="http://schemas.openxmlformats.org/officeDocument/2006/relationships/image" Target="media/image167.wmf"/><Relationship Id="rId209" Type="http://schemas.openxmlformats.org/officeDocument/2006/relationships/image" Target="media/image168.wmf"/><Relationship Id="rId210" Type="http://schemas.openxmlformats.org/officeDocument/2006/relationships/image" Target="media/image169.wmf"/><Relationship Id="rId211" Type="http://schemas.openxmlformats.org/officeDocument/2006/relationships/image" Target="media/image170.wmf"/><Relationship Id="rId212" Type="http://schemas.openxmlformats.org/officeDocument/2006/relationships/image" Target="media/image171.wmf"/><Relationship Id="rId213" Type="http://schemas.openxmlformats.org/officeDocument/2006/relationships/image" Target="media/image172.wmf"/><Relationship Id="rId214" Type="http://schemas.openxmlformats.org/officeDocument/2006/relationships/image" Target="media/image173.wmf"/><Relationship Id="rId215" Type="http://schemas.openxmlformats.org/officeDocument/2006/relationships/image" Target="media/image174.wmf"/><Relationship Id="rId216" Type="http://schemas.openxmlformats.org/officeDocument/2006/relationships/image" Target="media/image175.wmf"/><Relationship Id="rId217" Type="http://schemas.openxmlformats.org/officeDocument/2006/relationships/image" Target="media/image176.wmf"/><Relationship Id="rId218" Type="http://schemas.openxmlformats.org/officeDocument/2006/relationships/image" Target="media/image177.wmf"/><Relationship Id="rId219" Type="http://schemas.openxmlformats.org/officeDocument/2006/relationships/image" Target="media/image178.wmf"/><Relationship Id="rId220" Type="http://schemas.openxmlformats.org/officeDocument/2006/relationships/image" Target="media/image179.wmf"/><Relationship Id="rId221" Type="http://schemas.openxmlformats.org/officeDocument/2006/relationships/image" Target="media/image180.wmf"/><Relationship Id="rId222" Type="http://schemas.openxmlformats.org/officeDocument/2006/relationships/image" Target="media/image181.wmf"/><Relationship Id="rId223" Type="http://schemas.openxmlformats.org/officeDocument/2006/relationships/image" Target="media/image182.wmf"/><Relationship Id="rId224" Type="http://schemas.openxmlformats.org/officeDocument/2006/relationships/image" Target="media/image183.wmf"/><Relationship Id="rId225" Type="http://schemas.openxmlformats.org/officeDocument/2006/relationships/image" Target="media/image184.wmf"/><Relationship Id="rId226" Type="http://schemas.openxmlformats.org/officeDocument/2006/relationships/image" Target="media/image185.wmf"/><Relationship Id="rId227" Type="http://schemas.openxmlformats.org/officeDocument/2006/relationships/image" Target="media/image186.wmf"/><Relationship Id="rId228" Type="http://schemas.openxmlformats.org/officeDocument/2006/relationships/image" Target="media/image187.wmf"/><Relationship Id="rId229" Type="http://schemas.openxmlformats.org/officeDocument/2006/relationships/image" Target="media/image188.wmf"/><Relationship Id="rId230" Type="http://schemas.openxmlformats.org/officeDocument/2006/relationships/image" Target="media/image189.wmf"/><Relationship Id="rId231" Type="http://schemas.openxmlformats.org/officeDocument/2006/relationships/image" Target="media/image190.wmf"/><Relationship Id="rId232" Type="http://schemas.openxmlformats.org/officeDocument/2006/relationships/image" Target="media/image191.wmf"/><Relationship Id="rId233" Type="http://schemas.openxmlformats.org/officeDocument/2006/relationships/image" Target="media/image192.wmf"/><Relationship Id="rId234" Type="http://schemas.openxmlformats.org/officeDocument/2006/relationships/image" Target="media/image193.wmf"/><Relationship Id="rId235" Type="http://schemas.openxmlformats.org/officeDocument/2006/relationships/image" Target="media/image194.wmf"/><Relationship Id="rId236" Type="http://schemas.openxmlformats.org/officeDocument/2006/relationships/image" Target="media/image195.wmf"/><Relationship Id="rId237" Type="http://schemas.openxmlformats.org/officeDocument/2006/relationships/image" Target="media/image196.wmf"/><Relationship Id="rId238" Type="http://schemas.openxmlformats.org/officeDocument/2006/relationships/image" Target="media/image197.wmf"/><Relationship Id="rId239" Type="http://schemas.openxmlformats.org/officeDocument/2006/relationships/image" Target="media/image198.wmf"/><Relationship Id="rId240" Type="http://schemas.openxmlformats.org/officeDocument/2006/relationships/image" Target="media/image199.wmf"/><Relationship Id="rId241" Type="http://schemas.openxmlformats.org/officeDocument/2006/relationships/image" Target="media/image200.wmf"/><Relationship Id="rId242" Type="http://schemas.openxmlformats.org/officeDocument/2006/relationships/image" Target="media/image201.wmf"/><Relationship Id="rId243" Type="http://schemas.openxmlformats.org/officeDocument/2006/relationships/image" Target="media/image202.wmf"/><Relationship Id="rId244" Type="http://schemas.openxmlformats.org/officeDocument/2006/relationships/image" Target="media/image203.wmf"/><Relationship Id="rId245" Type="http://schemas.openxmlformats.org/officeDocument/2006/relationships/image" Target="media/image204.wmf"/><Relationship Id="rId246" Type="http://schemas.openxmlformats.org/officeDocument/2006/relationships/image" Target="media/image205.wmf"/><Relationship Id="rId247" Type="http://schemas.openxmlformats.org/officeDocument/2006/relationships/image" Target="media/image206.wmf"/><Relationship Id="rId248" Type="http://schemas.openxmlformats.org/officeDocument/2006/relationships/image" Target="media/image207.wmf"/><Relationship Id="rId249" Type="http://schemas.openxmlformats.org/officeDocument/2006/relationships/image" Target="media/image208.wmf"/><Relationship Id="rId250" Type="http://schemas.openxmlformats.org/officeDocument/2006/relationships/image" Target="media/image209.wmf"/><Relationship Id="rId251" Type="http://schemas.openxmlformats.org/officeDocument/2006/relationships/image" Target="media/image210.wmf"/><Relationship Id="rId252" Type="http://schemas.openxmlformats.org/officeDocument/2006/relationships/image" Target="media/image211.wmf"/><Relationship Id="rId253" Type="http://schemas.openxmlformats.org/officeDocument/2006/relationships/image" Target="media/image212.wmf"/><Relationship Id="rId254" Type="http://schemas.openxmlformats.org/officeDocument/2006/relationships/image" Target="media/image213.wmf"/><Relationship Id="rId255" Type="http://schemas.openxmlformats.org/officeDocument/2006/relationships/image" Target="media/image214.wmf"/><Relationship Id="rId256" Type="http://schemas.openxmlformats.org/officeDocument/2006/relationships/image" Target="media/image215.wmf"/><Relationship Id="rId257" Type="http://schemas.openxmlformats.org/officeDocument/2006/relationships/image" Target="media/image216.wmf"/><Relationship Id="rId258" Type="http://schemas.openxmlformats.org/officeDocument/2006/relationships/image" Target="media/image217.wmf"/><Relationship Id="rId259" Type="http://schemas.openxmlformats.org/officeDocument/2006/relationships/image" Target="media/image218.wmf"/><Relationship Id="rId260" Type="http://schemas.openxmlformats.org/officeDocument/2006/relationships/image" Target="media/image219.wmf"/><Relationship Id="rId261" Type="http://schemas.openxmlformats.org/officeDocument/2006/relationships/image" Target="media/image220.wmf"/><Relationship Id="rId262" Type="http://schemas.openxmlformats.org/officeDocument/2006/relationships/image" Target="media/image221.wmf"/><Relationship Id="rId263" Type="http://schemas.openxmlformats.org/officeDocument/2006/relationships/image" Target="media/image222.wmf"/><Relationship Id="rId264" Type="http://schemas.openxmlformats.org/officeDocument/2006/relationships/image" Target="media/image223.wmf"/><Relationship Id="rId265" Type="http://schemas.openxmlformats.org/officeDocument/2006/relationships/image" Target="media/image224.wmf"/><Relationship Id="rId266" Type="http://schemas.openxmlformats.org/officeDocument/2006/relationships/image" Target="media/image225.wmf"/><Relationship Id="rId267" Type="http://schemas.openxmlformats.org/officeDocument/2006/relationships/image" Target="media/image226.wmf"/><Relationship Id="rId268" Type="http://schemas.openxmlformats.org/officeDocument/2006/relationships/image" Target="media/image227.wmf"/><Relationship Id="rId269" Type="http://schemas.openxmlformats.org/officeDocument/2006/relationships/image" Target="media/image228.wmf"/><Relationship Id="rId270" Type="http://schemas.openxmlformats.org/officeDocument/2006/relationships/image" Target="media/image229.wmf"/><Relationship Id="rId271" Type="http://schemas.openxmlformats.org/officeDocument/2006/relationships/image" Target="media/image230.wmf"/><Relationship Id="rId272" Type="http://schemas.openxmlformats.org/officeDocument/2006/relationships/image" Target="media/image231.wmf"/><Relationship Id="rId273" Type="http://schemas.openxmlformats.org/officeDocument/2006/relationships/image" Target="media/image232.wmf"/><Relationship Id="rId274" Type="http://schemas.openxmlformats.org/officeDocument/2006/relationships/image" Target="media/image233.wmf"/><Relationship Id="rId275" Type="http://schemas.openxmlformats.org/officeDocument/2006/relationships/image" Target="media/image234.wmf"/><Relationship Id="rId276" Type="http://schemas.openxmlformats.org/officeDocument/2006/relationships/image" Target="media/image235.wmf"/><Relationship Id="rId277" Type="http://schemas.openxmlformats.org/officeDocument/2006/relationships/image" Target="media/image236.wmf"/><Relationship Id="rId278" Type="http://schemas.openxmlformats.org/officeDocument/2006/relationships/image" Target="media/image237.wmf"/><Relationship Id="rId279" Type="http://schemas.openxmlformats.org/officeDocument/2006/relationships/image" Target="media/image238.wmf"/><Relationship Id="rId280" Type="http://schemas.openxmlformats.org/officeDocument/2006/relationships/image" Target="media/image239.wmf"/><Relationship Id="rId281" Type="http://schemas.openxmlformats.org/officeDocument/2006/relationships/image" Target="media/image240.wmf"/><Relationship Id="rId282" Type="http://schemas.openxmlformats.org/officeDocument/2006/relationships/image" Target="media/image241.wmf"/><Relationship Id="rId283" Type="http://schemas.openxmlformats.org/officeDocument/2006/relationships/image" Target="media/image242.wmf"/><Relationship Id="rId284" Type="http://schemas.openxmlformats.org/officeDocument/2006/relationships/image" Target="media/image243.wmf"/><Relationship Id="rId285" Type="http://schemas.openxmlformats.org/officeDocument/2006/relationships/image" Target="media/image244.wmf"/><Relationship Id="rId286" Type="http://schemas.openxmlformats.org/officeDocument/2006/relationships/image" Target="media/image245.wmf"/><Relationship Id="rId287" Type="http://schemas.openxmlformats.org/officeDocument/2006/relationships/image" Target="media/image246.wmf"/><Relationship Id="rId288" Type="http://schemas.openxmlformats.org/officeDocument/2006/relationships/image" Target="media/image247.wmf"/><Relationship Id="rId289" Type="http://schemas.openxmlformats.org/officeDocument/2006/relationships/image" Target="media/image248.wmf"/><Relationship Id="rId290" Type="http://schemas.openxmlformats.org/officeDocument/2006/relationships/image" Target="media/image249.wmf"/><Relationship Id="rId291" Type="http://schemas.openxmlformats.org/officeDocument/2006/relationships/image" Target="media/image250.wmf"/><Relationship Id="rId292" Type="http://schemas.openxmlformats.org/officeDocument/2006/relationships/image" Target="media/image251.wmf"/><Relationship Id="rId293" Type="http://schemas.openxmlformats.org/officeDocument/2006/relationships/image" Target="media/image252.wmf"/><Relationship Id="rId294" Type="http://schemas.openxmlformats.org/officeDocument/2006/relationships/image" Target="media/image253.wmf"/><Relationship Id="rId295" Type="http://schemas.openxmlformats.org/officeDocument/2006/relationships/image" Target="media/image254.wmf"/><Relationship Id="rId296" Type="http://schemas.openxmlformats.org/officeDocument/2006/relationships/image" Target="media/image255.wmf"/><Relationship Id="rId297" Type="http://schemas.openxmlformats.org/officeDocument/2006/relationships/image" Target="media/image256.wmf"/><Relationship Id="rId298" Type="http://schemas.openxmlformats.org/officeDocument/2006/relationships/image" Target="media/image257.wmf"/><Relationship Id="rId299" Type="http://schemas.openxmlformats.org/officeDocument/2006/relationships/image" Target="media/image258.wmf"/><Relationship Id="rId300" Type="http://schemas.openxmlformats.org/officeDocument/2006/relationships/image" Target="media/image259.wmf"/><Relationship Id="rId301" Type="http://schemas.openxmlformats.org/officeDocument/2006/relationships/image" Target="media/image260.wmf"/><Relationship Id="rId302" Type="http://schemas.openxmlformats.org/officeDocument/2006/relationships/image" Target="media/image261.wmf"/><Relationship Id="rId303" Type="http://schemas.openxmlformats.org/officeDocument/2006/relationships/image" Target="media/image262.wmf"/><Relationship Id="rId304" Type="http://schemas.openxmlformats.org/officeDocument/2006/relationships/image" Target="media/image263.wmf"/><Relationship Id="rId305" Type="http://schemas.openxmlformats.org/officeDocument/2006/relationships/image" Target="media/image264.wmf"/><Relationship Id="rId306" Type="http://schemas.openxmlformats.org/officeDocument/2006/relationships/image" Target="media/image265.wmf"/><Relationship Id="rId307" Type="http://schemas.openxmlformats.org/officeDocument/2006/relationships/image" Target="media/image266.wmf"/><Relationship Id="rId308" Type="http://schemas.openxmlformats.org/officeDocument/2006/relationships/image" Target="media/image259.wmf"/><Relationship Id="rId309" Type="http://schemas.openxmlformats.org/officeDocument/2006/relationships/image" Target="media/image260.wmf"/><Relationship Id="rId310" Type="http://schemas.openxmlformats.org/officeDocument/2006/relationships/image" Target="media/image261.wmf"/><Relationship Id="rId311" Type="http://schemas.openxmlformats.org/officeDocument/2006/relationships/image" Target="media/image262.wmf"/><Relationship Id="rId312" Type="http://schemas.openxmlformats.org/officeDocument/2006/relationships/image" Target="media/image263.wmf"/><Relationship Id="rId313" Type="http://schemas.openxmlformats.org/officeDocument/2006/relationships/image" Target="media/image264.wmf"/><Relationship Id="rId314" Type="http://schemas.openxmlformats.org/officeDocument/2006/relationships/image" Target="media/image265.wmf"/><Relationship Id="rId315" Type="http://schemas.openxmlformats.org/officeDocument/2006/relationships/image" Target="media/image267.wmf"/><Relationship Id="rId316" Type="http://schemas.openxmlformats.org/officeDocument/2006/relationships/image" Target="media/image259.wmf"/><Relationship Id="rId317" Type="http://schemas.openxmlformats.org/officeDocument/2006/relationships/image" Target="media/image260.wmf"/><Relationship Id="rId318" Type="http://schemas.openxmlformats.org/officeDocument/2006/relationships/image" Target="media/image261.wmf"/><Relationship Id="rId319" Type="http://schemas.openxmlformats.org/officeDocument/2006/relationships/image" Target="media/image262.wmf"/><Relationship Id="rId320" Type="http://schemas.openxmlformats.org/officeDocument/2006/relationships/image" Target="media/image263.wmf"/><Relationship Id="rId321" Type="http://schemas.openxmlformats.org/officeDocument/2006/relationships/image" Target="media/image264.wmf"/><Relationship Id="rId322" Type="http://schemas.openxmlformats.org/officeDocument/2006/relationships/image" Target="media/image265.wmf"/><Relationship Id="rId323" Type="http://schemas.openxmlformats.org/officeDocument/2006/relationships/image" Target="media/image268.wmf"/><Relationship Id="rId324" Type="http://schemas.openxmlformats.org/officeDocument/2006/relationships/image" Target="media/image259.wmf"/><Relationship Id="rId325" Type="http://schemas.openxmlformats.org/officeDocument/2006/relationships/image" Target="media/image260.wmf"/><Relationship Id="rId326" Type="http://schemas.openxmlformats.org/officeDocument/2006/relationships/image" Target="media/image261.wmf"/><Relationship Id="rId327" Type="http://schemas.openxmlformats.org/officeDocument/2006/relationships/image" Target="media/image262.wmf"/><Relationship Id="rId328" Type="http://schemas.openxmlformats.org/officeDocument/2006/relationships/image" Target="media/image263.wmf"/><Relationship Id="rId329" Type="http://schemas.openxmlformats.org/officeDocument/2006/relationships/image" Target="media/image264.wmf"/><Relationship Id="rId330" Type="http://schemas.openxmlformats.org/officeDocument/2006/relationships/image" Target="media/image265.wmf"/><Relationship Id="rId331" Type="http://schemas.openxmlformats.org/officeDocument/2006/relationships/image" Target="media/image269.wmf"/><Relationship Id="rId332" Type="http://schemas.openxmlformats.org/officeDocument/2006/relationships/image" Target="media/image270.wmf"/><Relationship Id="rId333" Type="http://schemas.openxmlformats.org/officeDocument/2006/relationships/footer" Target="footer1.xml"/><Relationship Id="rId334" Type="http://schemas.openxmlformats.org/officeDocument/2006/relationships/footer" Target="footer2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02:00Z</dcterms:created>
  <dc:creator>Манька!!!!!!</dc:creator>
  <dc:description/>
  <cp:keywords/>
  <dc:language>en-US</dc:language>
  <cp:lastModifiedBy>SYSTEM</cp:lastModifiedBy>
  <cp:lastPrinted>2010-03-02T15:00:00Z</cp:lastPrinted>
  <dcterms:modified xsi:type="dcterms:W3CDTF">2011-09-09T16:02:00Z</dcterms:modified>
  <cp:revision>2</cp:revision>
  <dc:subject/>
  <dc:title>СОДЕРЖАНИЕ</dc:title>
</cp:coreProperties>
</file>