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1. </w:t>
      </w:r>
      <w:r>
        <w:rPr>
          <w:b/>
          <w:color w:val="000000"/>
          <w:sz w:val="28"/>
          <w:szCs w:val="28"/>
        </w:rPr>
        <w:t>Внешняя скоростная характеристика двигателя</w:t>
      </w:r>
      <w:r>
        <w:rPr>
          <w:b/>
          <w:color w:val="000000"/>
          <w:sz w:val="28"/>
          <w:szCs w:val="32"/>
        </w:rPr>
        <w:t xml:space="preserve"> ЗМЗ-5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нешняя скоростная характеристика</w:t>
      </w:r>
      <w:r>
        <w:rPr>
          <w:color w:val="000000"/>
          <w:sz w:val="28"/>
        </w:rPr>
        <w:t xml:space="preserve"> представляет собой зависимость эффективной мощности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кВт]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эффективного крутящего момент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Н·м], удельн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г/кВт·ч], часов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кг/ч]</w:t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от частоты вращения коленчатого вал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об/мин] при установившемся режиме работы двигателя и максимальной подаче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текущего значения эффективной мощност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Вт] от частоты вращения коленчатого вала двигателя производится по эмпирической зависимости, предложенной С.Р. Лейдермано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32"/>
        </w:rPr>
        <w:drawing>
          <wp:inline distT="0" distB="0" distL="0" distR="0">
            <wp:extent cx="444500" cy="263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ксимальная эффективная мощность двигателя [кВт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7640" cy="23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кущая частота вращения [об/мин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295" cy="232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астота вращения при максимальной мощности [об/мин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бензинового двигателя коэффициенты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8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наименьшей устойчивой –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5915" cy="232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максимальной –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" cy="232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от вращения коленчатого вала [об/мин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5915" cy="232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3·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0"/>
          <w:vertAlign w:val="subscript"/>
          <w:lang w:val="en-US"/>
        </w:rPr>
        <w:t>N</w:t>
      </w:r>
      <w:r>
        <w:rPr>
          <w:i/>
          <w:color w:val="000000"/>
          <w:sz w:val="28"/>
          <w:szCs w:val="20"/>
          <w:vertAlign w:val="subscript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2580" cy="232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</w:t>
      </w:r>
      <w:r>
        <w:rPr>
          <w:color w:val="000000"/>
          <w:sz w:val="28"/>
          <w:szCs w:val="28"/>
          <w:lang w:val="en-US"/>
        </w:rPr>
        <w:t>13</w:t>
      </w:r>
      <w:r>
        <w:rPr>
          <w:color w:val="000000"/>
          <w:sz w:val="28"/>
          <w:szCs w:val="28"/>
        </w:rPr>
        <w:t>·320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416 об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на двигателе установлен ограничитель частоты вращения коленчатого вала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" cy="232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 xml:space="preserve"> n</w:t>
      </w:r>
      <w:r>
        <w:rPr>
          <w:i/>
          <w:color w:val="000000"/>
          <w:sz w:val="28"/>
          <w:szCs w:val="20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" cy="2324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·3200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3840 об/мин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1,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эффективной мощности двигателя сводятся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мощности НЕТТО двигателя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0734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Вт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·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·11,7 = 10,5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мощности НЕТТО двигателя сводятся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эффективного крутящего момента двигателя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·м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4"/>
          <w:sz w:val="28"/>
          <w:szCs w:val="28"/>
        </w:rPr>
      </w:pPr>
      <w:r>
        <w:rPr>
          <w:b/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550·</w:t>
      </w:r>
      <w:r>
        <w:rPr>
          <w:color w:val="000000"/>
          <w:sz w:val="28"/>
          <w:szCs w:val="28"/>
        </w:rPr>
        <w:drawing>
          <wp:inline distT="0" distB="0" distL="0" distR="0">
            <wp:extent cx="307340" cy="465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43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9151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79,3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эффективного крутящего момента двигателя сводятся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крутящего момента двигателя НЕТТО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·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·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;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·279,3 = 251,4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крутящего момента двигателя НЕТТО сводятся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удельн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г/кВт·ч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55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инимальный удельный расход топлив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[г/кВт·ч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27,2 [г/кВт·ч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удельного расхода топлива двигателя сводятся в таблицу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часового расхода топлива двигателя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г/ч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3,8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часового расхода топлива двигателя сводятся в таблицу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Тяговый баланс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яговый баланс автомобиля</w:t>
      </w:r>
      <w:r>
        <w:rPr>
          <w:color w:val="000000"/>
          <w:sz w:val="28"/>
          <w:szCs w:val="28"/>
        </w:rPr>
        <w:t xml:space="preserve"> – это совокупность графиков зависимостей силы тяги на ведущих колесах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[Н] (на различных передачах), а также суммы сил сопротивления качению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[Н] и воздуха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[Н] от скорости движения автомобиля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км/ч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сил тяги на колесах для каждой передач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03200" cy="316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14" r="-17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полезного действия трансмисс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едаточное число трансми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адиус качения колеса, [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едаточное число коробки переменных переда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ередаточное число главн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 качения колес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м] для радиальной шины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ПД трансмисси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  <w:tab/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число пар цилиндрических шестерен в трансмиссии автомобиля, через которые передается крутящий момент на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той передач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пар конических или гипоидных шестер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карданных шарнир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чет скорости движения автомобиля для каждой передач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м/ч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2192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силы тяги на колесах и скорости автомобиля на 1-й переда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силы тяги на колесах и скорости автомобиля на 1-й передаче сводятся в таблиц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силы тяги на колесах и скорости автомобиля на 2-й переда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81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илы тяги на колесах и скорости автомобиля на 2-й передаче сводятся в таблиц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силы тяги на колесах и скорости автомобиля на 3-й переда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илы тяги на колесах и скорости автомобиля на 3-й передаче сводятся в таблиц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силы тяги на колесах и скорости автомобиля на 4-й переда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илы тяги на колесах и скорости автомобиля на 4-й передаче сводятся в таблиц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силы сопротивления качению колес автомобиля по дорожному покрытию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асса полностью загруженного автомобиля, [кг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9,8 – ускорение свободного падения, [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сопротивления качению автомобильного коле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,018 – коэффициент сопротивления качению колес автомобиля по асфальтобето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3 – коэффициент сопротивления качению колес автомобиля по грунтовой доро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коэффициента сопротивления качению колес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и силы сопротивления качению колес автомобиля по асфальтобетону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коэффициента сопротивления качению колес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и силы сопротивления качению колес автомобиля по грунтовой дороге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ил сопротивления качению колес автомобиля сводятся в таблицу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силы сопротивления воздуха действующей на автомобиль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Н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обтекаемости формы автомобиля, [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щадь МИДЕЛЯ – площадь проекции автомобиля на плоскость перпендикулярную продольной оси, [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аэродинамического сопроти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,225 [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] – плотность возду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колея передних колёс автомобиля, [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аибольшая высота автомобиля, [м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сил сопротивления воздуха автомобиля сводятся в таблицу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>укатанная снеж. дор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>мокрый асфаль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>сухая грунт. дорог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 </w:t>
      </w:r>
      <w:r>
        <w:rPr>
          <w:i/>
          <w:color w:val="000000"/>
          <w:sz w:val="28"/>
          <w:szCs w:val="28"/>
        </w:rPr>
        <w:t>сухой асфальт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Динамический фактор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Динамический фактор автомобиля</w:t>
      </w:r>
      <w:r>
        <w:rPr>
          <w:color w:val="000000"/>
          <w:sz w:val="28"/>
        </w:rPr>
        <w:t xml:space="preserve"> представляет собой совокупность динамических характеристик, номограммы нагрузок автомоб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инамическая характеристика</w:t>
      </w:r>
      <w:r>
        <w:rPr>
          <w:color w:val="000000"/>
          <w:sz w:val="28"/>
        </w:rPr>
        <w:t xml:space="preserve"> – это зависимость динамического фактора автомобиля </w:t>
      </w:r>
      <w:r>
        <w:rPr>
          <w:b/>
          <w:color w:val="000000"/>
          <w:sz w:val="28"/>
        </w:rPr>
        <w:t>с полной нагрузкой</w:t>
      </w:r>
      <w:r>
        <w:rPr>
          <w:color w:val="000000"/>
          <w:sz w:val="28"/>
        </w:rPr>
        <w:t xml:space="preserve"> от скорости его дви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Динамическим фактором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автомобиля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называется отношение разности силы тяги и силы сопротивления воздуха к весу автомоби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динамического фактора и силы сопротивления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] на 1-ой передач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инамического фактора и силы сопротивления воздух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1-й передаче сводятся в таблицу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чет динамического фактора и силы сопротивления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] на</w:t>
      </w:r>
      <w:r>
        <w:rPr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28"/>
        </w:rPr>
        <w:t>2-о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инамического фактора и силы сопротивления воздух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2-й передаче сводятся в таблицу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чет динамического фактора и силы сопротивления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] на</w:t>
      </w:r>
      <w:r>
        <w:rPr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28"/>
        </w:rPr>
        <w:t>3-е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82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инамического фактора и силы сопротивления воздух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3-й передаче сводятся в таблицу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динамического фактора и силы сопротивления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</w:t>
      </w:r>
      <w:r>
        <w:rPr>
          <w:b/>
          <w:color w:val="000000"/>
          <w:sz w:val="28"/>
          <w:szCs w:val="28"/>
          <w:lang w:val="en-US"/>
        </w:rPr>
        <w:t>H</w:t>
      </w:r>
      <w:r>
        <w:rPr>
          <w:b/>
          <w:color w:val="000000"/>
          <w:sz w:val="28"/>
          <w:szCs w:val="28"/>
        </w:rPr>
        <w:t>] на</w:t>
      </w:r>
      <w:r>
        <w:rPr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28"/>
        </w:rPr>
        <w:t>4-ой передач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динамического фактора и силы сопротивления воздуха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4-й передаче сводятся в таблицу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чет суммарного коэффициента сопротивления дорог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16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того, что автомобиль движется по ровной, горизонтальной поверхности дороги, то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3168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коэффициентов сопротивления качению колес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асфальтобетону и по грунтовой дорог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ерутся из таблицы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коэффициента суммарного сопротивления движения автомобиля по асфальтобетону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о грунтовой дорог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330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4" t="-109" r="-11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водятся в таблицу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&gt;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Характеристика ускорений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Характеристика ускорений</w:t>
      </w:r>
      <w:r>
        <w:rPr>
          <w:color w:val="000000"/>
          <w:sz w:val="28"/>
        </w:rPr>
        <w:t xml:space="preserve"> – это зависимость ускорений автомобиля от скорости </w:t>
      </w:r>
      <w:r>
        <w:rPr>
          <w:b/>
          <w:color w:val="000000"/>
          <w:sz w:val="28"/>
          <w:szCs w:val="32"/>
        </w:rPr>
        <w:drawing>
          <wp:inline distT="0" distB="0" distL="0" distR="0">
            <wp:extent cx="825500" cy="330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[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], при его разгоне на каждой передаче</w:t>
      </w:r>
      <w:r>
        <w:rPr>
          <w:i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личину ускорений </w:t>
      </w:r>
      <w:r>
        <w:rPr>
          <w:b/>
          <w:color w:val="000000"/>
          <w:sz w:val="28"/>
          <w:szCs w:val="32"/>
        </w:rPr>
        <w:drawing>
          <wp:inline distT="0" distB="0" distL="0" distR="0">
            <wp:extent cx="215900" cy="292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м/с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при разгоне автомобилей рассчитывают из выраже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суммарного дорожного сопротивления по асфальтобетонному покрытию (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, учитывающий инерцию вращающихся масс при разгоне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482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омент инерции маховика и разгоняющихся деталей автомобиля, [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;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мент инерции колес автомобиля, [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;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4 – общее число колес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величина коэффициент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казывает, во сколько раз </w:t>
      </w:r>
      <w:r>
        <w:rPr>
          <w:b/>
          <w:color w:val="000000"/>
          <w:sz w:val="28"/>
        </w:rPr>
        <w:t>увеличиваются</w:t>
      </w:r>
      <w:r>
        <w:rPr>
          <w:color w:val="000000"/>
          <w:sz w:val="28"/>
        </w:rPr>
        <w:t xml:space="preserve"> силовые и мощностные </w:t>
      </w:r>
      <w:r>
        <w:rPr>
          <w:b/>
          <w:color w:val="000000"/>
          <w:sz w:val="28"/>
        </w:rPr>
        <w:t>затраты</w:t>
      </w:r>
      <w:r>
        <w:rPr>
          <w:color w:val="000000"/>
          <w:sz w:val="28"/>
        </w:rPr>
        <w:t xml:space="preserve">, связанные с разгоном автомобиля, </w:t>
      </w:r>
      <w:r>
        <w:rPr>
          <w:b/>
          <w:color w:val="000000"/>
          <w:sz w:val="28"/>
        </w:rPr>
        <w:t>по причине</w:t>
      </w:r>
      <w:r>
        <w:rPr>
          <w:color w:val="000000"/>
          <w:sz w:val="28"/>
        </w:rPr>
        <w:t xml:space="preserve"> разгона вращающихся масс автомобиля (двигателя, шестерен и валов трансмиссии, колес и связанных с ними деталей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величины ускорения при разгоне автомобиля на 1-ой передаче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еличины ускорения при разгоне автомобиля на 1-ой передаче сводятся в таблицу 5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величины ускорения при разгоне автомобиля на 2-ой передаче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82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величины ускорения при разгоне автомобиля на 2-ой передаче сводятся в таблицу 5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величины ускорения при разгоне автомобиля на 3-ей передаче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еличины ускорения при разгоне автомобиля на 3-ей передаче сводятся в таблицу 5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величины ускорения при разгоне автомобиля на 4-ой передаче</w:t>
      </w:r>
    </w:p>
    <w:p>
      <w:pPr>
        <w:pStyle w:val="Normal"/>
        <w:tabs>
          <w:tab w:val="clear" w:pos="708"/>
          <w:tab w:val="left" w:pos="142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еличины ускорения при разгоне автомобиля на 4-ой передаче сводятся в таблицу 5</w:t>
      </w:r>
    </w:p>
    <w:p>
      <w:pPr>
        <w:pStyle w:val="Normal"/>
        <w:tabs>
          <w:tab w:val="clear" w:pos="708"/>
          <w:tab w:val="left" w:pos="457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Характеристика времени и пути разгон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Характеристика разгона</w:t>
      </w:r>
      <w:r>
        <w:rPr>
          <w:color w:val="000000"/>
          <w:sz w:val="28"/>
          <w:szCs w:val="28"/>
        </w:rPr>
        <w:t xml:space="preserve"> представляет собой зависимости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] и пут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[м], разгона полностью загруженного автомобиля, на отрезке ровного, горизонтального шоссе с асфальтобетонным покрытием. Для определения времени разгона воспользуемся графиком зависимости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ремя разг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движения автомобиля, при котором его скорость возрастает на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тся по закону равноускоренного дви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92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ускорения в начале интервала, [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90500" cy="292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ускорения в конце интервала, [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 xml:space="preserve">Суммарное время разгона автомобиля на заданной передаче от минимальной скорост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до максимальной скорост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находят суммированием времени разгона на </w:t>
      </w:r>
      <w:r>
        <w:rPr>
          <w:bCs/>
          <w:color w:val="000000"/>
          <w:sz w:val="28"/>
          <w:szCs w:val="28"/>
        </w:rPr>
        <w:t>интервалах</w:t>
      </w:r>
      <w:r>
        <w:rPr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520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69" r="-5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бщее число </w:t>
      </w:r>
      <w:r>
        <w:rPr>
          <w:bCs/>
          <w:color w:val="000000"/>
          <w:sz w:val="28"/>
          <w:szCs w:val="28"/>
        </w:rPr>
        <w:t>интерва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значений времени разгона автомоби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времени разгона автомобиля сводятся в таблицу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ь разго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[м] – путь, проходимый автомобилем за врем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начение скорости в начале интервала, 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начение скорости в конце интервала, к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время движения автомобиля, при котором его скорость возрастает на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ь, проходимый автомобилем при его разгоне, от минимальной скор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 0 до максимальной –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  <w:vertAlign w:val="subscript"/>
          <w:lang w:val="en-US"/>
        </w:rPr>
        <w:t>a</w:t>
      </w:r>
      <w:r>
        <w:rPr>
          <w:i/>
          <w:color w:val="000000"/>
          <w:sz w:val="28"/>
          <w:vertAlign w:val="subscript"/>
        </w:rPr>
        <w:t xml:space="preserve"> </w:t>
      </w:r>
      <w:r>
        <w:rPr>
          <w:i/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, находят суммированием расстояний </w:t>
      </w:r>
      <w:r>
        <w:rPr>
          <w:color w:val="000000"/>
          <w:sz w:val="28"/>
        </w:rPr>
        <w:drawing>
          <wp:inline distT="0" distB="0" distL="0" distR="0">
            <wp:extent cx="3302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 </w:t>
      </w:r>
      <w:r>
        <w:rPr>
          <w:bCs/>
          <w:color w:val="000000"/>
          <w:sz w:val="28"/>
        </w:rPr>
        <w:t>интервалах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520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[м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 – общее число </w:t>
      </w:r>
      <w:r>
        <w:rPr>
          <w:bCs/>
          <w:color w:val="000000"/>
          <w:sz w:val="28"/>
        </w:rPr>
        <w:t>интервалов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ть, пройденный автомобилем за время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ереключения передачи с индексом </w:t>
      </w:r>
      <w:r>
        <w:rPr>
          <w:color w:val="000000"/>
          <w:sz w:val="28"/>
        </w:rPr>
        <w:drawing>
          <wp:inline distT="0" distB="0" distL="0" distR="0">
            <wp:extent cx="1270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передачу с индексом </w:t>
      </w:r>
      <w:r>
        <w:rPr>
          <w:color w:val="000000"/>
          <w:sz w:val="28"/>
        </w:rPr>
        <w:drawing>
          <wp:inline distT="0" distB="0" distL="0" distR="0">
            <wp:extent cx="3302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76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значений пути разг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пути разгона автомобиля сводятся в таблицу 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Мощностной баланс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Мощностной баланс</w:t>
      </w:r>
      <w:r>
        <w:rPr>
          <w:color w:val="000000"/>
          <w:sz w:val="28"/>
        </w:rPr>
        <w:t xml:space="preserve"> автомобиля представляет собой совокупность зависимостей мощностей на ведущих колесах автомобиля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9017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[кВт], для всех передаточных чисел трансмиссии, мощностей сопротивления дорог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[кВт], и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[кВт], от скорости движения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[км/ч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мощности, приведенной от двигателя к колесам автомобиля, на каждой передаче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30200" cy="292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Вт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977900" cy="3168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мощности, приведенной от двигателя к колесам автомобиля, на 1-ой, 2-ой и 3-ей, передач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485900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мощности, приведенной от двигателя к колесам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1-ой, 2-ой, 3-ей передачах сводятся в таблицу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мощности, приведенной от двигателя к колесам автомобиля на 4-ой передач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485900" cy="292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мощности, приведенной от двигателя к колесам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на 4-й передаче сводятся в таблицу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мощности, затрачиваемой на преодоление сопротивления воздух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Вт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901700" cy="4057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5240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мощности, затрачиваемой на преодоление сопротивления воздуха сводятся в таблицу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счет мощности суммарного сопротивления дорог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кВт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914400" cy="419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–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ила, затрачиваемая на преодоление автомобилем подъема. Так как автомобиль движется по ровной горизонтальной поверхности дороги, то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м из таблицы 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мощности сопротивления качению колес автомобиля по асфальтобето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16129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мощности сопротивления качению колес автомобиля по грунтовой доро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drawing>
          <wp:inline distT="0" distB="0" distL="0" distR="0">
            <wp:extent cx="1600200" cy="393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мощности сопротивления качению колес автомобиля сводятся в таблицу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Топливно-экономичес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Топливно-экономическая характеристика</w:t>
      </w:r>
      <w:r>
        <w:rPr>
          <w:color w:val="000000"/>
          <w:sz w:val="28"/>
        </w:rPr>
        <w:t xml:space="preserve"> автомобиля позволяет определять расход топлива в зависимости от скорости его движения. Она представляет собой график зависимости путевого расхода топлива от скорости автомобиля</w:t>
      </w:r>
      <w:r>
        <w:rPr>
          <w:color w:val="000000"/>
          <w:sz w:val="28"/>
        </w:rPr>
        <w:drawing>
          <wp:inline distT="0" distB="0" distL="0" distR="0">
            <wp:extent cx="812800" cy="292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начения путев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 [л/100 км] определяют по выражени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508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</w:rPr>
        <w:t xml:space="preserve"> часовой расход топлива, [кг/ч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495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28600" cy="292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функция зависимости удельного расхода топлива от частоты вращения коленчатого вала двигателя, [г/кВт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ч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уммарная мощность сопротивления движению автомобиля, [кВт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, учитывающий изменение удельного расхода топлива 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228600" cy="292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зависимости от коэффициента использования мощности двигателя </w:t>
      </w:r>
      <w:r>
        <w:rPr>
          <w:color w:val="000000"/>
          <w:sz w:val="28"/>
        </w:rPr>
        <w:drawing>
          <wp:inline distT="0" distB="0" distL="0" distR="0">
            <wp:extent cx="25400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5454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лотность топлива, [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[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] – плотность бенз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путев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на 3-й передаче по асфальтобет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419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/1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я путевого расхода топлива на 3-й передаче по асфальтобетону сводятся в таблицу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пределение путевого расхода топлива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54000" cy="292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на 3-й передаче по грун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64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19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59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/1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я путевого расхода топлива на 3-й передаче по грунту сводятся в таблицу 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пределение путевого расхода топлива </w:t>
      </w:r>
      <w:r>
        <w:rPr>
          <w:b/>
          <w:color w:val="000000"/>
          <w:sz w:val="28"/>
        </w:rPr>
        <w:drawing>
          <wp:inline distT="0" distB="0" distL="0" distR="0">
            <wp:extent cx="254000" cy="292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на 4-й передаче по </w:t>
      </w:r>
      <w:r>
        <w:rPr>
          <w:b/>
          <w:color w:val="000000"/>
          <w:sz w:val="28"/>
          <w:szCs w:val="28"/>
        </w:rPr>
        <w:t>асфальтобето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85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0" cy="419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8300" cy="419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/100 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утевого расхода топлива на 4-й передаче по асфальтобетону сводятся в таблицу 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пределение путевого расхода топлива </w:t>
      </w:r>
      <w:r>
        <w:rPr>
          <w:b/>
          <w:color w:val="000000"/>
          <w:sz w:val="28"/>
        </w:rPr>
        <w:drawing>
          <wp:inline distT="0" distB="0" distL="0" distR="0">
            <wp:extent cx="254000" cy="292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на 4-й передаче по </w:t>
      </w:r>
      <w:r>
        <w:rPr>
          <w:b/>
          <w:color w:val="000000"/>
          <w:sz w:val="28"/>
          <w:szCs w:val="28"/>
        </w:rPr>
        <w:t>грун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62100" cy="419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892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10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л/100 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тевого расхода топлива на 4-й передаче по грунту сводятся в таблицу 9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я провел тяговый расчет автомоби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АЗ 53А</w:t>
      </w:r>
      <w:r>
        <w:rPr>
          <w:color w:val="000000"/>
          <w:sz w:val="28"/>
          <w:szCs w:val="28"/>
        </w:rPr>
        <w:t xml:space="preserve"> с двигателем </w:t>
      </w:r>
      <w:r>
        <w:rPr>
          <w:b/>
          <w:color w:val="000000"/>
          <w:sz w:val="28"/>
          <w:szCs w:val="28"/>
        </w:rPr>
        <w:t>ЗМЗ – 53</w:t>
      </w:r>
      <w:r>
        <w:rPr>
          <w:color w:val="000000"/>
          <w:sz w:val="28"/>
          <w:szCs w:val="28"/>
        </w:rPr>
        <w:t>. Построил внешнюю скоростную характеристику двигателя. Вычислил тягу, динамику и ускорения автомобиля на разных передачах КПП. Также произвел расчет времени и пути разгона автомобиля, баланс мощностей и экономичность двигателя на данной передаче по разным типам дорожных покр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нструкция, расчет и потребительские свойства изделий. Методические указания по курсовому проектированию. Составитель А.И. Федотов. - Иркутск: Изд-во ИрГТУ, 2004. Часть 1–41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szCs w:val="3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8.wmf"/><Relationship Id="rId25" Type="http://schemas.openxmlformats.org/officeDocument/2006/relationships/image" Target="media/image2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0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.wmf"/><Relationship Id="rId34" Type="http://schemas.openxmlformats.org/officeDocument/2006/relationships/image" Target="media/image26.wmf"/><Relationship Id="rId35" Type="http://schemas.openxmlformats.org/officeDocument/2006/relationships/image" Target="media/image3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4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22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33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34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34.wmf"/><Relationship Id="rId118" Type="http://schemas.openxmlformats.org/officeDocument/2006/relationships/image" Target="media/image8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3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34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34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28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44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4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2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02.wmf"/><Relationship Id="rId235" Type="http://schemas.openxmlformats.org/officeDocument/2006/relationships/image" Target="media/image211.wmf"/><Relationship Id="rId236" Type="http://schemas.openxmlformats.org/officeDocument/2006/relationships/image" Target="media/image212.wmf"/><Relationship Id="rId237" Type="http://schemas.openxmlformats.org/officeDocument/2006/relationships/image" Target="media/image213.wmf"/><Relationship Id="rId238" Type="http://schemas.openxmlformats.org/officeDocument/2006/relationships/image" Target="media/image214.wmf"/><Relationship Id="rId239" Type="http://schemas.openxmlformats.org/officeDocument/2006/relationships/image" Target="media/image202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04:00Z</dcterms:created>
  <dc:creator>Pro</dc:creator>
  <dc:description/>
  <cp:keywords/>
  <dc:language>en-US</dc:language>
  <cp:lastModifiedBy>SYSTEM</cp:lastModifiedBy>
  <cp:lastPrinted>2010-06-16T20:23:00Z</cp:lastPrinted>
  <dcterms:modified xsi:type="dcterms:W3CDTF">2011-09-09T16:04:00Z</dcterms:modified>
  <cp:revision>2</cp:revision>
  <dc:subject/>
  <dc:title>1</dc:title>
</cp:coreProperties>
</file>