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firstLine="720"/>
        <w:jc w:val="center"/>
        <w:rPr/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ий Государственный Университет</w:t>
      </w:r>
    </w:p>
    <w:p>
      <w:pPr>
        <w:pStyle w:val="Subtitle"/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spacing w:lineRule="auto" w:line="360"/>
        <w:ind w:left="0" w:firstLine="720"/>
        <w:rPr/>
      </w:pPr>
      <w:r>
        <w:rPr>
          <w:sz w:val="28"/>
          <w:szCs w:val="28"/>
        </w:rPr>
        <w:t>Кафедра “Механизации сельского хозяйства”</w:t>
      </w:r>
    </w:p>
    <w:p>
      <w:pPr>
        <w:pStyle w:val="Subtitle"/>
        <w:spacing w:lineRule="auto" w:line="360"/>
        <w:ind w:left="0" w:firstLine="720"/>
        <w:rPr/>
      </w:pPr>
      <w:r>
        <w:rPr>
          <w:sz w:val="28"/>
          <w:szCs w:val="28"/>
        </w:rPr>
        <w:t>Курс “Тракторы и автомобили”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709" w:firstLine="1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/>
        <w:spacing w:lineRule="auto" w:line="360"/>
        <w:ind w:left="709" w:firstLine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Тяговый и топливно-экономический расчёт автомобиля”</w:t>
      </w:r>
    </w:p>
    <w:p>
      <w:pPr>
        <w:pStyle w:val="Normal"/>
        <w:widowControl/>
        <w:spacing w:lineRule="auto" w:line="360"/>
        <w:ind w:left="709" w:firstLine="1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709" w:firstLine="11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й работе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5812"/>
        <w:rPr>
          <w:sz w:val="28"/>
          <w:szCs w:val="28"/>
        </w:rPr>
      </w:pPr>
      <w:r>
        <w:rPr>
          <w:sz w:val="28"/>
          <w:szCs w:val="28"/>
        </w:rPr>
        <w:t>Выполнил: студент гр. 43203</w:t>
      </w:r>
    </w:p>
    <w:p>
      <w:pPr>
        <w:pStyle w:val="Normal"/>
        <w:widowControl/>
        <w:spacing w:lineRule="auto" w:line="360"/>
        <w:ind w:left="0" w:firstLine="5812"/>
        <w:rPr>
          <w:sz w:val="28"/>
          <w:szCs w:val="28"/>
        </w:rPr>
      </w:pPr>
      <w:r>
        <w:rPr>
          <w:sz w:val="28"/>
          <w:szCs w:val="28"/>
        </w:rPr>
        <w:t>Богданов Е. Р.</w:t>
      </w:r>
    </w:p>
    <w:p>
      <w:pPr>
        <w:pStyle w:val="Normal"/>
        <w:widowControl/>
        <w:spacing w:lineRule="auto" w:line="360"/>
        <w:ind w:left="0" w:firstLine="58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5812"/>
        <w:rPr>
          <w:sz w:val="28"/>
          <w:szCs w:val="28"/>
        </w:rPr>
      </w:pPr>
      <w:r>
        <w:rPr>
          <w:sz w:val="28"/>
          <w:szCs w:val="28"/>
        </w:rPr>
        <w:t>Руководитель: преподаватель</w:t>
      </w:r>
    </w:p>
    <w:p>
      <w:pPr>
        <w:pStyle w:val="Normal"/>
        <w:widowControl/>
        <w:spacing w:lineRule="auto" w:line="360"/>
        <w:ind w:left="0" w:firstLine="5812"/>
        <w:rPr>
          <w:sz w:val="28"/>
          <w:szCs w:val="28"/>
        </w:rPr>
      </w:pPr>
      <w:r>
        <w:rPr>
          <w:sz w:val="28"/>
          <w:szCs w:val="28"/>
        </w:rPr>
        <w:t>Черняев Л.А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</w:t>
      </w:r>
    </w:p>
    <w:p>
      <w:pPr>
        <w:pStyle w:val="Normal"/>
        <w:widowControl/>
        <w:spacing w:lineRule="auto" w:line="360"/>
        <w:ind w:left="0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widowControl/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left="0"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трольное задание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 Выбор параметров двигателя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1 Двигатель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2 Передаточное число главной передачи автомобиля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3 Передаточное число 1 передачи коробки передач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4 Передаточные числа промежуточных передач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 Тяговый расчёт автомобиля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1 График тягового баланса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2 График баланса мощности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3 График динамического фактора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4 График ускорений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5 График времени разгона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6 График пути разгона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 Топливно-экономический расчёт автомобиля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автомобиля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вигатель и его системы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Г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widowControl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урсовая работа является самостоятельной работой студента, завершающей изучение расчетного курса «Тракторы и автомобили» и подводящей к дипломному проекту по специальности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Цель курсовой работы: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общение и углубление знаний, полученных при изучении расчётного курса «Тракторы и автомобили»;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Закрепление навыков в использовании методов определения показателей эксплуатационных свойств автотракторной техники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дачи курсовой работы: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. Закрепление знаний по конструкции автомобиля;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2. Развитие навыков в использовании специальной литературы и других источников;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3. Стимулирование творческой инициативы студента в изучении и применении расчётных приёмов;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4. Развитие умения критически оценивать полученные данные и сопоставлять их с результатами других работ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пояснительной записки и графической части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Используемые методические указания написаны с учетом разработок кафедры «Трактора и автомобили» СПГАУ, кафедры «Трактора и автомобили» МГАУ им. Горячкина, ЛИФ ПетрГУ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НТРОЛЬНОЕ ЗАДАНИЕ</w:t>
      </w:r>
    </w:p>
    <w:p>
      <w:pPr>
        <w:pStyle w:val="TextBody"/>
        <w:spacing w:lineRule="auto" w:line="360" w:before="0" w:after="0"/>
        <w:ind w:left="0"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128"/>
      </w:tblGrid>
      <w:tr>
        <w:trPr/>
        <w:tc>
          <w:tcPr>
            <w:tcW w:w="6911" w:type="dxa"/>
            <w:tcBorders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1. Грузоподъемность автомобиля-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79400" cy="27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129" r="-1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Н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2. Максимальная скорость автомобиля-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16865" cy="25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км/ч (м/с)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3. Удельный расход топлива при максимальной мощности-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41300" cy="292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123" r="-1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г/кВт*ч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Частота вращения коленчатого вала двигателя 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максимальной мощности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, мин</w:t>
            </w:r>
            <w:r>
              <w:rPr>
                <w:sz w:val="28"/>
                <w:szCs w:val="28"/>
                <w:vertAlign w:val="superscript"/>
              </w:rPr>
              <w:t xml:space="preserve"> -1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75 (20,8)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8</w:t>
            </w:r>
          </w:p>
          <w:p>
            <w:pPr>
              <w:pStyle w:val="Normal"/>
              <w:widowControl/>
              <w:tabs>
                <w:tab w:val="clear" w:pos="720"/>
                <w:tab w:val="left" w:pos="540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</w:tbl>
    <w:p>
      <w:pPr>
        <w:pStyle w:val="0"/>
        <w:rPr/>
      </w:pPr>
      <w:r>
        <w:rPr/>
        <w:t>1 ВЫБОР ПАРАМЕТРОВ АВТОМОБИЛЯ</w:t>
      </w:r>
    </w:p>
    <w:p>
      <w:pPr>
        <w:pStyle w:val="011"/>
        <w:rPr>
          <w:lang w:val="en-US"/>
        </w:rPr>
      </w:pPr>
      <w:r>
        <w:rPr>
          <w:lang w:val="en-US"/>
        </w:rPr>
      </w:r>
    </w:p>
    <w:p>
      <w:pPr>
        <w:pStyle w:val="011"/>
        <w:rPr/>
      </w:pPr>
      <w:r>
        <w:rPr/>
        <w:t>1.1 Двигатель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бор осуществляется исходя из условия движения с максимальной скоростью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хорошей дороге: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525"/>
      </w:tblGrid>
      <w:tr>
        <w:trPr/>
        <w:tc>
          <w:tcPr>
            <w:tcW w:w="66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14700" cy="558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64" r="-1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кВт</w:t>
            </w:r>
          </w:p>
        </w:tc>
        <w:tc>
          <w:tcPr>
            <w:tcW w:w="15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ый вес автомобиля, Н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ственный вес автомобиля, Н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использования автомобиля,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сопротивления дороги,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ПД трансмиссии автомобиля,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обтекаемости,</w:t>
      </w:r>
      <w:r>
        <w:rPr>
          <w:sz w:val="28"/>
          <w:szCs w:val="28"/>
        </w:rPr>
        <w:drawing>
          <wp:inline distT="0" distB="0" distL="0" distR="0">
            <wp:extent cx="12954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лобовая площадь автомобиля,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ксимальная скорость движения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рузоподъёмность автомобиля: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647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ая мощность двигателя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07"/>
      </w:tblGrid>
      <w:tr>
        <w:trPr/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8900" cy="254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кВт</w:t>
            </w:r>
          </w:p>
        </w:tc>
        <w:tc>
          <w:tcPr>
            <w:tcW w:w="1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</w:tr>
    </w:tbl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 кВт</w:t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920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ая частота вращения вала двигателя определяется из соотношения:</w:t>
      </w:r>
    </w:p>
    <w:p>
      <w:pPr>
        <w:pStyle w:val="Normal"/>
        <w:widowControl/>
        <w:tabs>
          <w:tab w:val="clear" w:pos="720"/>
          <w:tab w:val="left" w:pos="7920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382"/>
      </w:tblGrid>
      <w:tr>
        <w:trPr/>
        <w:tc>
          <w:tcPr>
            <w:tcW w:w="68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22400" cy="279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об/мин</w:t>
            </w:r>
          </w:p>
        </w:tc>
        <w:tc>
          <w:tcPr>
            <w:tcW w:w="13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</w:tr>
    </w:tbl>
    <w:p>
      <w:pPr>
        <w:pStyle w:val="Normal"/>
        <w:widowControl/>
        <w:tabs>
          <w:tab w:val="clear" w:pos="720"/>
          <w:tab w:val="left" w:pos="792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б/мин</w:t>
      </w:r>
    </w:p>
    <w:p>
      <w:pPr>
        <w:pStyle w:val="Normal"/>
        <w:widowControl/>
        <w:tabs>
          <w:tab w:val="clear" w:pos="720"/>
          <w:tab w:val="left" w:pos="792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Чтобы получить точки для построения кривой внешней характеристики двигателя проектируемого автомобиля, воспользуемся формулой профессора Хлыстова:</w:t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93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560"/>
      </w:tblGrid>
      <w:tr>
        <w:trPr/>
        <w:tc>
          <w:tcPr>
            <w:tcW w:w="63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67100" cy="609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59" r="-1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кВт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екущее значение частоты вращения вала двигателя, при которых определяется мощность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Полученные значения сведём в таблицу № 1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Крутящий момент двигателя определим при тех же значениях частоты вращения вала </w:t>
      </w:r>
      <w:r>
        <w:rPr>
          <w:sz w:val="28"/>
          <w:szCs w:val="28"/>
          <w:lang w:val="en-US"/>
        </w:rPr>
        <w:t>n</w:t>
      </w:r>
      <w:r>
        <w:rPr/>
        <w:t xml:space="preserve"> из соотношения:</w:t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07"/>
      </w:tblGrid>
      <w:tr>
        <w:trPr/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17600" cy="457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Н*м</w:t>
            </w:r>
          </w:p>
        </w:tc>
        <w:tc>
          <w:tcPr>
            <w:tcW w:w="1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лученные значения крутящего момента двигателя сведены в таблицу 1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аблица 1 – Мощность и крутящий момент двигателя.</w:t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85"/>
        <w:gridCol w:w="1821"/>
      </w:tblGrid>
      <w:tr>
        <w:trPr>
          <w:trHeight w:val="393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Частота, об/ми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Мощность, Н*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Момент, кВт</w:t>
            </w:r>
          </w:p>
        </w:tc>
      </w:tr>
      <w:tr>
        <w:trPr>
          <w:trHeight w:val="275" w:hRule="atLeast"/>
        </w:trPr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4,18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69,3215</w:t>
            </w:r>
          </w:p>
        </w:tc>
      </w:tr>
      <w:tr>
        <w:trPr>
          <w:trHeight w:val="275" w:hRule="atLeast"/>
        </w:trPr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0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b/>
              </w:rPr>
              <w:t>18,9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71,9</w:t>
            </w:r>
          </w:p>
        </w:tc>
      </w:tr>
      <w:tr>
        <w:trPr>
          <w:trHeight w:val="275" w:hRule="atLeast"/>
        </w:trPr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4,1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77,3362</w:t>
            </w:r>
          </w:p>
        </w:tc>
      </w:tr>
      <w:tr>
        <w:trPr>
          <w:trHeight w:val="275" w:hRule="atLeast"/>
        </w:trPr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5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9,0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79,0471</w:t>
            </w:r>
          </w:p>
        </w:tc>
      </w:tr>
      <w:tr>
        <w:trPr>
          <w:trHeight w:val="275" w:hRule="atLeast"/>
        </w:trPr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3,5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77,8953</w:t>
            </w:r>
          </w:p>
        </w:tc>
      </w:tr>
      <w:tr>
        <w:trPr>
          <w:trHeight w:val="275" w:hRule="atLeast"/>
        </w:trPr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0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7,9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76,7915</w:t>
            </w:r>
          </w:p>
        </w:tc>
      </w:tr>
      <w:tr>
        <w:trPr>
          <w:trHeight w:val="275" w:hRule="atLeast"/>
        </w:trPr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1,9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74,1837</w:t>
            </w:r>
          </w:p>
        </w:tc>
      </w:tr>
      <w:tr>
        <w:trPr>
          <w:trHeight w:val="275" w:hRule="atLeast"/>
        </w:trPr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5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5,9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71,9</w:t>
            </w:r>
          </w:p>
        </w:tc>
      </w:tr>
      <w:tr>
        <w:trPr>
          <w:trHeight w:val="275" w:hRule="atLeast"/>
        </w:trPr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7,0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60,44</w:t>
            </w:r>
          </w:p>
        </w:tc>
      </w:tr>
      <w:tr>
        <w:trPr>
          <w:trHeight w:val="275" w:hRule="atLeast"/>
        </w:trPr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05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8,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51,845</w:t>
            </w:r>
          </w:p>
        </w:tc>
      </w:tr>
      <w:tr>
        <w:trPr>
          <w:trHeight w:val="53" w:hRule="atLeast"/>
        </w:trPr>
        <w:tc>
          <w:tcPr>
            <w:tcW w:w="22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3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9,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43,25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 данным таблицы 1 строим графики внешней характеристики двигателя 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470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01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011"/>
        <w:rPr/>
      </w:pPr>
      <w:r>
        <w:rPr/>
        <w:t>1.2 Передаточное число главной передачи автомобиля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корость движения автомобиля выражаем через число оборотов в минуту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49"/>
      </w:tblGrid>
      <w:tr>
        <w:trPr/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08200" cy="482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75" r="-1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м/с</w:t>
            </w:r>
          </w:p>
        </w:tc>
        <w:tc>
          <w:tcPr>
            <w:tcW w:w="19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где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иаметр качения колеса, м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ередаточное число главной передачи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ередаточное число коробки передач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определяем из условия движения автомобиля с заданной максимальной скоростью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рямой передаче коробки передач, т.е. при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799"/>
      </w:tblGrid>
      <w:tr>
        <w:trPr/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16000" cy="482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5" t="-75" r="-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Для вычисления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необходимо знать размер шин проектируемого автомобиля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дбор шин производим исходя из нагрузки, приходящейся на колесо автомобиля. При определении нагрузки на колесо руководствуемся таким распределением веса гружёного автомобиля по осям: для автомобилей с колёсной формулой 6×4 нагрузка на переднюю ось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Выбираем шины: 215-380 (8,40-15), наружный диаметр 810-5 мм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иаметр качения колеса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из формулы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524"/>
      </w:tblGrid>
      <w:tr>
        <w:trPr/>
        <w:tc>
          <w:tcPr>
            <w:tcW w:w="66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46200" cy="2667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смятия шины, </w:t>
      </w: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увеличения диаметра шины при накачивании, </w:t>
      </w:r>
      <w:r>
        <w:rPr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числяем передаточное число главной передачи, по формуле 7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011"/>
        <w:rPr/>
      </w:pPr>
      <w:r>
        <w:rPr/>
        <w:t>1.3 Передаточное число 1 передачи коробки передач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ередаточное число на 1 передач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ем из условия движения по наиболее тяжёлой дорог при коэффициенте сопротивления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з уравнения тягового баланса известно, что при условиях движения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Откуд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524"/>
      </w:tblGrid>
      <w:tr>
        <w:trPr/>
        <w:tc>
          <w:tcPr>
            <w:tcW w:w="66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8765" cy="520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" t="-69" r="-2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11"/>
        <w:rPr/>
      </w:pPr>
      <w:r>
        <w:rPr/>
        <w:t>1.4 Передаточные числа промежуточных передач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Передаточные числа первой и прямой передач известны. Определим промежуточные числа для четырёх ступенчатой коробки передач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4610" cy="13182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92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31265" cy="292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ЯГОВЫЙ РАСЧЁТ АВТОМОБИЛЯ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яговый расчёт автомобиля включает в себя построение графиков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тягового баланса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баланса мощности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динамического фактора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ускорений автомобиля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времени разгона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ути разгона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начения входящих в формулы величин и коэффициентов мы берём из первой части данного расчёта.</w:t>
      </w:r>
    </w:p>
    <w:p>
      <w:pPr>
        <w:pStyle w:val="01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011"/>
        <w:rPr>
          <w:lang w:val="en-US"/>
        </w:rPr>
      </w:pPr>
      <w:r>
        <w:rPr/>
        <w:t>2.1 График тягового баланса</w:t>
      </w:r>
    </w:p>
    <w:p>
      <w:pPr>
        <w:pStyle w:val="Normal"/>
        <w:widowControl/>
        <w:spacing w:lineRule="auto" w:line="240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При построении исходим из уравнения тягового баланса. При установившемся движении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495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яговое усилие на ведущих колёсах, Н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ла сопротивления дороги, Н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ла сопротивления воздуха, Н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диус колеса, м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дставляем числовые значения и результаты расчёта сводим в таблицу 2</w:t>
      </w:r>
      <w:r>
        <w:br w:type="page"/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аблица 2 - Значение тягового усилия на ведущих колесах, силы сопротивления дороги и силы сопротивления воздуха.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120"/>
        <w:gridCol w:w="1052"/>
        <w:gridCol w:w="1676"/>
        <w:gridCol w:w="1644"/>
        <w:gridCol w:w="1648"/>
      </w:tblGrid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Частота, об /ми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Скорость, м/с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Момент, н*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тяговое усилие, 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сила сопротивления дороги, 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сила сопротивления воздуха, н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499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9,32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2696,35237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302448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7218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41,9821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436622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936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7,33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770,66017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40579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655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9,04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400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644537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23739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7,89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845,60679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748494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4092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6,79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697,6482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52452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5811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4,183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348,095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56409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75297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41,9821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60367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9248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0,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1505,84997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164324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09669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1,8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353,7508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268282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2685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3,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9201,65175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37224</w:t>
            </w:r>
          </w:p>
        </w:tc>
      </w:tr>
      <w:tr>
        <w:trPr>
          <w:trHeight w:val="295" w:hRule="atLeast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Вторая передача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1150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9,32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193,92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674497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4635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364,3878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85277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81197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7,33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723,77443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96057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1604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9,04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836,8856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306837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5088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7,89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760,73838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517617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8573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6,79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687,7647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728398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2058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4,183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515,36398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939178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5542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364,3878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149958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9027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0,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606,7619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360738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2511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1,8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038,54257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571518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5996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3,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470,323179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782299</w:t>
            </w:r>
          </w:p>
        </w:tc>
      </w:tr>
      <w:tr>
        <w:trPr>
          <w:trHeight w:val="300" w:hRule="atLeast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Третья передача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2608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9,32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520,88228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367583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96737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604,95663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794952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67389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7,33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782,207395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222322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3804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9,04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837,994255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649691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0869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7,89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800,43814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077061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7934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6,79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764,447267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50443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4999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4,183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679,418617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9318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2064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604,95663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359169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9129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0,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231,29285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786539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6195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1,8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951,045024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213909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,3260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3,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670,797193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641278</w:t>
            </w:r>
          </w:p>
        </w:tc>
      </w:tr>
      <w:tr>
        <w:trPr>
          <w:trHeight w:val="300" w:hRule="atLeast"/>
        </w:trPr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Четвертая передача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5840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9,32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722,91884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772856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0165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764,384615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639374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4490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7,33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51,805325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505891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8815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9,04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79,319603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372409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,314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7,89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60,796795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238926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,746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6,79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43,04596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105444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,179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4,183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1,109533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971962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,611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764,384615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838479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04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0,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80,092308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,704997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,476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1,8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441,873077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,57151</w:t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,909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3,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3,65384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,43803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обходимо отметить, что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здесь и далее расчёты производятся для всех передач коробки автомобиля при частотах вращения вала двигателя, соответствующих таблице 1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момент двигателя </w:t>
      </w:r>
      <w:r>
        <w:rPr>
          <w:sz w:val="28"/>
          <w:szCs w:val="28"/>
        </w:rPr>
        <w:drawing>
          <wp:inline distT="0" distB="0" distL="0" distR="0">
            <wp:extent cx="330200" cy="2171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мощность</w:t>
      </w:r>
      <w:r>
        <w:rPr>
          <w:sz w:val="28"/>
          <w:szCs w:val="28"/>
        </w:rPr>
        <w:drawing>
          <wp:inline distT="0" distB="0" distL="0" distR="0">
            <wp:extent cx="254000" cy="21717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ерётся из той же таблицы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араметры автомобиля берутся из первой части расчёта.</w:t>
      </w:r>
    </w:p>
    <w:p>
      <w:pPr>
        <w:pStyle w:val="01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011"/>
        <w:rPr>
          <w:lang w:val="en-US"/>
        </w:rPr>
      </w:pPr>
      <w:r>
        <w:rPr/>
        <w:t>2.2 График баланса мощности</w:t>
      </w:r>
    </w:p>
    <w:p>
      <w:pPr>
        <w:pStyle w:val="Normal"/>
        <w:widowControl/>
        <w:spacing w:lineRule="auto" w:line="240"/>
        <w:ind w:lef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з уравнения баланса мощности известно, что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ли как при установившемся движении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3060065" cy="7740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щность, затрачиваемая на преодоление сопротивления дороги, кВт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щность, затрачиваемая на преодоление сопротивления воздуха, кВт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ффективная мощность двигателя, кВт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щность, затрачиваемая на трение в трансмиссии, кВт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ощность на ободе ведущего колеса, кВт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/>
      </w:pPr>
      <w:r>
        <w:rPr>
          <w:sz w:val="28"/>
          <w:szCs w:val="28"/>
        </w:rPr>
        <w:t>Данные произведённых расчётов сводим в таблицу 3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2268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 - Значение эффективной мощности, мощности на ободе ведущего колеса, мощности, затрачиваемой на преодоление сопротивления дороги и мощности, затрачиваемой на преодоление трения в трансмиссии.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88"/>
        <w:gridCol w:w="1967"/>
        <w:gridCol w:w="1986"/>
        <w:gridCol w:w="1485"/>
        <w:gridCol w:w="1173"/>
      </w:tblGrid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Частота, об/ми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Скорость, м/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Мощность затрачиваемая на сопротивление воздуха, кВ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Мощность затрачиваемая на сопротивление дороги, кВ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Мощность на ободе колеса, кВ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Мощность, кВт</w:t>
            </w:r>
          </w:p>
        </w:tc>
      </w:tr>
      <w:tr>
        <w:trPr>
          <w:trHeight w:val="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216" w:hRule="atLeast"/>
        </w:trPr>
        <w:tc>
          <w:tcPr>
            <w:tcW w:w="8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Первая передача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4995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016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7992430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,481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,18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7218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03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1549006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6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,90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9367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07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4298769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1,24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4,14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655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1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7048533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,57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,06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23739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18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97982967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,50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,53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40925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279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2548060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,39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7,95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5811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39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5297823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6,9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1,95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75297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538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8047587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0,3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5,90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9248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71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0797350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1,39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7,04</w:t>
            </w:r>
          </w:p>
        </w:tc>
      </w:tr>
      <w:tr>
        <w:trPr>
          <w:trHeight w:val="264" w:hRule="atLeast"/>
        </w:trPr>
        <w:tc>
          <w:tcPr>
            <w:tcW w:w="8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Вторая передача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11506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138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7840996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,481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,18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46351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31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3416307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6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,90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81197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59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89916188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1,24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4,14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16043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100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4566930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,57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,06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5088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1579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01422414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,50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,53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85734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33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571755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,39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7,95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20580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29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1292864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6,9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1,95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5542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4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6868175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0,3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5,90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90271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594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2443486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1,39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7,04</w:t>
            </w:r>
          </w:p>
        </w:tc>
      </w:tr>
      <w:tr>
        <w:trPr>
          <w:trHeight w:val="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8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Третья передача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26085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115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6173696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,481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,18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96737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61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7477976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6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,90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67389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4958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87822567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1,24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4,14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38040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840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0086536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,57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,06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08692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316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1390817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,50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,53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79344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944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,2695097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,39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7,95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4999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74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,3999377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6,9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1,95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20647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3742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,530365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0,3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5,90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91299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4954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,6607937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1,39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7,04</w:t>
            </w:r>
          </w:p>
        </w:tc>
      </w:tr>
      <w:tr>
        <w:trPr>
          <w:trHeight w:val="264" w:hRule="atLeast"/>
        </w:trPr>
        <w:tc>
          <w:tcPr>
            <w:tcW w:w="8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Четвёртая передача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5840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963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33443526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,481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,18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0165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177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,62644628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6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,90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44903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4133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,918457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1,24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4,14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88154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70059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,210468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,57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,06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,3140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972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502479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,50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,53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,7465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6208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,794490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,39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7,95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,179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2890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1,086501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6,9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1,95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5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,6115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1195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,37851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0,3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5,90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0440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1299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,6705234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1,39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7,04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 графиках тягового баланса и баланса мощности точка пересечения кривой усилия или мощности на ободе колеса с кривой суммарной силы сопротивления или с кривой суммарных потерь мощности характеризует максимальное значение скорости при данном коэффициенте сопротивления дороги.</w:t>
      </w:r>
    </w:p>
    <w:p>
      <w:pPr>
        <w:pStyle w:val="011"/>
        <w:rPr>
          <w:lang w:val="en-US"/>
        </w:rPr>
      </w:pPr>
      <w:r>
        <w:rPr/>
        <w:t>2.3 График динамического фактора</w:t>
      </w:r>
    </w:p>
    <w:p>
      <w:pPr>
        <w:pStyle w:val="Normal"/>
        <w:widowControl/>
        <w:spacing w:lineRule="auto" w:line="240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Построение графика динамического фактора производим на основании уравнения динамического фактора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091"/>
      </w:tblGrid>
      <w:tr>
        <w:trPr/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39800" cy="4572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Н</w:t>
            </w:r>
          </w:p>
        </w:tc>
        <w:tc>
          <w:tcPr>
            <w:tcW w:w="2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</w:t>
            </w:r>
          </w:p>
        </w:tc>
      </w:tr>
    </w:tbl>
    <w:p>
      <w:pPr>
        <w:pStyle w:val="Heading1"/>
        <w:tabs>
          <w:tab w:val="clear" w:pos="720"/>
          <w:tab w:val="left" w:pos="-2268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одсчёты по формуле 10 сводим в таблицу 4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 график наносим так же значения динамического фактора по сцеплению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ила сцепления колёс с дорогой, Н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сцепления на сухой дороге. 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Подсчёты сводим в таблицу 4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/>
        <w:t>Таблица 4 - Динамический фактор автомобиля.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223"/>
        <w:gridCol w:w="978"/>
        <w:gridCol w:w="2309"/>
        <w:gridCol w:w="1529"/>
        <w:gridCol w:w="1479"/>
      </w:tblGrid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Частота, об/ мин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Скорость, м/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Тяговое усилие, 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Сила сопротивления воздуха, 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Динамический. факто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Динамический фактор по сцеплению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499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2696,3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30244795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837006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96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7218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41,9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4366216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880193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95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9367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770,6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405792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9712649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93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655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40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64453676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999919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92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23739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845,6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7484943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980607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91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4092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697,6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52451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962099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89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5811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348,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564093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918392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88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7529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41,9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6036693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880115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87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9248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1505,8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1643244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6880857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85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09669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353,7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268282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544060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84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2685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9201,6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37223956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4000349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83</w:t>
            </w:r>
          </w:p>
        </w:tc>
      </w:tr>
      <w:tr>
        <w:trPr>
          <w:trHeight w:val="233" w:hRule="atLeast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Вторая передача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1150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193,9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6744966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3991559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92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4635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364,3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852768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420437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89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8119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723,7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960569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46533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86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1604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836,8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3068371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479447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84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5088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760,7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5176173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46990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81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8573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687,7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7283975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460754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78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2058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515,3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9391777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43917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76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5542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364,3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14995795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420279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73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9027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606,7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36073814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32555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7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2511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038,5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57151833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254496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68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5996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470,32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7822985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183442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65</w:t>
            </w:r>
          </w:p>
        </w:tc>
      </w:tr>
      <w:tr>
        <w:trPr>
          <w:trHeight w:val="233" w:hRule="atLeast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Третья передача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2608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520,88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3675825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689939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83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9673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604,95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79495214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700395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78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6738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782,20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222321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722498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72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3804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837,99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64969125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729418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67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0869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800,43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0770608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724670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62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7934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764,44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50443037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720117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56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4999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679,41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9317999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709435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51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2064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604,95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3591694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700074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46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91299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231,29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78653904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653313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4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6195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951,04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2139086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618228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35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,3260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670,79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64127816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583144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29</w:t>
            </w:r>
          </w:p>
        </w:tc>
      </w:tr>
      <w:tr>
        <w:trPr>
          <w:trHeight w:val="233" w:hRule="atLeast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Четвертая передача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5840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722,91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7728562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40018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65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0165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764,38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639373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45093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55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4490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51,8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5058913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55912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44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8815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79,3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37240892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5924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33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,314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60,79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2389264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56819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22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,746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43,04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10544406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54492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11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,179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1,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97196163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4914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9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,611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764,38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8384792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44443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89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044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580,09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,70499677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21298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879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,476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441,87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,5715143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0391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868</w:t>
            </w:r>
          </w:p>
        </w:tc>
      </w:tr>
      <w:tr>
        <w:trPr>
          <w:trHeight w:val="23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,909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03,65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,438031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865269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857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1"/>
        <w:rPr>
          <w:lang w:val="en-US"/>
        </w:rPr>
      </w:pPr>
      <w:r>
        <w:rPr/>
        <w:t>2.4 График ускорений</w:t>
      </w:r>
    </w:p>
    <w:p>
      <w:pPr>
        <w:pStyle w:val="Normal"/>
        <w:widowControl/>
        <w:spacing w:lineRule="auto" w:line="240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анный график показывает величину ускорения, которую может иметь проектируемый автомобиль при различной скорости движения на каждой передаче при условии движения по дороге, характеризуемой коэффициентом Ψ.</w:t>
      </w:r>
    </w:p>
    <w:p>
      <w:pPr>
        <w:sectPr>
          <w:footerReference w:type="default" r:id="rId86"/>
          <w:footerReference w:type="first" r:id="rId87"/>
          <w:type w:val="nextPage"/>
          <w:pgSz w:w="11906" w:h="16838"/>
          <w:pgMar w:left="1701" w:right="851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скорение определим по формуле:</w:t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665"/>
      </w:tblGrid>
      <w:tr>
        <w:trPr/>
        <w:tc>
          <w:tcPr>
            <w:tcW w:w="6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0" cy="45720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м/с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илы тяжести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δ – коэффициент учёта вращающихся масс, определяемый с достаточной точностью на всех передачах по формуле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07"/>
      </w:tblGrid>
      <w:tr>
        <w:trPr/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98600" cy="29210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)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Для грузовых автомобилей принимаем: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эффициент учёта вращающихся масс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ервая передача:      </w:t>
      </w:r>
      <w:r>
        <w:rPr>
          <w:sz w:val="28"/>
          <w:szCs w:val="28"/>
        </w:rPr>
        <w:drawing>
          <wp:inline distT="0" distB="0" distL="0" distR="0">
            <wp:extent cx="2336800" cy="3683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торая передача:      </w:t>
      </w:r>
      <w:r>
        <w:rPr>
          <w:sz w:val="28"/>
          <w:szCs w:val="28"/>
        </w:rPr>
        <w:drawing>
          <wp:inline distT="0" distB="0" distL="0" distR="0">
            <wp:extent cx="2324100" cy="3048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Третья передача:      </w:t>
      </w:r>
      <w:r>
        <w:rPr>
          <w:sz w:val="28"/>
          <w:szCs w:val="28"/>
        </w:rPr>
        <w:drawing>
          <wp:inline distT="0" distB="0" distL="0" distR="0">
            <wp:extent cx="2349500" cy="3048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Четвёртая передача: </w:t>
      </w: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Результаты подсчёта ускорений сведём в таблицу 5 и по данным этой таблицы построим график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011"/>
        <w:rPr>
          <w:lang w:val="en-US"/>
        </w:rPr>
      </w:pPr>
      <w:r>
        <w:rPr/>
        <w:t>2.5 График времени разгона</w:t>
      </w:r>
    </w:p>
    <w:p>
      <w:pPr>
        <w:pStyle w:val="Normal"/>
        <w:widowControl/>
        <w:spacing w:lineRule="auto" w:line="240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 курса теории известно, что время разгона автомобиля при изменении скорости о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091"/>
      </w:tblGrid>
      <w:tr>
        <w:trPr/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89000" cy="48260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1" t="-75" r="-4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с</w:t>
            </w:r>
          </w:p>
        </w:tc>
        <w:tc>
          <w:tcPr>
            <w:tcW w:w="2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то интегральное уравнение решим графически, для чего построим вспомогательный график величин, обратных ускорениям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1200" cy="482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Результаты подсчёта величин, обратных ускорениям сведём в таблицу 5 и по данным этой таблицы построим график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2268" w:leader="none"/>
        </w:tabs>
        <w:spacing w:lineRule="auto" w:line="360" w:before="0" w:after="0"/>
        <w:ind w:left="0" w:firstLine="720"/>
        <w:jc w:val="both"/>
        <w:rPr/>
      </w:pPr>
      <w:r>
        <w:rPr/>
        <w:t>Таблица 5 - Таблица ускорений при движении автомобиля на различных передачах и величины обратной ускорению.</w:t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00"/>
        <w:gridCol w:w="1096"/>
        <w:gridCol w:w="1927"/>
        <w:gridCol w:w="1386"/>
      </w:tblGrid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Скорость, м/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Динамический факт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558800" cy="215900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Ускорение, 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190500" cy="44450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9" t="-81" r="-18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</w:t>
            </w:r>
          </w:p>
        </w:tc>
      </w:tr>
      <w:tr>
        <w:trPr>
          <w:trHeight w:val="204" w:hRule="atLeast"/>
        </w:trPr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Первая передача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837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637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7251756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746671287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7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88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680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818938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718526523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971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771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6016663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662050784</w:t>
            </w:r>
          </w:p>
        </w:tc>
      </w:tr>
      <w:tr>
        <w:trPr>
          <w:trHeight w:val="1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999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7999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6078874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645041294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9806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7806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6036946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656466593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4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96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76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96764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667565964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5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918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718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901872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694377579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7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880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680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818769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718576518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9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688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488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4018559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851215601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544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344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50891639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964959282</w:t>
            </w:r>
          </w:p>
        </w:tc>
      </w:tr>
      <w:tr>
        <w:trPr>
          <w:trHeight w:val="264" w:hRule="atLeast"/>
        </w:trPr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Вторая передача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399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199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603474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841020946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4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420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220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649679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774041584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8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465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265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7471546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640129935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479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2794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777794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599978603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5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46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269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7570717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627036501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8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460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260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737210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65335435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439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239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690366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716966176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5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420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2202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649336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77453052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325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1255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2443669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092206006</w:t>
            </w:r>
          </w:p>
        </w:tc>
      </w:tr>
      <w:tr>
        <w:trPr>
          <w:trHeight w:val="264" w:hRule="atLeast"/>
        </w:trPr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Третья передача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2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689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4899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0637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,401129298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9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70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5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086402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,204690595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6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72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52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134390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815310178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3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729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5294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149413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70008665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724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524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139105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778816884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7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720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520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129222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855652778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709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509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10603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,041340697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2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700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5000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085706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,210590473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9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653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4533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984183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,16070604</w:t>
            </w:r>
          </w:p>
        </w:tc>
      </w:tr>
      <w:tr>
        <w:trPr>
          <w:trHeight w:val="264" w:hRule="atLeast"/>
        </w:trPr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Четвёртая передача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5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40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14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03992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2,89559099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45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145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1501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1,74500496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4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55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1559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384997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,54211594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8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59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159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45731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,92416944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,3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568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1568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40469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,37119636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,7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54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1544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35417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,813622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,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49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149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23801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,88316441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,6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44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144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13599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1,88783446</w:t>
            </w:r>
          </w:p>
        </w:tc>
      </w:tr>
      <w:tr>
        <w:trPr>
          <w:trHeight w:val="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2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12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63349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7,9723286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Зададимся масштабом шкал </w:t>
      </w:r>
      <w:r>
        <w:rPr>
          <w:sz w:val="28"/>
          <w:szCs w:val="28"/>
        </w:rPr>
        <w:drawing>
          <wp:inline distT="0" distB="0" distL="0" distR="0">
            <wp:extent cx="165100" cy="4826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75" r="-2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этом вспомогательном графике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Масштаб </w:t>
      </w:r>
      <w:r>
        <w:rPr>
          <w:sz w:val="28"/>
          <w:szCs w:val="28"/>
        </w:rPr>
        <w:drawing>
          <wp:inline distT="0" distB="0" distL="0" distR="0">
            <wp:extent cx="1459865" cy="5207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0.2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Масштаб </w:t>
      </w:r>
      <w:r>
        <w:rPr>
          <w:sz w:val="28"/>
          <w:szCs w:val="28"/>
        </w:rPr>
        <w:drawing>
          <wp:inline distT="0" distB="0" distL="0" distR="0">
            <wp:extent cx="1333500" cy="3429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.2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В итоге общий масштаб времени  1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2*0,2 = 0,04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ваясь на вспомогательном графике пределами приращения скорости </w:t>
      </w: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им величин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каждой элементарной площади, ограниченной  кривыми </w:t>
      </w:r>
      <w:r>
        <w:rPr>
          <w:sz w:val="28"/>
          <w:szCs w:val="28"/>
        </w:rPr>
        <w:drawing>
          <wp:inline distT="0" distB="0" distL="0" distR="0">
            <wp:extent cx="165100" cy="4826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75" r="-2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пределах приращения скорости. Умножить эту площадь на масштаб времени, определим время разгона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091"/>
      </w:tblGrid>
      <w:tr>
        <w:trPr/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93800" cy="215900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с</w:t>
            </w:r>
          </w:p>
        </w:tc>
        <w:tc>
          <w:tcPr>
            <w:tcW w:w="2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)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ответствующее приращению скорости о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Разбивая всю площадку на достаточно большое (не менее 10) число площадок, получим ряд значений Т, которые сведем в таблицу 6.  При расчете времени разгона определяем до </w:t>
      </w: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так как при 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953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По данным таблицы 6 построим график времени разгона автомобиля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Таблица 6 - Время разгона автомобиля.</w:t>
      </w:r>
    </w:p>
    <w:tbl>
      <w:tblPr>
        <w:tblW w:w="4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976"/>
        <w:gridCol w:w="976"/>
      </w:tblGrid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n+1</w:t>
            </w:r>
            <w:r>
              <w:rPr>
                <w:i/>
                <w:iCs/>
              </w:rPr>
              <w:t>- V</w:t>
            </w:r>
            <w:r>
              <w:rPr>
                <w:i/>
                <w:iCs/>
                <w:vertAlign w:val="subscript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Fn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Т,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ΣТ,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 –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4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 –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7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 –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0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 –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5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 –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1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 –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9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 –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,3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 –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,3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 –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9,3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 –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6,6</w:t>
            </w:r>
          </w:p>
        </w:tc>
      </w:tr>
    </w:tbl>
    <w:p>
      <w:pPr>
        <w:pStyle w:val="011"/>
        <w:rPr>
          <w:lang w:val="en-US"/>
        </w:rPr>
      </w:pPr>
      <w:r>
        <w:rPr>
          <w:lang w:val="en-US"/>
        </w:rPr>
      </w:r>
    </w:p>
    <w:p>
      <w:pPr>
        <w:pStyle w:val="011"/>
        <w:rPr>
          <w:lang w:val="en-US"/>
        </w:rPr>
      </w:pPr>
      <w:r>
        <w:rPr/>
        <w:t>2.6 График пути разгона</w:t>
      </w:r>
    </w:p>
    <w:p>
      <w:pPr>
        <w:pStyle w:val="Normal"/>
        <w:widowControl/>
        <w:spacing w:lineRule="auto" w:line="240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График пути разгона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 же, как и график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ужит для характеристики приемистости автомобиля. Методика его построения подобна предыдущей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Путь разгона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665"/>
      </w:tblGrid>
      <w:tr>
        <w:trPr/>
        <w:tc>
          <w:tcPr>
            <w:tcW w:w="6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12800" cy="457200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6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)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br w:type="page"/>
      </w:r>
      <w:r>
        <w:rPr>
          <w:sz w:val="28"/>
          <w:szCs w:val="28"/>
        </w:rPr>
        <w:t>Это интегральное уравнение также решим графически. Для этого, в качестве вспомогательного используем график пути разгона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Площадь, ограниченную кривой, разбиваем на  ряд элементарных площадок с ординатам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же задаемся масштабом шкал: масштаб времени разго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масштаб скорост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4. </w:t>
      </w:r>
      <w:r>
        <w:rPr>
          <w:sz w:val="28"/>
          <w:szCs w:val="28"/>
        </w:rPr>
        <w:t xml:space="preserve">Определим масштаб пути разгона, как произведение масштаб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Так, если масштаб Т  1с= 1мм, 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1; масштаб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1м/с = 10мм, 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1, а масштаб </w:t>
      </w:r>
      <w:r>
        <w:rPr>
          <w:sz w:val="28"/>
          <w:szCs w:val="28"/>
        </w:rPr>
        <w:drawing>
          <wp:inline distT="0" distB="0" distL="0" distR="0">
            <wp:extent cx="2527300" cy="2667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Определяя величину каждой элементарной площад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умножая ее на масштаб пути, получим путь автомобиля, пройденный им за время приращения времени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зультаты подсчета сведем в таблицу 7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 данным таблицы 7 строим график пути разгона автомобиля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Таблица 7 - Путь, пройденный автомобилем за время разгона.</w:t>
      </w:r>
    </w:p>
    <w:tbl>
      <w:tblPr>
        <w:tblW w:w="5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976"/>
        <w:gridCol w:w="986"/>
      </w:tblGrid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Тn+1-Тn,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Fn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S,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Σ S,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 –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7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 –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4,2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 –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1,2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 –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7,1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 –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8,9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 –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5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4,3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 –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9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24,2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 –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76,3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 –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0,2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 –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86,4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обходимо отметить, что более точно графики могут быть построены по результатом дорожных испытаний автомобиля.</w:t>
      </w:r>
    </w:p>
    <w:p>
      <w:pPr>
        <w:pStyle w:val="0"/>
        <w:rPr/>
      </w:pPr>
      <w:r>
        <w:rPr/>
        <w:t>3 ТОПЛИВНО – ЭКОНОМИЧЕСКИЙ РАСЧЁТ АТОМОБИЛЯ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Выбираем три типа дорог с коэффициентами: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ля каждой дороги вычисляем мощность, затрачиваемую при движении с разной скоростью, приведённую к валу двигателя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Из баланса мощности при установившемся движении известно, что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524"/>
      </w:tblGrid>
      <w:tr>
        <w:trPr/>
        <w:tc>
          <w:tcPr>
            <w:tcW w:w="66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81300" cy="533400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3" t="-67" r="-1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кВт</w:t>
            </w:r>
          </w:p>
        </w:tc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/>
      </w:pPr>
      <w:r>
        <w:rPr>
          <w:sz w:val="28"/>
          <w:szCs w:val="28"/>
        </w:rPr>
        <w:t>Результаты расчётов сводим в таблицу 8 (смотри приложение А)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результатам подсчётов суммарной затрачиваемой мощности </w:t>
      </w: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процент использования мощности двигателя при каждом значении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 движении на прямой передаче (четвертой)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665"/>
      </w:tblGrid>
      <w:tr>
        <w:trPr/>
        <w:tc>
          <w:tcPr>
            <w:tcW w:w="6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11300" cy="48260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кВт</w:t>
            </w:r>
          </w:p>
        </w:tc>
        <w:tc>
          <w:tcPr>
            <w:tcW w:w="16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)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Для тех же условий движения подсчитаем процент использования частоты вращения вала двигателя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07"/>
      </w:tblGrid>
      <w:tr>
        <w:trPr/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89000" cy="48260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1" t="-75" r="-4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%</w:t>
            </w:r>
          </w:p>
        </w:tc>
        <w:tc>
          <w:tcPr>
            <w:tcW w:w="1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)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астота вращения при максимальной мощности;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частота вращения, соответствующая каждому значен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По проценту использова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 вспомогательных графиках находим значения коэффициент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 данные сведём в таблицу 9 (смотри приложение Б)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Тогда удельный расход топлива при любом режиме движения составит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32"/>
      </w:tblGrid>
      <w:tr>
        <w:trPr/>
        <w:tc>
          <w:tcPr>
            <w:tcW w:w="59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1265" cy="26670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9" t="-135" r="-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г/кВт*ч</w:t>
            </w:r>
          </w:p>
        </w:tc>
        <w:tc>
          <w:tcPr>
            <w:tcW w:w="22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)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зультаты подсчетов сводим в таблицу 10 (смотри приложение В)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работе двигателя на полном дросселе при 100 % используемой мощности удельный расход будет зависеть только от частоты вращения вала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.е.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665"/>
      </w:tblGrid>
      <w:tr>
        <w:trPr/>
        <w:tc>
          <w:tcPr>
            <w:tcW w:w="652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01700" cy="266700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г/кВт*ч</w:t>
            </w:r>
          </w:p>
        </w:tc>
        <w:tc>
          <w:tcPr>
            <w:tcW w:w="16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/>
      </w:pPr>
      <w:r>
        <w:rPr>
          <w:sz w:val="28"/>
          <w:szCs w:val="28"/>
        </w:rPr>
        <w:t>Значения удельного расхода подсчитаем и сводим в таблицу 11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1- Удельный расход при полностью открытой заслонке.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43"/>
        <w:gridCol w:w="851"/>
        <w:gridCol w:w="708"/>
        <w:gridCol w:w="1418"/>
      </w:tblGrid>
      <w:tr>
        <w:trPr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Частота, об/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Скорость, 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,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K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lang w:val="en-US"/>
              </w:rPr>
              <w:t>q</w:t>
            </w:r>
            <w:r>
              <w:rPr/>
              <w:t>, г/кВт*ч</w:t>
            </w:r>
          </w:p>
        </w:tc>
      </w:tr>
      <w:tr>
        <w:trPr>
          <w:trHeight w:val="10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21,39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3,62</w:t>
            </w:r>
          </w:p>
        </w:tc>
      </w:tr>
      <w:tr>
        <w:trPr>
          <w:trHeight w:val="10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0,38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,36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76,17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1,98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1,99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4,59</w:t>
            </w:r>
          </w:p>
        </w:tc>
      </w:tr>
      <w:tr>
        <w:trPr>
          <w:trHeight w:val="2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23,00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Приступаем к построению экономической характеристики автомобиля. Расход топлива на 100</w:t>
      </w:r>
      <w:r>
        <w:rPr/>
        <w:t>км пробега определяем по формуле:</w:t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524"/>
      </w:tblGrid>
      <w:tr>
        <w:trPr/>
        <w:tc>
          <w:tcPr>
            <w:tcW w:w="66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59100" cy="45720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" t="-79" r="-1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кг/100км</w:t>
            </w:r>
          </w:p>
        </w:tc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)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Результаты расчётов сведём в таблицу 12 (смотри приложение Г).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Для режима работы на полном дросселе расход топлива равен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1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49"/>
      </w:tblGrid>
      <w:tr>
        <w:trPr/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14400" cy="482600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 кг/100км</w:t>
            </w:r>
          </w:p>
        </w:tc>
        <w:tc>
          <w:tcPr>
            <w:tcW w:w="19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)</w:t>
            </w:r>
          </w:p>
        </w:tc>
      </w:tr>
    </w:tbl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зультаты расчётов сводим в таблицу 13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Таблица 13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 топлива при полностью открытой заслонке (кг/100 км).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417"/>
        <w:gridCol w:w="1702"/>
      </w:tblGrid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Скорость, м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Мощность,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>
                <w:lang w:val="en-US"/>
              </w:rPr>
              <w:t>q’</w:t>
            </w:r>
            <w:r>
              <w:rPr/>
              <w:t>, г/кВт*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Qs, кг/100км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21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3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0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,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76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1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3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4,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5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23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br w:type="page"/>
      </w: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2268" w:leader="none"/>
        </w:tabs>
        <w:spacing w:lineRule="auto" w:line="360"/>
        <w:ind w:left="0" w:firstLine="720"/>
        <w:outlineLvl w:val="0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расчета были получены следующие характеристики разрабатываемого автомобиля:</w:t>
      </w:r>
    </w:p>
    <w:p>
      <w:pPr>
        <w:pStyle w:val="Normal"/>
        <w:widowControl/>
        <w:tabs>
          <w:tab w:val="clear" w:pos="720"/>
          <w:tab w:val="left" w:pos="-2268" w:leader="none"/>
        </w:tabs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</w:tblGrid>
      <w:tr>
        <w:trPr>
          <w:trHeight w:val="264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Максимальная мощность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5,19</w:t>
            </w:r>
          </w:p>
        </w:tc>
      </w:tr>
      <w:tr>
        <w:trPr>
          <w:trHeight w:val="264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Максимальный крутящий момен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4,72</w:t>
            </w:r>
          </w:p>
        </w:tc>
      </w:tr>
      <w:tr>
        <w:trPr>
          <w:trHeight w:val="264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Грузоподъёмность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000,00</w:t>
            </w:r>
          </w:p>
        </w:tc>
      </w:tr>
      <w:tr>
        <w:trPr>
          <w:trHeight w:val="264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Полная масса автомобил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1285,71</w:t>
            </w:r>
          </w:p>
        </w:tc>
      </w:tr>
      <w:tr>
        <w:trPr>
          <w:trHeight w:val="264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Передаточное число главной передач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,25</w:t>
            </w:r>
          </w:p>
        </w:tc>
      </w:tr>
      <w:tr>
        <w:trPr>
          <w:trHeight w:val="264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Передаточные числа коробки передач: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первая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вторая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третья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четвёрта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57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75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66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0</w:t>
            </w:r>
          </w:p>
        </w:tc>
      </w:tr>
      <w:tr>
        <w:trPr>
          <w:trHeight w:val="264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Время разгона до 85 км/ч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6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Путь разгона автомобиля до 85 км/ч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86,93</w:t>
            </w:r>
          </w:p>
        </w:tc>
      </w:tr>
      <w:tr>
        <w:trPr>
          <w:trHeight w:val="264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Максимальный расход топлива на 100 км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7,44</w:t>
            </w:r>
          </w:p>
        </w:tc>
      </w:tr>
      <w:tr>
        <w:trPr>
          <w:trHeight w:val="264" w:hRule="atLeas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Максимальный удельный расход топлив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00,99</w:t>
            </w:r>
          </w:p>
        </w:tc>
      </w:tr>
    </w:tbl>
    <w:p>
      <w:pPr>
        <w:pStyle w:val="TextBodyIndent"/>
        <w:tabs>
          <w:tab w:val="clear" w:pos="720"/>
          <w:tab w:val="left" w:pos="-2268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2268" w:leader="none"/>
        </w:tabs>
        <w:spacing w:lineRule="auto" w:line="360" w:before="0" w:after="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полученным данным наиболее близко подходит автомобиль-фургон для хлебобулочных изделий ГАЗ-3714. Выпускается Горьковским автомобильным заводом с 1973 года на шасси ГАЗ-66.</w:t>
      </w:r>
      <w:r>
        <w:br w:type="page"/>
      </w:r>
    </w:p>
    <w:p>
      <w:pPr>
        <w:pStyle w:val="TextBodyIndent"/>
        <w:tabs>
          <w:tab w:val="clear" w:pos="720"/>
          <w:tab w:val="left" w:pos="-2268" w:leader="none"/>
        </w:tabs>
        <w:spacing w:lineRule="auto" w:line="360" w:before="0" w:after="0"/>
        <w:ind w:left="0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хнические характеристики автомобиля</w:t>
      </w:r>
    </w:p>
    <w:p>
      <w:pPr>
        <w:pStyle w:val="TextBodyIndent"/>
        <w:tabs>
          <w:tab w:val="clear" w:pos="720"/>
          <w:tab w:val="left" w:pos="-2268" w:leader="none"/>
        </w:tabs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1530"/>
      </w:tblGrid>
      <w:tr>
        <w:trPr>
          <w:trHeight w:val="5035" w:hRule="atLeast"/>
        </w:trPr>
        <w:tc>
          <w:tcPr>
            <w:tcW w:w="6267" w:type="dxa"/>
            <w:tcBorders/>
          </w:tcPr>
          <w:p>
            <w:pPr>
              <w:pStyle w:val="Heading1"/>
              <w:tabs>
                <w:tab w:val="clear" w:pos="720"/>
                <w:tab w:val="left" w:pos="-2268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</w:rPr>
              <w:t>Грузоподъёмность, кг</w:t>
            </w:r>
          </w:p>
          <w:p>
            <w:pPr>
              <w:pStyle w:val="Heading1"/>
              <w:tabs>
                <w:tab w:val="clear" w:pos="720"/>
                <w:tab w:val="left" w:pos="-2268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</w:rPr>
              <w:t>Полная масса, кг: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передняя ос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задняя ос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Собственная ось, кг: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передняя ось</w:t>
            </w:r>
          </w:p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задняя ось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Габаритные размеры, мм: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лина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ширина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  <w:tab w:val="left" w:pos="268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высота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  <w:tab w:val="left" w:pos="268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бъём продовольственного отсека,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грузочная высота, мм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Радиус поворота по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си следа внешнего переднего колеса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аружным габаритам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Карбюратор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апряжение сети, В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Аккумулятор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рерыватель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Катушка зажигания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вечи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Генератор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Реле-регулятор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тартер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цепление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Шины</w:t>
            </w:r>
          </w:p>
        </w:tc>
        <w:tc>
          <w:tcPr>
            <w:tcW w:w="1530" w:type="dxa"/>
            <w:tcBorders/>
          </w:tcPr>
          <w:p>
            <w:pPr>
              <w:pStyle w:val="Heading1"/>
              <w:tabs>
                <w:tab w:val="clear" w:pos="720"/>
                <w:tab w:val="left" w:pos="-2268" w:leader="none"/>
              </w:tabs>
              <w:snapToGrid w:val="false"/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</w:rPr>
            </w:r>
          </w:p>
          <w:p>
            <w:pPr>
              <w:pStyle w:val="Heading1"/>
              <w:tabs>
                <w:tab w:val="clear" w:pos="720"/>
                <w:tab w:val="left" w:pos="-2268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</w:rPr>
              <w:t>1730</w:t>
            </w:r>
          </w:p>
          <w:p>
            <w:pPr>
              <w:pStyle w:val="Heading1"/>
              <w:tabs>
                <w:tab w:val="clear" w:pos="720"/>
                <w:tab w:val="left" w:pos="-2268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</w:rPr>
              <w:t>5970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786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554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340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786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554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5700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250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910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700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7,6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100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9,5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К-126Б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СТ-75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Р13Д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Б114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А10НТ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Г287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РР132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Т230-А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днодисковое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2,00-18</w:t>
            </w:r>
          </w:p>
        </w:tc>
      </w:tr>
    </w:tbl>
    <w:p>
      <w:pPr>
        <w:pStyle w:val="TextBodyIndent"/>
        <w:tabs>
          <w:tab w:val="clear" w:pos="720"/>
          <w:tab w:val="left" w:pos="-2268" w:leader="none"/>
        </w:tabs>
        <w:spacing w:lineRule="auto" w:line="360" w:before="0" w:after="0"/>
        <w:ind w:left="0" w:firstLine="720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Двигатель и его системы</w:t>
      </w:r>
    </w:p>
    <w:p>
      <w:pPr>
        <w:pStyle w:val="TextBodyIndent"/>
        <w:tabs>
          <w:tab w:val="clear" w:pos="720"/>
          <w:tab w:val="left" w:pos="-2268" w:leader="none"/>
        </w:tabs>
        <w:spacing w:lineRule="auto" w:line="360" w:before="0" w:after="0"/>
        <w:ind w:left="0"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3193"/>
      </w:tblGrid>
      <w:tr>
        <w:trPr>
          <w:trHeight w:val="7620" w:hRule="atLeast"/>
        </w:trPr>
        <w:tc>
          <w:tcPr>
            <w:tcW w:w="5591" w:type="dxa"/>
            <w:tcBorders/>
          </w:tcPr>
          <w:p>
            <w:pPr>
              <w:pStyle w:val="Heading1"/>
              <w:tabs>
                <w:tab w:val="clear" w:pos="720"/>
                <w:tab w:val="left" w:pos="-2268" w:leader="none"/>
              </w:tabs>
              <w:spacing w:lineRule="auto" w:line="360"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</w:rPr>
              <w:t>Модель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Тип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Количество цилиндров и их расположение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Диаметр цилиндров и ход поршня, мм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Рабочий объем цилиндров, л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тепень сжатия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Максимальная мощность, кВт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Максимальный крутящий момент при частоте вращения коленчатого вала 1400-1600 об/мин, Н*м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Марка бензина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рядок работы цилиндров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аправление вращения коленчатого вала (наблюдая со стороны вентилятора)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истемы питания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Карбюратор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истема охлаждения</w:t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-2268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истема смазки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ГАЗ-52-04</w:t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-тактный, карбюраторный</w:t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, рядное</w:t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82*110</w:t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,48</w:t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,7</w:t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55,2</w:t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05,9</w:t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А-76</w:t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-5-3-6-2-4</w:t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равое</w:t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 жидкостным подогревом рабочей смеси</w:t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К-126у</w:t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Жидкостная, закрытая, с принудительной циркуляцией жидкости</w:t>
            </w:r>
          </w:p>
          <w:p>
            <w:pPr>
              <w:pStyle w:val="Normal"/>
              <w:widowControl/>
              <w:tabs>
                <w:tab w:val="clear" w:pos="720"/>
                <w:tab w:val="left" w:pos="-8136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Комбинированная, под давлением и разбрызгиванием</w:t>
            </w:r>
          </w:p>
        </w:tc>
      </w:tr>
    </w:tbl>
    <w:p>
      <w:pPr>
        <w:sectPr>
          <w:footerReference w:type="default" r:id="rId131"/>
          <w:footerReference w:type="first" r:id="rId132"/>
          <w:type w:val="nextPage"/>
          <w:pgSz w:w="11906" w:h="16838"/>
          <w:pgMar w:left="1701" w:right="851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lineRule="auto" w:line="360" w:before="0" w:after="0"/>
        <w:ind w:left="0" w:firstLine="720"/>
        <w:jc w:val="center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  <w:t>Приложение А</w:t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/>
        <w:ind w:left="0"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аблица 8 - Мощность, затрачиваемая при движении автомобиля на прямой передаче по различным типам дорог, приводимая к валу двигателя.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09"/>
        <w:gridCol w:w="709"/>
        <w:gridCol w:w="710"/>
        <w:gridCol w:w="669"/>
        <w:gridCol w:w="1203"/>
        <w:gridCol w:w="713"/>
        <w:gridCol w:w="1160"/>
        <w:gridCol w:w="802"/>
        <w:gridCol w:w="1204"/>
      </w:tblGrid>
      <w:tr>
        <w:trPr>
          <w:trHeight w:val="267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, об/ми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V, м/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e, кВт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</w:t>
            </w:r>
            <w:r>
              <w:rPr>
                <w:lang w:val="en-US"/>
              </w:rPr>
              <w:t>’w</w:t>
            </w:r>
            <w:r>
              <w:rPr/>
              <w:t>, кВт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Ψ=0,02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Ψ=0,025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Ψ=0,04</w:t>
            </w:r>
          </w:p>
        </w:tc>
      </w:tr>
      <w:tr>
        <w:trPr>
          <w:trHeight w:val="26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</w:t>
            </w:r>
            <w:r>
              <w:rPr>
                <w:lang w:val="en-US"/>
              </w:rPr>
              <w:t>’</w:t>
            </w:r>
            <w:r>
              <w:rPr/>
              <w:t>Ψ, кВ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/>
              <w:t>N</w:t>
            </w:r>
            <w:r>
              <w:rPr>
                <w:lang w:val="en-US"/>
              </w:rPr>
              <w:t>’</w:t>
            </w:r>
            <w:r>
              <w:rPr/>
              <w:t>Ψ</w:t>
            </w:r>
            <w:r>
              <w:rPr>
                <w:lang w:val="en-US"/>
              </w:rPr>
              <w:t>+</w:t>
            </w:r>
            <w:r>
              <w:rPr/>
              <w:t xml:space="preserve"> N</w:t>
            </w:r>
            <w:r>
              <w:rPr>
                <w:lang w:val="en-US"/>
              </w:rPr>
              <w:t>’w</w:t>
            </w:r>
            <w:r>
              <w:rPr/>
              <w:t>, кВ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</w:t>
            </w:r>
            <w:r>
              <w:rPr>
                <w:lang w:val="en-US"/>
              </w:rPr>
              <w:t>’</w:t>
            </w:r>
            <w:r>
              <w:rPr/>
              <w:t>Ψ, кВ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/>
              <w:t>N</w:t>
            </w:r>
            <w:r>
              <w:rPr>
                <w:lang w:val="en-US"/>
              </w:rPr>
              <w:t>’</w:t>
            </w:r>
            <w:r>
              <w:rPr/>
              <w:t>Ψ</w:t>
            </w:r>
            <w:r>
              <w:rPr>
                <w:lang w:val="en-US"/>
              </w:rPr>
              <w:t>+</w:t>
            </w:r>
            <w:r>
              <w:rPr/>
              <w:t xml:space="preserve"> N</w:t>
            </w:r>
            <w:r>
              <w:rPr>
                <w:lang w:val="en-US"/>
              </w:rPr>
              <w:t>’w</w:t>
            </w:r>
            <w:r>
              <w:rPr/>
              <w:t>, кВ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</w:t>
            </w:r>
            <w:r>
              <w:rPr>
                <w:lang w:val="en-US"/>
              </w:rPr>
              <w:t>’</w:t>
            </w:r>
            <w:r>
              <w:rPr/>
              <w:t>Ψ, кВ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/>
              <w:t>N</w:t>
            </w:r>
            <w:r>
              <w:rPr>
                <w:lang w:val="en-US"/>
              </w:rPr>
              <w:t>’</w:t>
            </w:r>
            <w:r>
              <w:rPr/>
              <w:t>Ψ</w:t>
            </w:r>
            <w:r>
              <w:rPr>
                <w:lang w:val="en-US"/>
              </w:rPr>
              <w:t>+</w:t>
            </w:r>
            <w:r>
              <w:rPr/>
              <w:t xml:space="preserve"> N</w:t>
            </w:r>
            <w:r>
              <w:rPr>
                <w:lang w:val="en-US"/>
              </w:rPr>
              <w:t>’w</w:t>
            </w:r>
            <w:r>
              <w:rPr/>
              <w:t>, кВт</w:t>
            </w:r>
          </w:p>
        </w:tc>
      </w:tr>
      <w:tr>
        <w:trPr>
          <w:trHeight w:val="2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9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7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38</w:t>
            </w:r>
          </w:p>
        </w:tc>
      </w:tr>
      <w:tr>
        <w:trPr>
          <w:trHeight w:val="2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,3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,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4,82</w:t>
            </w:r>
          </w:p>
        </w:tc>
      </w:tr>
      <w:tr>
        <w:trPr>
          <w:trHeight w:val="2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7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,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7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,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,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,55</w:t>
            </w:r>
          </w:p>
        </w:tc>
      </w:tr>
      <w:tr>
        <w:trPr>
          <w:trHeight w:val="2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4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,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,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,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,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,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9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2,69</w:t>
            </w:r>
          </w:p>
        </w:tc>
      </w:tr>
      <w:tr>
        <w:trPr>
          <w:trHeight w:val="2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1,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5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,4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,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,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,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2,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2,32</w:t>
            </w:r>
          </w:p>
        </w:tc>
      </w:tr>
      <w:tr>
        <w:trPr>
          <w:trHeight w:val="2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6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,6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,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9,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5,7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6,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2,55</w:t>
            </w:r>
          </w:p>
        </w:tc>
      </w:tr>
      <w:tr>
        <w:trPr>
          <w:trHeight w:val="2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1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4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,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,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9,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2,8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,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3,47</w:t>
            </w:r>
          </w:p>
        </w:tc>
      </w:tr>
      <w:tr>
        <w:trPr>
          <w:trHeight w:val="2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4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,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,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,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1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0,7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4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5,20</w:t>
            </w:r>
          </w:p>
        </w:tc>
      </w:tr>
      <w:tr>
        <w:trPr>
          <w:trHeight w:val="2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5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5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9,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5,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,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9,5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8,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7,81</w:t>
            </w:r>
          </w:p>
        </w:tc>
      </w:tr>
    </w:tbl>
    <w:p>
      <w:pPr>
        <w:pStyle w:val="Normal"/>
        <w:widowControl/>
        <w:tabs>
          <w:tab w:val="clear" w:pos="720"/>
          <w:tab w:val="left" w:pos="-1985" w:leader="none"/>
        </w:tabs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Б</w:t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аблица 9 - Значение коэффициентов: удельного расхода топлива от % загрузки двигателя и удельного расхода топлива от частоты вращения коленчатого вала.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37"/>
        <w:gridCol w:w="992"/>
        <w:gridCol w:w="709"/>
        <w:gridCol w:w="708"/>
        <w:gridCol w:w="846"/>
        <w:gridCol w:w="706"/>
        <w:gridCol w:w="986"/>
        <w:gridCol w:w="706"/>
        <w:gridCol w:w="986"/>
        <w:gridCol w:w="732"/>
      </w:tblGrid>
      <w:tr>
        <w:trPr>
          <w:trHeight w:val="26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, об/мин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V, м/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e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, 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Kn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Ψ=0,02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Ψ=0,025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Ψ=0,04</w:t>
            </w:r>
          </w:p>
        </w:tc>
      </w:tr>
      <w:tr>
        <w:trPr>
          <w:trHeight w:val="26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,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K</w:t>
            </w:r>
            <w:r>
              <w:rPr>
                <w:vertAlign w:val="subscript"/>
              </w:rPr>
              <w:t>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,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K</w:t>
            </w:r>
            <w:r>
              <w:rPr>
                <w:vertAlign w:val="subscript"/>
              </w:rPr>
              <w:t>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,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K</w:t>
            </w:r>
            <w:r>
              <w:rPr>
                <w:vertAlign w:val="subscript"/>
              </w:rPr>
              <w:t>N</w:t>
            </w:r>
          </w:p>
        </w:tc>
      </w:tr>
      <w:tr>
        <w:trPr>
          <w:trHeight w:val="26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,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8,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7,9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,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6,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3,8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7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1,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6,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2,5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4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,7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8,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3,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4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1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6,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1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7,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0,7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6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3,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1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6,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3,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3,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4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4,0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3,8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7,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5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4,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7,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77,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985" w:leader="none"/>
        </w:tabs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0 - Удельный расход топлива при движении по различным типам дорог на прямой передаче.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733"/>
        <w:gridCol w:w="600"/>
        <w:gridCol w:w="998"/>
        <w:gridCol w:w="812"/>
        <w:gridCol w:w="880"/>
        <w:gridCol w:w="963"/>
        <w:gridCol w:w="902"/>
        <w:gridCol w:w="657"/>
      </w:tblGrid>
      <w:tr>
        <w:trPr>
          <w:trHeight w:val="264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2093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n, об/мин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V, м/с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Kn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/>
            </w:pPr>
            <w:r>
              <w:rPr/>
              <w:t>Ψ=0,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/>
            </w:pPr>
            <w:r>
              <w:rPr/>
              <w:t>Ψ=0,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/>
            </w:pPr>
            <w:r>
              <w:rPr/>
              <w:t>Ψ=0,04</w:t>
            </w:r>
          </w:p>
        </w:tc>
      </w:tr>
      <w:tr>
        <w:trPr>
          <w:trHeight w:val="264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2093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Kn*K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q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Kn*K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q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Kn*KN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q3</w:t>
            </w:r>
          </w:p>
        </w:tc>
      </w:tr>
      <w:tr>
        <w:trPr>
          <w:trHeight w:val="26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2093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,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00,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66,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2093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7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70,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70,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2093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6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37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51,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2093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0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01,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19,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2093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4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,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69,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12,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2093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4,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3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48,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7,3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2093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29,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3,6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2093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,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02,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7,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2093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,8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,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81,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</w:tbl>
    <w:p>
      <w:pPr>
        <w:pStyle w:val="Heading3"/>
        <w:spacing w:lineRule="auto" w:line="360" w:before="0" w:after="0"/>
        <w:ind w:left="0" w:firstLine="720"/>
        <w:jc w:val="center"/>
        <w:rPr>
          <w:b/>
          <w:b/>
          <w:i w:val="false"/>
          <w:i w:val="false"/>
          <w:color w:val="000000"/>
          <w:szCs w:val="28"/>
        </w:rPr>
      </w:pPr>
      <w:r>
        <w:br w:type="page"/>
      </w:r>
      <w:r>
        <w:rPr>
          <w:b/>
          <w:i w:val="false"/>
          <w:color w:val="000000"/>
          <w:szCs w:val="28"/>
        </w:rPr>
        <w:t>Приложение Г</w:t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/>
        <w:ind w:left="0"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2 - Расход топлива при движении по различным типам дорог на прямой передаче (кг/100 км).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87"/>
        <w:gridCol w:w="766"/>
        <w:gridCol w:w="1198"/>
        <w:gridCol w:w="736"/>
        <w:gridCol w:w="928"/>
        <w:gridCol w:w="1192"/>
        <w:gridCol w:w="663"/>
        <w:gridCol w:w="566"/>
        <w:gridCol w:w="1193"/>
        <w:gridCol w:w="566"/>
      </w:tblGrid>
      <w:tr>
        <w:trPr>
          <w:trHeight w:val="268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, об/мин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V, м/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/>
            </w:pPr>
            <w:r>
              <w:rPr/>
              <w:t>Ψ=0,0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/>
            </w:pPr>
            <w:r>
              <w:rPr/>
              <w:t>Ψ=0,025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ind w:left="0" w:hanging="0"/>
              <w:jc w:val="left"/>
              <w:rPr/>
            </w:pPr>
            <w:r>
              <w:rPr/>
              <w:t>Ψ=0,04</w:t>
            </w:r>
          </w:p>
        </w:tc>
      </w:tr>
      <w:tr>
        <w:trPr>
          <w:trHeight w:val="268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</w:t>
            </w:r>
            <w:r>
              <w:rPr>
                <w:lang w:val="en-US"/>
              </w:rPr>
              <w:t>’</w:t>
            </w:r>
            <w:r>
              <w:rPr/>
              <w:t>Ψ</w:t>
            </w:r>
            <w:r>
              <w:rPr>
                <w:lang w:val="en-US"/>
              </w:rPr>
              <w:t>+</w:t>
            </w:r>
            <w:r>
              <w:rPr/>
              <w:t xml:space="preserve"> N</w:t>
            </w:r>
            <w:r>
              <w:rPr>
                <w:lang w:val="en-US"/>
              </w:rPr>
              <w:t>’w</w:t>
            </w:r>
            <w:r>
              <w:rPr/>
              <w:t>, кВ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/>
              <w:t>Q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</w:t>
            </w:r>
            <w:r>
              <w:rPr>
                <w:lang w:val="en-US"/>
              </w:rPr>
              <w:t>’</w:t>
            </w:r>
            <w:r>
              <w:rPr/>
              <w:t>Ψ</w:t>
            </w:r>
            <w:r>
              <w:rPr>
                <w:lang w:val="en-US"/>
              </w:rPr>
              <w:t>+</w:t>
            </w:r>
            <w:r>
              <w:rPr/>
              <w:t xml:space="preserve"> N</w:t>
            </w:r>
            <w:r>
              <w:rPr>
                <w:lang w:val="en-US"/>
              </w:rPr>
              <w:t>’w</w:t>
            </w:r>
            <w:r>
              <w:rPr/>
              <w:t>, кВ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/>
              <w:t>Q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q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N</w:t>
            </w:r>
            <w:r>
              <w:rPr>
                <w:lang w:val="en-US"/>
              </w:rPr>
              <w:t>’</w:t>
            </w:r>
            <w:r>
              <w:rPr/>
              <w:t>Ψ</w:t>
            </w:r>
            <w:r>
              <w:rPr>
                <w:lang w:val="en-US"/>
              </w:rPr>
              <w:t>+</w:t>
            </w:r>
            <w:r>
              <w:rPr/>
              <w:t xml:space="preserve"> N</w:t>
            </w:r>
            <w:r>
              <w:rPr>
                <w:lang w:val="en-US"/>
              </w:rPr>
              <w:t>’w</w:t>
            </w:r>
            <w:r>
              <w:rPr/>
              <w:t>, кВ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Qs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00,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,9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66,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7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,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2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70,8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,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70,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3,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4,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37,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,7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51,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8,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3,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7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01,8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1,6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19,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,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2,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4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5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69,4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5,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12,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,3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2,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8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2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48,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19,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7,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5,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2,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29,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3,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3,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2,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3,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67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402,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29,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07,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0,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85,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  <w:tr>
        <w:trPr>
          <w:trHeight w:val="26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75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81,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35,6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59,5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97,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jc w:val="left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ind w:left="0" w:firstLine="72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 Черняев Л.А. Тяговый и топливно-экономический расчет автомобиля. Методические указания. Петрозаводск: Петрозаводский государственный университет, 1995. 26с.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 Краткий автомобильный справочник. Гос. НИИавтомоб. трансп. 8-е изд., перераб. и доп. – М. Транспотр, 1979. 464с. ил., табл.</w:t>
      </w:r>
    </w:p>
    <w:sectPr>
      <w:footerReference w:type="default" r:id="rId133"/>
      <w:footerReference w:type="first" r:id="rId13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  <w:lang w:val="en-US" w:eastAsia="en-US"/>
      </w:rPr>
      <w:t>1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240" w:after="120"/>
      <w:ind w:left="0" w:hanging="0"/>
      <w:jc w:val="center"/>
      <w:outlineLvl w:val="0"/>
    </w:pPr>
    <w:rPr>
      <w:rFonts w:ascii="Garamond" w:hAnsi="Garamond" w:cs="Garamond"/>
      <w:b/>
      <w:i/>
      <w:color w:val="000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240" w:after="120"/>
      <w:ind w:left="0" w:hanging="0"/>
      <w:jc w:val="center"/>
      <w:outlineLvl w:val="1"/>
    </w:pPr>
    <w:rPr>
      <w:rFonts w:ascii="Bookman Old Style" w:hAnsi="Bookman Old Style" w:cs="Bookman Old Style"/>
      <w:b/>
      <w:i/>
      <w:color w:val="8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ind w:left="0" w:hanging="0"/>
      <w:jc w:val="left"/>
      <w:outlineLvl w:val="2"/>
    </w:pPr>
    <w:rPr>
      <w:i/>
      <w:color w:val="00808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left="0" w:hanging="0"/>
      <w:jc w:val="center"/>
      <w:outlineLvl w:val="3"/>
    </w:pPr>
    <w:rPr>
      <w:b/>
      <w:i/>
      <w:color w:val="000080"/>
      <w:sz w:val="3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ind w:lef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lef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ind w:left="0" w:hanging="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ind w:left="0" w:hanging="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ind w:lef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/>
  </w:style>
  <w:style w:type="character" w:styleId="Style11">
    <w:name w:val="Основной текст Знак"/>
    <w:qFormat/>
    <w:rPr>
      <w:rFonts w:cs="Times New Roman"/>
      <w:lang w:val="ru-RU" w:bidi="ar-SA"/>
    </w:rPr>
  </w:style>
  <w:style w:type="character" w:styleId="Style12">
    <w:name w:val="Красная строка Знак"/>
    <w:qFormat/>
    <w:rPr/>
  </w:style>
  <w:style w:type="character" w:styleId="01">
    <w:name w:val="Заголовок01 Знак"/>
    <w:qFormat/>
    <w:rPr>
      <w:rFonts w:cs="Times New Roman"/>
      <w:b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0" w:hanging="0"/>
      <w:jc w:val="right"/>
    </w:pPr>
    <w:rPr>
      <w:i/>
      <w:color w:val="0000FF"/>
      <w:sz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420" w:before="400" w:after="0"/>
      <w:ind w:left="1320" w:right="8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pacing w:lineRule="auto" w:line="240"/>
      <w:ind w:left="0" w:hanging="0"/>
      <w:jc w:val="left"/>
    </w:pPr>
    <w:rPr/>
  </w:style>
  <w:style w:type="paragraph" w:styleId="Style16">
    <w:name w:val="Схема документа"/>
    <w:basedOn w:val="Normal"/>
    <w:qFormat/>
    <w:pPr>
      <w:widowControl/>
      <w:shd w:fill="000080" w:val="clear"/>
      <w:spacing w:lineRule="auto" w:line="240"/>
      <w:ind w:left="0" w:hanging="0"/>
      <w:jc w:val="left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905" w:leader="dot"/>
      </w:tabs>
      <w:spacing w:lineRule="auto" w:line="240"/>
      <w:ind w:left="0" w:hanging="0"/>
      <w:jc w:val="left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widowControl/>
      <w:spacing w:lineRule="auto" w:line="240" w:before="240" w:after="0"/>
      <w:ind w:left="0" w:hanging="0"/>
      <w:jc w:val="left"/>
    </w:pPr>
    <w:rPr>
      <w:b/>
      <w:bCs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912" w:leader="none"/>
      </w:tabs>
      <w:spacing w:lineRule="auto" w:line="240"/>
      <w:ind w:left="284" w:hanging="0"/>
      <w:jc w:val="left"/>
    </w:pPr>
    <w:rPr>
      <w:b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spacing w:lineRule="auto" w:line="240"/>
      <w:ind w:left="400" w:hanging="0"/>
      <w:jc w:val="left"/>
    </w:pPr>
    <w:rPr/>
  </w:style>
  <w:style w:type="paragraph" w:styleId="Contents5">
    <w:name w:val="TOC 5"/>
    <w:basedOn w:val="Normal"/>
    <w:next w:val="Normal"/>
    <w:pPr>
      <w:widowControl/>
      <w:spacing w:lineRule="auto" w:line="240"/>
      <w:ind w:left="600" w:hanging="0"/>
      <w:jc w:val="left"/>
    </w:pPr>
    <w:rPr/>
  </w:style>
  <w:style w:type="paragraph" w:styleId="Contents6">
    <w:name w:val="TOC 6"/>
    <w:basedOn w:val="Normal"/>
    <w:next w:val="Normal"/>
    <w:pPr>
      <w:widowControl/>
      <w:spacing w:lineRule="auto" w:line="240"/>
      <w:ind w:left="800" w:hanging="0"/>
      <w:jc w:val="left"/>
    </w:pPr>
    <w:rPr/>
  </w:style>
  <w:style w:type="paragraph" w:styleId="Contents7">
    <w:name w:val="TOC 7"/>
    <w:basedOn w:val="Normal"/>
    <w:next w:val="Normal"/>
    <w:pPr>
      <w:widowControl/>
      <w:spacing w:lineRule="auto" w:line="240"/>
      <w:ind w:left="1000" w:hanging="0"/>
      <w:jc w:val="left"/>
    </w:pPr>
    <w:rPr/>
  </w:style>
  <w:style w:type="paragraph" w:styleId="Contents8">
    <w:name w:val="TOC 8"/>
    <w:basedOn w:val="Normal"/>
    <w:next w:val="Normal"/>
    <w:pPr>
      <w:widowControl/>
      <w:spacing w:lineRule="auto" w:line="240"/>
      <w:ind w:left="1200" w:hanging="0"/>
      <w:jc w:val="left"/>
    </w:pPr>
    <w:rPr/>
  </w:style>
  <w:style w:type="paragraph" w:styleId="Contents9">
    <w:name w:val="TOC 9"/>
    <w:basedOn w:val="Normal"/>
    <w:next w:val="Normal"/>
    <w:pPr>
      <w:widowControl/>
      <w:spacing w:lineRule="auto" w:line="240"/>
      <w:ind w:left="14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  <w:jc w:val="left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0"/>
      <w:jc w:val="left"/>
    </w:pPr>
    <w:rPr/>
  </w:style>
  <w:style w:type="paragraph" w:styleId="Style17">
    <w:name w:val="Красная строка"/>
    <w:basedOn w:val="TextBody"/>
    <w:qFormat/>
    <w:pPr>
      <w:ind w:left="0" w:firstLine="210"/>
    </w:pPr>
    <w:rPr/>
  </w:style>
  <w:style w:type="paragraph" w:styleId="011">
    <w:name w:val="Заголовок01"/>
    <w:basedOn w:val="Style17"/>
    <w:next w:val="Normal"/>
    <w:qFormat/>
    <w:pPr>
      <w:keepNext w:val="true"/>
      <w:spacing w:lineRule="auto" w:line="360" w:before="0" w:after="0"/>
      <w:ind w:left="0" w:firstLine="720"/>
      <w:jc w:val="center"/>
      <w:outlineLvl w:val="0"/>
    </w:pPr>
    <w:rPr>
      <w:b/>
      <w:sz w:val="28"/>
      <w:szCs w:val="28"/>
    </w:rPr>
  </w:style>
  <w:style w:type="paragraph" w:styleId="0">
    <w:name w:val="Заголовок0"/>
    <w:basedOn w:val="Style17"/>
    <w:next w:val="Normal"/>
    <w:qFormat/>
    <w:pPr>
      <w:pageBreakBefore/>
      <w:spacing w:lineRule="auto" w:line="360" w:before="0" w:after="0"/>
      <w:ind w:left="0" w:firstLine="720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Subtitle">
    <w:name w:val="Subtitle"/>
    <w:basedOn w:val="Normal"/>
    <w:next w:val="TextBody"/>
    <w:qFormat/>
    <w:pPr>
      <w:widowControl/>
      <w:spacing w:lineRule="auto" w:line="4080"/>
      <w:ind w:left="0" w:hanging="0"/>
      <w:jc w:val="center"/>
    </w:pPr>
    <w:rPr>
      <w:sz w:val="32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780" w:after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240" w:before="520" w:after="0"/>
      <w:ind w:left="280" w:hanging="0"/>
      <w:jc w:val="center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34">
    <w:name w:val="Основной текст 3"/>
    <w:basedOn w:val="Normal"/>
    <w:qFormat/>
    <w:pPr>
      <w:widowControl/>
      <w:spacing w:lineRule="auto" w:line="240" w:before="0" w:after="120"/>
      <w:ind w:left="0" w:hanging="0"/>
      <w:jc w:val="left"/>
    </w:pPr>
    <w:rPr>
      <w:sz w:val="16"/>
      <w:szCs w:val="16"/>
    </w:rPr>
  </w:style>
  <w:style w:type="paragraph" w:styleId="24">
    <w:name w:val="Основной текст 2"/>
    <w:basedOn w:val="Normal"/>
    <w:qFormat/>
    <w:pPr>
      <w:autoSpaceDE w:val="false"/>
      <w:spacing w:lineRule="auto" w:line="240"/>
      <w:ind w:left="0" w:hanging="0"/>
      <w:jc w:val="left"/>
    </w:pPr>
    <w:rPr>
      <w:sz w:val="24"/>
      <w:szCs w:val="22"/>
    </w:rPr>
  </w:style>
  <w:style w:type="paragraph" w:styleId="001">
    <w:name w:val="Заголовок 001"/>
    <w:basedOn w:val="011"/>
    <w:next w:val="Normal"/>
    <w:qFormat/>
    <w:pPr/>
    <w:rPr/>
  </w:style>
  <w:style w:type="paragraph" w:styleId="Style19">
    <w:name w:val="Текст выноски"/>
    <w:basedOn w:val="Normal"/>
    <w:qFormat/>
    <w:pPr>
      <w:widowControl/>
      <w:spacing w:lineRule="auto" w:line="240"/>
      <w:ind w:lef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7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37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38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footer" Target="footer1.xml"/><Relationship Id="rId87" Type="http://schemas.openxmlformats.org/officeDocument/2006/relationships/footer" Target="footer2.xml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footer" Target="footer3.xml"/><Relationship Id="rId132" Type="http://schemas.openxmlformats.org/officeDocument/2006/relationships/footer" Target="footer4.xml"/><Relationship Id="rId133" Type="http://schemas.openxmlformats.org/officeDocument/2006/relationships/footer" Target="footer5.xml"/><Relationship Id="rId134" Type="http://schemas.openxmlformats.org/officeDocument/2006/relationships/footer" Target="footer6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05:00Z</dcterms:created>
  <dc:creator>Ковалевский В.Н.</dc:creator>
  <dc:description/>
  <cp:keywords/>
  <dc:language>en-US</dc:language>
  <cp:lastModifiedBy>SYSTEM</cp:lastModifiedBy>
  <cp:lastPrinted>2008-06-04T11:49:00Z</cp:lastPrinted>
  <dcterms:modified xsi:type="dcterms:W3CDTF">2011-09-09T16:05:00Z</dcterms:modified>
  <cp:revision>2</cp:revision>
  <dc:subject/>
  <dc:title>Трактора и автомобили</dc:title>
</cp:coreProperties>
</file>