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СТВО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ической тя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Тяговые расчеты для поездной работ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Подвижной соста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студент группы БП – 414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етисова Н.Г. Пьянкова Ж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 ………………………………………………………………………..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Исходные данные и задание на курсовую работу………………………....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бщие данные………………………………………………………………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Индивидуальные данные………………………………………………......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Задание …………………………………………………………………….…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Содержание курсовой работы ……………………………………………….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основных технических данных локомотива ………………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расчетной массы состава …………………………………..…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остроение диаграммы удельных результирующих сил поезда ………...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Определение допустимой скорости движения поезда на спусках………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Построение кривых движения поезда на участке ………………………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.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………..……………………………………………………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 Диаграмма удельных результирующих сил…..……………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 Графическое решение тормозной задачи….…..……………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 Кривые движения поезда…………..….…...………………...1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В теории тяги изучают управляемое движение поездов. При этом поезд рассматривают как управляемую систему, функционирующую в условиях переменных возмущающих воздействий внешней среды, наложения внутренних и внешних удерживающих связей и нормативных ограничений ее управляющих воз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яге поездов принято считать, что локомотив и вагоны, связанные между собой автосцепками, движутся в пространстве и времени как единое целое – как система, не имеющая никаких других движений, кроме управл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чевидно, что автосцепки являются внутренними, а рельсы – внешними удерживающими связями, определяющими траекторию движения и направление сил, воздействующих на управляемое движение поез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ую часть теории тяги поездов называют тяговыми расчетами. Тяговые расчеты используются для разработки графика движения поездов, изыскания и проектирования железных дорог, расчетов в области экономической эффективности перевозок. В данной курсовой работе рассчитываются важнейшие задачи по тяговым расчетам, которые являются основным расчетным инструментом в деле рационального функционирования, планирования и развития железных дорог: определение расчетной массы состава, п</w:t>
      </w:r>
      <w:r>
        <w:rPr>
          <w:sz w:val="28"/>
          <w:szCs w:val="28"/>
        </w:rPr>
        <w:t>остроение диаграммы удельных результирующих сил поезда, определение допустимой скорости движения поезда на спусках, построение кривых движения поезда на участке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и задание на курсовую рабо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А-Б-В имеет звеньевой путь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осей станционных путей следующе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 станции А расположена в начале первого элемент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 станции Б расположена в середине элемента №13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ь станции В расположена в конце последнего элемента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танционных путей – 1250 м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скорость движения по состоянию путей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гонам ……………. 80 км/ч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нциям ……………... 60 км/ч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устимый тормозной путь при экстренном торможении – 1200 м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тормозной коэффициент поезда – 0,33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мозные колодки – чугун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исходные данны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ия локомотива – ВЛ8, профиль пути участка А-Б-В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№ 16.</w:t>
      </w:r>
    </w:p>
    <w:p>
      <w:pPr>
        <w:pStyle w:val="Heading9"/>
        <w:ind w:firstLine="709"/>
        <w:jc w:val="both"/>
        <w:rPr/>
      </w:pPr>
      <w:r>
        <w:rPr/>
        <w:t>Таблица 1.1 – Профиль пути участка пути А-Б-В</w:t>
      </w:r>
    </w:p>
    <w:p>
      <w:pPr>
        <w:pStyle w:val="Normal"/>
        <w:rPr/>
      </w:pPr>
      <w:r>
        <w:rPr/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8"/>
        <w:gridCol w:w="967"/>
        <w:gridCol w:w="968"/>
        <w:gridCol w:w="967"/>
        <w:gridCol w:w="968"/>
        <w:gridCol w:w="967"/>
        <w:gridCol w:w="968"/>
        <w:gridCol w:w="968"/>
      </w:tblGrid>
      <w:tr>
        <w:trPr>
          <w:trHeight w:val="98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/>
            </w:pPr>
            <w:r>
              <w:rPr>
                <w:sz w:val="20"/>
              </w:rPr>
              <w:t>Элемент пу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э,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/>
            </w:pPr>
            <w:r>
              <w:rPr>
                <w:sz w:val="20"/>
              </w:rPr>
              <w:t>Уклон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/>
            </w:pPr>
            <w:r>
              <w:rPr>
                <w:sz w:val="20"/>
              </w:rPr>
              <w:t>Элемент пу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э, 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Уклон, </w:t>
            </w:r>
          </w:p>
          <w:p>
            <w:pPr>
              <w:pStyle w:val="Heading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, 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/>
            </w:pPr>
            <w:r>
              <w:rPr>
                <w:sz w:val="20"/>
              </w:rPr>
              <w:t>Элемент пу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э, 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/>
            </w:pPr>
            <w:r>
              <w:rPr>
                <w:sz w:val="20"/>
              </w:rPr>
              <w:t>Уклон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‰</w:t>
            </w:r>
          </w:p>
        </w:tc>
      </w:tr>
      <w:tr>
        <w:trPr>
          <w:trHeight w:val="33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>
          <w:trHeight w:val="33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</w:tr>
      <w:tr>
        <w:trPr>
          <w:trHeight w:val="32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>
          <w:trHeight w:val="33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>
          <w:trHeight w:val="333" w:hRule="atLeast"/>
        </w:trPr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уч, м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гонный состав поез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(по массе) восьмиосных (α8) и четырехосных (α4) вагонов в составе поез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8 = 0,2 + 0,0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8 = 0,2 + 0,02*16 = 0,52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4 = 1 - α8, 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4 = 1 – 0,52 = 0,4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в тоннах, приходящихся на ось колесной пары, соответств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08 = 13 + 0,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8 = 13 + 0,2 * 16 = 16,2, 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04 = 15 + 0,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4 = 15 + 0,2 * 16 = 18,2, 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ковый номер студента по спи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километровая отметка участ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,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 = 520 + 10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 = 520 + 100*16 = 2120,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рость движения поезда в начале учас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, 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 = 5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 = 5 + 16 = 21,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значение времени движения поезд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, 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= 0,3</w:t>
      </w:r>
      <w:r>
        <w:rPr>
          <w:sz w:val="28"/>
          <w:szCs w:val="28"/>
          <w:lang w:val="en-US"/>
        </w:rPr>
        <w:t>N,</w:t>
      </w:r>
      <w:r>
        <w:rPr>
          <w:sz w:val="28"/>
          <w:szCs w:val="28"/>
        </w:rPr>
        <w:t xml:space="preserve"> 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= 0,3*16 = 4,8, мин.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счетную массу состав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опустимую скорость движения поезда на спус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зависим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при движении поезда по участку с расчетной массой состава и оценить полученные результат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начениям технической и участковой скоростей движе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жиму проследования расчетного подъема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яговые расчеты должны быть выполнены при условии вариа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остановки на промежуточной станции и без учета предупре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ые расчеты должны быть произведены с наибольшим использованием тяговых свойств локомотива и допустимых скоростей движения поезда с целью получения наименьших значений перегонных времен хода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овой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сновных технических данных локомоти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ехнические данные локомотива серии ВЛ8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тяги при трогании с мес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 тр = 607 кН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сила тяг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 р = 465 кН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ая 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= 43,3 км/ч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онная 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 = 80 км/ч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сса локомотив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л = 184 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локомоти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л = 2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е тяговой характеристики локомотива по сцеплен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ц, к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ц = 9,81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л*ψк, 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л – масса локомотива,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к – расчетный коэффициент сце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к = 0,25 + 8/(100+20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(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 xml:space="preserve"> = 43,3 км/ч: ψк = 0,25 + 8/(100+20*43,3) = 0,25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ц = 9,81* 184*0,258 = 466,0 к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1 – Ограничение тяговой характеристики локомотива серии ВЛ8 по сцеплен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5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54"/>
        <w:gridCol w:w="955"/>
        <w:gridCol w:w="954"/>
        <w:gridCol w:w="955"/>
        <w:gridCol w:w="954"/>
        <w:gridCol w:w="955"/>
      </w:tblGrid>
      <w:tr>
        <w:trPr>
          <w:trHeight w:val="4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км/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bookmarkStart w:id="0" w:name="_Hlk182799600"/>
            <w:bookmarkEnd w:id="0"/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сц, к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говую характеристику локомотива серии ВЛ8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и ее ограни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ц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(рисунок 2.1) строим на миллиметровой бумаге в удобном для пользования масштабе.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асчетной массы состав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ритической массы со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ую массу состав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с кр, т, определяют по мощности локомотива из условия движения поезда по расчетному подъему с установившейся (равномерной) скоростью при работе локомотива в расчетном режи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4384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2pt" to="305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 кр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р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л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),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р – расчетная сила тяги, 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м/с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удельное основное сопротивление движению электровоза при езде под током, Н/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расчетный подъем, 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удельное основное сопротивление движению состава, Н/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рассчитыва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1,9 + 0,0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0,000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, 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1,9 + 0,01*43,3 + 0,0003*43,32 = 2,90, Н/к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,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става, сформированного из четырехосных и восьмиосных вагонов, величин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рассчитыва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α4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4 + α8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, (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4 – удельное основное сопротивление движению </w:t>
      </w:r>
      <w:bookmarkStart w:id="1" w:name="OLE_LINK1"/>
      <w:r>
        <w:rPr>
          <w:sz w:val="28"/>
          <w:szCs w:val="28"/>
        </w:rPr>
        <w:t>четырехосных</w:t>
      </w:r>
      <w:bookmarkEnd w:id="1"/>
      <w:r>
        <w:rPr>
          <w:sz w:val="28"/>
          <w:szCs w:val="28"/>
        </w:rPr>
        <w:t xml:space="preserve"> вагонов, Н/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 – удельное основное сопротивление движению восьмиосных вагонов, Н/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основное сопротивление движению груженых четырехосных и восьмиосных вагонов определяют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 = 0,7 + 3+0,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0,002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, (2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4 = 0,7 + 3+0,1*43,3+0,0025*43,32 = 1,36, Н/кН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 = 0,7 + 6+0,038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0,002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, (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8 = 0,7 + 6+0,038*43,3+0,0021*43,32 = 1,41, Н/кН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0,48* 1,36 + 0,52* 1,41 = 1,39, Н/кН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с кр = (465000/9,81) – 184(2,90 + 9) = 4351 ≈ 4350, 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9 +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массы состава по троганию с ме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состава, рассчитанная выше, должна быть меньше масс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 тр, полученной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с тр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 тр/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тр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тр)]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л, (2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 тр – масса состава при трогании с места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 тр – сила тяги при трогании с мест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тр – удельное основное сопротивление при трогании с места, </w:t>
      </w:r>
      <w:bookmarkStart w:id="2" w:name="OLE_LINK2"/>
      <w:r>
        <w:rPr>
          <w:sz w:val="28"/>
          <w:szCs w:val="28"/>
        </w:rPr>
        <w:t>Н/кН</w:t>
      </w:r>
      <w:bookmarkEnd w:id="2"/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тр – уклон участка пути, на котором происходит трогание поезда с места, 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ое основное сопротивление движению при трогании поезда с места для вагонов на роликовых подшипниках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8/ (</w:t>
      </w:r>
      <w:r>
        <w:rPr>
          <w:sz w:val="28"/>
          <w:szCs w:val="28"/>
          <w:lang w:val="en-US"/>
        </w:rPr>
        <w:t>moi</w:t>
      </w:r>
      <w:r>
        <w:rPr>
          <w:sz w:val="28"/>
          <w:szCs w:val="28"/>
        </w:rPr>
        <w:t xml:space="preserve"> + 7), (2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oi</w:t>
      </w:r>
      <w:r>
        <w:rPr>
          <w:sz w:val="28"/>
          <w:szCs w:val="28"/>
        </w:rPr>
        <w:t xml:space="preserve"> – масса, приходящаяся на ось ваг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типа,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тр4 = 28/ (18,2 + 7) = 1,11, Н/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тр8 = 28/ (16,2 + 7) = 1,21, Н/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става из четырехосных и восьмиосных вагон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тр определяют по выраж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тр = α4 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тр4 + α8 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тр8, (2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тр = 0,48 * 1,11 +0,52 * 1,21 = 1,16, Н/к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 тр = 607000/[9,81(1,16 + 0,2)] – 184 = 45313 ≈ 45300,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350 &lt; 45300 =&g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с кр &l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 тр, то есть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массы состава по размещению на станционных пут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поезда не должна превышать полезной длины приемоотправочных путей на участках обращения данного поезда (с учетом допуска 10 м на установку поез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поез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, м,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л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л + 10, (2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 – длина состав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л – количество локомо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л – длина локомотив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остава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 = ∑(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), (2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количество ваго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ипа в соста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– длина ваг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го типа, м. Приня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 = 14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8 = 21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агонов определяется по выраж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 xml:space="preserve"> (2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оля ваго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ипа (по масс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 xml:space="preserve"> – масса одного ваг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типа, т. Определяется по числу осей и массе, приходящейся на 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 = 0,48* 4350/18,2*4 = 2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 = 0,52* 4350/16,2*8 = 17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 = (28*14) + (17*21) = 749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 = 749 + 1*28 + 10 = 787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длина приемоотправочных путей 1250 м, а длина поезда 787 м, то делаем вывод о том, что масса состава рассчитана верно. </w:t>
      </w:r>
      <w:r>
        <w:br w:type="page"/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расчетной массы соста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двух значений масс состава, полученных выше, для дальнейших расчетов принимается ее наименьшее значение, а именно – 4350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диаграммы удельных результирующих сил поез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лучения в дальнейшем кривых движения поезда графическим способом необходимо предварительно рассчитать удельные результирующие силы, действующие на поезд при движении его по прямому и горизонтальному участку пути. При этом удельные результирующие силы поезда рассчитывают и строят на графике в зависимости от скорости движения для всех трех возможных режимов ведения поезда: тяги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т, выбега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в, служебного механического торможения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л.т.. Совместное графическое изображение этих зависимостей принято называть диаграммой удельных результирующих сил поез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яговом режи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т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к 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, (2.14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 – таблица удельных сил поезда. Свод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35"/>
        <w:gridCol w:w="835"/>
        <w:gridCol w:w="822"/>
        <w:gridCol w:w="720"/>
        <w:gridCol w:w="900"/>
        <w:gridCol w:w="900"/>
        <w:gridCol w:w="900"/>
        <w:gridCol w:w="956"/>
        <w:gridCol w:w="720"/>
        <w:gridCol w:w="720"/>
        <w:gridCol w:w="1080"/>
        <w:gridCol w:w="900"/>
        <w:gridCol w:w="900"/>
        <w:gridCol w:w="1024"/>
        <w:gridCol w:w="900"/>
        <w:gridCol w:w="1080"/>
      </w:tblGrid>
      <w:tr>
        <w:trPr>
          <w:trHeight w:val="6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км/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, Н/к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''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4, Н/к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''o8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к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''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к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к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к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n, 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n,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к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x</w:t>
            </w:r>
            <w:r>
              <w:rPr>
                <w:sz w:val="20"/>
                <w:szCs w:val="20"/>
              </w:rPr>
              <w:t>, Н/к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экст.т.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к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</w:t>
            </w:r>
            <w:r>
              <w:rPr>
                <w:sz w:val="20"/>
                <w:szCs w:val="20"/>
              </w:rPr>
              <w:t>, Н/к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к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к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к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к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к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сл.торм.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кН</w:t>
            </w:r>
          </w:p>
        </w:tc>
      </w:tr>
      <w:tr>
        <w:trPr>
          <w:trHeight w:val="30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58</w:t>
            </w:r>
          </w:p>
        </w:tc>
      </w:tr>
      <w:tr>
        <w:trPr>
          <w:trHeight w:val="3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76</w:t>
            </w:r>
          </w:p>
        </w:tc>
      </w:tr>
      <w:tr>
        <w:trPr>
          <w:trHeight w:val="3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90</w:t>
            </w:r>
          </w:p>
        </w:tc>
      </w:tr>
      <w:tr>
        <w:trPr>
          <w:trHeight w:val="37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5</w:t>
            </w:r>
          </w:p>
        </w:tc>
      </w:tr>
      <w:tr>
        <w:trPr>
          <w:trHeight w:val="3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21</w:t>
            </w:r>
          </w:p>
        </w:tc>
      </w:tr>
      <w:tr>
        <w:trPr>
          <w:trHeight w:val="3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65</w:t>
            </w:r>
          </w:p>
        </w:tc>
      </w:tr>
      <w:tr>
        <w:trPr>
          <w:trHeight w:val="37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69</w:t>
            </w:r>
          </w:p>
        </w:tc>
      </w:tr>
      <w:tr>
        <w:trPr>
          <w:trHeight w:val="3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61</w:t>
            </w:r>
          </w:p>
        </w:tc>
      </w:tr>
      <w:tr>
        <w:trPr>
          <w:trHeight w:val="3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85</w:t>
            </w:r>
          </w:p>
        </w:tc>
      </w:tr>
      <w:tr>
        <w:trPr>
          <w:trHeight w:val="37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3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start="1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выбе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в = 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х, (2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жиме служебного механического торм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л.т. = - (0,5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т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х), 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 – удельная сила тяги, Н/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 – удельное основное сопротивление движению поезда при езде локомотива под током, Н/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х – удельное основное сопротивление движению поезда при езде локомотива без тока, Н/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т – удельная тормозная сила при механическом торможении, Н/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 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л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'о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с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о)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л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), (2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х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л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х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с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'о)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л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), (2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 / [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л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)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, (2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т = 1000φкр* υр; (2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х – удельное основное сопротивление движению электровоза при езде без тока, Н/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 – сила тяги электровоз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кр – расчетный коэффициент трения колодок о бан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υр – расчетный тормозной коэффициент, 0,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серий электрово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х = 2,4 + 0,01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0,0003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. (2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угунных тормозных колод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кр = 0,27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100) / (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100). (2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значений удельных сил поезда выполняют для скоростей движения в диапазоне от нуля до конструкционной скорости с интервалом 10 км/ч. В диапазоне скоростей движения от нуля до скорости выхода на характеристику полного возбуждения силу тяги принимают равной силе сцепления. Сопротивление движению локомотива и состава при скоростях 0…10 км/ч принимают неизменным и равным его величине при скорости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0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0 км/ч: φкр = 0,27(10+100) / (5*10+100) = 0,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х = 2,4 + 0,011*10 + 0,00035*102 = 2,55,Н/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т = 1000*0,198* 0,33=65,34 Н/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 = 500000 / [(184+ 4350)*9,81] = 11,24 Н/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ох= (184* 2,55 + 4350* 0,97) / (184+ 4350) = 1,09, Н/к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 = (184* 1,9 + 4350* 0,97) / (184+ 4350) = 1,06,Н/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т = 11,24 – 1,06 = 10,18, Н/к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в = – 1,09, Н/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л.т. = - (0,5* 65,34 + 1,09) = - 33,76, Н/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заносятся в таблицу 2.2, по данным граф 11, 16 и 17 строится диаграмма удельных результирующих сил поезда (приложение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допустимых скоростей движения поезда на спуск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допустимых скоростей движения поезда на спусках производится с целью недопущения проследования поездом участков пути, имеющих спуски, со скоростями движения, превышающими допустимые значения по тормозным средствам поезда. Такая задача называется тормозной задачей и решается путем расчета режима экстренного торможения поезда, когда по заданным значениям тормозного пу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, профиля пу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 и тормозным средствам поезд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т определяется максимально допустимое значение скорости начала тормо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рмозной пу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, м, имеет две составляющ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, (2.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 – подготовительный тормозной путь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 – действительный тормозной путь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, пройденный поездом за время подготовки тормозов к действию, находи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 = 0,278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т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, (2.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т – скорость движения поезда в момент начала торможения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 – время подготовки тормозов к действию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количества осей в грузовом составе находят время. Количество осей в составе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 = 4n4 + 8n8, (2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 = 4*28 + 8*17 = 24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 = 10 – 15*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/ b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, (2.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10 км/ч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 = 10 – 15*(-11) / 65,34 = 12,5,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 = 0,278* 10*12,5 = 35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действительного тормозного пути от скорости начала тормо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нт) определяют путем решения графическим методом основного уравнения движения поезда в режиме его экстренного торможения, когда удельная равнодействующая сила поез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кст.т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экст.т =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т – </w:t>
      </w:r>
      <w:r>
        <w:rPr>
          <w:sz w:val="28"/>
          <w:szCs w:val="28"/>
          <w:lang w:val="en-US"/>
        </w:rPr>
        <w:t>wox</w:t>
      </w:r>
      <w:r>
        <w:rPr>
          <w:sz w:val="28"/>
          <w:szCs w:val="28"/>
        </w:rPr>
        <w:t>. (2.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10 км/ч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кст.т = - 65,34 – 1,09 = - 66,42, Н/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зависим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т) начинается в начале заданного тормозного пути и имеет нарастающий характер, а зависимость заканчивается в конце заданного тормозного пути и имеет убывающий характер, то очевидно, что две эти зависимости на интервале тормозного пути пересекаются, а точка их пересечения и есть решение тормозной задачи (приложение 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ешить тормозную задачу для нескольких значений спусков на участке, начиная с самого крутого, то можно получить зависимость допустимой скорости движения поезда с расчетной массой состава от величины спусков на заданном участк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о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) (рисунок 2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по величине спуск составляет -4‰. При решении тормозной задачи для этого спуска точка пересечения графиков зависимосте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нт)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т) оказалась значительно выше конструкционной скорости локомотива ВЛ8 (80км/ч). Поэтому принимаем ограничение скорости только на элементе профиля со спуском величиной - 11‰, а на остальных спусках скорость равна конструкционной скорости локомотива ВЛ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кривых движения поезда</w:t>
      </w:r>
    </w:p>
    <w:p>
      <w:pPr>
        <w:pStyle w:val="Heading7"/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ривые движения поезда </w:t>
      </w:r>
      <w:r>
        <w:rPr>
          <w:iCs/>
          <w:sz w:val="28"/>
          <w:szCs w:val="28"/>
        </w:rPr>
        <w:t>V(S)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t(S)</w:t>
      </w:r>
      <w:r>
        <w:rPr>
          <w:sz w:val="28"/>
          <w:szCs w:val="28"/>
        </w:rPr>
        <w:t xml:space="preserve"> – это зависимости, соответственно, скорости движения поезда и времени его хода от пути. Эти кривые получаются в результате решения основных дифференциальных уравнений движения поез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(dV/dS) = 120f, (2.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S/dt = V, (2.29)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Cs/>
          <w:szCs w:val="28"/>
        </w:rPr>
        <w:t>V</w:t>
      </w:r>
      <w:r>
        <w:rPr>
          <w:szCs w:val="28"/>
        </w:rPr>
        <w:t xml:space="preserve"> – скорость движения поезда, </w:t>
      </w:r>
      <w:r>
        <w:rPr>
          <w:iCs/>
          <w:szCs w:val="28"/>
        </w:rPr>
        <w:t>км/ч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S</w:t>
      </w:r>
      <w:r>
        <w:rPr>
          <w:szCs w:val="28"/>
        </w:rPr>
        <w:t xml:space="preserve"> – путь, пройденный поездом, </w:t>
      </w:r>
      <w:r>
        <w:rPr>
          <w:iCs/>
          <w:szCs w:val="28"/>
        </w:rPr>
        <w:t>км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f</w:t>
      </w:r>
      <w:r>
        <w:rPr>
          <w:szCs w:val="28"/>
        </w:rPr>
        <w:t xml:space="preserve">– удельная результирующая сила, действующая на поезд, </w:t>
      </w:r>
      <w:r>
        <w:rPr>
          <w:iCs/>
          <w:szCs w:val="28"/>
        </w:rPr>
        <w:t>Н/кН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t</w:t>
      </w:r>
      <w:r>
        <w:rPr>
          <w:szCs w:val="28"/>
        </w:rPr>
        <w:t xml:space="preserve">– время движения поезда, </w:t>
      </w:r>
      <w:r>
        <w:rPr>
          <w:iCs/>
          <w:szCs w:val="28"/>
        </w:rPr>
        <w:t>ч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начения </w:t>
      </w:r>
      <w:r>
        <w:rPr>
          <w:iCs/>
          <w:szCs w:val="28"/>
        </w:rPr>
        <w:t>f</w:t>
      </w:r>
      <w:r>
        <w:rPr>
          <w:szCs w:val="28"/>
        </w:rPr>
        <w:t xml:space="preserve"> определяем по формулам (2.14), (2.15) или (2.16) в зависимости от режима ведения поезда, они приведены в таблице 2.2 и на диаграмме удельных результирующих сил поезда </w:t>
      </w:r>
      <w:r>
        <w:rPr>
          <w:iCs/>
          <w:szCs w:val="28"/>
        </w:rPr>
        <w:t>f(V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используем графический метод интегрирования уравнений (2.28), (2.29). Сначала строим кривую скорости</w:t>
      </w:r>
      <w:r>
        <w:rPr>
          <w:iCs/>
          <w:sz w:val="28"/>
          <w:szCs w:val="28"/>
        </w:rPr>
        <w:t xml:space="preserve"> V(S)</w:t>
      </w:r>
      <w:r>
        <w:rPr>
          <w:sz w:val="28"/>
          <w:szCs w:val="28"/>
        </w:rPr>
        <w:t>, а затем кривую времени</w:t>
      </w:r>
      <w:r>
        <w:rPr>
          <w:iCs/>
          <w:sz w:val="28"/>
          <w:szCs w:val="28"/>
        </w:rPr>
        <w:t xml:space="preserve"> t(S),</w:t>
      </w:r>
      <w:r>
        <w:rPr>
          <w:sz w:val="28"/>
          <w:szCs w:val="28"/>
        </w:rPr>
        <w:t xml:space="preserve">ось времени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сполагаем параллельно оси скорости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. Д</w:t>
      </w:r>
      <w:r>
        <w:rPr>
          <w:sz w:val="28"/>
          <w:szCs w:val="28"/>
        </w:rPr>
        <w:t xml:space="preserve">ля уменьшения размеров графика кривую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строим со сбросами на нуль через каждые 10 мин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юсное расстояние: Δ =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= 2*3600/240 = 30 мм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iCs/>
          <w:szCs w:val="28"/>
        </w:rPr>
        <w:t>Кривые движения поезда приведены в приложении 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результатам построения кривых движения поезда по участку А-Б-В (без остановки на промежуточной станции Б) определяем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ую скорость движения поезд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уч*60/Тх, (2.30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= 33,1*60/39,5 = 50,3 км/ч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ковую скорость движения поезд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уч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уч*60/(Тх + Тст), (2.31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уч = 33,1*60/(39,5 + 0) = 50,3 км/ч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уч – длина участка А-Б-В, к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х – время движения поезда по участку, мин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т – время стоянки поезда на промежуточной станции, мин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6804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680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был выбран расчетный и проверяемый подъемы (+9‰ и -11‰ соответственно), определена расчетная масса состава (4350 т), определена длина поезда (787 м), рассчитаны удельные равнодействующие силы и построена их диаграмма, решена тормозная задача, определена допустимая скорость движения поезда на максимальном спуске – 79 км/ч, построены графики зависимости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и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от пути, определено время хода поезда по перегонам (39,5 мин), рассчитаны техническая и участковая скорости, равные между собой – 50,3 км/ч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.И.Бегагоин, О.И.Ветлугина. Тяговые расчеты для поездной работы: Методическое руководство к курсовому проекту.–Екатеринбург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ГУПС, 2004.</w:t>
      </w:r>
    </w:p>
    <w:p>
      <w:pPr>
        <w:pStyle w:val="Normal"/>
        <w:numPr>
          <w:ilvl w:val="3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вижной состав и тяга поездов / Под ред. Н.А.Фуфрянского и В.В.Деева. – М.: Транспорт, 1971.</w:t>
      </w:r>
    </w:p>
    <w:p>
      <w:pPr>
        <w:pStyle w:val="Normal"/>
        <w:numPr>
          <w:ilvl w:val="3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а тяговых расчетов для поездной работы (ПТР). – М.: Транспорт, 1985 г.</w: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3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3.3.1"/>
      <w:lvlJc w:val="left"/>
      <w:pPr>
        <w:tabs>
          <w:tab w:val="num" w:pos="900"/>
        </w:tabs>
        <w:ind w:left="90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96"/>
        </w:tabs>
        <w:ind w:left="3396" w:hanging="876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35"/>
        </w:tabs>
        <w:ind w:left="13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none"/>
      <w:suff w:val="nothing"/>
      <w:lvlText w:val="2.5.2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70"/>
        </w:tabs>
        <w:ind w:left="19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100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sz w:val="32"/>
      <w:szCs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10:00Z</dcterms:created>
  <dc:creator>Жанна</dc:creator>
  <dc:description/>
  <cp:keywords/>
  <dc:language>en-US</dc:language>
  <cp:lastModifiedBy>SYSTEM</cp:lastModifiedBy>
  <cp:lastPrinted>2007-12-12T10:08:00Z</cp:lastPrinted>
  <dcterms:modified xsi:type="dcterms:W3CDTF">2011-09-09T16:10:00Z</dcterms:modified>
  <cp:revision>2</cp:revision>
  <dc:subject/>
  <dc:title>№ участка</dc:title>
</cp:coreProperties>
</file>