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сходные данные для расче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асчет внешней скоростной характеристики двигател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яговый расчет автомобил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аблицы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рафи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ыводы по работе и сравнение исследуемого автомобиля с аналоговыми моделя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</w:rPr>
        <w:t>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965"/>
      </w:tblGrid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прив.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лная масса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щность двигател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оминальные обороты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числа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робки передач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й передач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шири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0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размер ш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5/8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перераспределения веса на ведущие колеса 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деформации шин 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-0,2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опротивления воздуха К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98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35</w:t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эксплуатации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й участок дорог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фальтобетонным покрытие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опротивления качению, 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сцепления, 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-0,01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Расчет внешней скоростной характеристик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нешняя скоростная характеристика двигателя</w:t>
      </w:r>
      <w:r>
        <w:rPr>
          <w:sz w:val="28"/>
          <w:szCs w:val="28"/>
        </w:rPr>
        <w:t xml:space="preserve"> – это зависимость крутящего момента, мощности двигателя, расхода топлива от частоты вращения коленчатого вала при полной подаче топли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минимальной частоты вращения коленчатого вал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2.1)</w:t>
      </w:r>
      <w:r>
        <w:rPr>
          <w:sz w:val="28"/>
          <w:szCs w:val="28"/>
        </w:rPr>
        <w:drawing>
          <wp:inline distT="0" distB="0" distL="0" distR="0">
            <wp:extent cx="2402840" cy="21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частота вращения коленчатого вала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2.2) </w:t>
      </w:r>
      <w:r>
        <w:rPr>
          <w:sz w:val="28"/>
          <w:szCs w:val="28"/>
        </w:rPr>
        <w:drawing>
          <wp:inline distT="0" distB="0" distL="0" distR="0">
            <wp:extent cx="1337310" cy="417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инальная частота вращения коленчатого вала, об 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8510" cy="43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9×565 = 107 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внешней скоростной характеристики, зная значения максимальной и минимальной частот вращения коленчатого вала, разделим всю область значений ω на 9 примерно равных промежут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 помощью формулы Лейдермана определяем значения мощности двигателя </w:t>
      </w:r>
      <w:r>
        <w:rPr>
          <w:b/>
          <w:bCs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соответственно для каждого значения частоты вращения ω коленчат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2.3)</w:t>
      </w:r>
      <w:r>
        <w:rPr>
          <w:sz w:val="28"/>
          <w:szCs w:val="28"/>
        </w:rPr>
        <w:drawing>
          <wp:inline distT="0" distB="0" distL="0" distR="0">
            <wp:extent cx="4208145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ее значение мощности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мощность двигателя,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338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кущее значение частоты вращения коленчатого вала, (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" cy="308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ая частота вращения коленчатого вала, (рад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эффициенты зависящие от типа двигател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ующее значению ωдв=100 (рад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2130" cy="587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543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,38 (кВ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ем остальные значения мощност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значения частоты вращения коленчатого вала </w:t>
      </w:r>
      <w:r>
        <w:rPr>
          <w:sz w:val="28"/>
          <w:szCs w:val="28"/>
        </w:rPr>
        <w:drawing>
          <wp:inline distT="0" distB="0" distL="0" distR="0">
            <wp:extent cx="338455" cy="33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крутящего момента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4) </w:t>
      </w:r>
      <w:r>
        <w:rPr>
          <w:sz w:val="28"/>
          <w:szCs w:val="28"/>
        </w:rPr>
        <w:drawing>
          <wp:inline distT="0" distB="0" distL="0" distR="0">
            <wp:extent cx="834390" cy="53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2960" cy="527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5480" cy="417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53 (кН ×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определяем остальные значения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нные значения </w:t>
      </w:r>
      <w:r>
        <w:rPr>
          <w:sz w:val="28"/>
          <w:szCs w:val="28"/>
        </w:rPr>
        <w:drawing>
          <wp:inline distT="0" distB="0" distL="0" distR="0">
            <wp:extent cx="332740" cy="2495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068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6395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 (таблицу 2.1) строим внешнюю скоростную характеристику двигателя (Рисунок 1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Тяговый расчет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скорости движения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) </w:t>
      </w:r>
      <w:r>
        <w:rPr>
          <w:sz w:val="28"/>
          <w:szCs w:val="28"/>
        </w:rPr>
        <w:drawing>
          <wp:inline distT="0" distB="0" distL="0" distR="0">
            <wp:extent cx="916940" cy="292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олес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2) </w:t>
      </w:r>
      <w:r>
        <w:rPr>
          <w:sz w:val="28"/>
          <w:szCs w:val="28"/>
        </w:rPr>
        <w:drawing>
          <wp:inline distT="0" distB="0" distL="0" distR="0">
            <wp:extent cx="1899920" cy="456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садочный диаметр колес, дюй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словная ширина профиля шины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– коэффициент высоты профиля 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– </w:t>
      </w:r>
      <w:r>
        <w:rPr>
          <w:sz w:val="28"/>
          <w:szCs w:val="28"/>
        </w:rPr>
        <w:t>коэффициент деформации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араметрами шины ( раздел 1 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6 (дюймов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5 (мм), λ = 0,80 см, параметры шины в раздел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диальных шин ∆ = 0,14 – 0,2. Принимаем ∆ = 0,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7435" cy="464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2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3) </w:t>
      </w:r>
      <w:r>
        <w:rPr>
          <w:sz w:val="28"/>
          <w:szCs w:val="28"/>
        </w:rPr>
        <w:drawing>
          <wp:inline distT="0" distB="0" distL="0" distR="0">
            <wp:extent cx="972185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– передаточн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ой передач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o</w:t>
      </w:r>
      <w:r>
        <w:rPr>
          <w:sz w:val="28"/>
          <w:szCs w:val="28"/>
        </w:rPr>
        <w:t xml:space="preserve"> – передаточное число глав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передаточных чисел всех передач приведены в раздел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для первой передачи при ω = 107 рад/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0440" cy="464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5840" cy="511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30 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м образом определяем значения скорости движения автомобиля на других передачах и значениях 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значения скорости сводим в таблицы 3.1 – 3.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ас</w:t>
      </w:r>
      <w:r>
        <w:rPr>
          <w:b/>
          <w:bCs/>
          <w:sz w:val="28"/>
          <w:szCs w:val="28"/>
        </w:rPr>
        <w:t>чет сил, действующих на автомоб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ая сила на ведущих колеса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4) </w:t>
      </w:r>
      <w:r>
        <w:rPr>
          <w:sz w:val="28"/>
          <w:szCs w:val="28"/>
        </w:rPr>
        <w:drawing>
          <wp:inline distT="0" distB="0" distL="0" distR="0">
            <wp:extent cx="1885315" cy="507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олезного действия трансмиссии, которая зависит от типа и конструкции автомобиля, усредненные значени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ханических трансмиссии легкового автомобиля равны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ервое значение тяговой сил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010" cy="53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16125" cy="535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.40 (к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определяем значени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втомобиля на других передачах и значениях ω и заносим их в таблицы 3.1 – 3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значение тяговой силы по сцеплению колес с дорог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сц определяем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.5) </w:t>
      </w:r>
      <w:r>
        <w:rPr>
          <w:sz w:val="28"/>
          <w:szCs w:val="28"/>
        </w:rPr>
        <w:drawing>
          <wp:inline distT="0" distB="0" distL="0" distR="0">
            <wp:extent cx="1030605" cy="320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цепной вес автомоби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ес приходящийся на ведущие колеса)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цепления с доро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6)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масса автомобиля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7 - 0,8. Принимае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5015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57 (к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сопротивления качению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7) </w:t>
      </w:r>
      <w:r>
        <w:rPr>
          <w:sz w:val="28"/>
          <w:szCs w:val="28"/>
        </w:rPr>
        <w:drawing>
          <wp:inline distT="0" distB="0" distL="0" distR="0">
            <wp:extent cx="1001395" cy="315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 – вес автомобиля,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сопротивления к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14-0,018. Принима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1395" cy="315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3130" cy="255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90980" cy="2051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1287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ла сопротивления воздух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8) </w:t>
      </w:r>
      <w:r>
        <w:rPr>
          <w:sz w:val="28"/>
          <w:szCs w:val="28"/>
        </w:rPr>
        <w:drawing>
          <wp:inline distT="0" distB="0" distL="0" distR="0">
            <wp:extent cx="1264920" cy="309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обтек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лобовой поверхности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движения автомобиля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9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78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ширина и высота автомобиля соответственно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78×1,68×1,64= 2,15 (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читаем значения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ерв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4920" cy="3098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1790" cy="2971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030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ругих передачах рассчитываем аналогич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му примеру и заносим полученные данные в таблицы 3.1 –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яговую характеристику автомобиля (Рисунок 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динамического фактора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намически фактор</w:t>
      </w:r>
      <w:r>
        <w:rPr>
          <w:sz w:val="28"/>
          <w:szCs w:val="28"/>
        </w:rPr>
        <w:t xml:space="preserve"> – это удельная избыточная тяговая сила, которая затрачивается на преодоление дорожных сопротивлений и разгон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.10) </w:t>
      </w:r>
      <w:r>
        <w:rPr>
          <w:sz w:val="28"/>
          <w:szCs w:val="28"/>
        </w:rPr>
        <w:drawing>
          <wp:inline distT="0" distB="0" distL="0" distR="0">
            <wp:extent cx="927100" cy="470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ормула для определения динамическ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ета: </w:t>
      </w:r>
      <w:r>
        <w:rPr>
          <w:sz w:val="28"/>
          <w:szCs w:val="28"/>
        </w:rPr>
        <w:drawing>
          <wp:inline distT="0" distB="0" distL="0" distR="0">
            <wp:extent cx="927100" cy="470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4435" cy="473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же образом рассчитываем остальные значения динамического фактора и заносим их в таблицу 3.1 –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фактор по сцеплению с дорогой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1) </w:t>
      </w:r>
      <w:r>
        <w:rPr>
          <w:sz w:val="28"/>
          <w:szCs w:val="28"/>
        </w:rPr>
        <w:drawing>
          <wp:inline distT="0" distB="0" distL="0" distR="0">
            <wp:extent cx="840105" cy="4845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цепления с доро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0105" cy="4845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473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5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динамическую характеристику автомобиля (Рисунок 3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ускорения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определения ускорения автомобил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2) </w:t>
      </w:r>
      <w:r>
        <w:rPr>
          <w:sz w:val="28"/>
          <w:szCs w:val="28"/>
        </w:rPr>
        <w:drawing>
          <wp:inline distT="0" distB="0" distL="0" distR="0">
            <wp:extent cx="1216025" cy="4565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й коэффициент дорожных сопроти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ета вращающихся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3) </w:t>
      </w:r>
      <w:r>
        <w:rPr>
          <w:sz w:val="28"/>
          <w:szCs w:val="28"/>
        </w:rPr>
        <w:drawing>
          <wp:inline distT="0" distB="0" distL="0" distR="0">
            <wp:extent cx="1491615" cy="2336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лон дороги,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счет ведется для сухой горизонтальной асфальтобетонной дороги, т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праведливо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4) </w:t>
      </w:r>
      <w:r>
        <w:rPr>
          <w:sz w:val="28"/>
          <w:szCs w:val="28"/>
        </w:rPr>
        <w:drawing>
          <wp:inline distT="0" distB="0" distL="0" distR="0">
            <wp:extent cx="1310640" cy="2393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– передаточн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0,04-0,08. Принимае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читаем 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2393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3515" cy="2514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других передачах рассчитываем аналогично приведенному выше прим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сех передач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12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34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8;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12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мера определим одно из значений ускорения автомобил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ереда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4171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90675" cy="4521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.88 (м/с</w:t>
      </w:r>
      <w:r>
        <w:rPr>
          <w:sz w:val="28"/>
          <w:szCs w:val="28"/>
        </w:rPr>
        <w:drawing>
          <wp:inline distT="0" distB="0" distL="0" distR="0">
            <wp:extent cx="16764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приведенному примеру рассчитываем остальные значения ускорения на других передачах и заносим их в таблицы 3.1-3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график ускорения автомобиля на всех передачах 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Рисунок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го из рассчитанных значен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обратную величину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носим полученные значения в таблицы 3.1 – 3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графическую зависимость в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– координатах (Рисунок 5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времени разгона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времени разгона автомобиля до какой-либо скорости необходимо разбить всю область под кривыми графика в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ординатах на вертикальные участки, нижние основания которых – отрезки оси абсцисс, а верхние представляют собой части кривых графика. Рассчитав значения площаде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сех участков, можем определить время разгона автомобиля до скорости соответственн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5)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частка, мм</w:t>
      </w:r>
      <w:r>
        <w:rPr>
          <w:sz w:val="28"/>
          <w:szCs w:val="28"/>
        </w:rPr>
        <w:drawing>
          <wp:inline distT="0" distB="0" distL="0" distR="0">
            <wp:extent cx="16764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на основа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средняя высо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скорости автомобиля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на графике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5465" cy="812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результаты заносим в таблицу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времени разгона автомобиля (Рисунок 6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пределение пути разгона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ути разгона разбиваем все пространство по левую сторону от кривой времени разгона автомобиля на 9 горизонтальных областей, левые основания которых - отрезки на оси координат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правые представляют собой участки кривой времени раз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читав значения площаде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областей, можем рассчитать путь разгон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необходимо проехать автомобилю для разгона до скорост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6) </w:t>
      </w:r>
      <w:r>
        <w:rPr>
          <w:sz w:val="28"/>
          <w:szCs w:val="28"/>
        </w:rPr>
        <w:drawing>
          <wp:inline distT="0" distB="0" distL="0" distR="0">
            <wp:extent cx="1941195" cy="2774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штаб времени разгона автомобиля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я пути разгон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скорости соответственн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запишем в таблицу 3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пути разгона автомобиля (Рисунок 7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асчет и построение графика пути торможения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мозные свойства автомобиля можно оценить величиной минимального тормозного пути за время торможения с максимальной эффективностью. Для этого используем зависимость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3.18)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корость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запаздывания тормозов (принимаем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нарастания ( принимаем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два варианта торможения: на сухой и мокрой дороге с асфальтобетонным покрытием с коэффициен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– сухая дор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 – мокрая до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значения занесем в таблицу 3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график пути торможения автомобиля (Рисунок 8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Таблиц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.1 – Характеристика двигател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61"/>
        <w:gridCol w:w="861"/>
        <w:gridCol w:w="862"/>
        <w:gridCol w:w="862"/>
        <w:gridCol w:w="862"/>
        <w:gridCol w:w="862"/>
        <w:gridCol w:w="862"/>
        <w:gridCol w:w="862"/>
        <w:gridCol w:w="862"/>
        <w:gridCol w:w="851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, кВ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,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, кН*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1 – Результаты тягово-динамического расчета ( I передача)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9"/>
        <w:gridCol w:w="839"/>
        <w:gridCol w:w="839"/>
        <w:gridCol w:w="839"/>
        <w:gridCol w:w="839"/>
        <w:gridCol w:w="839"/>
        <w:gridCol w:w="839"/>
        <w:gridCol w:w="839"/>
        <w:gridCol w:w="939"/>
        <w:gridCol w:w="86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7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7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8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2 – Результаты тягово-динамического расчета ( II передача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31"/>
        <w:gridCol w:w="830"/>
        <w:gridCol w:w="830"/>
        <w:gridCol w:w="830"/>
        <w:gridCol w:w="831"/>
        <w:gridCol w:w="939"/>
        <w:gridCol w:w="939"/>
        <w:gridCol w:w="939"/>
        <w:gridCol w:w="939"/>
        <w:gridCol w:w="89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1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1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1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1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2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504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7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1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8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6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3 – Результаты тягово-динамического расчета ( III передача)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28"/>
        <w:gridCol w:w="828"/>
        <w:gridCol w:w="717"/>
        <w:gridCol w:w="939"/>
        <w:gridCol w:w="939"/>
        <w:gridCol w:w="642"/>
        <w:gridCol w:w="939"/>
        <w:gridCol w:w="838"/>
        <w:gridCol w:w="839"/>
        <w:gridCol w:w="89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2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7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/>
            </w:pPr>
            <w:r>
              <w:rPr>
                <w:sz w:val="20"/>
                <w:szCs w:val="20"/>
              </w:rPr>
              <w:t>11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2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1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26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0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4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1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2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5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4 – Результаты тягово-динамического расчета (IV передач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28"/>
        <w:gridCol w:w="828"/>
        <w:gridCol w:w="828"/>
        <w:gridCol w:w="828"/>
        <w:gridCol w:w="828"/>
        <w:gridCol w:w="828"/>
        <w:gridCol w:w="893"/>
        <w:gridCol w:w="894"/>
        <w:gridCol w:w="894"/>
        <w:gridCol w:w="84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4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7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7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6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,5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5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,4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88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7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7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1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5– Результаты тягово-динамического расчета (V передача)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28"/>
        <w:gridCol w:w="828"/>
        <w:gridCol w:w="828"/>
        <w:gridCol w:w="828"/>
        <w:gridCol w:w="828"/>
        <w:gridCol w:w="939"/>
        <w:gridCol w:w="939"/>
        <w:gridCol w:w="939"/>
        <w:gridCol w:w="866"/>
        <w:gridCol w:w="95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265" cy="33147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032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8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2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162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2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342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4" t="-105" r="-1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61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6 Определение времени разгона автомобиля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28"/>
        <w:gridCol w:w="919"/>
        <w:gridCol w:w="918"/>
        <w:gridCol w:w="923"/>
        <w:gridCol w:w="923"/>
        <w:gridCol w:w="923"/>
        <w:gridCol w:w="923"/>
        <w:gridCol w:w="945"/>
        <w:gridCol w:w="922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интервала, ∆,к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ощадь, ∆, к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ремя разгона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о скорости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л. = 0,4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7 Определение пути разгона автомобил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832"/>
        <w:gridCol w:w="833"/>
        <w:gridCol w:w="858"/>
        <w:gridCol w:w="858"/>
        <w:gridCol w:w="864"/>
        <w:gridCol w:w="864"/>
        <w:gridCol w:w="864"/>
        <w:gridCol w:w="864"/>
        <w:gridCol w:w="878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 – 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-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 – 1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 - 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 – 28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 - 3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,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площадь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,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5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ройденный путь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5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До скорости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л. = 1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.8 - Расчет пути торможения автомоби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35"/>
        <w:gridCol w:w="797"/>
        <w:gridCol w:w="875"/>
        <w:gridCol w:w="797"/>
        <w:gridCol w:w="892"/>
        <w:gridCol w:w="892"/>
        <w:gridCol w:w="892"/>
        <w:gridCol w:w="892"/>
        <w:gridCol w:w="1253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орость, 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уть торможения (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) при: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8161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" cy="1835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4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фи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шняя скоростная характеристика 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72865" cy="15716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1 - Внешняя скоростная характеристика двиг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яговая характеристика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32225" cy="14941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- Тяговая характеристика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намическая характеристика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832225" cy="181737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3 - Динамическая характеристика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фик ускорения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773170" cy="19786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4 - График ускорения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64915" cy="18180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5 - График обратной ускорению величины </w:t>
      </w: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фик времени разгона автомобил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880485" cy="19399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6 - График времени разгона автомобил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фик пути разгона автомоби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746500" cy="21875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7 - График пути разгона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фик пути торможения автомоби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655060" cy="19380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8 - График пути торможения автомоби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Выводы по работе </w:t>
      </w:r>
      <w:r>
        <w:rPr>
          <w:b/>
          <w:bCs/>
          <w:sz w:val="28"/>
          <w:szCs w:val="28"/>
          <w:lang w:val="uk-UA"/>
        </w:rPr>
        <w:t xml:space="preserve">и </w:t>
      </w:r>
      <w:r>
        <w:rPr>
          <w:b/>
          <w:bCs/>
          <w:sz w:val="28"/>
          <w:szCs w:val="28"/>
        </w:rPr>
        <w:t>сравнение исследуемого автомобиля с аналоговыми модел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проведенных расчетов и построенных графических зависимостей можем сделать следующие выводы об исследуемом автомобиле ВАЗ – 21074-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корости, которые автомобиль может развивать в заданных дорожных условиях на всех передач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11530" cy="330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6605" cy="2444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,2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7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6605" cy="2444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,2 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 (м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говая характеристика автомобиля (5.2) показывает, что максимальная скорость автомобиля </w:t>
      </w:r>
      <w:r>
        <w:rPr>
          <w:sz w:val="28"/>
          <w:szCs w:val="28"/>
          <w:lang w:val="en-US"/>
        </w:rPr>
        <w:drawing>
          <wp:inline distT="0" distB="0" distL="0" distR="0">
            <wp:extent cx="758190" cy="2444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3 (м/с), ограничена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ла сопротивления воздуха </w:t>
      </w:r>
      <w:r>
        <w:rPr>
          <w:sz w:val="28"/>
          <w:szCs w:val="28"/>
        </w:rPr>
        <w:drawing>
          <wp:inline distT="0" distB="0" distL="0" distR="0">
            <wp:extent cx="399415" cy="22352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ла сопротивления качению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зших передачах суммарное действие этих сил ничтожно мало, и поэтому не оказывает практически никакого влияния на движение автомобиля, однако имеет существенное значение на высшей передачи, когда сила сопротивления воздуха достигает максимальных значений, а тяговая сила уменьшается. Таким образом, минимальное критическое значение </w:t>
      </w:r>
      <w:r>
        <w:rPr>
          <w:sz w:val="28"/>
          <w:szCs w:val="28"/>
        </w:rPr>
        <w:drawing>
          <wp:inline distT="0" distB="0" distL="0" distR="0">
            <wp:extent cx="274320" cy="22161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, которое превышает тяговую силу и ограничивает скорость движения автомобиля, составляет 1,14 (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ускорение, развиваемое автомобиле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дач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" cy="3105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96 (</w:t>
      </w:r>
      <w:r>
        <w:rPr>
          <w:sz w:val="28"/>
          <w:szCs w:val="28"/>
        </w:rPr>
        <w:drawing>
          <wp:inline distT="0" distB="0" distL="0" distR="0">
            <wp:extent cx="568960" cy="32321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ускорение, развиваемое автомобилем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едач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" cy="3105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7 (</w:t>
      </w:r>
      <w:r>
        <w:rPr>
          <w:sz w:val="28"/>
          <w:szCs w:val="28"/>
        </w:rPr>
        <w:drawing>
          <wp:inline distT="0" distB="0" distL="0" distR="0">
            <wp:extent cx="568960" cy="3232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ое время разгона автомобиля до скорости 100 (км/ч) составляет 23 (с), что на 5 секунд больше времени разгона, заявленном произ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ь разгона до 100 (км/ч) = 440 (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торможения со 100 км/ч на мокрой дороге составляет приблизительно 139 метров, а на хорошем сухом покрытии путь торможения более чем в два раза меньше и равен 56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6 – Сравнение автомобиля ВАЗ – 21074 с другими моделям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77"/>
        <w:gridCol w:w="1322"/>
        <w:gridCol w:w="1551"/>
        <w:gridCol w:w="1666"/>
        <w:gridCol w:w="1496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женная масса, к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л.с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, Н×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, км/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она до 100 км/ч, сек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W Passat 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при 4000 об/м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при 2100 об/м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 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при 380 об/м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ry A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14 </w:t>
            </w:r>
            <w:r>
              <w:rPr>
                <w:sz w:val="20"/>
                <w:szCs w:val="20"/>
              </w:rPr>
              <w:t>при 3800 об/м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Автомобиль ВАЗ – 2107 начал выпускаться на Волжском автомобильном заводе в 1982 году. На тот период времени автомобиль имел неплохие технические характеристики и мог конкурировать с другими автомобилями в своем классе. Но как видно из приведенной выше таблицы, он не в состоянии конкурировать с современными моделями, т.к. проигрывает им по всем техническим параметра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ростелев С.А., Беседин Л. Н. ТЯГОВО-ДИНАМИЧЕСКИИ РАСЧЕТ АВТОМОБИЛЯ С ПРИМЕНЕНИЕМ ЭВМ: Методические указания / АлтГТУ им. И.И.Ползунова. – Барнаул: Изд-во АлтГТУ. 2003 - 27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0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40" w:after="240"/>
      <w:ind w:left="708" w:hanging="0"/>
      <w:jc w:val="both"/>
    </w:pPr>
    <w:rPr>
      <w:rFonts w:eastAsia="SimSun;Ўм-ЎмЎгЎм?Ўм§ё"/>
      <w:lang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6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6.wmf"/><Relationship Id="rId25" Type="http://schemas.openxmlformats.org/officeDocument/2006/relationships/image" Target="media/image18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7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50.wmf"/><Relationship Id="rId73" Type="http://schemas.openxmlformats.org/officeDocument/2006/relationships/image" Target="media/image50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1.wmf"/><Relationship Id="rId92" Type="http://schemas.openxmlformats.org/officeDocument/2006/relationships/image" Target="media/image81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69.wmf"/><Relationship Id="rId99" Type="http://schemas.openxmlformats.org/officeDocument/2006/relationships/image" Target="media/image89.wmf"/><Relationship Id="rId100" Type="http://schemas.openxmlformats.org/officeDocument/2006/relationships/image" Target="media/image71.wmf"/><Relationship Id="rId101" Type="http://schemas.openxmlformats.org/officeDocument/2006/relationships/image" Target="media/image90.wmf"/><Relationship Id="rId102" Type="http://schemas.openxmlformats.org/officeDocument/2006/relationships/image" Target="media/image29.wmf"/><Relationship Id="rId103" Type="http://schemas.openxmlformats.org/officeDocument/2006/relationships/image" Target="media/image91.wmf"/><Relationship Id="rId104" Type="http://schemas.openxmlformats.org/officeDocument/2006/relationships/image" Target="media/image90.wmf"/><Relationship Id="rId105" Type="http://schemas.openxmlformats.org/officeDocument/2006/relationships/image" Target="media/image92.wmf"/><Relationship Id="rId106" Type="http://schemas.openxmlformats.org/officeDocument/2006/relationships/image" Target="media/image92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71.wmf"/><Relationship Id="rId115" Type="http://schemas.openxmlformats.org/officeDocument/2006/relationships/image" Target="media/image99.wmf"/><Relationship Id="rId116" Type="http://schemas.openxmlformats.org/officeDocument/2006/relationships/image" Target="media/image92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92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94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4.wmf"/><Relationship Id="rId156" Type="http://schemas.openxmlformats.org/officeDocument/2006/relationships/image" Target="media/image127.wmf"/><Relationship Id="rId157" Type="http://schemas.openxmlformats.org/officeDocument/2006/relationships/image" Target="media/image126.wmf"/><Relationship Id="rId158" Type="http://schemas.openxmlformats.org/officeDocument/2006/relationships/image" Target="media/image120.wmf"/><Relationship Id="rId159" Type="http://schemas.openxmlformats.org/officeDocument/2006/relationships/image" Target="media/image121.wmf"/><Relationship Id="rId160" Type="http://schemas.openxmlformats.org/officeDocument/2006/relationships/image" Target="media/image122.wmf"/><Relationship Id="rId161" Type="http://schemas.openxmlformats.org/officeDocument/2006/relationships/image" Target="media/image123.wmf"/><Relationship Id="rId162" Type="http://schemas.openxmlformats.org/officeDocument/2006/relationships/image" Target="media/image124.wmf"/><Relationship Id="rId163" Type="http://schemas.openxmlformats.org/officeDocument/2006/relationships/image" Target="media/image127.wmf"/><Relationship Id="rId164" Type="http://schemas.openxmlformats.org/officeDocument/2006/relationships/image" Target="media/image126.wmf"/><Relationship Id="rId165" Type="http://schemas.openxmlformats.org/officeDocument/2006/relationships/image" Target="media/image120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7.wmf"/><Relationship Id="rId171" Type="http://schemas.openxmlformats.org/officeDocument/2006/relationships/image" Target="media/image126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2.wmf"/><Relationship Id="rId175" Type="http://schemas.openxmlformats.org/officeDocument/2006/relationships/image" Target="media/image123.wmf"/><Relationship Id="rId176" Type="http://schemas.openxmlformats.org/officeDocument/2006/relationships/image" Target="media/image124.wmf"/><Relationship Id="rId177" Type="http://schemas.openxmlformats.org/officeDocument/2006/relationships/image" Target="media/image127.wmf"/><Relationship Id="rId178" Type="http://schemas.openxmlformats.org/officeDocument/2006/relationships/image" Target="media/image126.wmf"/><Relationship Id="rId179" Type="http://schemas.openxmlformats.org/officeDocument/2006/relationships/image" Target="media/image128.wmf"/><Relationship Id="rId180" Type="http://schemas.openxmlformats.org/officeDocument/2006/relationships/image" Target="media/image129.wmf"/><Relationship Id="rId181" Type="http://schemas.openxmlformats.org/officeDocument/2006/relationships/image" Target="media/image130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92.wmf"/><Relationship Id="rId186" Type="http://schemas.openxmlformats.org/officeDocument/2006/relationships/image" Target="media/image134.wmf"/><Relationship Id="rId187" Type="http://schemas.openxmlformats.org/officeDocument/2006/relationships/image" Target="media/image92.wmf"/><Relationship Id="rId188" Type="http://schemas.openxmlformats.org/officeDocument/2006/relationships/image" Target="media/image135.wmf"/><Relationship Id="rId189" Type="http://schemas.openxmlformats.org/officeDocument/2006/relationships/image" Target="media/image136.wmf"/><Relationship Id="rId190" Type="http://schemas.openxmlformats.org/officeDocument/2006/relationships/image" Target="media/image137.wmf"/><Relationship Id="rId191" Type="http://schemas.openxmlformats.org/officeDocument/2006/relationships/image" Target="media/image138.wmf"/><Relationship Id="rId192" Type="http://schemas.openxmlformats.org/officeDocument/2006/relationships/image" Target="media/image139.wmf"/><Relationship Id="rId193" Type="http://schemas.openxmlformats.org/officeDocument/2006/relationships/image" Target="media/image140.wmf"/><Relationship Id="rId194" Type="http://schemas.openxmlformats.org/officeDocument/2006/relationships/image" Target="media/image141.wmf"/><Relationship Id="rId195" Type="http://schemas.openxmlformats.org/officeDocument/2006/relationships/image" Target="media/image142.wmf"/><Relationship Id="rId196" Type="http://schemas.openxmlformats.org/officeDocument/2006/relationships/image" Target="media/image142.wmf"/><Relationship Id="rId197" Type="http://schemas.openxmlformats.org/officeDocument/2006/relationships/image" Target="media/image62.wmf"/><Relationship Id="rId198" Type="http://schemas.openxmlformats.org/officeDocument/2006/relationships/image" Target="media/image62.wmf"/><Relationship Id="rId199" Type="http://schemas.openxmlformats.org/officeDocument/2006/relationships/image" Target="media/image143.wmf"/><Relationship Id="rId200" Type="http://schemas.openxmlformats.org/officeDocument/2006/relationships/image" Target="media/image144.wmf"/><Relationship Id="rId201" Type="http://schemas.openxmlformats.org/officeDocument/2006/relationships/image" Target="media/image143.wmf"/><Relationship Id="rId202" Type="http://schemas.openxmlformats.org/officeDocument/2006/relationships/image" Target="media/image145.wmf"/><Relationship Id="rId203" Type="http://schemas.openxmlformats.org/officeDocument/2006/relationships/footer" Target="footer1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0:00Z</dcterms:created>
  <dc:creator>mycomp</dc:creator>
  <dc:description/>
  <cp:keywords/>
  <dc:language>en-US</dc:language>
  <cp:lastModifiedBy>SYSTEM</cp:lastModifiedBy>
  <cp:lastPrinted>2007-12-04T17:11:00Z</cp:lastPrinted>
  <dcterms:modified xsi:type="dcterms:W3CDTF">2011-09-09T16:10:00Z</dcterms:modified>
  <cp:revision>2</cp:revision>
  <dc:subject/>
  <dc:title>Содержание</dc:title>
</cp:coreProperties>
</file>