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before="60" w:after="60"/>
        <w:ind w:hanging="0"/>
        <w:jc w:val="center"/>
        <w:rPr/>
      </w:pPr>
      <w:r>
        <w:rPr/>
        <w:t xml:space="preserve">МИНСКИЙ ГОСУДАРСТВЕННЫЙ УНИВЕРСИТЕТ </w:t>
        <w:br/>
        <w:t>ЭКОНОМИКИ, СТАТИСТИКИ И ИНФОРМАТИК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КОНТРОЛЬНАЯ РАБОТА</w:t>
      </w:r>
    </w:p>
    <w:p>
      <w:pPr>
        <w:pStyle w:val="Heading"/>
        <w:rPr/>
      </w:pPr>
      <w:r>
        <w:rPr/>
        <w:t>по курсу «Логистика. Логистические модели»</w:t>
      </w:r>
    </w:p>
    <w:p>
      <w:pPr>
        <w:pStyle w:val="Heading"/>
        <w:rPr/>
      </w:pPr>
      <w:r>
        <w:rPr/>
        <w:t>на тему «Транспортная логистика»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выполнила студентка 2 курса, группы …, </w:t>
      </w:r>
    </w:p>
    <w:p>
      <w:pPr>
        <w:pStyle w:val="Heading"/>
        <w:rPr>
          <w:lang w:val="en-US"/>
        </w:rPr>
      </w:pPr>
      <w:r>
        <w:rPr>
          <w:lang w:val="en-US"/>
        </w:rPr>
        <w:t>zzz84@bk.ru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инск 2005 г.</w:t>
      </w:r>
    </w:p>
    <w:p>
      <w:pPr>
        <w:pStyle w:val="Style22"/>
        <w:rPr/>
      </w:pPr>
      <w:r>
        <w:rPr/>
        <w:t>План</w:t>
      </w:r>
    </w:p>
    <w:p>
      <w:pPr>
        <w:pStyle w:val="Contents1"/>
        <w:rPr>
          <w:rFonts w:eastAsia="Times New Roman"/>
          <w:lang w:val="en-US" w:eastAsia="en-US"/>
        </w:rPr>
      </w:pPr>
      <w:r>
        <w:rPr>
          <w:rStyle w:val="InternetLink"/>
        </w:rPr>
        <w:t>1.</w:t>
      </w:r>
      <w:r>
        <w:rPr>
          <w:rFonts w:eastAsia="Times New Roman"/>
          <w:lang w:val="en-US" w:eastAsia="en-US"/>
        </w:rPr>
        <w:tab/>
      </w:r>
      <w:r>
        <w:rPr>
          <w:rStyle w:val="InternetLink"/>
        </w:rPr>
        <w:t>Влияние логистики на транспорт</w:t>
      </w:r>
      <w:r>
        <w:rPr/>
        <w:tab/>
        <w:t>3</w:t>
      </w:r>
    </w:p>
    <w:p>
      <w:pPr>
        <w:pStyle w:val="Contents1"/>
        <w:rPr>
          <w:rFonts w:eastAsia="Times New Roman"/>
          <w:lang w:val="en-US" w:eastAsia="en-US"/>
        </w:rPr>
      </w:pPr>
      <w:r>
        <w:rPr>
          <w:rStyle w:val="InternetLink"/>
        </w:rPr>
        <w:t>2.</w:t>
      </w:r>
      <w:r>
        <w:rPr>
          <w:rFonts w:eastAsia="Times New Roman"/>
          <w:lang w:val="en-US" w:eastAsia="en-US"/>
        </w:rPr>
        <w:tab/>
      </w:r>
      <w:r>
        <w:rPr>
          <w:rStyle w:val="InternetLink"/>
        </w:rPr>
        <w:t>Политика транспортных предприятий и изменения в характере их деятельности</w:t>
      </w:r>
      <w:r>
        <w:rPr/>
        <w:tab/>
        <w:t>7</w:t>
      </w:r>
    </w:p>
    <w:p>
      <w:pPr>
        <w:pStyle w:val="Contents1"/>
        <w:rPr>
          <w:rFonts w:eastAsia="Times New Roman"/>
          <w:lang w:val="en-US" w:eastAsia="en-US"/>
        </w:rPr>
      </w:pPr>
      <w:r>
        <w:rPr>
          <w:rStyle w:val="InternetLink"/>
        </w:rPr>
        <w:t>3.</w:t>
      </w:r>
      <w:r>
        <w:rPr>
          <w:rFonts w:eastAsia="Times New Roman"/>
          <w:lang w:val="en-US" w:eastAsia="en-US"/>
        </w:rPr>
        <w:tab/>
      </w:r>
      <w:r>
        <w:rPr>
          <w:rStyle w:val="InternetLink"/>
        </w:rPr>
        <w:t>Новые логистические системы сбора и распределения грузов</w:t>
      </w:r>
      <w:r>
        <w:rPr/>
        <w:tab/>
        <w:t>10</w:t>
      </w:r>
    </w:p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numPr>
          <w:ilvl w:val="0"/>
          <w:numId w:val="8"/>
        </w:numPr>
        <w:ind w:left="1017" w:right="598" w:hanging="452"/>
        <w:rPr/>
      </w:pPr>
      <w:r>
        <w:rPr/>
        <w:t>Влияние логистики на транспорт</w:t>
      </w:r>
    </w:p>
    <w:p>
      <w:pPr>
        <w:pStyle w:val="Normal"/>
        <w:rPr/>
      </w:pPr>
      <w:r>
        <w:rPr/>
        <w:t>Развитие логистики оказало существенное влияние на транс</w:t>
        <w:softHyphen/>
        <w:t>портную политику и структурные изменения в характере деятель</w:t>
        <w:softHyphen/>
        <w:t>ности предприятий данной отрасли, которая в конце 1970-х годов превратилась в своего рода узкое место в экономике промышленно развитых стран. Ее относительно низкая эффективность была обусловлена тем, что органы государственного регулирования чрезмерно жестко регламентировали тарифы, расстояния транс</w:t>
        <w:softHyphen/>
        <w:t>портировки, номенклатуру перевозимых грузов, направления ка</w:t>
        <w:softHyphen/>
        <w:t>питаловложений и некоторые другие параметры деятельности транспортных компаний, а также проводили политику ограниче</w:t>
        <w:softHyphen/>
        <w:t>ния числа фирм в комплексе. В итоге конкурентная борьба была вялой, а действовавшие компании пользовались монопольным положением, что давало им возможность сдерживать объем и ас</w:t>
        <w:softHyphen/>
        <w:t>сортимент услуг и компенсировать высокие издержки высокими тарифами.</w:t>
      </w:r>
    </w:p>
    <w:p>
      <w:pPr>
        <w:pStyle w:val="Normal"/>
        <w:rPr/>
      </w:pPr>
      <w:r>
        <w:rPr/>
        <w:t>Дерегулирование транспорта сняло все вышеуказанные ограни</w:t>
        <w:softHyphen/>
        <w:t>чения. Благодаря снижению уровня государственного регулирова</w:t>
        <w:softHyphen/>
        <w:t>ния транспорта фирмы данной отрасли получили свободу предло</w:t>
        <w:softHyphen/>
        <w:t>жений в предоставлении услуг, высвобождающих часть оборотных средств у клиентуры посредством определенной синхронизации работы транспорта и производственных подразделений фирм. В связи с этим ужесточаются требования к качеству поставок то</w:t>
        <w:softHyphen/>
        <w:t>варов, претерпевает изменение степень важности критериев при выборе видов транспорта, внедряются прогрессивные формы по</w:t>
        <w:softHyphen/>
        <w:t>ставки грузов, учащаются поставки продукции мелкими партиями. Все это приводит к изменению связей в логистической цепи, сдвигам в структуре перевозок и, по сути дела, к новому взгляду на транс</w:t>
        <w:softHyphen/>
        <w:t>порт и пересмотру транспортной политики.</w:t>
      </w:r>
    </w:p>
    <w:p>
      <w:pPr>
        <w:pStyle w:val="Normal"/>
        <w:rPr/>
      </w:pPr>
      <w:r>
        <w:rPr/>
        <w:t>Переход от жесткого государственного контроля к дерегули</w:t>
        <w:softHyphen/>
        <w:t>рованию транспорта начался с конца 1970-х годов. Наиболее за</w:t>
        <w:softHyphen/>
        <w:t>метные сдвиги в этой области произошли в США. В 1977 г. там началось дерегулирование воздушного транспорта, а вслед за ним в 1980 г. – автомобильного и железнодорожного и, наконец, в 1984 г. – водного. Принятые законы разрешили создавать на всех видах транспорта новые компании и свободно устанавливать та</w:t>
        <w:softHyphen/>
        <w:t>рифы. Кроме того, на воздушном транспорте авиационным экспе</w:t>
        <w:softHyphen/>
        <w:t>диторским агентствам разрешалось иметь в собственном владении и эксплуатировать самолеты. Автотранспортным агентствам позво</w:t>
        <w:softHyphen/>
        <w:t>лено участвовать в деятельности транспортных компаний общего пользования. Экспедиторским агентствам и транспортным компа</w:t>
        <w:softHyphen/>
        <w:t>ниям предоставлена возможность создавать совместные предпри</w:t>
        <w:softHyphen/>
        <w:t>ятия с фирмами, специализирующимися на экспортной торговле. В Японии в целях повышения конкуренции осуществлена прива</w:t>
        <w:softHyphen/>
        <w:t>тизация железных дорог. В Великобритании отменены лицензии, значительно сдерживающие использование автомобилей как по поясам дальности перевозок, так и по номенклатуре грузов.</w:t>
      </w:r>
    </w:p>
    <w:p>
      <w:pPr>
        <w:pStyle w:val="Normal"/>
        <w:rPr/>
      </w:pPr>
      <w:r>
        <w:rPr/>
        <w:t>В целях достижения синхронизации работы транспорта и про</w:t>
        <w:softHyphen/>
        <w:t>изводства в хозяйственной деятельности фирм широко применяются системы «канбан» и «точно в срок» (just in time). Суть их в применении к транспорту состоит в следу</w:t>
        <w:softHyphen/>
        <w:t>ющем: если в основном производстве используется технология «строго по графику» без информации о содержании существенных объемов запасов необходимых материалов, сырья, полуфабрика</w:t>
        <w:softHyphen/>
        <w:t>тов и комплектующих изделий, то в закупочной и сбытовой логис</w:t>
        <w:softHyphen/>
        <w:t>тике перевозки осуществляются соответственно через короткие интервалы (система «канбан») и в строго определенное время (сис</w:t>
        <w:softHyphen/>
        <w:t>тема «точно в срок»). По указанной технологии подача грузов и тоннажа клиентуре в необходимых случаях ведется с точностью до минут. При этом, например, автомобиль с главного конвейера автосборочного завода поступает не на склад, а в вагон, и одновре</w:t>
        <w:softHyphen/>
        <w:t>менно специальное погрузочное устройство, управляемое ЭВМ, обеспечивает постановку следующего вагона под погрузку очеред</w:t>
        <w:softHyphen/>
        <w:t>ной партии автомашин. Такая технология позволяет обходиться без громоздкого и дорогостоящего складского хозяйства и ускорять оборачиваемость капитала. В результате нормативы запасов мате</w:t>
        <w:softHyphen/>
        <w:t>риальных ценностей резко сокращаются. Например, в Японии они составляют 2- и 5-суточную потребность, а на автосборочном за</w:t>
        <w:softHyphen/>
        <w:t>воде «Ниссан» запас комплектующих деталей рассчитан всего на 2 часа работы главного конвейера. При переходе на работу по системе «точно в срок» время реализации товара сокращается до двух раз.</w:t>
      </w:r>
    </w:p>
    <w:p>
      <w:pPr>
        <w:pStyle w:val="Normal"/>
        <w:rPr/>
      </w:pPr>
      <w:r>
        <w:rPr/>
        <w:t>Своевременное удовлетворение потребностей отраслей, требу</w:t>
        <w:softHyphen/>
        <w:t>ющих гарантированной доставки грузов к определенному сроку, достигается также организацией движения грузовых поездов на сети железных дорог по жесткому расписанию. Грузоотправитель бро</w:t>
        <w:softHyphen/>
        <w:t>нирует в поезде необходимую ему грузоподъемность и обеспечивает погрузку в технологически необходимое время. Такие поезда не ожидают груза, так что отправитель, не успевший справиться с гру</w:t>
        <w:softHyphen/>
        <w:t>зовой работой, теряет оплаченный тариф так же, как и пассажир, опоздавший на поезд.</w:t>
      </w:r>
    </w:p>
    <w:p>
      <w:pPr>
        <w:pStyle w:val="Normal"/>
        <w:rPr/>
      </w:pPr>
      <w:r>
        <w:rPr/>
        <w:t>Под влиянием логистических систем «канбан» и «точно в срок» пользователи транспортных услуг стали отдавать предпочтение таким критериям, как соблюдение временных графиков доставки грузов (в зависимости от продолжительности планируемой постав</w:t>
        <w:softHyphen/>
        <w:t>ки считаются допустимыми следующие отклонения: для 8–12 не</w:t>
        <w:softHyphen/>
        <w:t>дель – 25%; 4–8 недель – 10%, менее 4 недель – 1%), ответственность за удовлетворение текущих потребностей и возможность отслежи</w:t>
        <w:softHyphen/>
        <w:t>вания движения груза. Повышение значимости названных крите</w:t>
        <w:softHyphen/>
        <w:t>риев наблюдалось у 90% фирм, принявших на вооружение рассмат</w:t>
        <w:softHyphen/>
        <w:t>риваемые логистические системы. Одновременно половина из этих фирм повысила интерес к таким факторам, как близость располо</w:t>
        <w:softHyphen/>
        <w:t>жения терминалов, величина тарифов, протяженность маршрутов и наличие специализированного подвижного состава.</w:t>
      </w:r>
    </w:p>
    <w:p>
      <w:pPr>
        <w:pStyle w:val="Normal"/>
        <w:rPr/>
      </w:pPr>
      <w:r>
        <w:rPr/>
        <w:t>Таким образом, в известном смысле можно утверждать, что с рубежа 1970–80-х годов начинается органическое срастание транс</w:t>
        <w:softHyphen/>
        <w:t>порта с обслуживаемым производством, превращение его в звено единой системы «производство – транспорт – распределение».</w:t>
      </w:r>
    </w:p>
    <w:p>
      <w:pPr>
        <w:pStyle w:val="Normal"/>
        <w:rPr/>
      </w:pPr>
      <w:r>
        <w:rPr/>
        <w:t>Новый подход к транспорту как к составной части более крупной системы, т. е. логистической цепи, привел к необходимости рассмат</w:t>
        <w:softHyphen/>
        <w:t>ривать его в разных аспектах. С точки зрения изучения эффектив</w:t>
        <w:softHyphen/>
        <w:t>ности работы отдельных видов транспорта интерес представляют перевозки грузов между пунктами отправления и назначения на каждом из них (например, от одной железнодорожной станции до другой, из порта в порт или с терминала на терминал). Однако с позиции организации перевозок целесообразно анализировать весь процесс перевозки от грузоотправителя до грузополучателя (по системе «от двери до двери»). Если же учитывать интересы клиентуры, то здесь необходимо принимать в расчет не только перевозку на магистральных видах транспорта, но и обработку, хранение, упаковку и распаковку, подачу материалов к станкам в цехе и все связанные с этим процессы информации, сопровожда</w:t>
        <w:softHyphen/>
        <w:t>ющие материальный поток. Такой подход способствует оптималь</w:t>
        <w:softHyphen/>
        <w:t>ному выбору транспортных услуг, ибо качество перевозок, как правило, в большей мере отражается на общих расходах, чем себе</w:t>
        <w:softHyphen/>
        <w:t>стоимость перевозок.</w:t>
      </w:r>
    </w:p>
    <w:p>
      <w:pPr>
        <w:pStyle w:val="Normal"/>
        <w:rPr/>
      </w:pPr>
      <w:r>
        <w:rPr/>
        <w:t>С точки зрения специализации и кооперирования производства изучение транспорта нельзя ограничивать сферой отдельных мате</w:t>
        <w:softHyphen/>
        <w:t>риально-технических связей. Он должен рассматриваться во всей системе материально-технического снабжения – от первичного поставщика до конечного потребителя, включая промежуточные этапы. И, наконец, с целью максимального сокращения издержек предлагается расширить понятие «концепция логистики», включив в него весь жизненный цикл продукции – от этапа проектирования до использования вторичного сырья и отходов.</w:t>
      </w:r>
    </w:p>
    <w:p>
      <w:pPr>
        <w:pStyle w:val="Normal"/>
        <w:rPr/>
      </w:pPr>
      <w:r>
        <w:rPr/>
        <w:t>Политика дерегулирования автомобильного транспорта и при</w:t>
        <w:softHyphen/>
        <w:t>менение системы «точно в срок» способствовали расширению сферы его деятельности. Особенно это заметно в США с их отно</w:t>
        <w:softHyphen/>
        <w:t>сительно длинными маршрутами перевозок по сравнению с запад</w:t>
        <w:softHyphen/>
        <w:t>ноевропейскими странами и Японией. В США автомобили стали все больше эксплуатироваться не только на коротких и средних расстояниях, но и на расстояниях до 1600 км – для доставки как комплектующих изделий, так и готовой продукции. В силу этого доля автомобильного транспорта в освоении перевозок грузов не</w:t>
        <w:softHyphen/>
        <w:t>сколько возросла. В наибольшей степени это относится к авто</w:t>
        <w:softHyphen/>
        <w:t>транспортным фирмам, работающим по контрактам. В последних оговариваются стимулы и штрафные санкции относительно ка</w:t>
        <w:softHyphen/>
        <w:t>чества перевозок, и это способствует повышению стандартов на предоставляемые услуги.</w:t>
      </w:r>
    </w:p>
    <w:p>
      <w:pPr>
        <w:pStyle w:val="Normal"/>
        <w:rPr/>
      </w:pPr>
      <w:r>
        <w:rPr/>
        <w:t>Из общего числа компаний, использующих контрактные пере</w:t>
        <w:softHyphen/>
        <w:t>возки автотранспортом, 51% повысили к нему интерес и 49% не изменили своего прежнего отношения. Объем перевозок автомо</w:t>
        <w:softHyphen/>
        <w:t>бильным транспортом общего пользования остался почти неизмен</w:t>
        <w:softHyphen/>
        <w:t>ным. В то же время 25% промышленных фирм, владеющих собст</w:t>
        <w:softHyphen/>
        <w:t>венным парком автомобилей, повысили их использование, а 14% фирм – снизили. Повысилась доля автомобильного транспорта и в западноевропейских странах, и не только во внутренних, но и в международных сообщениях. Предполагается, что и в дальнейшем технико-эксплуатационные особенности автомобильного транспорта обеспечат ему надежное положение в условиях повышенного спроса на перевозки грузов частыми, но мелкопартионными отправками, которые, в свою очередь, ускорят развитие автоматической обра</w:t>
        <w:softHyphen/>
        <w:t>ботки грузов, контейнеризации и пакетизации, а также инфор</w:t>
        <w:softHyphen/>
        <w:t>матики в области грузовой и перевозочной работы. Однако это приведет к увеличению стоимости транспортировки; повысится и значение качественных факторов, например, таких, как надежность и своевременность доставки.</w:t>
      </w:r>
    </w:p>
    <w:p>
      <w:pPr>
        <w:pStyle w:val="Normal"/>
        <w:rPr/>
      </w:pPr>
      <w:r>
        <w:rPr/>
        <w:t>Дерегулирование в основном коснулось автомобильного транс</w:t>
        <w:softHyphen/>
        <w:t>порта, как наиболее приспособленного к перевозкам грузов мел</w:t>
        <w:softHyphen/>
        <w:t>кими партиями, способствующим сокращению запасов материаль</w:t>
        <w:softHyphen/>
        <w:t>ных ресурсов и повышению скорости их оборачиваемости. Что же касается железных дорог, то они оказались во многих случаях не в состоянии удовлетворить спрос на перевозки адекватно изменив</w:t>
        <w:softHyphen/>
        <w:t>шейся системе материально-технического обеспечения. На желез</w:t>
        <w:softHyphen/>
        <w:t>нодорожный транспорт по-прежнему распространяется ряд право</w:t>
        <w:softHyphen/>
        <w:t>вых и административных требований со стороны государства. В частности, такие требования предписывают надлежащее функ</w:t>
        <w:softHyphen/>
        <w:t>ционирование линий на конкретных направлениях, освоение всего объема перевозок пассажиров и грузов, ограничения соответству</w:t>
        <w:softHyphen/>
        <w:t>ющей политики в области цен и соблюдение ряда других требова</w:t>
        <w:softHyphen/>
        <w:t>ний. В силу указанных причин железнодорожный транспорт стал менее благоприятным по сравнению с автомобильным видом транс</w:t>
        <w:softHyphen/>
        <w:t>порта для использования системы «точно в срок». Так, в конце 1980-х годов 49% промышленных фирм США, работающих по данной логистической системе, снизили степень пользования услугами железных дорогу столько же фирм сохранили уровень их услуг, и лишь 2% фирм повысили его.</w:t>
      </w:r>
    </w:p>
    <w:p>
      <w:pPr>
        <w:pStyle w:val="Normal"/>
        <w:rPr/>
      </w:pPr>
      <w:r>
        <w:rPr/>
        <w:t>Тем не менее, как считают зарубежные специалисты, это не означает, что в новых условиях спроса на перевозки роль железно</w:t>
        <w:softHyphen/>
        <w:t>дорожного транспорта обречена на снижение. Напротив, такие его качественные характеристики, как регулярность и скорость дви</w:t>
        <w:softHyphen/>
        <w:t>жения поездов в прямом сообщении (в европейском регионе -это международные перевозки), могут оказаться весьма полезными. Более того, в целях ускорения доставки грузов на железнодорожном транспорте может быть расширено применение контрейлерных перевозок, контейнеров и маршрутных составов. Операции по со</w:t>
        <w:softHyphen/>
        <w:t>ставлению поездов будет целесообразно выполнять на ограничен</w:t>
        <w:softHyphen/>
        <w:t>ном числе сортировочных станций. Первостепенное значение для повышения использования грузоподъемности вагонов приобретает консолидация грузов.</w:t>
      </w:r>
    </w:p>
    <w:p>
      <w:pPr>
        <w:pStyle w:val="Normal"/>
        <w:rPr/>
      </w:pPr>
      <w:r>
        <w:rPr/>
        <w:t>Использование внутреннего водного транспорта в логистичес</w:t>
        <w:softHyphen/>
        <w:t>кой цепи в значительной степени ограничивается сезонностью его работы в ряде стран. Однако внутренние водные пути могут быть использованы в качестве альтернативного вида транспорта по срав</w:t>
        <w:softHyphen/>
        <w:t>нению с автодорожным, на котором действуют такие сдержива</w:t>
        <w:softHyphen/>
        <w:t>ющие факторы, как запрещение работы в выходные дни, дорож</w:t>
        <w:softHyphen/>
        <w:t>ные налоги и т.д. Благодаря применению системы «точно в срок» расширились возможности привлечения водного транспорта по сравнению с теми случаями, когда акцент делался на повышение скорости доставки.</w:t>
      </w:r>
    </w:p>
    <w:p>
      <w:pPr>
        <w:pStyle w:val="Normal"/>
        <w:rPr/>
      </w:pPr>
      <w:r>
        <w:rPr/>
        <w:t>Внедрение логистической концепции в практику мирохозяйст</w:t>
        <w:softHyphen/>
        <w:t>венных связей позволит в определенной степени увеличить объем перевозок грузов морским и особенно воздушным транспортом в межконтинентальном сообщении. Не исключен рост авиационных перевозок и во внутренних сообщениях. Например, в США к на</w:t>
        <w:softHyphen/>
        <w:t>чалу 1990-х годов востребование воздушного транспорта возросло у 29% фирм, использующих систему «точно в срок», и только 5% фирм отказались от его услуг.</w:t>
      </w:r>
    </w:p>
    <w:p>
      <w:pPr>
        <w:pStyle w:val="Normal"/>
        <w:rPr/>
      </w:pPr>
      <w:r>
        <w:rPr/>
        <w:t>В логистических системах, работающих «строго по графику», основной фактор, обеспечивающий эффективную работу на лини</w:t>
        <w:softHyphen/>
        <w:t>ях снабжения и сбыта товарно-материальных ценностей, – это новые услуги автомобильных и железнодорожных компаний по сбору и распределению грузов. Такие услуги транспортных предпри</w:t>
        <w:softHyphen/>
        <w:t>ятий обеспечивают ускорение перевозки на большие расстояния от поставщиков к производителям или рынкам конечной продук</w:t>
        <w:softHyphen/>
        <w:t>ции и часто исключают звенья, существующие в традиционных системах комплектования грузов. В результате проводимые операции обычно являются менее дорогостоящими и обеспечивается более высокое качество обслуживания, чем при конкурирующих спосо</w:t>
        <w:softHyphen/>
        <w:t>бах распределения. Кроме того, компании, пользующиеся новыми услугами, извлекают прямые выгоды, как-то: уменьшается продол</w:t>
        <w:softHyphen/>
        <w:t>жительность цикла обработки заказа, а хранение запасов товарно-материальных ценностей заменяется транспортными потоками. Учитывая вышеизложенное, представляет интерес более подробное рассмотрение политики транспортных предприятий, приведшей к изменению характера деятельности последних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ind w:left="1017" w:right="598" w:hanging="452"/>
        <w:rPr/>
      </w:pPr>
      <w:r>
        <w:rPr/>
        <w:t>Политика транспортных предприятий и изменения в характере их деятельности</w:t>
      </w:r>
    </w:p>
    <w:p>
      <w:pPr>
        <w:pStyle w:val="Normal"/>
        <w:rPr/>
      </w:pPr>
      <w:r>
        <w:rPr/>
        <w:t>Основные положения логистики, характерные для фирм-про</w:t>
        <w:softHyphen/>
        <w:t>изводителей и потребителей продукции (приоритет потребителя, высокий уровень сервиса, сокращение времени выполнения заказа и др.), в полной мере относятся и к предприятиям транспортной отрасли, задействованным в логистических системах. Отличитель</w:t>
        <w:softHyphen/>
        <w:t>ной чертой их работы в новых условиях конкуренции на рынке транспортных услуг становится разработка политики комплексного решения транспортных и сопряженных с ними проблем на ином, качественно высоком уровне. Практика показывает, что такая по</w:t>
        <w:softHyphen/>
        <w:t>литика приносит успех, если она достаточно дифференцирована и базируется на таких основных компонентах, как: предоставление нетрадиционных новых дополнительных услуг, политика в области коммуникаций и политика заключения контрактов.</w:t>
      </w:r>
    </w:p>
    <w:p>
      <w:pPr>
        <w:pStyle w:val="Normal"/>
        <w:rPr/>
      </w:pPr>
      <w:r>
        <w:rPr/>
        <w:t>К политике предоставляемых услуг относятся все решения и действия, направленные на комплексное осуществление транспорт</w:t>
        <w:softHyphen/>
        <w:t>ного процесса. Это означает, что организация перевозок грузов с учетом расстояния их транспортировки, количества и сроков до</w:t>
        <w:softHyphen/>
        <w:t>ставки планируется наряду с оказанием дополнительных услуг клиентам. Анализ участия фирм-перевозчиков в логистической деятельности грузовладельцев США показал, что транспортные предприятия весьма охотно идут на расширенную диверсифика</w:t>
        <w:softHyphen/>
        <w:t>цию своей деятельности. Это повышает потенциал привлечения клиентуры, увеличивает прибыль, ускоряет внедрение новейших транспортных технологий, укрепляет положение на рынке транс</w:t>
        <w:softHyphen/>
        <w:t>портных услуг. В свою очередь, фирмы-продуценты не менее заин</w:t>
        <w:softHyphen/>
        <w:t>тересованы в том, чтобы освободиться от многих логистических функций и сосредоточить внимание на основной профилирующей деятельности с целью снижения затрат и повышения гибкости в работе.</w:t>
      </w:r>
    </w:p>
    <w:p>
      <w:pPr>
        <w:pStyle w:val="Normal"/>
        <w:rPr/>
      </w:pPr>
      <w:r>
        <w:rPr/>
        <w:t>Из 350 обследованных предприятий различных отраслей эко</w:t>
        <w:softHyphen/>
        <w:t>номики США 70% передали транспортным фирмам функции по выполнению и оформлению расчетов за перевозку грузов. При</w:t>
        <w:softHyphen/>
        <w:t>мерно 20-22% предприятий отказались в пользу транспортников от работы, связанной с определением цены за перевозку, склад</w:t>
        <w:softHyphen/>
        <w:t>скими операциями и выбором оптимального маршрута доставки товаров. Фирмы-перевозчики сочли выгодным переключиться на выполнение функций контроля за грузами, находящимися в пути следования. Они стали заниматься также организацией электрон</w:t>
        <w:softHyphen/>
        <w:t>ного обмена данными между всеми участниками логистического процесса и хранением информации. В результате около 12-15% фирм-продуцентов освободились от выполнения указанных функ</w:t>
        <w:softHyphen/>
        <w:t>ций. И, наконец, от 7 до 11% фирм, подвергшихся обследованию, передали перевозчикам функции по осуществлению контроля за товарно-материальными запасами, выполнению заказов и эксплу</w:t>
        <w:softHyphen/>
        <w:t>атации парка транспортных средств.</w:t>
      </w:r>
    </w:p>
    <w:p>
      <w:pPr>
        <w:pStyle w:val="Normal"/>
        <w:rPr/>
      </w:pPr>
      <w:r>
        <w:rPr/>
        <w:t>Опыт многих транспортных фирм, взявших на вооружение ло</w:t>
        <w:softHyphen/>
        <w:t>гистическую концепцию, показывает, что политика дополнитель</w:t>
        <w:softHyphen/>
        <w:t>ных услуг, не связанных непосредственно с перевозками, имеет большое значение и дает положительные результаты. Она повы</w:t>
        <w:softHyphen/>
        <w:t>шает потенциал привлечения клиентуры, увеличивает прибыль, позволяет ускорить внедрение более прогрессивных транспортных технологий и улучшить обслуживание потребителей, находящихся в постоянном контакте с перевозчиком, а также укрепить положе</w:t>
        <w:softHyphen/>
        <w:t>ние фирмы на рынке транспортных услуг.</w:t>
      </w:r>
    </w:p>
    <w:p>
      <w:pPr>
        <w:pStyle w:val="Normal"/>
        <w:rPr/>
      </w:pPr>
      <w:r>
        <w:rPr/>
        <w:t>В свою очередь, промышленные фирмы, доверившие часть своих функций транспортным предприятиям, предпочитают спе</w:t>
        <w:softHyphen/>
        <w:t>циализироваться на основной своей деятельности для повышения ее эффективности и готовы оплачивать квалифицированные услуги сторонних фирм по выполнению ряда логистических функций. Промышленные фирмы видят в этом процессе свою основную выгоду – снижение суммарных затрат и особенно сокращение фонда заработной платы. Кроме того, наряду с чисто экономичес</w:t>
        <w:softHyphen/>
        <w:t>кими факторами грузовладельцы получают более высокую степень свободы маневра. Так, повышение коммерческой гибкости очень ценно для отраслей, работающих на распределенных по большим территориям рынках и несущих потери от несвоевременного пере</w:t>
        <w:softHyphen/>
        <w:t>ключения товарных потоков в соответствии с колебаниями спроса.</w:t>
      </w:r>
    </w:p>
    <w:p>
      <w:pPr>
        <w:pStyle w:val="Normal"/>
        <w:rPr/>
      </w:pPr>
      <w:r>
        <w:rPr/>
        <w:t>По мнению некоторых экспертов-логистиков, главной причиной, препятствующей расширению взаимодействия промышленных и транспортных фирм в области логистики, является опасность по</w:t>
        <w:softHyphen/>
        <w:t>тери грузовладельцем контроля за движением сырья и готовой про</w:t>
        <w:softHyphen/>
        <w:t>дукции. Вместе с тем следует отметить, что эта причина носит, по-видимому, субъективный характер, и можно ожидать снижения ее влияния по мере накопления опыта совместной работы и ук</w:t>
        <w:softHyphen/>
        <w:t>репления взаимного доверия. Подтверждением этому служит тог факт, что в настоящее время процесс передачи транспортным фир</w:t>
        <w:softHyphen/>
        <w:t>мам логистических функций со стороны производственных фирм быстро развивается. Эта тенденция, вероятно, сохранится и в пер</w:t>
        <w:softHyphen/>
        <w:t>спективе.</w:t>
      </w:r>
    </w:p>
    <w:p>
      <w:pPr>
        <w:pStyle w:val="Normal"/>
        <w:rPr/>
      </w:pPr>
      <w:r>
        <w:rPr/>
        <w:t>Политика транспортных предприятий в области коммуникаций имеет своей целью информировать клиентов о предлагаемых паке</w:t>
        <w:softHyphen/>
        <w:t>тах услуг, а также постоянно оказывать необходимое влияние на клиентуру, чтобы она могла использовать услуги в возможно боль</w:t>
        <w:softHyphen/>
        <w:t>шем объеме. Другая цель этой политики – способствовать расши</w:t>
        <w:softHyphen/>
        <w:t>рению и совершенствованию взаимодействия транспортных фирм и грузоотправителей на основе использования вычислительной тех</w:t>
        <w:softHyphen/>
        <w:t>ники, и главным образом с помощью электронного обмена данными.</w:t>
      </w:r>
    </w:p>
    <w:p>
      <w:pPr>
        <w:pStyle w:val="Normal"/>
        <w:rPr/>
      </w:pPr>
      <w:r>
        <w:rPr/>
        <w:t>Информирование клиентуры о предлагаемых пакетах услуг не только означает постоянное обращение к ней и присутствие на рынках спроса, но и требует переосмысления политики с точки зрения того, что сбыт транспортных услуг большей частью про</w:t>
        <w:softHyphen/>
        <w:t>исходит исключительно на рынке покупателей, а не продавцов. Данное требование должно соблюдаться также и в периоды, харак</w:t>
        <w:softHyphen/>
        <w:t>теризующиеся недостатком транспортных мощностей, так как стремление сбыть услуги характеризуется продолжительным дейст</w:t>
        <w:softHyphen/>
        <w:t>вием. Кроме того, для сбыта пакета услуг необходимо выполнение еще одного важного требования: в информации должно содержаться нечто новое. Примером этого может быть реклама нового маршрута или нового способа перевозок, способствующая повышению сте</w:t>
        <w:softHyphen/>
        <w:t>пени известности предлагаемого пакета услуг. Таким образом, политика в области коммуникаций направлена на то, чтобы убедить рынок или определенные группы клиентуры в особой значимости предложенной услуги и, возможно, ее незаменимости.</w:t>
      </w:r>
    </w:p>
    <w:p>
      <w:pPr>
        <w:pStyle w:val="Normal"/>
        <w:rPr/>
      </w:pPr>
      <w:r>
        <w:rPr/>
        <w:t>Предложению пакета транспортных услуг предшествует изуче</w:t>
        <w:softHyphen/>
        <w:t>ние потребностей клиентуры. В последние годы на транспорте ряда промышленно развитых стран исследованием потребностей стали заниматься специальные логистические центры и другие струк</w:t>
        <w:softHyphen/>
        <w:t xml:space="preserve">туры. Во Франции, например, такие центры были созданы на железных дорогах в 1980-е годы. Они проводят анализ грузопотоков и распределения их по сети. На основе данных анализа подготавливаются предложения: </w:t>
      </w:r>
    </w:p>
    <w:p>
      <w:pPr>
        <w:pStyle w:val="Normal"/>
        <w:rPr/>
      </w:pPr>
      <w:r>
        <w:rPr/>
        <w:t xml:space="preserve">1) по организации оптимальных грузопотоков как железнодорожным, так и другими видами транспорта; </w:t>
      </w:r>
    </w:p>
    <w:p>
      <w:pPr>
        <w:pStyle w:val="Normal"/>
        <w:rPr/>
      </w:pPr>
      <w:r>
        <w:rPr/>
        <w:t xml:space="preserve">2) по способам распределения перевозок между различными видами транспорта; </w:t>
      </w:r>
    </w:p>
    <w:p>
      <w:pPr>
        <w:pStyle w:val="Normal"/>
        <w:rPr/>
      </w:pPr>
      <w:r>
        <w:rPr/>
        <w:t xml:space="preserve">3) по комплектованию групп товаров; </w:t>
      </w:r>
    </w:p>
    <w:p>
      <w:pPr>
        <w:pStyle w:val="Normal"/>
        <w:rPr/>
      </w:pPr>
      <w:r>
        <w:rPr/>
        <w:t xml:space="preserve">4) по порядку заключения договоров на перевозку и др. </w:t>
      </w:r>
    </w:p>
    <w:p>
      <w:pPr>
        <w:pStyle w:val="Normal"/>
        <w:rPr/>
      </w:pPr>
      <w:r>
        <w:rPr/>
        <w:t>Цель подготавливаемых предложений заключается в том, чтобы обеспечить: повышение уровня работы транспорта, соблюдение сроков доставки грузов, повышение надежности и регулярности перевозок, сохранность товаров и т. д.</w:t>
      </w:r>
    </w:p>
    <w:p>
      <w:pPr>
        <w:pStyle w:val="Normal"/>
        <w:rPr/>
      </w:pPr>
      <w:r>
        <w:rPr/>
        <w:t>Представляет интерес порядок перегруппировки товаров в грузо</w:t>
        <w:softHyphen/>
        <w:t>потоках на железнодорожном транспорте Франции с целью повы</w:t>
        <w:softHyphen/>
        <w:t>шения рентабельности перевозок за счет укрупнения грузопотока и реорганизации некоторых операций. Концентрация грузопото</w:t>
        <w:softHyphen/>
        <w:t>ков стимулируется тарифной политикой, в соответствии с которой массовые перевозки грузов осуществляются по сниженным тарифам. При этом место, где производится перегруппировка грузопотоков, может использоваться одним или несколькими предприятиями.</w:t>
      </w:r>
    </w:p>
    <w:p>
      <w:pPr>
        <w:pStyle w:val="Normal"/>
        <w:rPr/>
      </w:pPr>
      <w:r>
        <w:rPr/>
        <w:t>На железных дорогах индустриально развитых стран существуют и другие организации, занимающиеся логистическими услугами в соответствии с требованиями рынка, например организации по экспедиторской деятельности, несущие ответственность за доставку груза, включая его перевозку от поставщика до потребителя, даже в тех случаях, когда груз перевозится в смешанных сообщениях. Во Франции многие такие организации имеют численность служа</w:t>
        <w:softHyphen/>
        <w:t>щих 250 человек и более.</w:t>
      </w:r>
    </w:p>
    <w:p>
      <w:pPr>
        <w:pStyle w:val="Normal"/>
        <w:rPr/>
      </w:pPr>
      <w:r>
        <w:rPr/>
        <w:t>В настоящее время в целях повышения качества обслуживания клиентуры экспедиторские организации строят новые терминалы, которые будут располагать цехами для технического обслуживания большегрузных автомашин. Планируется, что некоторые терминалы будут иметь собственную железнодорожную ветку, а для сокраще</w:t>
        <w:softHyphen/>
        <w:t>ния времени на таможенные формальности на них предполагается ввести в эксплуатацию электронную систему таможенного контроля.</w:t>
      </w:r>
    </w:p>
    <w:p>
      <w:pPr>
        <w:pStyle w:val="Normal"/>
        <w:rPr/>
      </w:pPr>
      <w:r>
        <w:rPr/>
        <w:t>Экспедиторские организации предоставляют услуги по любой логистической операции, связанной с перевозочным процессом. Например, они берут на себя функции по выполнению таможен</w:t>
        <w:softHyphen/>
        <w:t>ных формальностей, отвечают за сохранность груза в пути, га</w:t>
        <w:softHyphen/>
        <w:t>рантируют его доставку необходимой скоростью и т. д. При этом услуги оказываются по всей логистической цепочке, начиная от поставщика сырья и кончая доставкой готовой продукции потре</w:t>
        <w:softHyphen/>
        <w:t>бителям. Как показывает практика, подключение услуг к инфор</w:t>
        <w:softHyphen/>
        <w:t>мационной автоматизированной системе управления производст</w:t>
        <w:softHyphen/>
        <w:t>вом позитивно сказывается на всей ее деятельности.</w:t>
      </w:r>
    </w:p>
    <w:p>
      <w:pPr>
        <w:pStyle w:val="Normal"/>
        <w:rPr/>
      </w:pPr>
      <w:r>
        <w:rPr/>
        <w:t>Интенсификация хозяйственных связей между транспортными фирмами и другими участниками логистического процесса объек</w:t>
        <w:softHyphen/>
        <w:t>тивно привела к увеличению потока информации и одновременно усложнила обмен ею. С целью улучшения качества обслуживания клиентуры потоки бумажной информации стали вытесняться ав</w:t>
        <w:softHyphen/>
        <w:t>томатизированными системами, основанными ни современной компьютерной технике. Наиболее важным для транспортных фирм стала передача данных грузовых накладных с компьютера грузоот</w:t>
        <w:softHyphen/>
        <w:t>правителя на компьютер перевозчика и далее на компьютер грузо</w:t>
        <w:softHyphen/>
        <w:t>получателя, а также электронный перевод ценных бумаг, сведений о местонахождении грузов и некоторой другой информации.</w:t>
      </w:r>
    </w:p>
    <w:p>
      <w:pPr>
        <w:pStyle w:val="Normal"/>
        <w:rPr/>
      </w:pPr>
      <w:r>
        <w:rPr/>
        <w:t>Использование компьютерной техники для электронной пере</w:t>
        <w:softHyphen/>
        <w:t>дачи данных сокращает объем бумажной документации и контор</w:t>
        <w:softHyphen/>
        <w:t>ские расходы, помогает избежать традиционных ошибок, возника</w:t>
        <w:softHyphen/>
        <w:t>ющих при ручном заполнении документов, способствует ускоре</w:t>
        <w:softHyphen/>
        <w:t>нию доставки грузов, уменьшению запасов товарно-материальных ценностей, повышению производительности труда. Поэтому не случайно в странах с рыночной экономикой уровень применения фирмами электронного обмена данными постоянно растет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ind w:left="1017" w:right="598" w:hanging="452"/>
        <w:rPr/>
      </w:pPr>
      <w:r>
        <w:rPr/>
        <w:t>Новые логистические системы сбора и распределения грузов</w:t>
      </w:r>
    </w:p>
    <w:p>
      <w:pPr>
        <w:pStyle w:val="Normal"/>
        <w:rPr/>
      </w:pPr>
      <w:r>
        <w:rPr/>
        <w:t>Распределение программ производства, снабжения и сбыта, работающих строго по графику («канбан» и «точно в срок»), – это результат совершенствования методов производства товаров и доставки их на рынок. Взаимосвязь и взаимозависимость всех логис</w:t>
        <w:softHyphen/>
        <w:t>тических элементов, включая транспорт, обусловили необходимость комплексного подхода к их дальнейшему развитию, на базе которого и происходило формирование инновационных транспортных систем сбора и распределения материальной продукции.</w:t>
      </w:r>
    </w:p>
    <w:p>
      <w:pPr>
        <w:pStyle w:val="Normal"/>
        <w:rPr/>
      </w:pPr>
      <w:r>
        <w:rPr/>
        <w:t>Подготовка к внедрению вышеуказанных программ заключа</w:t>
        <w:softHyphen/>
        <w:t>лась в таких мерах, как: 1) налаживание высококачественного и надежного производства; 2) перепланировка производственных по</w:t>
        <w:softHyphen/>
        <w:t>мещений и настройка их на эффективную работу (включая улуч</w:t>
        <w:softHyphen/>
        <w:t>шение работы по сбору заказов потребителей); 3) внедрение со</w:t>
        <w:softHyphen/>
        <w:t>временных информационных систем, обеспечивающих текущее управление и контроль всего логистического процесса в реальном масштабе времени; 4) обеспечение надежной транспортировки грузов.</w:t>
      </w:r>
    </w:p>
    <w:p>
      <w:pPr>
        <w:pStyle w:val="Normal"/>
        <w:rPr/>
      </w:pPr>
      <w:r>
        <w:rPr/>
        <w:t>Первые три пункта подготовительных мероприятий обычно осу</w:t>
        <w:softHyphen/>
        <w:t>ществляются производственными и реже посредническими фир</w:t>
        <w:softHyphen/>
        <w:t>мами. Перевозки же полностью или частично выполняются транс</w:t>
        <w:softHyphen/>
        <w:t>портными предприятиями общего пользования. Поскольку все элементы логистических каналов, функционирующих по выше</w:t>
        <w:softHyphen/>
        <w:t>указанным программам, должны работать почти идеально, чтобы избежать остановки производственного процесса или исчерпания запасов у потребителей, постольку непосредственный контроль за движением товарно-материальных ценностей является основным объектом пристального внимания. Из этого следует, что транспорт представляет собой важное звено логистической системы. Он должен обладать рядом необходимых свойств и удовлетворять определен</w:t>
        <w:softHyphen/>
        <w:t>ным требованиям в целях создания инновационных систем сбора и распределения грузов.</w:t>
      </w:r>
    </w:p>
    <w:p>
      <w:pPr>
        <w:pStyle w:val="Normal"/>
        <w:rPr/>
      </w:pPr>
      <w:r>
        <w:rPr/>
        <w:t>Прежде всего, транспорт должен быть достаточно гибким, чтобы обеспечивать перевозочный процесс, подвергающийся еженедель</w:t>
        <w:softHyphen/>
        <w:t>ной или даже ежедневной корректировке, гарантировать частую и круглосуточную доставку грузов в разбросанные и отдаленные пункты, надежно обслуживать клиентуру с целью избежания остановки работы предприятий или дефицита у заказчика. Одновременно транспорт должен обладать способностью перевозить небольшие партии грузов через короткие интервалы времени в соответствии с меняющимися запросами пользователя и условиями мелкосерий</w:t>
        <w:softHyphen/>
        <w:t>ного производства.</w:t>
      </w:r>
    </w:p>
    <w:p>
      <w:pPr>
        <w:pStyle w:val="Normal"/>
        <w:rPr/>
      </w:pPr>
      <w:r>
        <w:rPr/>
        <w:t>Основными организационными структурами, отвечающими выше</w:t>
        <w:softHyphen/>
        <w:t>указанным требованиям, стали региональные транспортные ком</w:t>
        <w:softHyphen/>
        <w:t>пании по сбору и распределению грузов, обеспечивающие пере</w:t>
        <w:softHyphen/>
        <w:t>возки на небольшие расстояния к торговой зоне. Такие компании обычно осуществляют перевозки грузов малыми партиями и дают экономию затрат за счет использования собственного терминала по сбору и распределению грузов вместо распределительного центра промышленной фирмы, обслуживающего некоторый регион и несущего большие расходы по содержанию запасов. На пунктах сбора региональных транспортных компаний грузы хранятся один-два дня, а затем комплектуются и поставляются заказчику на следующие или вторые сутки. Обычно операции транспортной организации по сбору и распределению грузов сокращают продолжи</w:t>
        <w:softHyphen/>
        <w:t>тельность доставки малых партий груза от поставщика до заказчика на 25–50% и более в зависимости от конфигурации обслуживаемой сети. Новые услуги транспортных организаций предоставляют кли</w:t>
        <w:softHyphen/>
        <w:t>ентуре возможность осуществлять контроль и проявлять гибкость для быстрой перестройки каналов распределения. В реальном мас</w:t>
        <w:softHyphen/>
        <w:t>штабе времени заказчики могут изменять объем и сроки поставок, маршруты следования, размер партий грузов, подлежащих сдаче, или транзитных услуг.</w:t>
      </w:r>
    </w:p>
    <w:p>
      <w:pPr>
        <w:pStyle w:val="Normal"/>
        <w:rPr/>
      </w:pPr>
      <w:r>
        <w:rPr/>
        <w:t>Появление на рынке услуг региональных транспортных компа</w:t>
        <w:softHyphen/>
        <w:t>ний по сбору и распределению грузов и перевозке их к торговым зонам снизило конкурентоспособность промышленных фирм, вла</w:t>
        <w:softHyphen/>
        <w:t>деющих центрами распределения и традиционными транспортными организациями по доставке грузов мелкими партиями. Последние, так же как и автотранспортные компании, осуществляющие ма</w:t>
        <w:softHyphen/>
        <w:t>гистральные перевозки, были вынуждены прибегнуть к более дифференцированным видам обслуживания. Кроме того, новые региональные организации по сбору грузов, установив свои цены и нормативы обслуживания, начали предлагать специализирован</w:t>
        <w:softHyphen/>
        <w:t>ные услуги в данной сфере деятельности, направленные на удов</w:t>
        <w:softHyphen/>
        <w:t>летворение конкретных потребностей грузоотправителей.</w:t>
      </w:r>
    </w:p>
    <w:p>
      <w:pPr>
        <w:pStyle w:val="Normal"/>
        <w:rPr/>
      </w:pPr>
      <w:r>
        <w:rPr/>
        <w:t>Стремление иметь логистические системы с более высоким уровнем обслуживания и низким уровнем запасов товарно-мате</w:t>
        <w:softHyphen/>
        <w:t>риальных ценностей на дальних линиях снабжения привело к воз</w:t>
        <w:softHyphen/>
        <w:t>никновению различных вариантов управления этими системами, а именно: к изменению традиционных способов консолидации грузов, выполнению операций на расположенных вблизи складах, осуществлению новых видов услуг по сбору и распределению грузов, а также объединению систем поставщиков и производителей.</w:t>
      </w:r>
    </w:p>
    <w:p>
      <w:pPr>
        <w:pStyle w:val="Normal"/>
        <w:rPr/>
      </w:pPr>
      <w:r>
        <w:rPr/>
        <w:t>При традиционных способах оказания услуг сокращение вре</w:t>
        <w:softHyphen/>
        <w:t>мени доставки грузов достигается путем комбинирования быстрого обслуживания клиентуры транспортными компаниями общего пользования и специальной ускоренной обработки грузов в пунк</w:t>
        <w:softHyphen/>
        <w:t>тах их консолидации. Ответственность за организацию работы канала снабжения обычно несет заказчик. Фирмы по сбору грузов объединяют мелкие партии, поступающие от нескольких постав</w:t>
        <w:softHyphen/>
        <w:t>щиков. Консолидированные грузы отправляются непосредственно заказчикам либо на его склады или в случае необходимости в рас</w:t>
        <w:softHyphen/>
        <w:t>пределительные центры, где они разукрупняются и мелкими пар</w:t>
        <w:softHyphen/>
        <w:t>тиями в течение одного-двух дней доставляются заказчику. Часто отправку мелкопартионных грузов осуществляют либо служба доставки, либо транспортные компании, специализирующиеся на перевозке небольших упаковок грузов.</w:t>
      </w:r>
    </w:p>
    <w:p>
      <w:pPr>
        <w:pStyle w:val="Normal"/>
        <w:rPr/>
      </w:pPr>
      <w:r>
        <w:rPr/>
        <w:t>Преимущество скорректированного традиционного способа ока</w:t>
        <w:softHyphen/>
        <w:t>зания услуг состоит в том, что при изменении условий в регионе или потребности в обслуживании клиентуры можно перезаклю</w:t>
        <w:softHyphen/>
        <w:t>чать контракты на любом участке канала снабжения, так как все расходы по перевозке грузов несут пункты по их сбору и транспорт</w:t>
        <w:softHyphen/>
        <w:t>ные компании общего пользования. Недостатки данного способа – это весьма существенные затраты по привлечению транспортных компаний общего пользования с их высокими тарифами, отсутст</w:t>
        <w:softHyphen/>
        <w:t>вие гибкости в операциях на постоянных пунктах и ограничение на качество обслуживания, связанные с большим числом постав</w:t>
        <w:softHyphen/>
        <w:t>щиков.</w:t>
      </w:r>
    </w:p>
    <w:p>
      <w:pPr>
        <w:pStyle w:val="Normal"/>
        <w:rPr/>
      </w:pPr>
      <w:r>
        <w:rPr/>
        <w:t>Операции на складах, расположенных вблизи от поставщиков или производителей, аналогичны традиционным услугам по укруп</w:t>
        <w:softHyphen/>
        <w:t>нению мелких партий грузов. Поставщики, имеющие такой склад в нескольких километрах от предприятия-продуцента, поставляют ему разнообразную продукцию, предварительно укрупнив ее в партии требуемого размера. Фирмы-производители на своих скла</w:t>
        <w:softHyphen/>
        <w:t>дах осуществляют сбор комплектующих элементов, поступающих от многих поставщиков, объединяют их партии и отправляют по</w:t>
        <w:softHyphen/>
        <w:t>требителям.</w:t>
      </w:r>
    </w:p>
    <w:p>
      <w:pPr>
        <w:pStyle w:val="Normal"/>
        <w:rPr/>
      </w:pPr>
      <w:r>
        <w:rPr/>
        <w:t>Позитивная сторона (для поставщиков или производителей) дан</w:t>
        <w:softHyphen/>
        <w:t>ного способа обслуживания заключается в простоте изменения вида услуг и размера партий грузов, доставляемых транспортными фир</w:t>
        <w:softHyphen/>
        <w:t>мами, и возможности приспосабливать логистические операции к потребностям предприятия в поставках на повседневной основе. Вместе с тем выполнение операций на расположенных вблизи скла</w:t>
        <w:softHyphen/>
        <w:t>дах имеет и недостатки: необходимость нести капитальные затраты на создание склада, который не всегда может использоваться полностью; затруднения (с точки зрения поставщика) в обслужи</w:t>
        <w:softHyphen/>
        <w:t>вании одного-двух предприятий при любом расположении склада; сложность (с точки зрения фирмы-изготовителя) координации значительного объема транспортных операций по доставке грузов собственным подвижным составом.</w:t>
      </w:r>
    </w:p>
    <w:p>
      <w:pPr>
        <w:pStyle w:val="Normal"/>
        <w:rPr/>
      </w:pPr>
      <w:r>
        <w:rPr/>
        <w:t>К более совершенным способам сбора и распределения грузов относятся смешанные контейнерные железнодорожные перевозки во внутреннем и международном сообщениях, осуществляемые на большие расстояния по системе «точно в срок», а также меж</w:t>
        <w:softHyphen/>
        <w:t>региональные перевозки грузов, выполняемые автотранспортными компаниями между принадлежащими им региональными пунктами, которые обычно отстоят один от другого на 850 км и более.</w:t>
      </w:r>
    </w:p>
    <w:p>
      <w:pPr>
        <w:pStyle w:val="Normal"/>
        <w:rPr/>
      </w:pPr>
      <w:r>
        <w:rPr/>
        <w:t>Фирма «Американ президент лайнс» совместно с другими железными дорогами перевозит контейнеры от портов западного до портов восточного побережья США. С помощью специально оборудованных железнодорожных вагонов и быстрого выполнения погрузочно-разгрузочных работ грузовладельцы могут доставлять контейнеры за 7 суток от побережья до побережья. При транспорти</w:t>
        <w:softHyphen/>
        <w:t>ровке только морским путем на это уходило 15–17 суток. С учетом расходов на перегрузку контейнеров с судна на железную дорогу и обратно и затрат на создание специальных небольших причалов данный способ транспортировки дает не только выигрыш во вре</w:t>
        <w:softHyphen/>
        <w:t>мени, но и обходится намного дешевле, что в конечном итоге при</w:t>
        <w:softHyphen/>
        <w:t>водит к сокращению запасов товарно-материальных ценностей и организации контрейлерных перевозок по конкурентным тарифам. К недостаткам смешанных железнодорожно-морских перевозок контейнеров относятся проблема двойной ответственности за груз и ограниченные возможности осуществлять транспортировку данным способом в условиях отсутствия свободной территории в портах.</w:t>
      </w:r>
    </w:p>
    <w:p>
      <w:pPr>
        <w:pStyle w:val="Normal"/>
        <w:rPr/>
      </w:pPr>
      <w:r>
        <w:rPr/>
        <w:t>Автотранспортные компании, выполняющие межрегиональные перевозки грузов укрупненными партиями при полном использо</w:t>
        <w:softHyphen/>
        <w:t>вании грузоподъемности собственных автомобилей, предварительно консолидируют грузы на пунктах сбора и разукрупняют их в мес</w:t>
        <w:softHyphen/>
        <w:t>тах распределения, доставляя мелкими партиями до получателей. Основное преимущество такого способа сбора и распределения грузов – это возможность приспосабливать каналы материально-технического снабжения к потребностям заказчика, так как авто</w:t>
        <w:softHyphen/>
        <w:t>транспортные компании способны контролировать работу автомо</w:t>
        <w:softHyphen/>
        <w:t>билей, эксплуатирующихся по системе «точно в срок». Кроме того, эти компании не применяют жестких тарифов и не заключают тра</w:t>
        <w:softHyphen/>
        <w:t>диционных контрактов, обеспечивая тем самым высокую гибкость в отношениях с заказчиками.</w:t>
      </w:r>
    </w:p>
    <w:p>
      <w:pPr>
        <w:pStyle w:val="Normal"/>
        <w:rPr/>
      </w:pPr>
      <w:r>
        <w:rPr/>
        <w:t>Недостаток данного способа сбора и распределения грузов – сравнительно небольшие размеры автотранспортных компаний (не более 50 автомобилей, часто менее 20 ед.), вследствие чего они попадают в зависимость от крупных заказчиков. Негативной сто</w:t>
        <w:softHyphen/>
        <w:t>роной автотранспортных компаний является также то, что они редко предлагают свои услуги в масштабе всей страны, а сосредо</w:t>
        <w:softHyphen/>
        <w:t>точивают деятельность, как правило, на обслуживании одного-двух регионов, чтобы иметь сбалансированные потоки грузов на основ</w:t>
        <w:softHyphen/>
        <w:t>ных магистралях.</w:t>
      </w:r>
    </w:p>
    <w:p>
      <w:pPr>
        <w:pStyle w:val="Normal"/>
        <w:rPr/>
      </w:pPr>
      <w:r>
        <w:rPr/>
        <w:t>Самый современный вариант логистического обслуживания кли</w:t>
        <w:softHyphen/>
        <w:t>ентуры по программе «точно в срок» (при дальних расстояниях перевозок грузов) – это интегрированные системы снабжения поставщика и производителя. В таких системах имеются новей</w:t>
        <w:softHyphen/>
        <w:t>шие типы ЭВМ, связанные с центральной «ЭВМ распределения», которая выдает данные о наличии запасов товарно-материальных ценностей, в том числе в пунктах укрупнения партий груза и на всем пути его следования.</w:t>
      </w:r>
    </w:p>
    <w:p>
      <w:pPr>
        <w:pStyle w:val="Normal"/>
        <w:rPr/>
      </w:pPr>
      <w:r>
        <w:rPr/>
        <w:t>Несмотря на то, что отдельные элементы логистической сис</w:t>
        <w:softHyphen/>
        <w:t>темы (транспорт, пункты обработки грузов, средства связи и т. д.) могли бы принадлежать поставщикам и производителям на инди</w:t>
        <w:softHyphen/>
        <w:t>видуальной или совместной основе, фактически в первые годы за</w:t>
        <w:softHyphen/>
        <w:t>рождения системы современных услуг за большинством элементов сохранялась прежняя собственность, а их деятельность координи</w:t>
        <w:softHyphen/>
        <w:t>ровалась при помощи электронной техники, являющейся общей собственностью. В дальнейшем стала проявляться тенденция к сов</w:t>
        <w:softHyphen/>
        <w:t>местному владению поставщиками и производителями некоторыми элементами логистических систем, работающих по программе «точно в срок» (или осуществлению совместного контроля). Особенно это стало характерным для корпораций с вертикально интегрирован</w:t>
        <w:softHyphen/>
        <w:t>ными филиалами, поставляющими материалы другим дочерним фирмам, а также партнерам совместных предприятий, участвующим в разработке новейших технологий.</w:t>
      </w:r>
    </w:p>
    <w:p>
      <w:pPr>
        <w:pStyle w:val="Normal"/>
        <w:rPr/>
      </w:pPr>
      <w:r>
        <w:rPr/>
        <w:t>Непосредственные связи с помощью электронных средств между поставщиками и производителями многообразны. Прямая связь между двумя сторонами не только ускоряет процесс прохождения заказов, обеспечивая их более быстрое выполнение при меньшем объеме бумажной документации, но и облегчает управление запа</w:t>
        <w:softHyphen/>
        <w:t>сами товарно-материальных ценностей, сокращая затраты на вы</w:t>
        <w:softHyphen/>
        <w:t>полнение заказов и хранение запасов. Кроме того, современная связь обеспечивает поставщику получение большого объема ин</w:t>
        <w:softHyphen/>
        <w:t>формации, делая для него доступными данные о сбыте продукции. Однако еще более важно то, что обеспечивается мгновенная связь поставщика с конечным потребителем. В результате удается быстро оценить изменения и тенденции на рынке.</w:t>
      </w:r>
    </w:p>
    <w:p>
      <w:pPr>
        <w:pStyle w:val="Normal"/>
        <w:rPr/>
      </w:pPr>
      <w:r>
        <w:rPr/>
        <w:t>Таким образом, исследование новых логистических систем сбора и распределения грузов показали, что они получили широ</w:t>
        <w:softHyphen/>
        <w:t>кое распространение в странах с рыночной экономикой, став с точки зрения затрат и уровня обслуживания эффективной альтер</w:t>
        <w:softHyphen/>
        <w:t>нативой прежним системам транспортного серви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/>
        <w:t>Список использованной литературы</w:t>
      </w:r>
    </w:p>
    <w:p>
      <w:pPr>
        <w:pStyle w:val="Style20"/>
        <w:numPr>
          <w:ilvl w:val="0"/>
          <w:numId w:val="2"/>
        </w:numPr>
        <w:ind w:left="340" w:hanging="340"/>
        <w:rPr>
          <w:lang w:eastAsia="en-US"/>
        </w:rPr>
      </w:pPr>
      <w:r>
        <w:rPr>
          <w:lang w:eastAsia="en-US"/>
        </w:rPr>
        <w:t>Гаджинский А. М. Логистика: Учебник. – М.: Маркетинг, 1998. – 228 с.</w:t>
      </w:r>
    </w:p>
    <w:p>
      <w:pPr>
        <w:pStyle w:val="Style20"/>
        <w:numPr>
          <w:ilvl w:val="0"/>
          <w:numId w:val="2"/>
        </w:numPr>
        <w:ind w:left="340" w:hanging="340"/>
        <w:rPr>
          <w:lang w:eastAsia="en-US"/>
        </w:rPr>
      </w:pPr>
      <w:r>
        <w:rPr>
          <w:lang w:eastAsia="en-US"/>
        </w:rPr>
        <w:t>Залманова М. Е. Логистика: Учебное пособие. – Саратов: СГТУ, 1995. – 166 с.</w:t>
      </w:r>
    </w:p>
    <w:p>
      <w:pPr>
        <w:pStyle w:val="Style20"/>
        <w:numPr>
          <w:ilvl w:val="0"/>
          <w:numId w:val="2"/>
        </w:numPr>
        <w:ind w:left="340" w:hanging="340"/>
        <w:rPr>
          <w:lang w:eastAsia="en-US"/>
        </w:rPr>
      </w:pPr>
      <w:r>
        <w:rPr>
          <w:lang w:eastAsia="en-US"/>
        </w:rPr>
        <w:t>Логистика: Учебник / Под ред. Б. А. Аникина: 3-е изд., перераб. и доп. – М.: ИНФРА</w:t>
        <w:noBreakHyphen/>
        <w:t>М, 2005. – 368 с.</w:t>
      </w:r>
    </w:p>
    <w:p>
      <w:pPr>
        <w:pStyle w:val="Style20"/>
        <w:numPr>
          <w:ilvl w:val="0"/>
          <w:numId w:val="2"/>
        </w:numPr>
        <w:ind w:left="340" w:hanging="340"/>
        <w:rPr>
          <w:lang w:eastAsia="en-US"/>
        </w:rPr>
      </w:pPr>
      <w:r>
        <w:rPr>
          <w:lang w:eastAsia="en-US"/>
        </w:rPr>
        <w:t>Основы логистики: Учебное пособие / Под ред. Л. Б. Миротина и В. И. Сергеева. – М.: ИНФРА-М, 1999. – 200 с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before="60" w:after="60"/>
        <w:ind w:firstLine="709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Condensed"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77"/>
        </w:tabs>
        <w:ind w:left="0" w:firstLine="709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64"/>
        </w:tabs>
        <w:ind w:left="0" w:firstLine="72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714"/>
        </w:tabs>
        <w:ind w:left="1714" w:hanging="10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1077"/>
        </w:tabs>
        <w:ind w:left="0" w:firstLine="709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2">
    <w:lvl w:ilvl="0">
      <w:start w:val="1"/>
      <w:numFmt w:val="bullet"/>
      <w:lvlText w:val="~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8"/>
      </w:numPr>
      <w:tabs>
        <w:tab w:val="clear" w:pos="708"/>
        <w:tab w:val="left" w:pos="1017" w:leader="none"/>
      </w:tabs>
      <w:suppressAutoHyphens w:val="true"/>
      <w:spacing w:before="0" w:after="240"/>
      <w:ind w:left="1017" w:right="598" w:hanging="452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120"/>
      <w:ind w:hanging="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spacing w:before="120" w:after="60"/>
      <w:ind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eastAsia="SimSun;ЛОМе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eastAsia="SimSun;ЛОМе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eastAsia="SimSun;ЛОМе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eastAsia="SimSun;ЛОМе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eastAsia="SimSun;ЛОМе" w:cs="Arial"/>
      <w:sz w:val="22"/>
      <w:szCs w:val="22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MathCAD">
    <w:name w:val="MathCAD"/>
    <w:qFormat/>
    <w:rPr>
      <w:rFonts w:ascii="Arial" w:hAnsi="Arial" w:cs="Arial"/>
      <w:b/>
      <w:bCs/>
      <w:lang w:val="en-US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suppressAutoHyphens w:val="true"/>
      <w:ind w:hanging="0"/>
      <w:jc w:val="center"/>
    </w:pPr>
    <w:rPr>
      <w:rFonts w:eastAsia="SimSun;ЛОМе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Style25"/>
    <w:pPr>
      <w:numPr>
        <w:ilvl w:val="0"/>
        <w:numId w:val="12"/>
      </w:numPr>
      <w:tabs>
        <w:tab w:val="clear" w:pos="708"/>
        <w:tab w:val="left" w:pos="567" w:leader="none"/>
      </w:tabs>
      <w:ind w:left="567" w:hanging="283"/>
    </w:pPr>
    <w:rPr>
      <w:rFonts w:ascii="Tahoma" w:hAnsi="Tahoma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79" w:leader="dot"/>
      </w:tabs>
      <w:suppressAutoHyphens w:val="true"/>
      <w:spacing w:lineRule="auto" w:line="360"/>
      <w:ind w:left="340" w:right="430" w:hanging="340"/>
      <w:jc w:val="left"/>
    </w:pPr>
    <w:rPr>
      <w:rFonts w:eastAsia="SimSun;ЛОМе"/>
      <w:lang w:val="en-US" w:eastAsia="en-US"/>
    </w:rPr>
  </w:style>
  <w:style w:type="paragraph" w:styleId="23">
    <w:name w:val="Основной текст 2"/>
    <w:basedOn w:val="Normal"/>
    <w:qFormat/>
    <w:pPr/>
    <w:rPr/>
  </w:style>
  <w:style w:type="paragraph" w:styleId="24">
    <w:name w:val="Основной текст с отступом 2"/>
    <w:basedOn w:val="Normal"/>
    <w:qFormat/>
    <w:pPr>
      <w:spacing w:lineRule="auto" w:line="480"/>
      <w:ind w:left="283" w:firstLine="709"/>
    </w:pPr>
    <w:rPr/>
  </w:style>
  <w:style w:type="paragraph" w:styleId="Contents3">
    <w:name w:val="TOC 3"/>
    <w:basedOn w:val="Normal"/>
    <w:next w:val="Normal"/>
    <w:pPr>
      <w:ind w:left="480" w:firstLine="709"/>
      <w:jc w:val="left"/>
    </w:pPr>
    <w:rPr>
      <w:i/>
      <w:iCs/>
    </w:rPr>
  </w:style>
  <w:style w:type="paragraph" w:styleId="Contents2">
    <w:name w:val="TOC 2"/>
    <w:basedOn w:val="Normal"/>
    <w:next w:val="Normal"/>
    <w:pPr>
      <w:tabs>
        <w:tab w:val="clear" w:pos="708"/>
        <w:tab w:val="left" w:pos="1130" w:leader="none"/>
        <w:tab w:val="right" w:pos="9379" w:leader="dot"/>
      </w:tabs>
      <w:ind w:left="1134" w:right="427" w:hanging="567"/>
      <w:jc w:val="left"/>
    </w:pPr>
    <w:rPr>
      <w:rFonts w:eastAsia="SimSun;ЛОМе"/>
      <w:sz w:val="28"/>
      <w:szCs w:val="28"/>
      <w:lang w:val="en-US" w:eastAsia="en-US"/>
    </w:rPr>
  </w:style>
  <w:style w:type="paragraph" w:styleId="2042108">
    <w:name w:val="Стиль Оглавление 2 + Слева:  042 см Выступ:  108 см"/>
    <w:basedOn w:val="Contents2"/>
    <w:qFormat/>
    <w:pPr>
      <w:ind w:left="851" w:right="427" w:hanging="611"/>
    </w:pPr>
    <w:rPr>
      <w:smallCaps/>
    </w:rPr>
  </w:style>
  <w:style w:type="paragraph" w:styleId="Style12">
    <w:name w:val="Текст работы"/>
    <w:basedOn w:val="Normal"/>
    <w:qFormat/>
    <w:pPr>
      <w:ind w:firstLine="720"/>
    </w:pPr>
    <w:rPr>
      <w:rFonts w:eastAsia="SimSun;ЛОМе"/>
      <w:sz w:val="28"/>
      <w:szCs w:val="28"/>
    </w:rPr>
  </w:style>
  <w:style w:type="paragraph" w:styleId="Style13">
    <w:name w:val="Турбо Паскаль"/>
    <w:basedOn w:val="Normal"/>
    <w:qFormat/>
    <w:pPr>
      <w:spacing w:before="120" w:after="120"/>
      <w:ind w:hanging="0"/>
    </w:pPr>
    <w:rPr>
      <w:rFonts w:ascii="Courier New" w:hAnsi="Courier New" w:eastAsia="SimSun;ЛОМе" w:cs="Courier New"/>
      <w:b/>
      <w:bCs/>
      <w:w w:val="80"/>
      <w:sz w:val="28"/>
      <w:szCs w:val="28"/>
      <w:lang w:val="be-BY"/>
    </w:rPr>
  </w:style>
  <w:style w:type="paragraph" w:styleId="Style14">
    <w:name w:val="Полотно блок-схемы"/>
    <w:basedOn w:val="23"/>
    <w:qFormat/>
    <w:pPr>
      <w:suppressLineNumbers/>
      <w:tabs>
        <w:tab w:val="clear" w:pos="708"/>
        <w:tab w:val="left" w:pos="1418" w:leader="none"/>
      </w:tabs>
      <w:ind w:hanging="0"/>
    </w:pPr>
    <w:rPr/>
  </w:style>
  <w:style w:type="paragraph" w:styleId="Style15">
    <w:name w:val="Номерной список"/>
    <w:basedOn w:val="Normal"/>
    <w:next w:val="Normal"/>
    <w:qFormat/>
    <w:pPr>
      <w:numPr>
        <w:ilvl w:val="0"/>
        <w:numId w:val="7"/>
      </w:numPr>
      <w:tabs>
        <w:tab w:val="clear" w:pos="708"/>
        <w:tab w:val="left" w:pos="1429" w:leader="none"/>
      </w:tabs>
      <w:ind w:left="1429" w:hanging="360"/>
    </w:pPr>
    <w:rPr>
      <w:rFonts w:eastAsia="SimSun;ЛОМе"/>
    </w:rPr>
  </w:style>
  <w:style w:type="paragraph" w:styleId="Style16">
    <w:name w:val="Обычный список"/>
    <w:basedOn w:val="Normal"/>
    <w:next w:val="Normal"/>
    <w:qFormat/>
    <w:pPr>
      <w:numPr>
        <w:ilvl w:val="0"/>
        <w:numId w:val="9"/>
      </w:numPr>
      <w:tabs>
        <w:tab w:val="clear" w:pos="708"/>
        <w:tab w:val="left" w:pos="964" w:leader="none"/>
      </w:tabs>
      <w:ind w:left="964" w:hanging="255"/>
    </w:pPr>
    <w:rPr/>
  </w:style>
  <w:style w:type="paragraph" w:styleId="Style17">
    <w:name w:val="Строка формулы"/>
    <w:basedOn w:val="Normal"/>
    <w:next w:val="Normal"/>
    <w:qFormat/>
    <w:pPr>
      <w:tabs>
        <w:tab w:val="clear" w:pos="708"/>
        <w:tab w:val="right" w:pos="9378" w:leader="none"/>
      </w:tabs>
      <w:ind w:firstLine="1418"/>
    </w:pPr>
    <w:rPr/>
  </w:style>
  <w:style w:type="paragraph" w:styleId="Style18">
    <w:name w:val="Надпись в схеме"/>
    <w:basedOn w:val="Normal"/>
    <w:qFormat/>
    <w:pPr>
      <w:suppressAutoHyphens w:val="true"/>
      <w:spacing w:before="0" w:after="0"/>
      <w:ind w:hanging="0"/>
      <w:jc w:val="center"/>
    </w:pPr>
    <w:rPr>
      <w:sz w:val="20"/>
      <w:szCs w:val="20"/>
    </w:rPr>
  </w:style>
  <w:style w:type="paragraph" w:styleId="Style19">
    <w:name w:val="Подпись рисунка"/>
    <w:qFormat/>
    <w:pPr>
      <w:keepLines/>
      <w:widowControl/>
      <w:suppressAutoHyphens w:val="true"/>
      <w:bidi w:val="0"/>
      <w:spacing w:before="120" w:after="120"/>
      <w:jc w:val="center"/>
    </w:pPr>
    <w:rPr>
      <w:rFonts w:ascii="Times New Roman" w:hAnsi="Times New Roman" w:eastAsia="SimSun;ЛОМе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Список литературы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ind w:left="340" w:hanging="340"/>
    </w:pPr>
    <w:rPr/>
  </w:style>
  <w:style w:type="paragraph" w:styleId="116pt">
    <w:name w:val="Стиль Заголовок 1 + 16 pt"/>
    <w:basedOn w:val="Heading1"/>
    <w:next w:val="Style12"/>
    <w:qFormat/>
    <w:pPr>
      <w:numPr>
        <w:ilvl w:val="0"/>
        <w:numId w:val="8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ind w:hanging="0"/>
    </w:pPr>
    <w:rPr/>
  </w:style>
  <w:style w:type="paragraph" w:styleId="Style21">
    <w:name w:val="Объяснение Формулы"/>
    <w:basedOn w:val="23"/>
    <w:qFormat/>
    <w:pPr>
      <w:suppressLineNumbers/>
      <w:tabs>
        <w:tab w:val="clear" w:pos="708"/>
        <w:tab w:val="left" w:pos="1418" w:leader="none"/>
      </w:tabs>
      <w:ind w:left="1418" w:hanging="709"/>
    </w:pPr>
    <w:rPr>
      <w:rFonts w:eastAsia="SimSun;ЛОМе"/>
    </w:rPr>
  </w:style>
  <w:style w:type="paragraph" w:styleId="Style22">
    <w:name w:val="Содержание"/>
    <w:basedOn w:val="Heading"/>
    <w:next w:val="Normal"/>
    <w:qFormat/>
    <w:pPr>
      <w:keepLines/>
      <w:pageBreakBefore/>
      <w:spacing w:before="60" w:after="240"/>
    </w:pPr>
    <w:rPr>
      <w:rFonts w:ascii="Arial" w:hAnsi="Arial" w:cs="Arial"/>
      <w:b/>
      <w:bCs/>
      <w:sz w:val="32"/>
      <w:szCs w:val="32"/>
    </w:rPr>
  </w:style>
  <w:style w:type="paragraph" w:styleId="11">
    <w:name w:val="Список нумерованный 1"/>
    <w:basedOn w:val="Style20"/>
    <w:next w:val="Style12"/>
    <w:qFormat/>
    <w:pPr>
      <w:numPr>
        <w:ilvl w:val="0"/>
        <w:numId w:val="0"/>
      </w:numPr>
      <w:ind w:hanging="0"/>
    </w:pPr>
    <w:rPr/>
  </w:style>
  <w:style w:type="paragraph" w:styleId="16pt">
    <w:name w:val="Стиль Название + 16 pt"/>
    <w:basedOn w:val="Heading"/>
    <w:qFormat/>
    <w:pPr/>
    <w:rPr>
      <w:sz w:val="32"/>
      <w:szCs w:val="3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сновной текст работы"/>
    <w:basedOn w:val="Normal"/>
    <w:qFormat/>
    <w:pPr/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6">
    <w:name w:val="Список через тире"/>
    <w:basedOn w:val="Normal"/>
    <w:qFormat/>
    <w:pPr>
      <w:numPr>
        <w:ilvl w:val="0"/>
        <w:numId w:val="5"/>
      </w:numPr>
      <w:tabs>
        <w:tab w:val="clear" w:pos="708"/>
        <w:tab w:val="left" w:pos="964" w:leader="none"/>
      </w:tabs>
      <w:ind w:firstLine="720"/>
    </w:pPr>
    <w:rPr/>
  </w:style>
  <w:style w:type="paragraph" w:styleId="12">
    <w:name w:val="Таблица 1"/>
    <w:basedOn w:val="Normal"/>
    <w:qFormat/>
    <w:pPr>
      <w:spacing w:before="20" w:after="20"/>
      <w:ind w:hanging="0"/>
      <w:jc w:val="center"/>
    </w:pPr>
    <w:rPr/>
  </w:style>
  <w:style w:type="paragraph" w:styleId="Style27">
    <w:name w:val="Нумерованные абзацы"/>
    <w:basedOn w:val="Style12"/>
    <w:qFormat/>
    <w:pPr>
      <w:tabs>
        <w:tab w:val="clear" w:pos="708"/>
        <w:tab w:val="left" w:pos="1017" w:leader="none"/>
      </w:tabs>
      <w:ind w:firstLine="709"/>
    </w:pPr>
    <w:rPr/>
  </w:style>
  <w:style w:type="paragraph" w:styleId="13">
    <w:name w:val="Маркер-список 1"/>
    <w:basedOn w:val="Style16"/>
    <w:qFormat/>
    <w:pPr>
      <w:numPr>
        <w:ilvl w:val="0"/>
        <w:numId w:val="0"/>
      </w:numPr>
      <w:tabs>
        <w:tab w:val="left" w:pos="964" w:leader="none"/>
        <w:tab w:val="left" w:pos="1017" w:leader="none"/>
      </w:tabs>
      <w:ind w:hanging="0"/>
    </w:pPr>
    <w:rPr/>
  </w:style>
  <w:style w:type="paragraph" w:styleId="Style28">
    <w:name w:val="Подпись таблицы"/>
    <w:basedOn w:val="Normal"/>
    <w:qFormat/>
    <w:pPr>
      <w:spacing w:before="120" w:after="120"/>
      <w:ind w:firstLine="680"/>
      <w:jc w:val="left"/>
    </w:pPr>
    <w:rPr>
      <w:b/>
      <w:bCs/>
    </w:rPr>
  </w:style>
  <w:style w:type="paragraph" w:styleId="25">
    <w:name w:val="Нум-список 2"/>
    <w:basedOn w:val="Style16"/>
    <w:qFormat/>
    <w:pPr>
      <w:numPr>
        <w:ilvl w:val="0"/>
        <w:numId w:val="6"/>
      </w:numPr>
      <w:tabs>
        <w:tab w:val="left" w:pos="964" w:leader="none"/>
        <w:tab w:val="left" w:pos="1714" w:leader="none"/>
      </w:tabs>
      <w:ind w:left="1714" w:hanging="1005"/>
    </w:pPr>
    <w:rPr/>
  </w:style>
  <w:style w:type="paragraph" w:styleId="Style29">
    <w:name w:val="Римский список"/>
    <w:basedOn w:val="Normal"/>
    <w:next w:val="Normal"/>
    <w:qFormat/>
    <w:pPr>
      <w:numPr>
        <w:ilvl w:val="0"/>
        <w:numId w:val="3"/>
      </w:numPr>
      <w:tabs>
        <w:tab w:val="clear" w:pos="708"/>
        <w:tab w:val="left" w:pos="1069" w:leader="none"/>
      </w:tabs>
      <w:ind w:left="1069" w:hanging="360"/>
    </w:pPr>
    <w:rPr>
      <w:lang w:val="en-US"/>
    </w:rPr>
  </w:style>
  <w:style w:type="paragraph" w:styleId="Style30">
    <w:name w:val="Список-Номер-Скобка"/>
    <w:basedOn w:val="Normal"/>
    <w:qFormat/>
    <w:pPr>
      <w:ind w:hanging="0"/>
    </w:pPr>
    <w:rPr/>
  </w:style>
  <w:style w:type="paragraph" w:styleId="Style31">
    <w:name w:val="Список-мБуква-Скобка"/>
    <w:basedOn w:val="Normal"/>
    <w:qFormat/>
    <w:pPr>
      <w:numPr>
        <w:ilvl w:val="0"/>
        <w:numId w:val="11"/>
      </w:numPr>
      <w:tabs>
        <w:tab w:val="clear" w:pos="708"/>
        <w:tab w:val="left" w:pos="1077" w:leader="none"/>
      </w:tabs>
    </w:pPr>
    <w:rPr/>
  </w:style>
  <w:style w:type="paragraph" w:styleId="Style32">
    <w:name w:val="Подпись рисунка Стиль"/>
    <w:basedOn w:val="Normal"/>
    <w:qFormat/>
    <w:pPr>
      <w:suppressAutoHyphens w:val="true"/>
      <w:spacing w:before="120" w:after="120"/>
      <w:ind w:hanging="0"/>
      <w:jc w:val="center"/>
    </w:pPr>
    <w:rPr>
      <w:rFonts w:ascii="Arial" w:hAnsi="Arial" w:cs="Arial"/>
      <w:b/>
      <w:bCs/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center"/>
    </w:pPr>
    <w:rPr/>
  </w:style>
  <w:style w:type="paragraph" w:styleId="Style33">
    <w:name w:val="Надрись в рамке"/>
    <w:basedOn w:val="Normal"/>
    <w:qFormat/>
    <w:pPr>
      <w:ind w:hanging="0"/>
      <w:jc w:val="center"/>
    </w:pPr>
    <w:rPr>
      <w:color w:val="000000"/>
      <w:sz w:val="20"/>
      <w:szCs w:val="20"/>
    </w:rPr>
  </w:style>
  <w:style w:type="paragraph" w:styleId="14">
    <w:name w:val="Стиль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4">
    <w:name w:val="Подпись рисунков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bidi="ar-SA" w:eastAsia="zh-CN"/>
    </w:rPr>
  </w:style>
  <w:style w:type="paragraph" w:styleId="Style35">
    <w:name w:val="Содержимое таблицы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Титульный лист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7">
    <w:name w:val="ТурбоПаскаль"/>
    <w:qFormat/>
    <w:pPr>
      <w:widowControl/>
      <w:bidi w:val="0"/>
    </w:pPr>
    <w:rPr>
      <w:rFonts w:ascii="Courier New" w:hAnsi="Courier New" w:eastAsia="Times New Roman" w:cs="Courier New"/>
      <w:b/>
      <w:bCs/>
      <w:color w:val="auto"/>
      <w:w w:val="80"/>
      <w:sz w:val="24"/>
      <w:szCs w:val="24"/>
      <w:lang w:val="ru-RU" w:bidi="ar-SA" w:eastAsia="zh-CN"/>
    </w:rPr>
  </w:style>
  <w:style w:type="paragraph" w:styleId="MSDOS">
    <w:name w:val="Экран MS-DOS"/>
    <w:qFormat/>
    <w:pPr>
      <w:widowControl/>
      <w:shd w:fill="CCCCCC" w:val="clear"/>
      <w:bidi w:val="0"/>
      <w:spacing w:before="120" w:after="120"/>
    </w:pPr>
    <w:rPr>
      <w:rFonts w:ascii="Courier Condensed" w:hAnsi="Courier Condensed" w:eastAsia="Arial Unicode MS" w:cs="Courier Condensed"/>
      <w:color w:val="auto"/>
      <w:w w:val="80"/>
      <w:sz w:val="28"/>
      <w:szCs w:val="28"/>
      <w:lang w:val="ru-RU" w:bidi="ar-SA" w:eastAsia="zh-CN"/>
    </w:rPr>
  </w:style>
  <w:style w:type="paragraph" w:styleId="Style38">
    <w:name w:val="узкий список"/>
    <w:qFormat/>
    <w:pPr>
      <w:widowControl/>
      <w:numPr>
        <w:ilvl w:val="0"/>
        <w:numId w:val="10"/>
      </w:numPr>
      <w:bidi w:val="0"/>
    </w:pPr>
    <w:rPr>
      <w:rFonts w:ascii="Arial Narrow" w:hAnsi="Arial Narrow" w:eastAsia="Times New Roman" w:cs="Arial Narrow"/>
      <w:color w:val="auto"/>
      <w:sz w:val="16"/>
      <w:szCs w:val="16"/>
      <w:lang w:val="ru-RU" w:bidi="ar-SA" w:eastAsia="zh-CN"/>
    </w:rPr>
  </w:style>
  <w:style w:type="paragraph" w:styleId="Style39">
    <w:name w:val="&quot;где&quot;"/>
    <w:basedOn w:val="Normal"/>
    <w:qFormat/>
    <w:pPr>
      <w:widowControl w:val="false"/>
      <w:tabs>
        <w:tab w:val="clear" w:pos="708"/>
        <w:tab w:val="left" w:pos="1418" w:leader="none"/>
      </w:tabs>
      <w:autoSpaceDE w:val="false"/>
      <w:spacing w:before="0" w:after="0"/>
      <w:ind w:left="1418" w:hanging="709"/>
    </w:pPr>
    <w:rPr/>
  </w:style>
  <w:style w:type="paragraph" w:styleId="Style40">
    <w:name w:val="Список А Б В Г Д"/>
    <w:basedOn w:val="Normal"/>
    <w:qFormat/>
    <w:pPr>
      <w:ind w:hanging="0"/>
    </w:pPr>
    <w:rPr>
      <w:rFonts w:eastAsia="SimSun;ЛОМе"/>
      <w:sz w:val="28"/>
      <w:szCs w:val="28"/>
    </w:rPr>
  </w:style>
  <w:style w:type="paragraph" w:styleId="Style41">
    <w:name w:val="Комментарий Турбо Паскаль"/>
    <w:basedOn w:val="Style13"/>
    <w:qFormat/>
    <w:pPr>
      <w:spacing w:before="0" w:after="0"/>
    </w:pPr>
    <w:rPr>
      <w:b w:val="false"/>
      <w:bCs w:val="false"/>
      <w:i/>
      <w:iCs/>
    </w:rPr>
  </w:style>
  <w:style w:type="paragraph" w:styleId="Style42">
    <w:name w:val="Надпись в рамке"/>
    <w:basedOn w:val="Normal"/>
    <w:qFormat/>
    <w:pPr>
      <w:ind w:hanging="0"/>
      <w:jc w:val="center"/>
    </w:pPr>
    <w:rPr>
      <w:rFonts w:eastAsia="SimSun;ЛОМе"/>
      <w:color w:val="000000"/>
      <w:sz w:val="28"/>
      <w:szCs w:val="28"/>
    </w:rPr>
  </w:style>
  <w:style w:type="paragraph" w:styleId="00">
    <w:name w:val="Стиль Список через тире + Перед:  0 пт После:  0 пт Междустр.инте..."/>
    <w:basedOn w:val="Style26"/>
    <w:qFormat/>
    <w:pPr>
      <w:spacing w:before="0" w:after="0"/>
    </w:pPr>
    <w:rPr/>
  </w:style>
  <w:style w:type="paragraph" w:styleId="Style43">
    <w:name w:val="Список компонентов"/>
    <w:basedOn w:val="Normal"/>
    <w:qFormat/>
    <w:pPr>
      <w:tabs>
        <w:tab w:val="clear" w:pos="708"/>
        <w:tab w:val="right" w:pos="8208" w:leader="dot"/>
      </w:tabs>
      <w:suppressAutoHyphens w:val="true"/>
      <w:spacing w:before="0" w:after="0"/>
      <w:ind w:right="1038" w:hanging="0"/>
      <w:jc w:val="left"/>
    </w:pPr>
    <w:rPr>
      <w:sz w:val="28"/>
      <w:szCs w:val="28"/>
    </w:rPr>
  </w:style>
  <w:style w:type="paragraph" w:styleId="33">
    <w:name w:val="Стиль Список-Номер-Скобка + Перед:  3 пт После:  3 пт"/>
    <w:basedOn w:val="Style30"/>
    <w:qFormat/>
    <w:pPr>
      <w:numPr>
        <w:ilvl w:val="0"/>
        <w:numId w:val="4"/>
      </w:numPr>
      <w:tabs>
        <w:tab w:val="clear" w:pos="708"/>
        <w:tab w:val="left" w:pos="1077" w:leader="none"/>
      </w:tabs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6:26:00Z</dcterms:created>
  <dc:creator>vit</dc:creator>
  <dc:description/>
  <cp:keywords/>
  <dc:language>en-US</dc:language>
  <cp:lastModifiedBy>SYSTEM</cp:lastModifiedBy>
  <cp:lastPrinted>2005-09-21T09:52:00Z</cp:lastPrinted>
  <dcterms:modified xsi:type="dcterms:W3CDTF">2011-09-09T16:26:00Z</dcterms:modified>
  <cp:revision>2</cp:revision>
  <dc:subject/>
  <dc:title>МИНСКИЙ ГОСУДАРСТВЕННЫЙ УНИВЕРСИТЕТ </dc:title>
</cp:coreProperties>
</file>