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t>Введение</w:t>
      </w:r>
    </w:p>
    <w:p>
      <w:pPr>
        <w:pStyle w:val="Style19"/>
        <w:ind w:hanging="0"/>
        <w:rPr/>
      </w:pPr>
      <w:r>
        <w:rPr/>
        <w:t>1. Национальные интересы Российской Федерации и роль транспортного комплекса и транспортной безопасности в их обеспечении</w:t>
      </w:r>
    </w:p>
    <w:p>
      <w:pPr>
        <w:pStyle w:val="Style19"/>
        <w:ind w:hanging="0"/>
        <w:rPr/>
      </w:pPr>
      <w:r>
        <w:rPr/>
        <w:t>2. Понятия «транспортная безопасность», «угрозы транспортной безопасности» и их классификация</w:t>
      </w:r>
    </w:p>
    <w:p>
      <w:pPr>
        <w:pStyle w:val="Style19"/>
        <w:ind w:hanging="0"/>
        <w:rPr/>
      </w:pPr>
      <w:r>
        <w:rPr/>
        <w:t>3. Обеспечение транспортной безопасности Российской Федерации</w:t>
      </w:r>
    </w:p>
    <w:p>
      <w:pPr>
        <w:pStyle w:val="Style19"/>
        <w:ind w:hanging="0"/>
        <w:rPr/>
      </w:pPr>
      <w:r>
        <w:rPr/>
        <w:t>Заключение</w:t>
      </w:r>
    </w:p>
    <w:p>
      <w:pPr>
        <w:pStyle w:val="Style19"/>
        <w:ind w:hanging="0"/>
        <w:rPr/>
      </w:pPr>
      <w:r>
        <w:rPr/>
        <w:t>Список использованных источников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нцепция транспортной безопасности Российской Федерации - система взглядов на обеспечение в Российской Федерации безопасности личности, общества и государства от внешних и внутренних угроз в транспортной сфере. В Концепции сформулированы важнейшие направления государственной политики Российской Федерации в этой сфере жизнедеятельности. Под транспортной безопасностью Российской Федерации понимается - состояние защищенности жизненно важных интересов личности, общества и государства в транспортной сфере от внутренних и внешних угроз, состояние защищенности транспортного комплекса от этих угроз. Концепция транспортной безопасности Российской Федерации включает в себя: определения национальных интересов в транспортной сфере, выявление факторов, создающих угрозу этим интересам, формирование системы противодействия негативным факторам и угрозам в этой сфере, определение комплекса мер способных качественно повысить уровень транспортной безопасности Российской Федерации, привести его в соответствие с мировыми стандартами.</w:t>
      </w:r>
    </w:p>
    <w:p>
      <w:pPr>
        <w:pStyle w:val="Style19"/>
        <w:rPr/>
      </w:pPr>
      <w:r>
        <w:rPr/>
        <w:t>Тема транспортной безопасности актульна по той простой причине, что косается не просто всех людуй в целом, но и каждого в отдельности и конкретно меня. Ведь каждый день каждый человек тем или иным образом сталкивается с транспортом и, я считаю, вопрос безопасности должна интересовать всех в первую очередь.</w:t>
      </w:r>
    </w:p>
    <w:p>
      <w:pPr>
        <w:pStyle w:val="Style19"/>
        <w:rPr/>
      </w:pPr>
      <w:r>
        <w:rPr/>
        <w:t>Учитывая всё это, я посвятила свою работу именно такой важной проблеме как транспортная безопасность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Национальные интересы российской федерации и роль транспортного комплекса и транспортной безопасности в их обеспече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циональные интересы России - это совокупность сбалансированных жизненно важных интересов личности, общества и государства в экономической (включая транспортную), внутриполитической, социальной, международной, информационной, военной, пограничной, экологической и других сферах. В структуре национальных интересов РФ особое место занимают интересы национальной безопасности страны, неотъемлемой составной частью которой являются интересы транспортной безопасности. Интересы национальной безопасности России носят долгосрочный характер и определяют основные цели, стратегические и текущие задачи внутренней и внешней политики государства, в том числе в области транспорта и транспортной безопасности. Современный этап развития российского общества характеризуется возрастающей ролью транспортной сферы. Являясь его системообразующим фактором, она активно влияет на состояние экономической, политической, оборонной и других составляющих безопасности Российской Федерации. От обеспечения транспортной безопасности существенным образом зависит национальная безопасность Российской Федерации и в ходе технического прогресса эта зависимость возрастает. Традиционный императив безопасности транспортного процесса сегодня дополняется требованием обеспечения антитеррористической безопасности на транспорте. На формирование национальных интересов Российской Федерации в транспортной сфере большое влияние оказывают с одной стороны положение России в мировом сообществе и основные тенденции в развитии международных отношений на современном этапе с другой, внутриполитическая обстановка в стране, задачи экономического и социального развития, непосредственно нацеленные на реализацию социально-политических и геополитических интересов и приоритетов государства, на их надежное обеспечение. В наиболее общем виде национальные интересы Российской Федерации в транспортной сфере состоят:</w:t>
      </w:r>
    </w:p>
    <w:p>
      <w:pPr>
        <w:pStyle w:val="Style19"/>
        <w:rPr/>
      </w:pPr>
      <w:r>
        <w:rPr/>
        <w:t>- в удовлетворении потребностей личности, общества и государства в современном спектре транспортных услуг;</w:t>
      </w:r>
    </w:p>
    <w:p>
      <w:pPr>
        <w:pStyle w:val="Style19"/>
        <w:rPr/>
      </w:pPr>
      <w:r>
        <w:rPr/>
        <w:t>- в достижении путем технического перевооружения и модернизации транспортного комплекса высокой экономической эффективности и безопасности транспортного процесса, в обеспечении доступности транспортных услуг на уровне, гарантирующем социальную стабильность, развитие межрегиональных связей и национального рынка труда, а также бесперебойный характер предоставления транспортных услуг;</w:t>
      </w:r>
    </w:p>
    <w:p>
      <w:pPr>
        <w:pStyle w:val="Style19"/>
        <w:rPr/>
      </w:pPr>
      <w:r>
        <w:rPr/>
        <w:t>- в приведении транспортной безопасности России к уровню международных стандартов, что является необходимым условием: реализации транзитного потенциала транспортного комплекса; развития экспортно-импортных услуг; предупреждения и пресечения преступлений на транспорте, включая терроризм; обеспечение военной безопасности и укреплении России как великой державы. Национальные интересы в транспортной сфере обеспечиваются институтами государственной власти, осуществляющими свои функции, в том числе во взаимодействии с действующими на основе Конституции Российской Федерации и законодательства Российской федерации общественными организациями, субъектами транспортной инфраструктуры и специализированными органами в области транспортной безопасности. Надежное обеспечение транспортной безопасности стало сегодня для многих стран мира, в том числе и для Российской Федерации, одной из самых актуальных задач. Это обусловлено рядом факторов:</w:t>
      </w:r>
    </w:p>
    <w:p>
      <w:pPr>
        <w:pStyle w:val="Style19"/>
        <w:rPr/>
      </w:pPr>
      <w:r>
        <w:rPr/>
        <w:t>- беспрецедентной эскалацией терроризма и диверсий на транспорте, применением со стороны структур внутригосударственного и международного терроризма новых, особо опасных способов совершения диверсионных актов (массовое использование террористов-смертников и транспортных средств как орудие диверсии);</w:t>
      </w:r>
    </w:p>
    <w:p>
      <w:pPr>
        <w:pStyle w:val="Style19"/>
        <w:rPr/>
      </w:pPr>
      <w:r>
        <w:rPr/>
        <w:t>- активизацией национальных и транснациональных форм организованной преступности, специализирующихся на незаконных внешнеэкономических операциях, контрабанде, нелегальной миграции, использующих транспортные артерии в своих преступных целях.</w:t>
      </w:r>
    </w:p>
    <w:p>
      <w:pPr>
        <w:pStyle w:val="Style19"/>
        <w:rPr/>
      </w:pPr>
      <w:r>
        <w:rPr/>
        <w:t>- тесным переплетением терроризма с международным наркобизнесом - главным его финансовым источником. Деятельность по повышению уровня транспортной безопасности аккумулирует в себе не только противодействие незаконному обороту наркотиков, но и пресечение контрабанды оружия, боеприпасами, взрывчатыми веществами, средствами осуществления диверсионных актов;</w:t>
      </w:r>
    </w:p>
    <w:p>
      <w:pPr>
        <w:pStyle w:val="Style19"/>
        <w:rPr/>
      </w:pPr>
      <w:r>
        <w:rPr/>
        <w:t>- непрерывным ростом иных форм неправомерного вмешательство в функционирование транспортного комплекса (блокирование транспортных путей, транспортных средств, хищения и хулиганство на транспорте и т.п.), что приводит и к авариям и дестабилизации его работы. Указанные процессы часто сопровождаются у нас и в ряде других стран усилением общей криминогенной обстановки на транспорте, тенденциями сращивания государственных и криминальных структур в транспортной сфере, недостаточно эффективными действиями правоохранительных органов;</w:t>
      </w:r>
    </w:p>
    <w:p>
      <w:pPr>
        <w:pStyle w:val="Style19"/>
        <w:rPr/>
      </w:pPr>
      <w:r>
        <w:rPr/>
        <w:t>- нарастанием на российском транспорте числа аварий и других чрезвычайных ситуаций, обусловленных не только нарушением правил эксплуатации технических систем, но и физическим состоянием самих этих систем -высокой степенью износа и их техническим несовершенством;</w:t>
      </w:r>
    </w:p>
    <w:p>
      <w:pPr>
        <w:pStyle w:val="Style19"/>
        <w:rPr/>
      </w:pPr>
      <w:r>
        <w:rPr/>
        <w:t>Транспортная безопасность достигается проведением единой государственной политики в области обеспечения транспортной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 в транспортной сфере. Реализация национальных интересов России и их обеспечение в сфере национальной безопасности, в том числе в транспортной сфере, возможна только на основе устойчивого развития экономики. Поэтому национальные интересы России в сфере экономики являются определяющим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Понятия "транспортная безопасность", "угрозы транспортной безопасности" и их классификац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егодня понятие транспортной безопасности преимущественно трактуется как предупреждение терроризма на транспорте. Антитеррористический императив транспортной безопасности носит объективный характер и в целом обусловлен значительным ростом террористических актов в мире, а также степенью его опасности непосредственно для транспортного комплекса. Недавние драматические события, происшедшие в 2004 году в московском метрополитене, подтвердили, что транспорт продолжает оставаться одной из сфер, наиболее подверженной угрозе терактов. Ранее, как показали события 11 сентября 2001 года в США, а также ряд террористических актов последних лет с применением автомобиля начиненного взрывчаткой, транспортное средство стало использоваться террористами непосредственно как оружие. Вместе с тем, даже с учетом того, что защита личности, общества и государства от терроризма, в том числе в транспортной сфере, провозглашена сегодня в качестве приоритетной задачи, следует иметь в виду, что предотвращение и противодействие террористическим актам на транспорте - лишь часть (хотя и очень значительная и крайне актуальная) проблемы обеспечения транспортной безопасности страны в целом. Другой ее составной частью являются защита транспортной сферы от иных, в том числе - криминальных форм незаконного вмешательства в действия транспорта, а также от различного рода чрезвычайных ситуаций (происшествий). В наиболее общем виде понятие "транспортная безопасность" может быть определено как:</w:t>
      </w:r>
    </w:p>
    <w:p>
      <w:pPr>
        <w:pStyle w:val="Style19"/>
        <w:rPr/>
      </w:pPr>
      <w:r>
        <w:rPr/>
        <w:t>- система предупреждения, противодействия и пресечения преступлений, включая терроризм, в транспортной сфере;</w:t>
      </w:r>
    </w:p>
    <w:p>
      <w:pPr>
        <w:pStyle w:val="Style19"/>
        <w:rPr/>
      </w:pPr>
      <w:r>
        <w:rPr/>
        <w:t>- система предупреждения на транспорте чрезвычайных происшествий природного и техногенного характера;</w:t>
      </w:r>
    </w:p>
    <w:p>
      <w:pPr>
        <w:pStyle w:val="Style19"/>
        <w:rPr/>
      </w:pPr>
      <w:r>
        <w:rPr/>
        <w:t>- система недопущения либо минимизации материального и морального ущерба на транспорте от преступлений и чрезвычайных происшествий;</w:t>
      </w:r>
    </w:p>
    <w:p>
      <w:pPr>
        <w:pStyle w:val="Style19"/>
        <w:rPr/>
      </w:pPr>
      <w:r>
        <w:rPr/>
        <w:t>- система направленная на повышение экологической безопасности перевозок, экологической устойчивости транспортной системы;</w:t>
      </w:r>
    </w:p>
    <w:p>
      <w:pPr>
        <w:pStyle w:val="Style19"/>
        <w:rPr/>
      </w:pPr>
      <w:r>
        <w:rPr/>
        <w:t>- система реализации целей национальной безопасности в транспортном комплексе в целом.</w:t>
      </w:r>
    </w:p>
    <w:p>
      <w:pPr>
        <w:pStyle w:val="Style19"/>
        <w:rPr/>
      </w:pPr>
      <w:r>
        <w:rPr/>
        <w:t>Системный характер понятия транспортной безопасности определяет необходимость комплексного, системного решения проблем, имеющихся в этой сфере.</w:t>
      </w:r>
    </w:p>
    <w:p>
      <w:pPr>
        <w:pStyle w:val="Style19"/>
        <w:rPr/>
      </w:pPr>
      <w:r>
        <w:rPr/>
        <w:t>Транспортная безопасность направлена на защиту: пассажиров, владельцев, получателей и перевозчиков грузов, владельцев и пользователей транспортных средств, транспортного комплекса и его работников, экономики и бюджета страны, окружающей среды от угроз в транспортном комплексе.</w:t>
      </w:r>
    </w:p>
    <w:p>
      <w:pPr>
        <w:pStyle w:val="Style19"/>
        <w:rPr/>
      </w:pPr>
      <w:r>
        <w:rPr/>
        <w:t>Транспортная безопасность призвана обеспечить:</w:t>
      </w:r>
    </w:p>
    <w:p>
      <w:pPr>
        <w:pStyle w:val="Style19"/>
        <w:rPr/>
      </w:pPr>
      <w:r>
        <w:rPr/>
        <w:t>1) безопасные для жизни и здоровья пассажиров условия проезда;</w:t>
      </w:r>
    </w:p>
    <w:p>
      <w:pPr>
        <w:pStyle w:val="Style19"/>
        <w:rPr/>
      </w:pPr>
      <w:r>
        <w:rPr/>
        <w:t>2) безопасность перевозок грузов, багажа и грузобагажа;</w:t>
      </w:r>
    </w:p>
    <w:p>
      <w:pPr>
        <w:pStyle w:val="Style19"/>
        <w:rPr/>
      </w:pPr>
      <w:r>
        <w:rPr/>
        <w:t>3) безопасность функционирования и эксплуатации объектов и средств транспорта;</w:t>
      </w:r>
    </w:p>
    <w:p>
      <w:pPr>
        <w:pStyle w:val="Style19"/>
        <w:rPr/>
      </w:pPr>
      <w:r>
        <w:rPr/>
        <w:t>4) экономическую (в том числе - внешнеэкономическую) безопасность;</w:t>
      </w:r>
    </w:p>
    <w:p>
      <w:pPr>
        <w:pStyle w:val="Style19"/>
        <w:rPr/>
      </w:pPr>
      <w:r>
        <w:rPr/>
        <w:t>5) экологическую безопасность;</w:t>
      </w:r>
    </w:p>
    <w:p>
      <w:pPr>
        <w:pStyle w:val="Style19"/>
        <w:rPr/>
      </w:pPr>
      <w:r>
        <w:rPr/>
        <w:t>6) информационную безопасность;</w:t>
      </w:r>
    </w:p>
    <w:p>
      <w:pPr>
        <w:pStyle w:val="Style19"/>
        <w:rPr/>
      </w:pPr>
      <w:r>
        <w:rPr/>
        <w:t>7) пожарную безопасность;</w:t>
      </w:r>
    </w:p>
    <w:p>
      <w:pPr>
        <w:pStyle w:val="Style19"/>
        <w:rPr/>
      </w:pPr>
      <w:r>
        <w:rPr/>
        <w:t>8) санитарную безопасность;</w:t>
      </w:r>
    </w:p>
    <w:p>
      <w:pPr>
        <w:pStyle w:val="Style19"/>
        <w:rPr/>
      </w:pPr>
      <w:r>
        <w:rPr/>
        <w:t>9) химическую, бактериологическую, ядерную, и радиационную безопасность;</w:t>
      </w:r>
    </w:p>
    <w:p>
      <w:pPr>
        <w:pStyle w:val="Style19"/>
        <w:rPr/>
      </w:pPr>
      <w:r>
        <w:rPr/>
        <w:t>10) мобилизационную готовность отраслей транспортного комплекса.</w:t>
      </w:r>
    </w:p>
    <w:p>
      <w:pPr>
        <w:pStyle w:val="Style19"/>
        <w:rPr/>
      </w:pPr>
      <w:r>
        <w:rPr/>
        <w:t>Масштабный спектр различных причин природного, технического и социального характера обусловливает наличие широкого диапазона внутренних и внешних угроз, ослабляющих транспортную безопасность страны. Под угрозой транспортной безопасности понимаются противоправные действия, либо намерения совершить подобные действия, а также процессы природного либо техногенного характера, или их совокупность, препятствующие реализации жизненно важных интересов личности, общества и государства в транспортной сфере, приводящие или способные привести к авариям в транспортном комплексе. Угрозы транспортной безопасности России классифицируются по ряду оснований: по степени значимости; по характеру угроз; по сферам и формам проявления и т.п.</w:t>
      </w:r>
    </w:p>
    <w:p>
      <w:pPr>
        <w:pStyle w:val="Style19"/>
        <w:rPr/>
      </w:pPr>
      <w:r>
        <w:rPr/>
        <w:t>Основными угрозами на транспорте являются:</w:t>
      </w:r>
    </w:p>
    <w:p>
      <w:pPr>
        <w:pStyle w:val="Style19"/>
        <w:rPr/>
      </w:pPr>
      <w:r>
        <w:rPr/>
        <w:t>- террористические и диверсионные акции (угон или захват воздушных, морских, речных судов, железнодорожного подвижного состава, автотранспорта, взрывы на железнодорожных вокзалах, на транспорте, диверсии против гидротехнических сооружений и др.);</w:t>
      </w:r>
    </w:p>
    <w:p>
      <w:pPr>
        <w:pStyle w:val="Style19"/>
        <w:rPr/>
      </w:pPr>
      <w:r>
        <w:rPr/>
        <w:t>- иные случаи незаконного вмешательства в функционирование транспорта, (наложение посторонних предметов на рельсы, разоборудование устройств железнодорожных путей, телефонный "терроризм", противоправное блокирование аэропортов и основных транспортных магистралей), угрожающие жизни и здоровью пассажиров, несущие прямой ущерб транспортной сфере и порождающие в обществе негативные социально-политические, экономические, психологические последствия;</w:t>
      </w:r>
    </w:p>
    <w:p>
      <w:pPr>
        <w:pStyle w:val="Style19"/>
        <w:rPr/>
      </w:pPr>
      <w:r>
        <w:rPr/>
        <w:t>- криминальные действия против пассажиров;</w:t>
      </w:r>
    </w:p>
    <w:p>
      <w:pPr>
        <w:pStyle w:val="Style19"/>
        <w:rPr/>
      </w:pPr>
      <w:r>
        <w:rPr/>
        <w:t>- криминальные действия против грузов;</w:t>
      </w:r>
    </w:p>
    <w:p>
      <w:pPr>
        <w:pStyle w:val="Style19"/>
        <w:rPr/>
      </w:pPr>
      <w:r>
        <w:rPr/>
        <w:t>- чрезвычайные происшествия (аварии), обусловленные состоянием транспортных технических систем (их изношенностью, аварийностью, несовершенством), нарушением правил эксплуатации технических систем, в том числе, нормативных требований по экологической безопасности при перевозках, а также природными факторами, создающими аварийную обстановку и влекущими за собой материальные потери и человеческие жертвы.</w:t>
      </w:r>
    </w:p>
    <w:p>
      <w:pPr>
        <w:pStyle w:val="Style19"/>
        <w:rPr/>
      </w:pPr>
      <w:r>
        <w:rPr/>
        <w:t>К числу угроз следует отнести и негативные последствия недостаточной разработанности нормативной правовой базы, регулирующей отношения в транспортной сфере, а также изъяны в правоприменительной практике. По характеру источников угрозы подразделяются на:</w:t>
      </w:r>
    </w:p>
    <w:p>
      <w:pPr>
        <w:pStyle w:val="Style19"/>
        <w:rPr/>
      </w:pPr>
      <w:r>
        <w:rPr/>
        <w:t>- угрозы социогенного характера (неправомерное вмешательство в функционирование транспорта, терроризм, хищения, хулиганство, блокирование путей и транспортных средств, нарушение правил эксплуатации технических средств, несовершенство этих правил и законодательной базы, касающейся транспортного комплекса);</w:t>
      </w:r>
    </w:p>
    <w:p>
      <w:pPr>
        <w:pStyle w:val="Style19"/>
        <w:rPr/>
      </w:pPr>
      <w:r>
        <w:rPr/>
        <w:t>- угрозы техногенного характера (порожденные некачественным состоянием материально-технической части транспортной сферы, недостаточным уровнем квалификации обслуживающего персонала);</w:t>
      </w:r>
    </w:p>
    <w:p>
      <w:pPr>
        <w:pStyle w:val="Style19"/>
        <w:rPr/>
      </w:pPr>
      <w:r>
        <w:rPr/>
        <w:t>- угрозы природного характера (наводнения, оползни, землетрясения, снежные и песчаные заносы на дорогах, цунами, тайфуны и т.п.).</w:t>
      </w:r>
    </w:p>
    <w:p>
      <w:pPr>
        <w:pStyle w:val="Style19"/>
        <w:rPr/>
      </w:pPr>
      <w:r>
        <w:rPr/>
        <w:t>Кроме того, источники угроз транспортной безопасности Российской Федерации идентифицируются как "внешние" и "внутренние". К внешним источникам угроз относят:</w:t>
      </w:r>
    </w:p>
    <w:p>
      <w:pPr>
        <w:pStyle w:val="Style19"/>
        <w:rPr/>
      </w:pPr>
      <w:r>
        <w:rPr/>
        <w:t>- деятельность иностранных политических, экономических, военных, разведывательных и транспортных структур, направленная против интересов Российской Федерации в транспортной сфере;</w:t>
      </w:r>
    </w:p>
    <w:p>
      <w:pPr>
        <w:pStyle w:val="Style19"/>
        <w:rPr/>
      </w:pPr>
      <w:r>
        <w:rPr/>
        <w:t>- обострение международной конкуренции за обладание новыми транспортными рынками, новыми транспортными технологиями и природными ресурсами;</w:t>
      </w:r>
    </w:p>
    <w:p>
      <w:pPr>
        <w:pStyle w:val="Style19"/>
        <w:rPr/>
      </w:pPr>
      <w:r>
        <w:rPr/>
        <w:t>- стремление ряда стран к доминированию на мировом транспортном пространстве и вытеснению России с традиционных транспортных рынков;</w:t>
      </w:r>
    </w:p>
    <w:p>
      <w:pPr>
        <w:pStyle w:val="Style19"/>
        <w:rPr/>
      </w:pPr>
      <w:r>
        <w:rPr/>
        <w:t>- увеличение технологического отрыва ведущих держав мира от России и наращивание их возможностей по противодействию созданию конкурентоспособных российских транспортных технологий;</w:t>
      </w:r>
    </w:p>
    <w:p>
      <w:pPr>
        <w:pStyle w:val="Style19"/>
        <w:rPr/>
      </w:pPr>
      <w:r>
        <w:rPr/>
        <w:t>- деятельность международных террористических организаций.</w:t>
      </w:r>
    </w:p>
    <w:p>
      <w:pPr>
        <w:pStyle w:val="Style19"/>
        <w:rPr/>
      </w:pPr>
      <w:r>
        <w:rPr/>
        <w:t>К внутренним источникам угроз относят:</w:t>
      </w:r>
    </w:p>
    <w:p>
      <w:pPr>
        <w:pStyle w:val="Style19"/>
        <w:rPr/>
      </w:pPr>
      <w:r>
        <w:rPr/>
        <w:t>- критическое материально-техническое состояние некоторых отраслей транспортного комплекса;</w:t>
      </w:r>
    </w:p>
    <w:p>
      <w:pPr>
        <w:pStyle w:val="Style19"/>
        <w:rPr/>
      </w:pPr>
      <w:r>
        <w:rPr/>
        <w:t>- неблагоприятную криминогенную обстановку, сопровождающуюся тенденциями сращивания государственных и криминальных структур в транспортной сфере;</w:t>
      </w:r>
    </w:p>
    <w:p>
      <w:pPr>
        <w:pStyle w:val="Style19"/>
        <w:rPr/>
      </w:pPr>
      <w:r>
        <w:rPr/>
        <w:t>- недостаточную координацию деятельности федеральных органов государственной власти, органов государственной власти субъектов Российской Федерации по формированию и реализации единой государственной политики в транспортном комплексе и обеспечения его безопасности;</w:t>
      </w:r>
    </w:p>
    <w:p>
      <w:pPr>
        <w:pStyle w:val="Style19"/>
        <w:rPr/>
      </w:pPr>
      <w:r>
        <w:rPr/>
        <w:t>Серьезные просчеты, допущенные на начальном этапе проведения экономических реформ, ослабление системы государственного регулирования и контроля, проникновение криминальных структур в сферу управления бизнесом, крупными производствами, торговыми организациями и товаропроводящими сетями способствуют формированию спектра угроз транспортной безопасности в экономической сфере. К их числу относятся:</w:t>
      </w:r>
    </w:p>
    <w:p>
      <w:pPr>
        <w:pStyle w:val="Style19"/>
        <w:rPr/>
      </w:pPr>
      <w:r>
        <w:rPr/>
        <w:t>- недостаточная эффективность системы государственного регулирования отношений в сфере транспорта, наличие структурных диспропорций, препятствий установлению рыночных отношений;</w:t>
      </w:r>
    </w:p>
    <w:p>
      <w:pPr>
        <w:pStyle w:val="Style19"/>
        <w:rPr/>
      </w:pPr>
      <w:r>
        <w:rPr/>
        <w:t>- проблемы ресурсной, финансовой и технологической зависимости национального транспорта от других стран, отставание России от ведущих стран по уровню информатизации сферы транспорта;</w:t>
      </w:r>
    </w:p>
    <w:p>
      <w:pPr>
        <w:pStyle w:val="Style19"/>
        <w:rPr/>
      </w:pPr>
      <w:r>
        <w:rPr/>
        <w:t>- недостаточное финансирование мероприятий по обеспечению транспортной безопасности Российской Федерации;</w:t>
      </w:r>
    </w:p>
    <w:p>
      <w:pPr>
        <w:pStyle w:val="Style19"/>
        <w:rPr/>
      </w:pPr>
      <w:r>
        <w:rPr/>
        <w:t>- снижение уровня подготовки высококвалифицированных научных и инженерно-технических кадров, нехватка квалифицированных специалистов в области обеспечения транспортной безопасности и др.</w:t>
      </w:r>
    </w:p>
    <w:p>
      <w:pPr>
        <w:pStyle w:val="Style19"/>
        <w:rPr/>
      </w:pPr>
      <w:r>
        <w:rPr/>
        <w:t>Транспортный комплекс, включает в себя транспортную инфраструктуру в полном объеме: все виды транспортных средств, включая подземный, а также трубопроводы, все виды дорог и путей, мосты и тоннели, контактные линии, все виды станций и вокзалов, стоянки автотранспортных средств, судов, все виды морских и речных портов и портовых средств, гидротехнические сооружения, аэродромы, аэропорты, объекты системы связи, навигации и управления движением транспортных средств, а также все иные объекты обеспечивающие функционирование транспортного комплекса: строения, устройства и оборудования. По диапазону и уровню возможных угроз транспортная инфраструктура относится к числу наиболее критических из объектов.</w:t>
      </w:r>
    </w:p>
    <w:p>
      <w:pPr>
        <w:pStyle w:val="Style19"/>
        <w:rPr/>
      </w:pPr>
      <w:r>
        <w:rPr/>
        <w:t>- возрастанием транспортных перевозок опасных грузов (ядерного оружия, нефти, химически опасных веществ, радиационных материалов, отходов атомной промышленности к месту захоронения);</w:t>
      </w:r>
    </w:p>
    <w:p>
      <w:pPr>
        <w:pStyle w:val="Style19"/>
        <w:rPr/>
      </w:pPr>
      <w:r>
        <w:rPr/>
        <w:t>- высокой степенью изношенности и аварийности объектов транспортного комплекса;</w:t>
      </w:r>
    </w:p>
    <w:p>
      <w:pPr>
        <w:pStyle w:val="Style19"/>
        <w:rPr/>
      </w:pPr>
      <w:r>
        <w:rPr/>
        <w:t>- возрастанием интенсивности движения транспорта по мере развития экономики страны, освоения новых территорий, налаживания работы международных транспортных коридоров;</w:t>
      </w:r>
    </w:p>
    <w:p>
      <w:pPr>
        <w:pStyle w:val="Style19"/>
        <w:rPr/>
      </w:pPr>
      <w:r>
        <w:rPr/>
        <w:t>- ростом дорожно-транспортной аварийности, являющейся одной из серьезнейших социально-экономических проблем, ущерб от которой, по экспертным оценкам, составляет от 4 -5% валового национального продукта, а число погибших и раненных достигает 1,5 млн. человек;</w:t>
      </w:r>
    </w:p>
    <w:p>
      <w:pPr>
        <w:pStyle w:val="Style19"/>
        <w:rPr/>
      </w:pPr>
      <w:r>
        <w:rPr/>
        <w:t>- фактом совершенствования методов и способов противоправной деятельности преступных формирований, в первую очередь террористических организаций, по отношению к транспортному комплексу, усилением опасной тенденции к объединению и координации их деятельности на общефедеральном и на межгосударственном уровнях.</w:t>
      </w:r>
    </w:p>
    <w:p>
      <w:pPr>
        <w:pStyle w:val="Style19"/>
        <w:rPr/>
      </w:pPr>
      <w:r>
        <w:rPr/>
        <w:t>Между тем действующая в стране государственная система мер по обеспечению безопасности на транспортных объектах, применяемые методы, приемы и средства защиты граждан и среды обитания в случаях чрезвычайных происшествий на транспорте не в полной мере адекватны существующим и потенциальным угроза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Обеспечение транспортной безопасности Российской Федерац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литика обеспечения транспортной безопасности Российской Федерации основывается на соблюдении Конституции и законодательства Российской Федерации, общепризнанных принципов и норм международного права. Решение и меры, принимаемые органами государственной власти в области укрепления транспортной безопасности должны быть понятны каждому гражданину, носить упреждающий характер, обеспечивать равенство всех перед законом и неотвратимость ответственности, должны опираться на широкую поддержку общества.</w:t>
      </w:r>
    </w:p>
    <w:p>
      <w:pPr>
        <w:pStyle w:val="Style19"/>
        <w:rPr/>
      </w:pPr>
      <w:r>
        <w:rPr/>
        <w:t>Обеспечение транспортной безопасности России включает:</w:t>
      </w:r>
    </w:p>
    <w:p>
      <w:pPr>
        <w:pStyle w:val="Style19"/>
        <w:rPr/>
      </w:pPr>
      <w:r>
        <w:rPr/>
        <w:t>- своевременное прогнозирование и выявление внешних и внутренних угроз транспортной безопасности Российской Федерации;</w:t>
      </w:r>
    </w:p>
    <w:p>
      <w:pPr>
        <w:pStyle w:val="Style19"/>
        <w:rPr/>
      </w:pPr>
      <w:r>
        <w:rPr/>
        <w:t>- реализацию оперативных и долгосрочных мер по предупреждению и нейтрализации внутренних и внешних угроз транспортной безопасности;</w:t>
      </w:r>
    </w:p>
    <w:p>
      <w:pPr>
        <w:pStyle w:val="Style19"/>
        <w:rPr/>
      </w:pPr>
      <w:r>
        <w:rPr/>
        <w:t>- осуществление мер направленных на недопущение либо минимизацию материального и морального ущерба от преступлений и чрезвычайных происшествий на транспорте;</w:t>
      </w:r>
    </w:p>
    <w:p>
      <w:pPr>
        <w:pStyle w:val="Style19"/>
        <w:rPr/>
      </w:pPr>
      <w:r>
        <w:rPr/>
        <w:t>- инвентаризацию международных требований к обеспечению транспортной безопасности, разработку и реализацию, с учетом этих требований, комплекса мер направленных на качественное повышение уровня транспортной безопасности Российской Федерации, приведение его в соответствие с международными стандартами безопасности на транспорте. Очень важной составной частью этого комплекса мер является развитие возможностей разведки и контрразведки в целях своевременного обнаружения и нейтрализации угроз, и определения их источников.</w:t>
      </w:r>
    </w:p>
    <w:p>
      <w:pPr>
        <w:pStyle w:val="Style19"/>
        <w:rPr/>
      </w:pPr>
      <w:r>
        <w:rPr/>
        <w:t>Основные пути кардинального повышения состояния транспортной безопасности Российской Федерации с учетом современных требований и стандартов.</w:t>
      </w:r>
    </w:p>
    <w:p>
      <w:pPr>
        <w:pStyle w:val="Style19"/>
        <w:rPr/>
      </w:pPr>
      <w:r>
        <w:rPr/>
        <w:t>Первоочередной, неотложной задачей является достижение адекватного понимания институтами государственной власти и общественностью роли и места транспортной безопасности в обеспечении национальных интересов России О недопонимании в настоящее время этой проблемы и со стороны государственных органов и со стороны общественности говорят следующие факты:</w:t>
      </w:r>
    </w:p>
    <w:p>
      <w:pPr>
        <w:pStyle w:val="Style19"/>
        <w:rPr/>
      </w:pPr>
      <w:r>
        <w:rPr/>
        <w:t>- в утвержденной Правительством РФ Федеральной целевой Программе модернизации транспортной системы страны, реализация которой рассчитана на 10 лет и предполагает вложения около 150 млрд. долларов, отсутствует специальный раздел, касающийся транспортной безопасности;</w:t>
      </w:r>
    </w:p>
    <w:p>
      <w:pPr>
        <w:pStyle w:val="Style19"/>
        <w:rPr/>
      </w:pPr>
      <w:r>
        <w:rPr/>
        <w:t>- в Реестр опасных производственных объектов, который приводится в Федеральном Законе "О промышленной безопасности опасных производственных объектов" (1997 г.), не включены соответствующие объекты транспортного комплекса (подземные сооружения, гидротехнические системы, мосты и д.р.);</w:t>
      </w:r>
    </w:p>
    <w:p>
      <w:pPr>
        <w:pStyle w:val="Style19"/>
        <w:rPr/>
      </w:pPr>
      <w:r>
        <w:rPr/>
        <w:t>- ограничены полномочия специального подразделения (Департамента) по транспортной безопасности, недавно созданного в структуре Минтранса России. Вряд ли в таком формате Департамент сможет обеспечить решение тех масштабных задач, которые по обеспечению безопасности на транспорте выдвинуты сегодня самой жизнью;</w:t>
      </w:r>
    </w:p>
    <w:p>
      <w:pPr>
        <w:pStyle w:val="Style19"/>
        <w:rPr/>
      </w:pPr>
      <w:r>
        <w:rPr/>
        <w:t>- удручает состояние нормативной правовой базы, призванной в системном и непротиворечивом виде регламентировать все стороны и аспекты процесса обеспечения транспортной безопасности. Отсутствует базовый Федеральный Закон "О транспортной безопасности", не выработана Концепция транспортной безопасности, существующие же по данной проблематике законодательные и иные нормативно-правовые документы изобилуют противоречиями, нестыковками, зияющими пробелами;</w:t>
      </w:r>
    </w:p>
    <w:p>
      <w:pPr>
        <w:pStyle w:val="Style19"/>
        <w:rPr/>
      </w:pPr>
      <w:r>
        <w:rPr/>
        <w:t>- неудовлетворительно финансовое покрытие расходов, связанных с транспортной безопасностью. В условиях, когда теракты и диверсии на транспорте и с помощью транспортных средств приняли угрожающий для общества характер, а аварии в транспортном комплексе из-за износа основных фондов, стали по сути обычным явлением, на потребности и нужды обеспечения транспортной безопасности из госбюджета выделяются явно недостаточные суммы, которые в десятки, а порой и в сотни раз меньше средств, выделяемых на эти цели развитыми государствами, например, США, Канадой, рядом европейских стран.</w:t>
      </w:r>
    </w:p>
    <w:p>
      <w:pPr>
        <w:pStyle w:val="Style19"/>
        <w:rPr/>
      </w:pPr>
      <w:r>
        <w:rPr/>
        <w:t>- практически не привлечены к укреплению транспортной безопасности активные участники рынка коммерческих перевозок, лицензируемые субъекты транспортной деятельности в стране;</w:t>
      </w:r>
    </w:p>
    <w:p>
      <w:pPr>
        <w:pStyle w:val="Style19"/>
        <w:rPr/>
      </w:pPr>
      <w:r>
        <w:rPr/>
        <w:t>- не проявляют серьезной озабоченности по поводу состояния транспортной безопасности и общественные институты. Интерес к этой проблеме спорадически актуализируется преимущественно в связи с очередным террористическим актом или иным чрезвычайным происшествием на транспорте. При этом, как правило, активность проявляется все чаще в форме попыток лиц, непосредственно пострадавших в результате диверсии, предъявить государству иск на предмет возмещения понесенного ими материального и морального ущерба. Между тем, опыт США, Канады и ряда европейских стран говорит о том, что забота об укреплении транспортной безопасности находится в центре внимания не только государства. Этой проблемой крайне озабочены и активно участвуют в ее разрешении общественные организации. Так, например, в США сотни частных компаний и фирм, под эгидой соответствующих общественных фондов, систематически выделяют в рамках своих годовых бюджетов огромные средства на исследования и разработки проблем транспортной безопасности. Отмеченное выше свидетельствует в пользу того, что забота о кардинальном и неотложном повышении уровня безопасности на транспорте не может быть лишь уделом государства, равно как и не должны только государством изыскиваться необходимые для решения этой задачи финансовые, организационные и кадровые ресурсы. Кроме того, даже самая хорошо отлаженная система транспортной безопасности не может эффективно функционировать без широкой опоры на понимание и поддержку всех структур гражданского общества. Насущная необходимость широкого позиционирования проблемы транспортной безопасности в государстве и обществе очевидна. Без достижения адекватного представления органами государственной власти и общественностью изменившихся роли и места транспортной безопасности в обеспечении национальных интересов России невозможно достичь и ее качественно нового состояния! Решение этой задачи требует, в том числе, широкой разъяснительной работы в отечественных и зарубежных средствах массовой информации (включая Интернет). К этой работе, должны быть привлечены и научная общественность, и представители всех ветвей государственной власти, и руководители транспортных компаний, все активные участники рынка коммерческих перевозок. Решение этой проблемы должно быть, встроено в более широкий контекст задач формирования внешнеполитического имиджа России, активно участвующей в борьбе мирового сообщества против международного терроризма. Решение обозначенной выше задачи и есть то звено в общей цепи укрепления транспортной безопасности, ухватившись за которую, возможно вытащить всю цепь на должный уровень. Существенное увеличение целевого финансирования решения проблем транспортной безопасности - необходимое условие качественного повышения уровня транспортной безопасности РФ и приведение его в соответствие с международными стандартами. Особую роль в решении этой задачи, ее финансовом обеспечении должны сыграть общественные организации, коммерческие структуры из числа заметных участников рынка транспортных услуг, страховые компании и другие коммерческие предприятия - потребители транспортных услуг, в том числе, зарубежные, имеющие тесные экспортно-импортные отношения с Россией. Поиск и аккумулирование внебюджетных средств на нужды транспортной безопасности - одно из необходимых условий решения искомой проблемы. Незамедлительная разработка и совершенствование нормативно-равовых основ транспортной безопасности, приведение ее в соответствие с международными требованиями обусловлено тем обстоятельством, что существующий разрыв между ними может стать серьезным сдерживающим фактором для развития России как участника международных транспортных перевозок.</w:t>
      </w:r>
    </w:p>
    <w:p>
      <w:pPr>
        <w:pStyle w:val="Style19"/>
        <w:rPr/>
      </w:pPr>
      <w:r>
        <w:rPr/>
        <w:t>- помимо уже отмеченных проблем (разработка и принятие концепции и закона о транспортной безопасности, устранение существующих пробелов в нормативно-правовой базе транспортной безопасности), достаточно остро стоит вопрос о национальной Программе обеспечения авиационной безопасности, которую необходимо разработать и ввести в действие в соответствии с международными требованиями.</w:t>
      </w:r>
    </w:p>
    <w:p>
      <w:pPr>
        <w:pStyle w:val="Style19"/>
        <w:rPr/>
      </w:pPr>
      <w:r>
        <w:rPr/>
        <w:t>- в сфере морского транспорта ждут принятия разработанные проекты Положения о координационном Совете по морской безопасности и Требований по защите морского судоходства от актов незаконного вмешательства.</w:t>
      </w:r>
    </w:p>
    <w:p>
      <w:pPr>
        <w:pStyle w:val="Style19"/>
        <w:rPr/>
      </w:pPr>
      <w:r>
        <w:rPr/>
        <w:t>- необходимо на законодательном уровне определить место транспорта в совокупности объектов, представляющих повышенную опасность и нуждающихся в особой системе антитеррористической защиты, а также решить вопрос о правовой и нормативной регламентации обеспечения безопасности подземных сооружений.</w:t>
      </w:r>
    </w:p>
    <w:p>
      <w:pPr>
        <w:pStyle w:val="Style19"/>
        <w:rPr/>
      </w:pPr>
      <w:r>
        <w:rPr/>
        <w:t>- статус России как активного участника международного сотрудничества в сфере обеспечения безопасности на транспорте требует от нее наращивания усилий не только в реализации одобренных международным сообществом мер по противодействию терроризму и повышению безопасности на транспорте, но и более четкому позиционированию своих интересов и инициатив в международных организациях - по авиационной безопасности (ИКАО), морской безопасности (Конвенция СОЛАС-74) и др.</w:t>
      </w:r>
    </w:p>
    <w:p>
      <w:pPr>
        <w:pStyle w:val="Style19"/>
        <w:rPr/>
      </w:pPr>
      <w:r>
        <w:rPr/>
        <w:t>- нуждается в совершенствовании взаимодействие всех органов исполнительной власти отвечающих за транспортную безопасность. В соответствии с задачами и функциональными обязанностями правоохранительных органов, спецслужб и контролирующих служб должны быть более четко определены на законодательном уровне их роль, место и ответственность как участников процесса обеспечения транспортной безопасности.</w:t>
      </w:r>
    </w:p>
    <w:p>
      <w:pPr>
        <w:pStyle w:val="Style19"/>
        <w:rPr/>
      </w:pPr>
      <w:r>
        <w:rPr/>
        <w:t>В конечном итоге требуется создать новую единую нормативно-правовую базу эффективного обеспечения безопасности на объектах транспортного комплекса с учетом происшедших изменений в форме собственности, а также подходов в области управления. Принципиально важно, чтобы к участию в этой работе привлекались не только ученые и эксперты, но и представители общественности. Важным направлением повышения уровня безопасности на транспорте является обустройство автомобильных, железнодорожных, воздушных, морских, речных и смешанных автомобильно-речных пунктов пропуска на государственной границе Российской Федерации и на внешних границах государств-участников Таможенного союза. Эта работа должна выполняться совместными усилиями государств - участников этого союза. Речь идет о необходимости оснастить эти пункты пропусков новейшими техническими средствами системы безопасности. Необходима разработка общенациональной программы повышения экологической устойчивости транспортной системы страны. Требуется ужесточить контроль за исполнением нормативных требований по технической и экологической безопасности при перевозках. Следует разработать и внедрить экологические механизмы, стимулирующие приобретение транспортной техники, которая обеспечивает необходимый уровень безопасности перевозок и охрану окружающей среды. Требуется создать (в том числе с участием заинтересованных иностранных организаций и представителей) систему подготовки и повышения квалификации специалистов в области транспортной безопасности. Ее составной частью могут стать негосударственные специализированные учебные заведения (курсы), получившие соответствующие лицензии и сертификаты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заключении можно сказать, что состояние транспортной безопасности затрагивает коренные интересы и личности и общества и государства, интересы всех физических и юридических лиц причастных к деятельности транспортного комплекса. Поэтому вопросы укрепления транспортной безопасности не могут интересовать только органы государственной власти, а должны косаться всех и каждого. Только единая сила сможет обеспечить стабильную и крепкую безопасность.</w:t>
      </w:r>
    </w:p>
    <w:p>
      <w:pPr>
        <w:pStyle w:val="Style19"/>
        <w:rPr/>
      </w:pPr>
      <w:r>
        <w:rPr/>
        <w:t>Как показывает практика, государство не может и не должно решать эту проблем, что называется, в одиночку, поскольку для этого требуются значительные материальные, финансовые и кадровые ресурсы. Общественность обязана активно участвовать в финансировании задачи обеспечения транспортной безопасности, а каждый человек в отдельности должен укреплять свои моральные позиции и поддерживать правопорядок, уважать жизнь и права других людей и имеено тогда можно будет каждому почувствовать себя в безопасности. Всё зависит от нас самих.</w:t>
      </w:r>
    </w:p>
    <w:p>
      <w:pPr>
        <w:pStyle w:val="Style19"/>
        <w:rPr/>
      </w:pPr>
      <w:r>
        <w:rPr/>
        <w:t>Опыт не только Российской Федерации, но и ряда западных государств (США, Канады, страны Западной Европы) указывает на то, что одной из оптимальных о форм привлечения общественности к проблемам — это показать всем, что в решении этих проблем заинтересованы как государство так и общество, и только объединившись эти проблемы смогут быть решены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использованных источников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6"/>
          <w:tab w:val="left" w:pos="709" w:leader="none"/>
        </w:tabs>
        <w:ind w:left="0" w:hanging="0"/>
        <w:jc w:val="left"/>
        <w:rPr/>
      </w:pPr>
      <w:r>
        <w:rPr/>
        <w:t>Официальный печатный орган Министерства транспорта РФ «Транспорт России» № 7 (598) 2009 г.</w:t>
      </w:r>
    </w:p>
    <w:p>
      <w:pPr>
        <w:pStyle w:val="Style19"/>
        <w:numPr>
          <w:ilvl w:val="0"/>
          <w:numId w:val="2"/>
        </w:numPr>
        <w:tabs>
          <w:tab w:val="clear" w:pos="706"/>
          <w:tab w:val="left" w:pos="709" w:leader="none"/>
        </w:tabs>
        <w:ind w:left="0" w:hanging="0"/>
        <w:jc w:val="left"/>
        <w:rPr/>
      </w:pPr>
      <w:r>
        <w:rPr/>
        <w:t>В.В. Морозов, «Транспортная безопасность: вопросы юридической регламентации» ЮМИДА 2008</w:t>
      </w:r>
    </w:p>
    <w:p>
      <w:pPr>
        <w:pStyle w:val="Style19"/>
        <w:numPr>
          <w:ilvl w:val="0"/>
          <w:numId w:val="2"/>
        </w:numPr>
        <w:tabs>
          <w:tab w:val="clear" w:pos="706"/>
          <w:tab w:val="left" w:pos="709" w:leader="none"/>
        </w:tabs>
        <w:ind w:left="0" w:hanging="0"/>
        <w:jc w:val="left"/>
        <w:rPr/>
      </w:pPr>
      <w:r>
        <w:rPr/>
        <w:t>http://www.securpress.ru/</w:t>
      </w:r>
    </w:p>
    <w:p>
      <w:pPr>
        <w:pStyle w:val="Style19"/>
        <w:numPr>
          <w:ilvl w:val="0"/>
          <w:numId w:val="2"/>
        </w:numPr>
        <w:tabs>
          <w:tab w:val="clear" w:pos="706"/>
          <w:tab w:val="left" w:pos="709" w:leader="none"/>
        </w:tabs>
        <w:ind w:left="0" w:hanging="0"/>
        <w:jc w:val="left"/>
        <w:rPr/>
      </w:pPr>
      <w:r>
        <w:rPr/>
        <w:t>А. И. Голубков, «Глобальные проблемы РФ», 2008</w:t>
      </w:r>
    </w:p>
    <w:p>
      <w:pPr>
        <w:pStyle w:val="Style19"/>
        <w:numPr>
          <w:ilvl w:val="0"/>
          <w:numId w:val="2"/>
        </w:numPr>
        <w:tabs>
          <w:tab w:val="clear" w:pos="706"/>
          <w:tab w:val="left" w:pos="709" w:leader="none"/>
        </w:tabs>
        <w:ind w:left="0" w:hanging="0"/>
        <w:jc w:val="left"/>
        <w:rPr/>
      </w:pPr>
      <w:r>
        <w:rPr/>
        <w:t>С. С. Пенин, «Российский транспорт», МЭИ, 2006</w:t>
      </w:r>
    </w:p>
    <w:p>
      <w:pPr>
        <w:pStyle w:val="Style19"/>
        <w:numPr>
          <w:ilvl w:val="0"/>
          <w:numId w:val="2"/>
        </w:numPr>
        <w:tabs>
          <w:tab w:val="clear" w:pos="706"/>
          <w:tab w:val="left" w:pos="709" w:leader="none"/>
        </w:tabs>
        <w:ind w:left="0" w:hanging="0"/>
        <w:jc w:val="left"/>
        <w:rPr/>
      </w:pPr>
      <w:r>
        <w:rPr/>
        <w:t>И. Е. Сургачев, «Транспортная безопасность», 2007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65"/>
        </w:tabs>
        <w:ind w:left="2265" w:hanging="1005"/>
      </w:pPr>
      <w:rPr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6"/>
        <w:tab w:val="left" w:pos="432" w:leader="none"/>
      </w:tabs>
      <w:spacing w:before="280" w:after="280"/>
      <w:ind w:left="432" w:hanging="432"/>
      <w:outlineLvl w:val="0"/>
    </w:pPr>
    <w:rPr>
      <w:b/>
      <w:bCs/>
      <w:color w:val="000000"/>
      <w:sz w:val="17"/>
      <w:szCs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ahoma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ahoma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Style14">
    <w:name w:val="Основной текст Знак"/>
    <w:qFormat/>
    <w:rPr>
      <w:kern w:val="2"/>
      <w:sz w:val="24"/>
      <w:szCs w:val="24"/>
      <w:lang w:val="zxx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kern w:val="2"/>
      <w:sz w:val="24"/>
      <w:szCs w:val="24"/>
      <w:lang w:val="zxx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АА"/>
    <w:basedOn w:val="Normal"/>
    <w:qFormat/>
    <w:pPr>
      <w:widowControl/>
      <w:suppressAutoHyphens w:val="false"/>
      <w:overflowPunct w:val="false"/>
      <w:autoSpaceDE w:val="false"/>
      <w:spacing w:lineRule="auto" w:line="360" w:before="0" w:after="0"/>
      <w:ind w:firstLine="720"/>
      <w:contextualSpacing/>
      <w:jc w:val="both"/>
    </w:pPr>
    <w:rPr>
      <w:kern w:val="0"/>
      <w:sz w:val="28"/>
      <w:szCs w:val="28"/>
      <w:lang w:val="ru-RU"/>
    </w:rPr>
  </w:style>
  <w:style w:type="paragraph" w:styleId="Style20">
    <w:name w:val="Б"/>
    <w:basedOn w:val="Normal"/>
    <w:qFormat/>
    <w:pPr>
      <w:widowControl/>
      <w:suppressAutoHyphens w:val="false"/>
      <w:spacing w:lineRule="auto" w:line="360" w:before="0" w:after="0"/>
      <w:contextualSpacing/>
    </w:pPr>
    <w:rPr>
      <w:kern w:val="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26:00Z</dcterms:created>
  <dc:creator>XP GAME 2007</dc:creator>
  <dc:description/>
  <cp:keywords/>
  <dc:language>en-US</dc:language>
  <cp:lastModifiedBy>SYSTEM</cp:lastModifiedBy>
  <dcterms:modified xsi:type="dcterms:W3CDTF">2011-09-09T16:26:00Z</dcterms:modified>
  <cp:revision>2</cp:revision>
  <dc:subject/>
  <dc:title/>
</cp:coreProperties>
</file>