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1.wmf" ContentType="image/x-wmf"/>
  <Override PartName="/word/media/image10.wmf" ContentType="image/x-wmf"/>
  <Override PartName="/word/media/image2.png" ContentType="image/png"/>
  <Override PartName="/word/media/image25.jpeg" ContentType="image/jpeg"/>
  <Override PartName="/word/media/image7.jpeg" ContentType="image/jpeg"/>
  <Override PartName="/word/media/image12.wmf" ContentType="image/x-wmf"/>
  <Override PartName="/word/media/image4.png" ContentType="image/png"/>
  <Override PartName="/word/media/image6.jpeg" ContentType="image/jpeg"/>
  <Override PartName="/word/media/image9.wmf" ContentType="image/x-wmf"/>
  <Override PartName="/word/media/image23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1.png" ContentType="image/png"/>
  <Override PartName="/word/media/image24.jpeg" ContentType="image/jpeg"/>
  <Override PartName="/word/media/image3.jpeg" ContentType="image/jpeg"/>
  <Override PartName="/word/media/image5.jpeg" ContentType="image/jpeg"/>
  <Override PartName="/word/media/image18.wmf" ContentType="image/x-wmf"/>
  <Override PartName="/word/media/image26.jpeg" ContentType="image/jpeg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Оглавление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РАНСМИССИЯ АВТОМОБИЛЯ ЗИЛ – 133Г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Краткая техническая характеристика автомобиля, назначение, устройство и работа трансмисси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Сцепление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 Коробка передач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 Карданная передача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. Ведущий мост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ЁТ ТЯГОВО – СКОРОСТНЫХ ПОКАЗАТЕЛЕЙ      ТРАНСМИССИИ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ХОДОВАЯ ЧАСТЬ АВТОМОБИЛЯ ЗИЛ – 133ГЯ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 Рама автомобиля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 Подвеска автомобиля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 Передняя ось и ступица</w:t>
      </w:r>
      <w:r>
        <w:rPr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ЧНИКИ</w:t>
      </w:r>
      <w:r>
        <w:rPr>
          <w:lang w:val="en-US" w:eastAsia="en-US"/>
        </w:rPr>
        <w:tab/>
        <w:t>29</w:t>
      </w:r>
    </w:p>
    <w:p>
      <w:pPr>
        <w:pStyle w:val="Normal"/>
        <w:widowControl w:val="false"/>
        <w:autoSpaceDE w:val="false"/>
        <w:ind w:firstLine="84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Автомобильный транспорт имеет большое значение в общей транспортной системе РФ, не его долю приходится свыше 2\3 всех грузовых перевозок в народном хозяйстве. </w:t>
      </w:r>
    </w:p>
    <w:p>
      <w:pPr>
        <w:pStyle w:val="Normal"/>
        <w:widowControl w:val="false"/>
        <w:autoSpaceDE w:val="false"/>
        <w:ind w:firstLine="840"/>
        <w:rPr/>
      </w:pPr>
      <w:r>
        <w:rPr/>
        <w:t>Основными направлениями экономического и социального развития страны, предусматривается освоение и расширение производства грузовых и специализированных автомобилей и автобусов, в первую очередь дизельных, увеличение выпуска малотоннажных грузовых автомобилей и электромобилей для внутригородских перевозок, значительное увеличение производства прицепов и полуприцепов для обеспечения перевозок автопоездами. В последнее время запланировано увеличение грузооборота автомобильного транспорта общего пользования в 1,3…1,4 раза, а пассажирооборота автобусов – на 16…18%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Транспорт важнейший элемент инфраструктуры, под который понимают отрасли народного хозяйства, создающие общие его функционирования. Транспорт оказывает активное влияние на процесс расширенного воспроизводства, величину запасов, сырья, топлива и промышленной продукции, производственную мощность складов, т.е. на эффективность функционирования различных отраслей народного хозяйства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В связи с этим становятся более востребованными инженеры – механики автотранспортной специальности, которые в соответствии с квалификационной характеристикой должны знать устройство автотранспортных средств и тенденции развития конструкции автомобиля в целом и основных узлов и агрегатов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Целью данной работы является закрепление знаний и навыков, приобретённых на лекциях, лабораторных занятиях и при самостоятельной работе; познание автомобиля как сложной технической системы. </w:t>
      </w:r>
      <w:r>
        <w:br w:type="page"/>
      </w:r>
    </w:p>
    <w:p>
      <w:pPr>
        <w:pStyle w:val="Heading2"/>
        <w:ind w:hanging="0"/>
        <w:rPr/>
      </w:pPr>
      <w:r>
        <w:rPr/>
        <w:t>1. ТРАНСМИССИЯ АВТОМОБИЛЯ ЗИЛ – 133ГЯ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Heading2"/>
        <w:ind w:hanging="0"/>
        <w:rPr/>
      </w:pPr>
      <w:r>
        <w:rPr/>
        <w:t>1.1 Краткая техническая характеристика автомобиля, назначение, устройство и работа трансмиссии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Автомобили семейства ЗИЛ – 133ГЯ с дизельными двигателями выпускает Акционерное Московское общество "Автомобильный завод им. И.А. Лихачёва" (АМО ЗИЛ)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В семейство автомобилей ЗИЛ – 133 (колесная формула 6x4) входят следующие модификации автомобилей: бортовой автомобиль, автомобильные шасси, седельный тягач, самосвал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Автомобили изготовлены в исполнении У по ГОСТ 15150-69 и рассчитаны на эксплуатацию при температуре окружающего воздуха от +40 до - 40 °С, относительной влажности воздуха до 80% при 20 °С, запыленности воздуха до 0,4 г/м3, скорости ветра до 25 м/с и в районах, расположенных на высоте до 4000 м над уровнем моря, при соответствующем изменении тягово-динамических качеств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Бортовой автомобиль ЗИЛ-133Г40 предназначен для перевозок грузов по дорогам и бездорожью, если состояние грунта обеспечивает нормальную проходимость автопоезда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Седельный тягач ЗИЛ-13305А оборудованный удлиненной кабиной с двумя спальными местами, служит для буксирования полуприцепов с грузом по дорогам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Автомобильное шасси ЗИЛ-133Г42 с базой 5300 мм предназначено для различных установок и спецкузовов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Автомобильное шасси ЗИЛ-133Д42 с базой 3800 мм используют для дооборудования в автомобиль-самосвал и установки различного оборудования и спецкузовов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Маркировка автомобиля показана на рисунке 1.1.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 w:eastAsia="en-US"/>
        </w:rPr>
        <w:drawing>
          <wp:inline distT="0" distB="0" distL="0" distR="0">
            <wp:extent cx="1941830" cy="1546225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840"/>
        <w:rPr/>
      </w:pPr>
      <w:r>
        <w:rPr/>
        <w:t>Рисунок 1.1. Маркировка автомобиля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Модель, номер автомобиля и модель дизельного двигателя указаны в сводной табличке заводских данных, которая прикреплена на боковине правого дверного проема кабины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Буквы </w:t>
      </w:r>
      <w:r>
        <w:rPr>
          <w:lang w:val="en-US"/>
        </w:rPr>
        <w:t>XTZ</w:t>
      </w:r>
      <w:r>
        <w:rPr/>
        <w:t xml:space="preserve"> в начале идентификационного номера обозначают в закодированном виде данные о заводе-изготовителе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Цифры во второй строке - порядковый номер автомобиля, а начальная буква латинского алфавита - год выпуска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В третьей строке выбито обозначение модели дизеля. Знак "+" в первой и третьей строках указывает на окончание строки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Кроме того, наносится дублирующая маркировка на вертикальной полке правого лонжерона рамы около заднего кронштейна аккумуляторного гнезда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В дублирующей маркировке выбивается без пробелов в строчку: модель автомобиля, код года, порядковый номер автомобиля. В начале и конце строки ставятся ограничивающие знаки "+"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У двигателей ЗИЛ-645 и ЗИЛ-6454 цифры и знаки маркировки выбиты на боковой левой части блока цилиндров около крепления насоса рулевого усилителя (рисунок 1.2)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В маркировке обозначены модели двигателя; год выпуска буквой латинского алфавита или арабской цифрой (так же, как и год выпуска автомобиля); порядковый номер двигателя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4100" cy="2448560"/>
            <wp:effectExtent l="0" t="0" r="0" b="0"/>
            <wp:docPr id="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>Рисунок 1.2. Маркировка двигателя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На автомобилях ЗИЛ – 133 могут быть установлены дизельные двигатели двух модификаций: ЗИЛ – 645 и ЗИЛ – 6454. Двигатель ЗИЛ – 6454 отличается от ЗИЛ – 645 увеличенным диаметром цилиндров. В нашей работе рассмотрим автомобиль с двигателем ЗИЛ – 645. Это дизельный четырёхтактный восьмицилиндровый V-образный двигатель, угол развала – 90º. Номинальная мощность двигателя при частоте вращения коленчатого вала 2800 об/мин составляет 136 кВт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Трансмиссия автомобиля представляет собой совокупность механизмов, передающих вращающий момент от коленчатого вала двигателя к ведущим колёсам и изменяющих вращающий момент и частоту вращения ведущих колёс по значению и направлению. Трансмиссия автомобилей ЗИЛ – 133ГЯ состоит из следующих элементов: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сцепление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коробка перемены передач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карданная передача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ведущие мосты. </w:t>
      </w:r>
      <w:r>
        <w:br w:type="page"/>
      </w:r>
    </w:p>
    <w:p>
      <w:pPr>
        <w:pStyle w:val="Heading2"/>
        <w:ind w:hanging="0"/>
        <w:rPr/>
      </w:pPr>
      <w:r>
        <w:rPr/>
        <w:t>1.2 Сцепление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Сцепление необходимо для кратковременного отъединения вала двигателя от коробки перемены передач при переключении передач и для плавного их соединения при трогании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На автомобилях ЗИЛ – 133ГЯ применяют сухое однодисковое сцепление, установленное в литом картере, которое состоит из нажимного диска (с кожухом и нажимными пружинами) и ведомого диска (с фрикционными накладками и демпфером). Кожух сцепления установлен на маховике с помощью штифтов и закреплён болтами. Конструкция сцепления представлена на рисунке 1.3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6235" cy="4130040"/>
            <wp:effectExtent l="0" t="0" r="0" b="0"/>
            <wp:docPr id="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>Рисунок 1.3. Сцепление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1 – картер маховика; 2 – фрикционные накладки ведомого диска; 3 – нажимной диск; 4 – кожух нажимного диска; 5 – нажимная пружина; 6 – картер сцепления; 7, 17 – шариковые подшипники; 8 – муфта подшипника выключения сцепления; 9 – оттяжная пружина муфты; 10 – вилка выключения сцепления; 11 – игольчатые ролики; 12 – крышка люка картера сцепления; 13 – нажимной рычаг; 14 – пробка со шплинтом; 15 – уплотнительная манжета; 16 – коленчатый вал двигателя; 18 – первичный вал коробки передач; 19 – большая и малая пружины демпфера; 20 – ведомый диск; 21 – пружинная пластина фрикционной накладки; 22 – заклепка; 23 – маховик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Привод сцепления гидравлический с пневматическим усилителем. Основными узлами механизма являются главный цилиндр, установленный на кронштейне педали, и исполнительный цилиндр, объединенный в один узел с пневматическим усилителем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Heading2"/>
        <w:ind w:hanging="0"/>
        <w:rPr/>
      </w:pPr>
      <w:r>
        <w:rPr/>
        <w:t>1.3 Коробка передач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Коробка передач служит для изменения силы тяги и скорости движения автомобиля в зависимости от условий работы. С помощью коробки передач можно изменить направление движения на задний ход и отключить работающий двигатель от трансмиссии при остановке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Действие коробки передач основано на том, что вращение от коленчатого вала двигателя передаётся на ходовую часть через зубчатые шестерни с определённым передаточным числом на каждой передаче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Число, показывающее, во сколько раз изменяется частота вращения ведомого вала по сравнению с ведущим или во сколько раз ведомая шестерня больше (меньше) ведущей по числу зубьев, называется передаточным числом. Если в передаче участвует несколько пар шестерён, то общее передаточное число получается умножением передаточных чисел всех пар шестерён, участвующих в передаче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На автомобилях ЗИЛ – 133 и их модификациях установлена механическая 10-ступенчатая коробка передач, с девятью передачами для движения вперёд и одной назад, с планетарным редуктором – мультипликатором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Переключение передач – механическое, качающимся рычагом, установленным на крышке коробки. Управление редуктором – мультипликатором - автоматическое. Смазочная система коробки передач – смешанного типа. Масло под давлением подаётся для смазки подшипников коробки передач и демультипликатора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Передаточные числа коробки передач: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первая – 11,4; шестая – 2,48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вторая – 8,26; седьмая – 1,83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третья – 6,10; восьмая – 1,355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четвёртая – 4,52; девятая – 1,00 (прямая)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пятая – 3,33; задний ход – 8,00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Схема коробки передач представлена на рисунке 1.4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1400" cy="2259965"/>
            <wp:effectExtent l="0" t="0" r="0" b="0"/>
            <wp:docPr id="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>Рисунок 1.4. Коробка передач автомобиля ЗИЛ – 133ГЯ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1 - первичный вал; 2 - крышка подшипника первичного вала; 3 - манжета; 4, 26, 27 - шариковые подшипники; 5, 12, 41, 45 - роликовые подшипники; 6 - стержень переключения передач; 7 - фиксатор; 8 - рычаг включения передач; 9 - блок клапанов включения демультипликатора; 10 - включатель фонарей заднего хода; 11 - крышка коробки передач; 13 - сателлит; 14 - ось сателлита; 15 - солнечная шестерня; 16 - пневматический цилиндр; 17 - шток поршня; 18 - вилка включения демультипликатора; 19 - датчик; 20 - шлицевая втулка; 21 - картер демультипликатора; 22 - шестерня привода спидометра; 23 - крышка подшипника вала демультипликатора; 24 - фланец; 25 - вал демультипликатора (выходной); 28 - синхронизатор в сборе; 29 - ступица коронной шестерни; 30 - пробка сливного отверстия; 31 - коронная шестерня; 32 - трубка нагнетающей магистрали масляного насоса; 33 - крышка подшипника; 34 - корпус масляного насоса; 35, 36 - ведомая и ведущая шестерни масляного насоса; 37, 51 - роликовые конические подшипники; 38 - шестерня первой передачи; 39 - крышка маслоприемника; 40 - муфта включения первой передачи и заднего хода; 42 - промежуточная шестерня заднего хода; 43 - шестерня второй и шестой передач; 44 - промежуточный вал; 46 - шестерня третьей и седьмой передач; 47 - шестерня четвертой и восьмой передач; 48 - вторичный вал; 49 - картер коробки передач; 50 - шестерня привода промежуточного вала; 52 - синхронизатор в сборе; 53 - трубка всасывающей магистрали; 54 - сетчатый фильтр; 55 - пробка отверстия для контроля уровня масла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Heading2"/>
        <w:ind w:hanging="0"/>
        <w:rPr/>
      </w:pPr>
      <w:r>
        <w:rPr/>
        <w:t>1.4 Карданная передача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При размещении одного агрегата относительно другого на некотором расстоянии вращающий момент передаётся через карданные передачи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Они предназначены для передачи вращающего момента между агрегатами, оси валов которых могут смещаться при движении. Их применяют главным образом на автомобилях для соединения ведомого вала коробки передач с валами раздаточной коробки и ведущих мостов. Простая карданная передача состоит из карданных шарниров и вал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Карданные шарниры обеспечивают угловое перемещение карданного вала (до 24°), а свободные шлицевые соединения вилок карданного шарнира с валом – изменение расстояния между шарнирами. Валы карданной передачи изготавливают из тонкостенных стальных труб. На концах к трубе приварены вилки карданных шарниров (или с одной стороны – вилка, а с другой - шлицевая втулка)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На автомобилях ЗИЛ – 133ГЯ установлена открытая карданная передача с шарнирами карданных валов на игольчатых подшипниках. Карданные валы изготовлены из волоченной тонкостенной трубы, сваренной из холоднокатаной ленты. Число карданных валов – 3, число карданных шарниров – 5, шлицевое соединение – герметичное, смазка во внутренней полости удерживается с одной стороны резиновой манжетой, с другой – заглушкой. Шарниры карданных валов по конструкции одинаковы и состоят из неподвижной или скользящей втулки, вилки-фланца и крестовины, установленной в ушках вилок на игольчатых подшипниках. Шарниры имеют комбинированное резиновое уплотнение, состоящее из торцевого уплотнения, напрессованного на шипы крестовины, и однокромочной манжеты, встроенной в подшипник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Промежуточная опора – со стальными штампованными крышками, напрессованными на шариковый подшипник, установленный вместе с крышками в резиновой подушке опоры. Промежуточная опора прикреплена болтами к раме автомобиля при помощи кронштейна опоры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Схемы карданной передачи и карданного вала представлены на рисунках 1.5. и 1.6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4465" cy="745490"/>
            <wp:effectExtent l="0" t="0" r="0" b="0"/>
            <wp:docPr id="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>Рисунок 1.5. Карданная передача автомобиля ЗИЛ – 133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1 - коробка передач; 2 - основной карданный вал; 3 - промежуточная опора; 4 - карданный вал привода промежуточного моста; 5 - промежуточный мост; 6 - карданный вал привода заднего моста; 7 - задний мост. </w:t>
      </w:r>
      <w:r>
        <w:br w:type="page"/>
      </w:r>
    </w:p>
    <w:p>
      <w:pPr>
        <w:pStyle w:val="Normal"/>
        <w:widowControl w:val="false"/>
        <w:autoSpaceDE w:val="false"/>
        <w:ind w:firstLine="8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3615" cy="1376045"/>
            <wp:effectExtent l="0" t="0" r="0" b="0"/>
            <wp:docPr id="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>Рисунок 1.6. Карданный вал привода промежуточного (заднего) моста автомобиля ЗИЛ – 133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1 - фланец вилки; 2 - торцовое уплотнение; 3 - радиальное уплотнение; 4 - игольчатый подшипник; 5 - шип крестовины; 6 - замочная пластина; 7 - опорная пластина; 8 - гайка; 9, 11 - разрезные тарельчатые шайбы; 10 - войлочное уплотнительное кольцо; 12 - резиновое уплотнительное кольцо; 13 - разрезная шайба; 14 - шлицевая втулка; 15-скользящаявилка; 16-заглушка; 17 - карданный вал; 18 - балансировочная пластина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Heading2"/>
        <w:ind w:hanging="0"/>
        <w:rPr/>
      </w:pPr>
      <w:r>
        <w:rPr/>
        <w:t>1.5 Ведущий мост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Ведущим называют мост, механизмы которого передают вращающий момент от коробки передач колёсам. Он включает в себя корпус (картер), главную передачу, дифференциал и полуоси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Главная передача – это механизм трансмиссии, увеличивающий вращающий момент после коробки передач. В автомобилях вращающий момент в главной передаче передаётся под прямым углом. Главная передача может быть одинарной, состоящей из одной пары шестерён, и двойной, состоящей из двух пар шестерён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Одинарная передача может быть обычной и гипоидной. Гипоидная (сокращённо от гиперболоидная) передача осуществляется коническими шестернями со скрещивающимися осями. Преимущество гипоидной передачи в том, что ось её ведущей шестерни расположена ниже оси ведомой (оси заднего моста). Поэтому центр масс автомобиля ниже и устойчивость его лучше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Гипоидная передача более надёжна и бесшумна, чем передача с обычными коническими шестернями со спиральными зубьями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Ведущие шестерни выполняют заодно с валом или съёмными. Ведомые шестерни в основном изготавливают в виде съёмных венцов, прикрепляемых болтами или заклёпками к корпусу дифференциала. В двойной главной передаче имеются одна пара конических и одна пара цилиндрических шестерён. Для обеспечения бесшумной работы конические шестерни выполняют со спиральными зубьями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Во время движения автомобиля ведущий вал вместе с малой конической шестернёй приводит во вращение ведомую коническую шестерню, закреплённую на корпусе дифференциала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Дифференциал – это механизм трансмиссии, распределяющий подводимый к нему вращающий момент между полуосями ведущих колёс и позволяющий им вращаться с различными скоростями. Когда автомобиль движется прямо и по ровной дороге, оба ведущих колеса встречают одинаковое сопротивление качению. При этом ведомая шестерня главной передачи вращает вокруг своей оси корпус дифференциала с крестовиной и сателлитами. Сателлиты, находясь в зацеплении с правой и левой полуосевыми шестернями, зубьями приводят их во вращение с одинаковой частотой. В этом случае сателлиты вокруг собственной оси не вращаются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На повороте колёса автомобиля проходят разную длину пути. Вращение внутреннего колеса замедляется, а наружного – убыстряется. Сателлиты, вращаясь вместе с корпусом, своими зубьями упираются в зубья полуосевой шестерни, замедлившей вращение, и сообщают дополнительную скорость другой полуосевой шестерне, в результате чего наружное колесо, проходя больший путь, вращается быстрее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Полуоси. Полуосевые шестерни шлицованными отверстиями насажены на полуоси. Другие концы полуосей соединены фланцами со ступицами ведущих колёс. На грузовых автомобилях применяют полностью разгруженные полуоси. На такую ось действует только вращающий момент, а все остальные силы воспринимаются кожухом полуоси, так как ступица колеса установлена на подшипники, посаженные непосредственно на кожух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На автомобилях ЗИЛ – 133ГЯ может быть установлен задний мост с одноступенчатой гипоидной главной передачей собранной в отдельном картере. Картер ведущего моста – сборный, сварной, состоит из стальных штампованных полубалок с приваренными к ним крышками картера и фланцами крепления суппортов тормозных механизмов. Дифференциал – конический с четырьмя сателлитами. Полуоси – полностью разгруженные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Схема заднего моста автомобилей ЗИЛ – 133 представлена на рисунке 1.7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2580" cy="2437130"/>
            <wp:effectExtent l="0" t="0" r="0" b="0"/>
            <wp:docPr id="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>Рисунок 1.7. Задний мост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1 - фланец полуоси; 2 - контргайка; 3 - замочная шайба; 4 - гайка; 5, 8 - конические роликовые подшипники ступицы; 6 - цапфа; 7 - ступица; 9 - маслоуловитель; 10, 26 - манжеты; 11 - тормозной барабан; 12 - тормозная колодка; 13 - суппорт тормозного механизма; 14 - щиток; 15 - картер моста; 16 - картер главной передачи; 17, 35 - чашки дифференциала; 18 - болт; 19 - маслоуловитель; 20 - ведомая шестерня; 21, 24 - конические роликовые подшипники вала шестерни; 22 - распорная втулка; 23 - регулировочные шайбы; 25 - фланец; 27 - крышка; 28 - стакан подшипников; 29 - регулировочные прокладки; 30 - ведущий вал с шестерней; 31 - пробка; 32 - цилиндрический роликовый подшипник вала шестерни; 33 - втулка сателлита; 34-сателлит; 36 - конический роликовый подшипник дифференциала; 37 - гайка подшипника; 38 - сапун; 39, 45 - полуоси; 40 - стопорная пластина; 41 - крышка подшипника дифференциала; 42 - опорная шайба; 43 - коническое зубчатое колесо дифференциала; 44 - крестовина; 46 - регулировочный рычаг привода тормоза. </w:t>
      </w:r>
      <w:r>
        <w:br w:type="page"/>
      </w:r>
    </w:p>
    <w:p>
      <w:pPr>
        <w:pStyle w:val="Heading2"/>
        <w:ind w:hanging="0"/>
        <w:rPr/>
      </w:pPr>
      <w:r>
        <w:rPr/>
        <w:t>2. РАСЁТ ТЯГОВО – СКОРОСТНЫХ ПОКАЗАТЕЛЕЙ ТРАНСМИССИИ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В этой части работы проведём расчёт крутящих моментов и частот вращения на всех выходных валах агрегатов трансмиссии (коробка передач, главная передача) и на всех режимах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Для этого необходима внешняя скоростная характеристика (ВСХ) двигателя автомобиля, представленная на рисунке 2.1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4720" cy="2142490"/>
            <wp:effectExtent l="0" t="0" r="0" b="0"/>
            <wp:docPr id="8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>Рисунок 2.1. Внешняя скоростная характеристика двигателя автомобиля ЗИЛ – 133ГЯ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За исходные параметры принимаются две точки на ВСХ двигателя: </w:t>
      </w:r>
    </w:p>
    <w:p>
      <w:pPr>
        <w:pStyle w:val="Normal"/>
        <w:widowControl w:val="false"/>
        <w:autoSpaceDE w:val="false"/>
        <w:ind w:firstLine="840"/>
        <w:rPr/>
      </w:pPr>
      <w:r>
        <w:rPr/>
        <w:t>максимальный крутящий момент и соответствующая ему частота вращения – Т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т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максимальная мощность и соответствующая частота вращения – </w:t>
      </w:r>
      <w:r>
        <w:rPr>
          <w:lang w:val="en-US"/>
        </w:rPr>
        <w:t>Ne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и </w:t>
      </w:r>
      <w:r>
        <w:rPr>
          <w:lang w:val="en-US"/>
        </w:rPr>
        <w:t>nN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Таким образом, получаем: </w:t>
      </w:r>
    </w:p>
    <w:p>
      <w:pPr>
        <w:pStyle w:val="Normal"/>
        <w:widowControl w:val="false"/>
        <w:autoSpaceDE w:val="false"/>
        <w:ind w:firstLine="840"/>
        <w:rPr/>
      </w:pPr>
      <w:r>
        <w:rPr/>
        <w:t>1) Т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= 509 Н·м при </w:t>
      </w:r>
      <w:r>
        <w:rPr>
          <w:lang w:val="en-US"/>
        </w:rPr>
        <w:t>n</w:t>
      </w:r>
      <w:r>
        <w:rPr/>
        <w:t xml:space="preserve">т = 1600 об/мин; </w:t>
      </w:r>
    </w:p>
    <w:p>
      <w:pPr>
        <w:pStyle w:val="Normal"/>
        <w:widowControl w:val="false"/>
        <w:autoSpaceDE w:val="false"/>
        <w:ind w:firstLine="840"/>
        <w:rPr/>
      </w:pPr>
      <w:r>
        <w:rPr/>
        <w:t>2) Т</w:t>
      </w:r>
      <w:r>
        <w:rPr>
          <w:lang w:val="en-US"/>
        </w:rPr>
        <w:t>N</w:t>
      </w:r>
      <w:r>
        <w:rPr/>
        <w:t xml:space="preserve"> = 185 л. с. = 136 кВт при </w:t>
      </w:r>
      <w:r>
        <w:rPr>
          <w:lang w:val="en-US"/>
        </w:rPr>
        <w:t>nN</w:t>
      </w:r>
      <w:r>
        <w:rPr/>
        <w:t xml:space="preserve"> = 2800 об/мин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Передаточные числа коробки передач: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U</w:t>
      </w:r>
      <w:r>
        <w:rPr/>
        <w:t xml:space="preserve">1 = 11,4;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U</w:t>
      </w:r>
      <w:r>
        <w:rPr/>
        <w:t xml:space="preserve">2 = 8,26;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U</w:t>
      </w:r>
      <w:r>
        <w:rPr/>
        <w:t xml:space="preserve">3 = 6,10;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U</w:t>
      </w:r>
      <w:r>
        <w:rPr/>
        <w:t xml:space="preserve">4 = 4,52;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U</w:t>
      </w:r>
      <w:r>
        <w:rPr/>
        <w:t xml:space="preserve">5 = 3,33;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U</w:t>
      </w:r>
      <w:r>
        <w:rPr/>
        <w:t xml:space="preserve">6 = 2,48;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U</w:t>
      </w:r>
      <w:r>
        <w:rPr/>
        <w:t xml:space="preserve">7 = 1,83;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U</w:t>
      </w:r>
      <w:r>
        <w:rPr/>
        <w:t xml:space="preserve">8 = 1,355;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U</w:t>
      </w:r>
      <w:r>
        <w:rPr/>
        <w:t xml:space="preserve">9 = 1,00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Передаточное число главной передачи </w:t>
      </w:r>
      <w:r>
        <w:rPr>
          <w:lang w:val="en-US"/>
        </w:rPr>
        <w:t>U</w:t>
      </w:r>
      <w:r>
        <w:rPr/>
        <w:t xml:space="preserve">0 = 6,33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Определяем величину крутящего момента при максимальной мощности по формуле: </w:t>
      </w:r>
    </w:p>
    <w:p>
      <w:pPr>
        <w:pStyle w:val="Normal"/>
        <w:widowControl w:val="false"/>
        <w:autoSpaceDE w:val="false"/>
        <w:ind w:firstLine="840"/>
        <w:rPr/>
      </w:pPr>
      <w:r>
        <w:rPr/>
        <w:drawing>
          <wp:inline distT="0" distB="0" distL="0" distR="0">
            <wp:extent cx="1485900" cy="5778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>где: Т</w:t>
      </w:r>
      <w:r>
        <w:rPr>
          <w:lang w:val="en-US"/>
        </w:rPr>
        <w:t>N</w:t>
      </w:r>
      <w:r>
        <w:rPr/>
        <w:t xml:space="preserve"> – величина крутящего момента при максимальной мощности, Н·м;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Ne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– максимальная мощность двигателя, кВт, </w:t>
      </w:r>
      <w:r>
        <w:rPr>
          <w:lang w:val="en-US"/>
        </w:rPr>
        <w:t>Ne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= 136 кВт;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nN</w:t>
      </w:r>
      <w:r>
        <w:rPr/>
        <w:t xml:space="preserve"> – частота вращения двигателя при максимальной мощности, об/мин, </w:t>
      </w:r>
      <w:r>
        <w:rPr>
          <w:lang w:val="en-US"/>
        </w:rPr>
        <w:t>nN</w:t>
      </w:r>
      <w:r>
        <w:rPr/>
        <w:t xml:space="preserve"> = 2800 об/мин. </w:t>
      </w:r>
    </w:p>
    <w:p>
      <w:pPr>
        <w:pStyle w:val="Normal"/>
        <w:widowControl w:val="false"/>
        <w:autoSpaceDE w:val="false"/>
        <w:ind w:firstLine="840"/>
        <w:rPr/>
      </w:pPr>
      <w:r>
        <w:rPr/>
        <w:drawing>
          <wp:inline distT="0" distB="0" distL="0" distR="0">
            <wp:extent cx="3780790" cy="5613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Проверяем соответствие кривых мощности и крутящего момента по нескольким точкам по формуле: </w:t>
      </w:r>
    </w:p>
    <w:p>
      <w:pPr>
        <w:pStyle w:val="Normal"/>
        <w:widowControl w:val="false"/>
        <w:autoSpaceDE w:val="false"/>
        <w:ind w:firstLine="840"/>
        <w:rPr/>
      </w:pPr>
      <w:r>
        <w:rPr/>
        <w:drawing>
          <wp:inline distT="0" distB="0" distL="0" distR="0">
            <wp:extent cx="2103120" cy="3105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где: </w:t>
      </w:r>
      <w:r>
        <w:rPr>
          <w:lang w:val="en-US"/>
        </w:rPr>
        <w:t>Te</w:t>
      </w:r>
      <w:r>
        <w:rPr/>
        <w:t xml:space="preserve"> – крутящий момент при выбранной частоте вращения, Н·м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ω – угловая скорость вращения коленчатого вала двигателя, рад/с;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n</w:t>
      </w:r>
      <w:r>
        <w:rPr/>
        <w:t xml:space="preserve"> – частота вращения двигателя, об/мин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1) При </w:t>
      </w:r>
      <w:r>
        <w:rPr>
          <w:lang w:val="en-US"/>
        </w:rPr>
        <w:t>n</w:t>
      </w:r>
      <w:r>
        <w:rPr/>
        <w:t xml:space="preserve"> = 2000 об/мин и </w:t>
      </w:r>
      <w:r>
        <w:rPr>
          <w:lang w:val="en-US"/>
        </w:rPr>
        <w:t>Te</w:t>
      </w:r>
      <w:r>
        <w:rPr/>
        <w:t xml:space="preserve"> = 502 Н·м: </w:t>
      </w:r>
    </w:p>
    <w:p>
      <w:pPr>
        <w:pStyle w:val="Normal"/>
        <w:widowControl w:val="false"/>
        <w:autoSpaceDE w:val="false"/>
        <w:ind w:firstLine="840"/>
        <w:rPr/>
      </w:pPr>
      <w:r>
        <w:rPr/>
        <w:drawing>
          <wp:inline distT="0" distB="0" distL="0" distR="0">
            <wp:extent cx="5444490" cy="31051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) При </w:t>
      </w:r>
      <w:r>
        <w:rPr>
          <w:lang w:val="en-US"/>
        </w:rPr>
        <w:t>n</w:t>
      </w:r>
      <w:r>
        <w:rPr/>
        <w:t xml:space="preserve"> = 1400 об/мин и </w:t>
      </w:r>
      <w:r>
        <w:rPr>
          <w:lang w:val="en-US"/>
        </w:rPr>
        <w:t>Te</w:t>
      </w:r>
      <w:r>
        <w:rPr/>
        <w:t xml:space="preserve"> = 502 Н·м: </w:t>
      </w:r>
    </w:p>
    <w:p>
      <w:pPr>
        <w:pStyle w:val="Normal"/>
        <w:widowControl w:val="false"/>
        <w:autoSpaceDE w:val="false"/>
        <w:ind w:firstLine="840"/>
        <w:rPr/>
      </w:pPr>
      <w:r>
        <w:rPr/>
        <w:drawing>
          <wp:inline distT="0" distB="0" distL="0" distR="0">
            <wp:extent cx="5236845" cy="31051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Таким образом, кривые мощности и крутящего момента на ВСХ соответствуют друг другу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Определяем литровую мощность двигателя по формуле: </w:t>
      </w:r>
    </w:p>
    <w:p>
      <w:pPr>
        <w:pStyle w:val="Normal"/>
        <w:widowControl w:val="false"/>
        <w:autoSpaceDE w:val="false"/>
        <w:ind w:firstLine="840"/>
        <w:rPr/>
      </w:pPr>
      <w:r>
        <w:rPr/>
        <w:drawing>
          <wp:inline distT="0" distB="0" distL="0" distR="0">
            <wp:extent cx="1023620" cy="56896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где: </w:t>
      </w:r>
      <w:r>
        <w:rPr>
          <w:lang w:val="en-US"/>
        </w:rPr>
        <w:t>Vh</w:t>
      </w:r>
      <w:r>
        <w:rPr/>
        <w:t xml:space="preserve"> – литраж двигателя – сумма рабочих объёмов всех цилиндров, выраженная в литрах, </w:t>
      </w:r>
      <w:r>
        <w:rPr>
          <w:lang w:val="en-US"/>
        </w:rPr>
        <w:t>Vh</w:t>
      </w:r>
      <w:r>
        <w:rPr/>
        <w:t xml:space="preserve"> = 8,74. </w:t>
      </w:r>
    </w:p>
    <w:p>
      <w:pPr>
        <w:pStyle w:val="Normal"/>
        <w:widowControl w:val="false"/>
        <w:autoSpaceDE w:val="false"/>
        <w:ind w:firstLine="840"/>
        <w:rPr/>
      </w:pPr>
      <w:r>
        <w:rPr/>
        <w:drawing>
          <wp:inline distT="0" distB="0" distL="0" distR="0">
            <wp:extent cx="2703195" cy="56896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Определяем коэффициенты приспосабливаемости двигателя: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по крутящему моменту: </w:t>
      </w:r>
    </w:p>
    <w:p>
      <w:pPr>
        <w:pStyle w:val="Normal"/>
        <w:widowControl w:val="false"/>
        <w:autoSpaceDE w:val="false"/>
        <w:ind w:firstLine="840"/>
        <w:rPr/>
      </w:pPr>
      <w:r>
        <w:rPr/>
        <w:drawing>
          <wp:inline distT="0" distB="0" distL="0" distR="0">
            <wp:extent cx="2209800" cy="6261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по частоте вращения: </w:t>
      </w:r>
    </w:p>
    <w:p>
      <w:pPr>
        <w:pStyle w:val="Normal"/>
        <w:widowControl w:val="false"/>
        <w:autoSpaceDE w:val="false"/>
        <w:ind w:firstLine="840"/>
        <w:rPr/>
      </w:pPr>
      <w:r>
        <w:rPr/>
        <w:drawing>
          <wp:inline distT="0" distB="0" distL="0" distR="0">
            <wp:extent cx="1979930" cy="60833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Общий (полный) коэффициент приспосабливаемости двигателя определяется следующим образом: </w:t>
      </w:r>
    </w:p>
    <w:p>
      <w:pPr>
        <w:pStyle w:val="Normal"/>
        <w:widowControl w:val="false"/>
        <w:autoSpaceDE w:val="false"/>
        <w:ind w:firstLine="840"/>
        <w:rPr/>
      </w:pPr>
      <w:r>
        <w:rPr/>
        <w:drawing>
          <wp:inline distT="0" distB="0" distL="0" distR="0">
            <wp:extent cx="2633345" cy="33147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Определяем диапазон коробки передач: </w:t>
      </w:r>
    </w:p>
    <w:p>
      <w:pPr>
        <w:pStyle w:val="Normal"/>
        <w:widowControl w:val="false"/>
        <w:autoSpaceDE w:val="false"/>
        <w:ind w:firstLine="840"/>
        <w:rPr/>
      </w:pPr>
      <w:r>
        <w:rPr/>
        <w:drawing>
          <wp:inline distT="0" distB="0" distL="0" distR="0">
            <wp:extent cx="800100" cy="61785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где: </w:t>
      </w:r>
      <w:r>
        <w:rPr>
          <w:lang w:val="en-US"/>
        </w:rPr>
        <w:t>U</w:t>
      </w:r>
      <w:r>
        <w:rPr/>
        <w:t xml:space="preserve">Н – передаточное число низшей передачи, </w:t>
      </w:r>
      <w:r>
        <w:rPr>
          <w:lang w:val="en-US"/>
        </w:rPr>
        <w:t>U</w:t>
      </w:r>
      <w:r>
        <w:rPr/>
        <w:t xml:space="preserve">Н = 11,4;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U</w:t>
      </w:r>
      <w:r>
        <w:rPr/>
        <w:t xml:space="preserve">В – передаточное число высшей передачи, </w:t>
      </w:r>
      <w:r>
        <w:rPr>
          <w:lang w:val="en-US"/>
        </w:rPr>
        <w:t>U</w:t>
      </w:r>
      <w:r>
        <w:rPr/>
        <w:t xml:space="preserve">В = 1,00. </w:t>
      </w:r>
    </w:p>
    <w:p>
      <w:pPr>
        <w:pStyle w:val="Normal"/>
        <w:widowControl w:val="false"/>
        <w:autoSpaceDE w:val="false"/>
        <w:ind w:firstLine="840"/>
        <w:rPr/>
      </w:pPr>
      <w:r>
        <w:rPr/>
        <w:drawing>
          <wp:inline distT="0" distB="0" distL="0" distR="0">
            <wp:extent cx="1902460" cy="60007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Определяем интервалы: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между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ередачей: </w:t>
      </w:r>
      <w:r>
        <w:rPr>
          <w:lang w:val="en-US"/>
        </w:rPr>
        <w:t>U</w:t>
      </w:r>
      <w:r>
        <w:rPr/>
        <w:t>1/</w:t>
      </w:r>
      <w:r>
        <w:rPr>
          <w:lang w:val="en-US"/>
        </w:rPr>
        <w:t>U</w:t>
      </w:r>
      <w:r>
        <w:rPr/>
        <w:t xml:space="preserve">2 = 11,4/8,26=1,38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между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передачей: </w:t>
      </w:r>
      <w:r>
        <w:rPr>
          <w:lang w:val="en-US"/>
        </w:rPr>
        <w:t>U</w:t>
      </w:r>
      <w:r>
        <w:rPr/>
        <w:t>2/</w:t>
      </w:r>
      <w:r>
        <w:rPr>
          <w:lang w:val="en-US"/>
        </w:rPr>
        <w:t>U</w:t>
      </w:r>
      <w:r>
        <w:rPr/>
        <w:t xml:space="preserve">3 = 8,26/6,10=1,35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между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передачей: </w:t>
      </w:r>
      <w:r>
        <w:rPr>
          <w:lang w:val="en-US"/>
        </w:rPr>
        <w:t>U</w:t>
      </w:r>
      <w:r>
        <w:rPr/>
        <w:t>3/</w:t>
      </w:r>
      <w:r>
        <w:rPr>
          <w:lang w:val="en-US"/>
        </w:rPr>
        <w:t>U</w:t>
      </w:r>
      <w:r>
        <w:rPr/>
        <w:t xml:space="preserve">4 = 6,10/4,52=1,35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между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передачей: </w:t>
      </w:r>
      <w:r>
        <w:rPr>
          <w:lang w:val="en-US"/>
        </w:rPr>
        <w:t>U</w:t>
      </w:r>
      <w:r>
        <w:rPr/>
        <w:t>4/</w:t>
      </w:r>
      <w:r>
        <w:rPr>
          <w:lang w:val="en-US"/>
        </w:rPr>
        <w:t>U</w:t>
      </w:r>
      <w:r>
        <w:rPr/>
        <w:t xml:space="preserve">5 = 4,52/3,33=1,35; </w:t>
      </w:r>
    </w:p>
    <w:p>
      <w:pPr>
        <w:pStyle w:val="Normal"/>
        <w:widowControl w:val="false"/>
        <w:autoSpaceDE w:val="false"/>
        <w:ind w:firstLine="840"/>
        <w:rPr/>
      </w:pPr>
      <w:r>
        <w:rPr/>
        <w:t>между V и VI передачей: U5/</w:t>
      </w:r>
      <w:r>
        <w:rPr>
          <w:lang w:val="en-US"/>
        </w:rPr>
        <w:t>U</w:t>
      </w:r>
      <w:r>
        <w:rPr/>
        <w:t xml:space="preserve">6 = 3,33/2,48=1,34; </w:t>
      </w:r>
    </w:p>
    <w:p>
      <w:pPr>
        <w:pStyle w:val="Normal"/>
        <w:widowControl w:val="false"/>
        <w:autoSpaceDE w:val="false"/>
        <w:ind w:firstLine="840"/>
        <w:rPr/>
      </w:pPr>
      <w:r>
        <w:rPr/>
        <w:t>между VI и VII передачей: U6/</w:t>
      </w:r>
      <w:r>
        <w:rPr>
          <w:lang w:val="en-US"/>
        </w:rPr>
        <w:t>U</w:t>
      </w:r>
      <w:r>
        <w:rPr/>
        <w:t xml:space="preserve">7 = 2,48/1,83=1,35; </w:t>
      </w:r>
    </w:p>
    <w:p>
      <w:pPr>
        <w:pStyle w:val="Normal"/>
        <w:widowControl w:val="false"/>
        <w:autoSpaceDE w:val="false"/>
        <w:ind w:firstLine="840"/>
        <w:rPr/>
      </w:pPr>
      <w:r>
        <w:rPr/>
        <w:t>между VII и VIII передачей: U7/</w:t>
      </w:r>
      <w:r>
        <w:rPr>
          <w:lang w:val="en-US"/>
        </w:rPr>
        <w:t>U</w:t>
      </w:r>
      <w:r>
        <w:rPr/>
        <w:t xml:space="preserve">8 = 1,83/1,355=1,35; </w:t>
      </w:r>
    </w:p>
    <w:p>
      <w:pPr>
        <w:pStyle w:val="Normal"/>
        <w:widowControl w:val="false"/>
        <w:autoSpaceDE w:val="false"/>
        <w:ind w:firstLine="840"/>
        <w:rPr/>
      </w:pPr>
      <w:r>
        <w:rPr/>
        <w:t>между VIII и IX передачей: U8/</w:t>
      </w:r>
      <w:r>
        <w:rPr>
          <w:lang w:val="en-US"/>
        </w:rPr>
        <w:t>U</w:t>
      </w:r>
      <w:r>
        <w:rPr/>
        <w:t>9 = 1,355/1,00=1,355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Средний интервал: </w:t>
      </w:r>
    </w:p>
    <w:p>
      <w:pPr>
        <w:pStyle w:val="Normal"/>
        <w:widowControl w:val="false"/>
        <w:autoSpaceDE w:val="false"/>
        <w:ind w:firstLine="840"/>
        <w:rPr/>
      </w:pPr>
      <w:r>
        <w:rPr/>
        <w:drawing>
          <wp:inline distT="0" distB="0" distL="0" distR="0">
            <wp:extent cx="2109470" cy="36068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где: </w:t>
      </w:r>
      <w:r>
        <w:rPr>
          <w:lang w:val="en-US"/>
        </w:rPr>
        <w:t>n</w:t>
      </w:r>
      <w:r>
        <w:rPr/>
        <w:t xml:space="preserve"> – число ступеней коробки передач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Определяем тягово-скоростные характеристики двигателя. Для этого определяем крутящие моменты и частоту вращения валов на выходе коробки передач и главной передачи на каждой передаче при максимальном крутящем моменте (то есть при Те </w:t>
      </w:r>
      <w:r>
        <w:rPr>
          <w:lang w:val="en-US"/>
        </w:rPr>
        <w:t>max</w:t>
      </w:r>
      <w:r>
        <w:rPr/>
        <w:t xml:space="preserve"> = 509 Н·м и </w:t>
      </w:r>
      <w:r>
        <w:rPr>
          <w:lang w:val="en-US"/>
        </w:rPr>
        <w:t>n</w:t>
      </w:r>
      <w:r>
        <w:rPr/>
        <w:t>Т = 1600 об/мин), и при максимальной мощности двигателя (то есть при Т</w:t>
      </w:r>
      <w:r>
        <w:rPr>
          <w:lang w:val="en-US"/>
        </w:rPr>
        <w:t>N</w:t>
      </w:r>
      <w:r>
        <w:rPr/>
        <w:t xml:space="preserve"> = 463,8 Н·м и </w:t>
      </w:r>
      <w:r>
        <w:rPr>
          <w:lang w:val="en-US"/>
        </w:rPr>
        <w:t>nN</w:t>
      </w:r>
      <w:r>
        <w:rPr/>
        <w:t xml:space="preserve"> = 2800 об/мин)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1) Первая точка: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крутящий момент на </w:t>
      </w:r>
      <w:r>
        <w:rPr>
          <w:lang w:val="en-US"/>
        </w:rPr>
        <w:t>I</w:t>
      </w:r>
      <w:r>
        <w:rPr/>
        <w:t xml:space="preserve"> передаче на вторичном валу КП: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Т1 = 509·11,4 = 5802,6 Н·м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на выходе главной передачи: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Т0.1 = 5802,6·6,33 = 36730,4 Н·м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частота вращения соответственно: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n</w:t>
      </w:r>
      <w:r>
        <w:rPr/>
        <w:t xml:space="preserve">Т.1 = 1600/11,4 = 140,3 об/мин;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n</w:t>
      </w:r>
      <w:r>
        <w:rPr/>
        <w:t xml:space="preserve">Т0.1 = 140,3/6,33 = 22,1 об/мин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Вторая точка: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крутящий момент на </w:t>
      </w:r>
      <w:r>
        <w:rPr>
          <w:lang w:val="en-US"/>
        </w:rPr>
        <w:t>I</w:t>
      </w:r>
      <w:r>
        <w:rPr/>
        <w:t xml:space="preserve"> передаче на вторичном валу КП: </w:t>
      </w:r>
    </w:p>
    <w:p>
      <w:pPr>
        <w:pStyle w:val="Normal"/>
        <w:widowControl w:val="false"/>
        <w:autoSpaceDE w:val="false"/>
        <w:ind w:firstLine="840"/>
        <w:rPr/>
      </w:pPr>
      <w:r>
        <w:rPr/>
        <w:t>Т</w:t>
      </w:r>
      <w:r>
        <w:rPr>
          <w:lang w:val="en-US"/>
        </w:rPr>
        <w:t>N</w:t>
      </w:r>
      <w:r>
        <w:rPr/>
        <w:t xml:space="preserve">.1 = 463,8·11,4 = 5287,3 Н·м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на выходе главной передачи: </w:t>
      </w:r>
    </w:p>
    <w:p>
      <w:pPr>
        <w:pStyle w:val="Normal"/>
        <w:widowControl w:val="false"/>
        <w:autoSpaceDE w:val="false"/>
        <w:ind w:firstLine="840"/>
        <w:rPr/>
      </w:pPr>
      <w:r>
        <w:rPr/>
        <w:t>Т</w:t>
      </w:r>
      <w:r>
        <w:rPr>
          <w:lang w:val="en-US"/>
        </w:rPr>
        <w:t>N</w:t>
      </w:r>
      <w:r>
        <w:rPr/>
        <w:t xml:space="preserve">0.1 = 5287,3·6,33 = 33468,6 Н·м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частота вращения соответственно: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nN</w:t>
      </w:r>
      <w:r>
        <w:rPr/>
        <w:t xml:space="preserve">.1 = 2800/11,4 = 245,6 об/мин;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nN</w:t>
      </w:r>
      <w:r>
        <w:rPr/>
        <w:t xml:space="preserve">0.1 = 245,6/6,33 = 38,8 об/мин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2) Первая точка: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крутящий момент на </w:t>
      </w:r>
      <w:r>
        <w:rPr>
          <w:lang w:val="en-US"/>
        </w:rPr>
        <w:t>II</w:t>
      </w:r>
      <w:r>
        <w:rPr/>
        <w:t xml:space="preserve"> передаче на вторичном валу КП: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Т2 = 509·8,26 = 4204,3 Н·м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на выходе главной передачи: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Т0.2 = 4204,3·6,33 = 26613,2 Н·м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частота вращения соответственно: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n</w:t>
      </w:r>
      <w:r>
        <w:rPr/>
        <w:t xml:space="preserve">Т.2 = 1600/8,26 = 193,7 об/мин;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n</w:t>
      </w:r>
      <w:r>
        <w:rPr/>
        <w:t xml:space="preserve">Т0.2 = 193,7/6,33 = 30,6 об/мин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Вторая точка: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крутящий момент на </w:t>
      </w:r>
      <w:r>
        <w:rPr>
          <w:lang w:val="en-US"/>
        </w:rPr>
        <w:t>II</w:t>
      </w:r>
      <w:r>
        <w:rPr/>
        <w:t xml:space="preserve"> передаче на вторичном валу КП: </w:t>
      </w:r>
    </w:p>
    <w:p>
      <w:pPr>
        <w:pStyle w:val="Normal"/>
        <w:widowControl w:val="false"/>
        <w:autoSpaceDE w:val="false"/>
        <w:ind w:firstLine="840"/>
        <w:rPr/>
      </w:pPr>
      <w:r>
        <w:rPr/>
        <w:t>Т</w:t>
      </w:r>
      <w:r>
        <w:rPr>
          <w:lang w:val="en-US"/>
        </w:rPr>
        <w:t>N</w:t>
      </w:r>
      <w:r>
        <w:rPr/>
        <w:t xml:space="preserve">.2 = 463,8·8,26 = 3830,9 Н·м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на выходе главной передачи: </w:t>
      </w:r>
    </w:p>
    <w:p>
      <w:pPr>
        <w:pStyle w:val="Normal"/>
        <w:widowControl w:val="false"/>
        <w:autoSpaceDE w:val="false"/>
        <w:ind w:firstLine="840"/>
        <w:rPr/>
      </w:pPr>
      <w:r>
        <w:rPr/>
        <w:t>Т</w:t>
      </w:r>
      <w:r>
        <w:rPr>
          <w:lang w:val="en-US"/>
        </w:rPr>
        <w:t>N</w:t>
      </w:r>
      <w:r>
        <w:rPr/>
        <w:t xml:space="preserve">0.2 = 3830,9·6,33 = 24249,5 Н·м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частота вращения соответственно: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nN</w:t>
      </w:r>
      <w:r>
        <w:rPr/>
        <w:t xml:space="preserve">.2 = 2800/8,26 = 338,9 об/мин;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nN</w:t>
      </w:r>
      <w:r>
        <w:rPr/>
        <w:t xml:space="preserve">0.2 = 338,9/6,33 = 53,5 об/мин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Аналогичным образом проводим расчёты для остальных передач. Результаты расчётов сводим в таблицы 1 и 2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>Таблица 1</w:t>
      </w:r>
    </w:p>
    <w:p>
      <w:pPr>
        <w:pStyle w:val="Normal"/>
        <w:widowControl w:val="false"/>
        <w:autoSpaceDE w:val="false"/>
        <w:ind w:firstLine="840"/>
        <w:rPr/>
      </w:pPr>
      <w:r>
        <w:rPr/>
        <w:t>Крутящие моменты и частоты вращения выходных валов агрегатов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трансмиссии при исходных </w:t>
      </w:r>
      <w:r>
        <w:rPr>
          <w:lang w:val="en-US"/>
        </w:rPr>
        <w:t>Te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и </w:t>
      </w:r>
      <w:r>
        <w:rPr>
          <w:lang w:val="en-US"/>
        </w:rPr>
        <w:t>nT</w:t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368"/>
        <w:gridCol w:w="1868"/>
        <w:gridCol w:w="2035"/>
        <w:gridCol w:w="1877"/>
        <w:gridCol w:w="1443"/>
      </w:tblGrid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U</w:t>
            </w:r>
            <w:r>
              <w:rPr/>
              <w:t>КП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П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ГП </w:t>
            </w:r>
            <w:r>
              <w:rPr>
                <w:lang w:val="en-US"/>
              </w:rPr>
              <w:t>U</w:t>
            </w:r>
            <w:r>
              <w:rPr/>
              <w:t>0 = 6,33</w:t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Т1, Н·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/>
              <w:t>1, об/м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Т01, Н·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/>
              <w:t>01, об/мин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02,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,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73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1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04,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61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,6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104,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62,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965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1,4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300,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54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456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5,9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695,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80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729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5,9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262,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45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99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01,9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31,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74,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896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38,1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89,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80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36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86,5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09,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60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2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52,8</w:t>
            </w:r>
          </w:p>
        </w:tc>
      </w:tr>
    </w:tbl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>Таблица 2</w:t>
      </w:r>
    </w:p>
    <w:p>
      <w:pPr>
        <w:pStyle w:val="Normal"/>
        <w:widowControl w:val="false"/>
        <w:autoSpaceDE w:val="false"/>
        <w:ind w:firstLine="840"/>
        <w:rPr/>
      </w:pPr>
      <w:r>
        <w:rPr/>
        <w:t>Крутящие моменты и частоты вращения выходных валов агрегатов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трансмиссии при исходных </w:t>
      </w:r>
      <w:r>
        <w:rPr>
          <w:lang w:val="en-US"/>
        </w:rPr>
        <w:t>TN</w:t>
      </w:r>
      <w:r>
        <w:rPr/>
        <w:t xml:space="preserve"> и </w:t>
      </w:r>
      <w:r>
        <w:rPr>
          <w:lang w:val="en-US"/>
        </w:rPr>
        <w:t>nN</w:t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368"/>
        <w:gridCol w:w="1868"/>
        <w:gridCol w:w="2035"/>
        <w:gridCol w:w="1877"/>
        <w:gridCol w:w="1443"/>
      </w:tblGrid>
      <w:tr>
        <w:trPr/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U</w:t>
            </w:r>
            <w:r>
              <w:rPr/>
              <w:t>КП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П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ГП </w:t>
            </w:r>
            <w:r>
              <w:rPr>
                <w:lang w:val="en-US"/>
              </w:rPr>
              <w:t>U</w:t>
            </w:r>
            <w:r>
              <w:rPr/>
              <w:t>0 = 6,33</w:t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Т2, Н·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/>
              <w:t>2, об/м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Т</w:t>
            </w:r>
            <w:r>
              <w:rPr>
                <w:lang w:val="en-US"/>
              </w:rPr>
              <w:t>0</w:t>
            </w:r>
            <w:r>
              <w:rPr/>
              <w:t>2, Н·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n</w:t>
            </w:r>
            <w:r>
              <w:rPr/>
              <w:t>02, об/мин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287,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45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346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8,8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831,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39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4250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3,6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829,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59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7908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2,5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96,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19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3270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7,9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44,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40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977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32,8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50,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129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728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78,4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848,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530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5372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41,7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628,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066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978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326,4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63,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80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2935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442,3</w:t>
            </w:r>
          </w:p>
        </w:tc>
      </w:tr>
    </w:tbl>
    <w:p>
      <w:pPr>
        <w:pStyle w:val="Normal"/>
        <w:widowControl w:val="false"/>
        <w:autoSpaceDE w:val="false"/>
        <w:ind w:firstLine="8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Проверка расчётов: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1) По коэффициентам приспосабливаемости для </w:t>
      </w:r>
      <w:r>
        <w:rPr>
          <w:lang w:val="en-US"/>
        </w:rPr>
        <w:t>I</w:t>
      </w:r>
      <w:r>
        <w:rPr/>
        <w:t xml:space="preserve"> передачи: </w:t>
      </w:r>
    </w:p>
    <w:p>
      <w:pPr>
        <w:pStyle w:val="Normal"/>
        <w:widowControl w:val="false"/>
        <w:autoSpaceDE w:val="false"/>
        <w:ind w:firstLine="840"/>
        <w:rPr/>
      </w:pPr>
      <w:r>
        <w:rPr/>
        <w:t>КТ = 36730,4/33468,7 = Т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max</w:t>
      </w:r>
      <w:r>
        <w:rPr/>
        <w:t>/</w:t>
      </w:r>
      <w:r>
        <w:rPr>
          <w:lang w:val="en-US"/>
        </w:rPr>
        <w:t>TN</w:t>
      </w:r>
      <w:r>
        <w:rPr/>
        <w:t xml:space="preserve"> = 1,097;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KN</w:t>
      </w:r>
      <w:r>
        <w:rPr/>
        <w:t xml:space="preserve"> = 38,8/22,1 = </w:t>
      </w:r>
      <w:r>
        <w:rPr>
          <w:lang w:val="en-US"/>
        </w:rPr>
        <w:t>nN</w:t>
      </w:r>
      <w:r>
        <w:rPr/>
        <w:t>/</w:t>
      </w:r>
      <w:r>
        <w:rPr>
          <w:lang w:val="en-US"/>
        </w:rPr>
        <w:t>nT</w:t>
      </w:r>
      <w:r>
        <w:rPr/>
        <w:t xml:space="preserve"> = 1,75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2) По мощности: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для </w:t>
      </w:r>
      <w:r>
        <w:rPr>
          <w:lang w:val="en-US"/>
        </w:rPr>
        <w:t>IX</w:t>
      </w:r>
      <w:r>
        <w:rPr/>
        <w:t xml:space="preserve"> (прямой) передачи по таблице 1: </w:t>
      </w:r>
    </w:p>
    <w:p>
      <w:pPr>
        <w:pStyle w:val="Normal"/>
        <w:widowControl w:val="false"/>
        <w:autoSpaceDE w:val="false"/>
        <w:ind w:firstLine="840"/>
        <w:rPr/>
      </w:pPr>
      <w:r>
        <w:rPr>
          <w:lang w:val="en-US"/>
        </w:rPr>
        <w:t>Ne</w:t>
      </w:r>
      <w:r>
        <w:rPr/>
        <w:t xml:space="preserve"> = 0,105·Те·</w:t>
      </w:r>
      <w:r>
        <w:rPr>
          <w:lang w:val="en-US"/>
        </w:rPr>
        <w:t>n</w:t>
      </w:r>
      <w:r>
        <w:rPr/>
        <w:t xml:space="preserve"> = 0,105·509·1600 = 85,5 кВт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для </w:t>
      </w:r>
      <w:r>
        <w:rPr>
          <w:lang w:val="en-US"/>
        </w:rPr>
        <w:t>I</w:t>
      </w:r>
      <w:r>
        <w:rPr/>
        <w:t xml:space="preserve"> передачи: 0,105·36730,4·22,1 = 85,2 кВт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Для таблицы 3 проверку проводим соответственно: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0,105·463,8·2800 = 136,3 кВт;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0,105·33468,7·38,8 = 136,3 кВт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Полученные результаты в пределах погрешностей совпадают с рассчитанными ранее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По результатам расчётов строим график: по оси ординат – крутящий момент, по оси абсцисс – частота вращения. Две точки, принадлежащие одному режиму из разных таблиц, соединяем пунктирной линией и обозначаем около этой линии режим работы. </w:t>
      </w:r>
      <w:r>
        <w:br w:type="page"/>
      </w:r>
    </w:p>
    <w:p>
      <w:pPr>
        <w:pStyle w:val="Heading2"/>
        <w:ind w:hanging="0"/>
        <w:rPr/>
      </w:pPr>
      <w:r>
        <w:rPr/>
        <w:t>3. ХОДОВАЯ ЧАСТЬ АВТОМОБИЛЯ ЗИЛ – 133ГЯ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Heading2"/>
        <w:ind w:hanging="0"/>
        <w:rPr/>
      </w:pPr>
      <w:r>
        <w:rPr/>
        <w:t>3.1 Рама автомобиля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Рама автомобиля ЗИЛ – 133ГЯ – клёпаная, из штампованных деталей, состоит из двух швеллерных лонжеронов переменного швеллерного сечения, соединённых поперечинами. На переднем конце рам установлены буфер и два сцепных устройства для буксировки автомобиля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В отверстии задней поперечины рамы смонтировано тягово – сцепное устройство с резиновым буфером, обеспечивающим двустороннюю амортизацию, и крюком с защёлкой для соединения со сцепной петлёй прицепа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Heading2"/>
        <w:ind w:hanging="0"/>
        <w:rPr/>
      </w:pPr>
      <w:r>
        <w:rPr/>
        <w:t>3.2 Подвеска автомобиля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Передняя подвеска состоит из двух продольных листовых рессор, работающих совместно с двумя телескопическими амортизаторами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Средняя часть каждой рессоры прикреплена двумя стремянками к балке моста. Между рессорами и балкой установлены подкладки. Выдавки на листах рессоры и штифт фиксируют взаимное положение рессор и моста. Передние концы рессор с помощью отъемных ушков и пальцев прикреплены к кронштейнам. Отъемное ушко присоединено к коренному листу рессоры через подкладку болтом и стремянкой, от смещения удерживается выдавками на коренном листе и подкладке. В ушко запрессована втулка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Задние концы передних рессор скользящие, опираются на сухари, которые напрессованы на задние кронштейны. На пальцах сухарей установлены вкладыши (предохраняющие от изнашивания стенки кронштейнов) и закреплены стяжным болтом 16. На стяжном болте установлена распорная втулка. На скользящем конце коренного листа закреплена двумя заклепками накладка, предохраняющая его от изнашивания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Детали, работа которых сопровождается трением, для повышения срока службы термически обработаны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Схема передней подвески автомобиля представлена на рисунке 3.1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1820" cy="2679065"/>
            <wp:effectExtent l="0" t="0" r="0" b="0"/>
            <wp:docPr id="22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>Рисунок 3.1. Передняя подвеска автомобиля ЗИЛ – 133 ГЯ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1 – передний кронштейн; 2 – палец; 3 – втулка; 4 – ушко; 5 – масленка; 6 – стремянка ушка; 7 – подкладка ушка; 8 – палец крепления амортизатора; 9 – резиновая втулка; 10 – амортизатор; 11 – верхний кронштейн амортизатора; 12 – задний кронштейн; 13 – сухарь; 14 – вкладыш; 15 – палец сухаря; 16 – стяжной болт; 17 – распорная втулка; 18 – подкладка рессоры; 19 – стремянка; 20 – накладка рессоры; 21 – буфер рессоры; 22 – рессора; 23 – накладка стремянки ушка; 24 – стопорный болт; 25 – болт крепления ушка; 26 – штифт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Задняя подвеска автомобиля балансирная, выполнена на двух продольных листовых рессорах. Каждая из них средней частью прикреплена стремянками к ступице балансирного устройства. Концы рессор входят в отверстия опор, приваренных к мостам. При прогибе рессор их концы скользят в отверстиях опор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Для ограничения хода мостов вверх и смягчения ударов о раму на лонжеронах установлены буферы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Толкающие усилия и реактивные моменты передаются на раму шестью реактивными штангами (по три у каждого моста). Боковые усилия передаются от мостов на раму через рессоры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Схема задней подвески представлена на рисунке 3.2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7170" cy="3521075"/>
            <wp:effectExtent l="0" t="0" r="0" b="0"/>
            <wp:docPr id="23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>Рисунок 3.2. Задняя подвеска автомобиля ЗИЛ – 133ГЯ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1 – рессора; 2 – опора; 3 – накладка рессоры; 4 – стремянка; 5 - пробка; 6 – стяжной болт; 7 – крышка ступицы; 8 – разрезная гайка; 9 – ось балансирной подвески; 10 – ступица; 11 – кронштейн оси; 12 – масленка; 13 – реактивная штанга; 14 – кронштейн задней подвески; 15 – нижний рычаг; 16 – буфер; 17 – верхний рычаг; 18 – накладка ступицы; 19 – втулка ступицы; 20 – втулка уплотнения; 21 – уплотнение; 22 - гайка; 23 – заглушка оси; 24 – стяжка; 25 – шаровой палец; 26 – наружный вкладыш; 27 – пружина; 28 – крышка; 29 – внутренний вкладыш; 30 – манжета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3 Передняя ось и ступица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На рисунке 3.3. представлено устройство передней оси автомобиля ЗИЛ – 133ГЯ. Балка – штампованная, двутаврового сечения. Поворотные кулаки - кованные, вильчатого типа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4970" cy="1388110"/>
            <wp:effectExtent l="0" t="0" r="0" b="0"/>
            <wp:docPr id="24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>Рисунок 3.3. Передняя ось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1 – левая поворотная цапфа; 2 – упор поворотного кулака; 3 – верхняя крышка; 4 – регулировочная шайба; 5,17 – манжеты; 6 – верхний рычаг; 7 – клин шкворня; 8 – шаровой палец; 9 – рычаг левой поворотной цапфы; 10 – балка моста; 11 – поперечная тяга; 12 – наконечник тяги; 13 – нижняя крышка; 14 – втулка шкворня; 15 – нижняя опорная шайба; 16 – верхняя опорная шайба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На рисунке 3.4. представлена схема ступицы автомобиля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9600" cy="2202815"/>
            <wp:effectExtent l="0" t="0" r="0" b="0"/>
            <wp:docPr id="2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>Рисунок 3.4. Ступица автомобиля ЗИЛ – 133ГЯ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1 – ступица; 2 – крышка ступицы; 3 – контргайка; 4 – замочная шайба; 5 – замочное кольцо; 6 – гайка; 7 – наружный подшипник; 8 – внутренний подшипник; 9 – тормозной барабан; 10 – защитное кольцо; 11 – манжета ступицы; 12 – предохранительное кольцо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Heading2"/>
        <w:ind w:hanging="0"/>
        <w:rPr/>
      </w:pPr>
      <w:r>
        <w:rPr/>
        <w:t>3.4 Колёса и шины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На автомобилях ЗИЛ – 4314 используются дисковые колёса, с бортовыми и разрезными замочными кольцами. Размер обода – 7,0-20. Шины камерные с радиальным кордом размером 260 – 508Р. Посадочные места под покрышку на ободе тороидальной формы. Гайки крепления левых и правых колёс имеют одинаковое (правое) направление резьбы. На рисунке 3.5. представлено колесо с шиной автомобиля ЗИЛ – 133ГЯ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0710" cy="2144395"/>
            <wp:effectExtent l="0" t="0" r="0" b="0"/>
            <wp:docPr id="2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840"/>
        <w:rPr/>
      </w:pPr>
      <w:r>
        <w:rPr/>
        <w:t>Рисунок 3.5. Колесо с шиной автомобиля ЗИЛ – 4314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1 – диск с ободом; 2 – бортовое кольцо; 3 – покрышка; 4 – ободная лента; 5 – камера. 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В данной работе мы рассмотрели и изучили технические характеристики и функциональный состав трансмиссии автомобиля ЗИЛ – 133ГЯ. Описали назначение и устройство основных агрегатов трансмиссии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На эксплуатационные свойства автомобиля в значительной степени влияет содержание и состав трансмиссии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По исходным данным автомобиля ЗИЛ – 133ГЯ были рассчитаны и построены графики скоростных характеристик агрегатов трансмиссии автомобиля. </w:t>
      </w:r>
    </w:p>
    <w:p>
      <w:pPr>
        <w:pStyle w:val="Normal"/>
        <w:widowControl w:val="false"/>
        <w:autoSpaceDE w:val="false"/>
        <w:ind w:firstLine="840"/>
        <w:rPr/>
      </w:pPr>
      <w:r>
        <w:rPr/>
        <w:t xml:space="preserve">Анализируя произведённые расчёты, можно сделать вывод, что зависимость частоты вращения коленчатого вала двигателя и тягово-скоростных характеристик автомобиля изменяются не прямо пропорционально. Максимальные характеристики крутящего момента находятся в пределах от 1400 до 1800 оборотов в минуту и при дальнейшем увеличении частоты вращения коленчатого вала снижаются. </w:t>
      </w:r>
      <w:r>
        <w:br w:type="page"/>
      </w:r>
    </w:p>
    <w:p>
      <w:pPr>
        <w:pStyle w:val="Heading2"/>
        <w:ind w:hanging="0"/>
        <w:rPr/>
      </w:pPr>
      <w:r>
        <w:rPr/>
        <w:t>ИСТОЧНИКИ</w:t>
      </w:r>
    </w:p>
    <w:p>
      <w:pPr>
        <w:pStyle w:val="Normal"/>
        <w:widowControl w:val="false"/>
        <w:autoSpaceDE w:val="false"/>
        <w:ind w:firstLine="840"/>
        <w:rPr/>
      </w:pPr>
      <w:r>
        <w:rPr/>
      </w:r>
    </w:p>
    <w:p>
      <w:pPr>
        <w:pStyle w:val="Style22"/>
        <w:numPr>
          <w:ilvl w:val="0"/>
          <w:numId w:val="4"/>
        </w:numPr>
        <w:ind w:left="0" w:hanging="0"/>
        <w:rPr/>
      </w:pPr>
      <w:r>
        <w:rPr/>
        <w:t xml:space="preserve">Автомобиль: Основы конструкции/Н.Н. Вишняков и др. – М.: Машиностроение, 1986. – 304 с. </w:t>
      </w:r>
    </w:p>
    <w:p>
      <w:pPr>
        <w:pStyle w:val="Style22"/>
        <w:numPr>
          <w:ilvl w:val="0"/>
          <w:numId w:val="4"/>
        </w:numPr>
        <w:ind w:left="0" w:hanging="0"/>
        <w:rPr/>
      </w:pPr>
      <w:r>
        <w:rPr/>
        <w:t xml:space="preserve">Автомобили: Конструкция, конструирование и расчёт. Трансмиссия: Учеб. пособие/ Под общ. ред.А.И. Гришкевича. – Мн.: Выш. шк., 1985. – 240 с. </w:t>
      </w:r>
    </w:p>
    <w:p>
      <w:pPr>
        <w:pStyle w:val="Style22"/>
        <w:numPr>
          <w:ilvl w:val="0"/>
          <w:numId w:val="4"/>
        </w:numPr>
        <w:ind w:left="0" w:hanging="0"/>
        <w:rPr/>
      </w:pPr>
      <w:r>
        <w:rPr/>
        <w:t xml:space="preserve">Краткий автомобильный справочник НИИАТ. – М.: Транспорт, 1984. – 220 с. </w:t>
      </w:r>
    </w:p>
    <w:p>
      <w:pPr>
        <w:pStyle w:val="Style22"/>
        <w:numPr>
          <w:ilvl w:val="0"/>
          <w:numId w:val="4"/>
        </w:numPr>
        <w:ind w:left="0" w:hanging="0"/>
        <w:rPr/>
      </w:pPr>
      <w:r>
        <w:rPr/>
        <w:t xml:space="preserve">Краткий автомобильный справочник. – М.: АО "Трансконсалтинг", НИИАТ, 1994. – 779 с. </w:t>
      </w:r>
    </w:p>
    <w:p>
      <w:pPr>
        <w:pStyle w:val="Style22"/>
        <w:numPr>
          <w:ilvl w:val="0"/>
          <w:numId w:val="4"/>
        </w:numPr>
        <w:ind w:left="0" w:hanging="0"/>
        <w:rPr/>
      </w:pPr>
      <w:r>
        <w:rPr/>
        <w:t xml:space="preserve">Литвинов А.С. и др. Шасси автомобиля. Конструкция и элементы расчёта. – М.: Машгиз, 1963. – 504 с. </w:t>
      </w:r>
    </w:p>
    <w:p>
      <w:pPr>
        <w:pStyle w:val="Style22"/>
        <w:numPr>
          <w:ilvl w:val="0"/>
          <w:numId w:val="4"/>
        </w:numPr>
        <w:ind w:left="0" w:hanging="0"/>
        <w:rPr/>
      </w:pPr>
      <w:r>
        <w:rPr/>
        <w:t xml:space="preserve">Некрасов В.И. Многоступенчатая трансмиссия. Конструкция, конструирование и расчёт: Учебное пособие. – Курган: КГУ, 2001. – 155 с. </w:t>
      </w:r>
    </w:p>
    <w:p>
      <w:pPr>
        <w:pStyle w:val="Style22"/>
        <w:numPr>
          <w:ilvl w:val="0"/>
          <w:numId w:val="4"/>
        </w:numPr>
        <w:ind w:left="0" w:hanging="0"/>
        <w:rPr/>
      </w:pPr>
      <w:r>
        <w:rPr/>
        <w:t xml:space="preserve">Осепчугов В.В., Фрумкин А.К. Автомобиль: Анализ конструкций, элементы расчёта. – М.: Машиностроение, 1989. – 304 с. </w:t>
      </w:r>
    </w:p>
    <w:p>
      <w:pPr>
        <w:pStyle w:val="Style22"/>
        <w:numPr>
          <w:ilvl w:val="0"/>
          <w:numId w:val="4"/>
        </w:numPr>
        <w:ind w:left="0" w:hanging="0"/>
        <w:rPr/>
      </w:pPr>
      <w:r>
        <w:rPr/>
        <w:t xml:space="preserve">Проектирование трансмиссий автомобилей: Справочник/ Под общ. ред.А.И. Гришкевича. – М.: Машиностроение, 1984. –272 с. </w:t>
      </w:r>
    </w:p>
    <w:p>
      <w:pPr>
        <w:pStyle w:val="Style22"/>
        <w:numPr>
          <w:ilvl w:val="0"/>
          <w:numId w:val="4"/>
        </w:numPr>
        <w:ind w:left="0" w:hanging="0"/>
        <w:rPr/>
      </w:pPr>
      <w:r>
        <w:rPr/>
        <w:t xml:space="preserve">Трёхосные автомобили "Урал"/Под ред.А. А. Романченко. – М.: Транспорт, 1978. – 312 с. </w:t>
      </w:r>
    </w:p>
    <w:p>
      <w:pPr>
        <w:pStyle w:val="Style22"/>
        <w:numPr>
          <w:ilvl w:val="0"/>
          <w:numId w:val="4"/>
        </w:numPr>
        <w:ind w:left="0" w:hanging="0"/>
        <w:rPr/>
      </w:pPr>
      <w:r>
        <w:rPr/>
        <w:t xml:space="preserve">Тур и др. Устройство автомобилей. – М.: Машиностроение, 1990. – 352 с. </w:t>
      </w:r>
    </w:p>
    <w:sectPr>
      <w:headerReference w:type="default" r:id="rId28"/>
      <w:headerReference w:type="first" r:id="rId29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840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840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840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8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Текст выноски"/>
    <w:basedOn w:val="Normal"/>
    <w:qFormat/>
    <w:pPr>
      <w:widowControl w:val="false"/>
      <w:autoSpaceDE w:val="false"/>
      <w:ind w:firstLine="840"/>
    </w:pPr>
    <w:rPr>
      <w:rFonts w:ascii="Tahoma" w:hAnsi="Tahoma" w:cs="Tahoma"/>
      <w:sz w:val="16"/>
      <w:szCs w:val="16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840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widowControl w:val="false"/>
      <w:autoSpaceDE w:val="false"/>
      <w:ind w:firstLine="840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840"/>
    </w:pPr>
    <w:rPr/>
  </w:style>
  <w:style w:type="paragraph" w:styleId="Style19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077" w:leader="none"/>
      </w:tabs>
      <w:autoSpaceDE w:val="false"/>
      <w:jc w:val="left"/>
    </w:pPr>
    <w:rPr/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  <w:ind w:firstLine="84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84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84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840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840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840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33:00Z</dcterms:created>
  <dc:creator>Виталий</dc:creator>
  <dc:description/>
  <cp:keywords/>
  <dc:language>en-US</dc:language>
  <cp:lastModifiedBy>SYSTEM</cp:lastModifiedBy>
  <cp:lastPrinted>2008-11-09T13:58:00Z</cp:lastPrinted>
  <dcterms:modified xsi:type="dcterms:W3CDTF">2011-09-09T16:33:00Z</dcterms:modified>
  <cp:revision>2</cp:revision>
  <dc:subject/>
  <dc:title>ОГЛАВЛЕНИЕ</dc:title>
</cp:coreProperties>
</file>