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анкт-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ервиса и экономи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ферат</w:t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color w:val="000000"/>
        </w:rPr>
        <w:t>Тема: «</w:t>
      </w:r>
      <w:r>
        <w:rPr>
          <w:bCs/>
          <w:color w:val="000000"/>
        </w:rPr>
        <w:t>Трансмиссия автомобилей</w:t>
      </w:r>
      <w:r>
        <w:rPr>
          <w:color w:val="000000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6379"/>
        <w:jc w:val="both"/>
        <w:rPr>
          <w:color w:val="000000"/>
        </w:rPr>
      </w:pPr>
      <w:r>
        <w:rPr>
          <w:color w:val="000000"/>
        </w:rPr>
        <w:t xml:space="preserve">Выполнил 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6379"/>
        <w:jc w:val="both"/>
        <w:rPr>
          <w:color w:val="000000"/>
        </w:rPr>
      </w:pPr>
      <w:r>
        <w:rPr>
          <w:color w:val="000000"/>
        </w:rPr>
        <w:t>студент 3-ого курса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6379"/>
        <w:jc w:val="both"/>
        <w:rPr>
          <w:color w:val="000000"/>
        </w:rPr>
      </w:pPr>
      <w:r>
        <w:rPr>
          <w:color w:val="000000"/>
        </w:rPr>
        <w:t>Специальность 100.101</w:t>
      </w:r>
    </w:p>
    <w:p>
      <w:pPr>
        <w:pStyle w:val="Normal"/>
        <w:spacing w:lineRule="auto" w:line="360"/>
        <w:ind w:firstLine="6379"/>
        <w:jc w:val="both"/>
        <w:rPr>
          <w:color w:val="000000"/>
        </w:rPr>
      </w:pPr>
      <w:r>
        <w:rPr>
          <w:color w:val="000000"/>
        </w:rPr>
        <w:t>Иванов В.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анкт-Петербург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</w:rPr>
        <w:t>2010</w:t>
      </w:r>
      <w:r>
        <w:br w:type="page"/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Назначение и типы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Механические ступенчатые трансмисси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3. Механическая бесступенчатая трансмисс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4. Гидрообъемная трансмисс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5. Электрическая трансмисс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6. Гидромеханическая трансмисс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7. Трансмиссии автопоезд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ансмиссией называется силовая передача, осуществляющая связь двигателя с ведущими колесами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ансмиссия служит для передачи от двигателя к ведущим колесам мощности и крутящего момента, необходимых для движения автомобил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Назначение и ти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Крутящий момент </w:t>
      </w:r>
      <w:r>
        <w:rPr>
          <w:i/>
          <w:iCs/>
          <w:color w:val="000000"/>
        </w:rPr>
        <w:t>М</w:t>
      </w:r>
      <w:r>
        <w:rPr>
          <w:i/>
          <w:iCs/>
          <w:color w:val="000000"/>
          <w:vertAlign w:val="subscript"/>
        </w:rPr>
        <w:t>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рис. 1), подведенный от двигателя к ведущим колесам, стремится сдвинуть их относительно поверхности дороги в сторону, противоположную движению автомобиля. Вследствие этого из-за противодействия дороги на ведущих колесах возникает тяговая сила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Т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ая направлена в сторону движения и является движущей силой автомобиля. Тяговая сила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 xml:space="preserve">Т  </w:t>
      </w:r>
      <w:r>
        <w:rPr>
          <w:color w:val="000000"/>
        </w:rPr>
        <w:t xml:space="preserve">вызывает возникновение на ведущем мосту толкающей силы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 xml:space="preserve">Х  </w:t>
      </w:r>
      <w:r>
        <w:rPr>
          <w:color w:val="000000"/>
        </w:rPr>
        <w:t>которая от моста через подвеску передается на кузов и приводит в движение автомоби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висимости от того, какие колеса автомобиля являются ведущими (передние, задние или те и другие), мощность и крутящий момент могут подводиться только к передним, задним или передним и задним колесам одновременно. В этом случае автомобиль является соответственно переднеприводным, заднеприводным и полнопривод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днеприводные и заднеприводные автомобили имеют ограниченную проходимость и предназначены для эксплуатации на дорогах с твердым покрытием, на сухих грунтовых дорогах. Такие автомобили имеют колесную формулу, т.е. соотношение между общим числом колес и числом ведущих колес, с обозначением 4 х 2. В этой формуле первая цифра представляет собой общее число колес автомобиля, а вторая — число ведущих колес. Если ведущие колеса двухскатные (грузовые автомобили, автобусы) и, следовательно, общее их число равно шести, то колесная формула этих автомобилей имеет также обозначение 4x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26740" cy="1184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1. Движущие силы автомобиля</w:t>
      </w:r>
    </w:p>
    <w:p>
      <w:pPr>
        <w:pStyle w:val="Normal"/>
        <w:tabs>
          <w:tab w:val="clear" w:pos="708"/>
          <w:tab w:val="left" w:pos="222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ноприводные двухосные автомобили и трехосные автомобили с двумя задними ведущими мостами обладают повышенной проходимостью. Они способны двигаться по плохим дорогами и вне дорог. Их колесные формулы имеют соответственно обозначения 4 х 4 и 6 х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ноприводные трехосные и четырехосные автомобили имеют высокую проходимость. Они могут преодолевать рвы, ямы и подобные препятствия. Их колесные формулы обозначаются соответственно 6 х 6 и 8 х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лесная формула характеризует не только проходимость автомобиля, но и тип его транс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автомобилях применяются трансмиссии различных типов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Наибольшее распространение на автомобилях получили механические ступенчатые трансмиссии и гидромеханические трансмиссии. Другие типы трансмиссий на автомобилях имеют ограниченное приме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50740" cy="2039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. Типы трансмиссий автомоби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струкция трансмиссии зависит от типа автомобиля, его назначения и взаимного расположения двигателя и ведущих колес. Характер изменения передаваемого крутящего момента в разных типах трансмиссий различен (рис. 3).</w:t>
      </w:r>
      <w:r>
        <w:br w:type="page"/>
      </w:r>
    </w:p>
    <w:p>
      <w:pPr>
        <w:pStyle w:val="Normal"/>
        <w:tabs>
          <w:tab w:val="clear" w:pos="708"/>
          <w:tab w:val="left" w:pos="176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69155" cy="170116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3. Графики изменения крутящего момента в трансмиссия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а — </w:t>
      </w:r>
      <w:r>
        <w:rPr>
          <w:color w:val="000000"/>
        </w:rPr>
        <w:t xml:space="preserve">ступенчатой; </w:t>
      </w:r>
      <w:r>
        <w:rPr>
          <w:i/>
          <w:iCs/>
          <w:color w:val="000000"/>
        </w:rPr>
        <w:t xml:space="preserve">6 — </w:t>
      </w:r>
      <w:r>
        <w:rPr>
          <w:color w:val="000000"/>
        </w:rPr>
        <w:t xml:space="preserve">бесступенчатой,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 xml:space="preserve">— гидромеханической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— ступени скоростей; Мк — крутящий момент;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скорость автомоби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ансмиссия и ее техническое состояние оказывают значительное влияние на эксплуатационные свойства автомобиля. Так, при ухудшении технического состояния механизмов трансмиссии и нарушении регулировок в сцеплении, главной передаче и дифференциале повышается сопротивление движению автомобиля и ухудшаются тягово-скоростные свойства, проходимость, топливная экономичность и экологичность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Механические ступенчатые трансми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В </w:t>
      </w:r>
      <w:r>
        <w:rPr>
          <w:color w:val="000000"/>
        </w:rPr>
        <w:t xml:space="preserve">механических ступенчатых трансмиссиях передаваемый от двигателя к ведущим колесам крутящий момент изменяется ступенчато в соответствии с передаточным числом трансмиссии (см. рис. 3, </w:t>
      </w:r>
      <w:r>
        <w:rPr>
          <w:i/>
          <w:iCs/>
          <w:color w:val="000000"/>
        </w:rPr>
        <w:t xml:space="preserve">а), </w:t>
      </w:r>
      <w:r>
        <w:rPr>
          <w:color w:val="000000"/>
        </w:rPr>
        <w:t xml:space="preserve">которое равно произведению передаточных чисел шестеренных (зубчатых) механизмов трансмиссии. </w:t>
      </w:r>
      <w:r>
        <w:rPr>
          <w:i/>
          <w:iCs/>
          <w:color w:val="000000"/>
        </w:rPr>
        <w:t xml:space="preserve">Передаточным числом шестеренного механизма </w:t>
      </w:r>
      <w:r>
        <w:rPr>
          <w:color w:val="000000"/>
        </w:rPr>
        <w:t>называется отношение числа зубьев ведомой шестерни к числу зубьев ведущей шестер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 автомобиле с колесной формулой 4x2, передним расположением двигателя и задними ведущими колесами (рис. 4, </w:t>
      </w:r>
      <w:r>
        <w:rPr>
          <w:i/>
          <w:iCs/>
          <w:color w:val="000000"/>
        </w:rPr>
        <w:t xml:space="preserve">а) </w:t>
      </w:r>
      <w:r>
        <w:rPr>
          <w:color w:val="000000"/>
        </w:rPr>
        <w:t xml:space="preserve">в трансмиссию входят сцепление 2, коробка передач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 xml:space="preserve">карданная передача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главная передача </w:t>
      </w:r>
      <w:r>
        <w:rPr>
          <w:i/>
          <w:iCs/>
          <w:color w:val="000000"/>
        </w:rPr>
        <w:t xml:space="preserve">6, </w:t>
      </w:r>
      <w:r>
        <w:rPr>
          <w:color w:val="000000"/>
        </w:rPr>
        <w:t xml:space="preserve">дифференциал 7 и полуоси </w:t>
      </w:r>
      <w:r>
        <w:rPr>
          <w:i/>
          <w:iCs/>
          <w:color w:val="000000"/>
        </w:rPr>
        <w:t xml:space="preserve">8. </w:t>
      </w:r>
      <w:r>
        <w:rPr>
          <w:color w:val="000000"/>
        </w:rPr>
        <w:t xml:space="preserve">Крутящий момент от двигателя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через сцепление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передается к коробке передач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 xml:space="preserve">где изменяется в соответствии с включенной передачей. От коробки передач крутящий момент через карданную передачу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подводится к главной передаче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 xml:space="preserve">ведущего моста </w:t>
      </w:r>
      <w:r>
        <w:rPr>
          <w:i/>
          <w:iCs/>
          <w:color w:val="000000"/>
        </w:rPr>
        <w:t xml:space="preserve">5, </w:t>
      </w:r>
      <w:r>
        <w:rPr>
          <w:color w:val="000000"/>
        </w:rPr>
        <w:t xml:space="preserve">в которой увеличивается, и далее через дифференциал 7 и полуоси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>— к задним ведущим коле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легковых автомобилей такое взаимное расположение двигателя и механизмов трансмиссии обеспечивает равномерное распределение нагрузки между передними и задними колесами и возможность размещения сидений между ними в зоне меньших колебаний кузова. Недостатком является необходимость применения сравнительно длинной карданной передачи с промежуточной опо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 w:eastAsia="en-US"/>
        </w:rPr>
        <w:drawing>
          <wp:inline distT="0" distB="0" distL="0" distR="0">
            <wp:extent cx="3916045" cy="29260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4. Схемы механических трансмиссий автомобилей с различными колесными формул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а –в — 4x2; </w:t>
      </w:r>
      <w:r>
        <w:rPr>
          <w:i/>
          <w:iCs/>
          <w:color w:val="000000"/>
        </w:rPr>
        <w:t xml:space="preserve">г </w:t>
      </w:r>
      <w:r>
        <w:rPr>
          <w:color w:val="000000"/>
        </w:rPr>
        <w:t xml:space="preserve">— 4x4; </w:t>
      </w:r>
      <w:r>
        <w:rPr>
          <w:i/>
          <w:iCs/>
          <w:color w:val="000000"/>
        </w:rPr>
        <w:t xml:space="preserve">д — </w:t>
      </w:r>
      <w:r>
        <w:rPr>
          <w:color w:val="000000"/>
        </w:rPr>
        <w:t xml:space="preserve">6x4; </w:t>
      </w:r>
      <w:r>
        <w:rPr>
          <w:i/>
          <w:iCs/>
          <w:color w:val="000000"/>
        </w:rPr>
        <w:t xml:space="preserve">е </w:t>
      </w:r>
      <w:r>
        <w:rPr>
          <w:color w:val="000000"/>
        </w:rPr>
        <w:t xml:space="preserve">— 6x6; ж — 8x8; </w:t>
      </w:r>
      <w:r>
        <w:rPr>
          <w:i/>
          <w:iCs/>
          <w:color w:val="000000"/>
        </w:rPr>
        <w:t xml:space="preserve">1 — </w:t>
      </w:r>
      <w:r>
        <w:rPr>
          <w:color w:val="000000"/>
        </w:rPr>
        <w:t xml:space="preserve">двигатель; </w:t>
      </w:r>
      <w:r>
        <w:rPr>
          <w:i/>
          <w:iCs/>
          <w:color w:val="000000"/>
        </w:rPr>
        <w:t>2 —</w:t>
      </w:r>
      <w:r>
        <w:rPr>
          <w:color w:val="000000"/>
        </w:rPr>
        <w:t xml:space="preserve">сцепление; </w:t>
      </w:r>
      <w:r>
        <w:rPr>
          <w:i/>
          <w:iCs/>
          <w:color w:val="000000"/>
        </w:rPr>
        <w:t xml:space="preserve">3 — </w:t>
      </w:r>
      <w:r>
        <w:rPr>
          <w:color w:val="000000"/>
        </w:rPr>
        <w:t xml:space="preserve">коробка передач;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— карданная передача; </w:t>
      </w:r>
      <w:r>
        <w:rPr>
          <w:i/>
          <w:iCs/>
          <w:color w:val="000000"/>
        </w:rPr>
        <w:t xml:space="preserve">5 </w:t>
      </w:r>
      <w:r>
        <w:rPr>
          <w:color w:val="000000"/>
        </w:rPr>
        <w:t xml:space="preserve">— ведущий мост; </w:t>
      </w:r>
      <w:r>
        <w:rPr>
          <w:i/>
          <w:iCs/>
          <w:color w:val="000000"/>
        </w:rPr>
        <w:t>6 —</w:t>
      </w:r>
      <w:r>
        <w:rPr>
          <w:color w:val="000000"/>
        </w:rPr>
        <w:t xml:space="preserve">главная передача; 7 — дифференциал;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 xml:space="preserve">— полуоси;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>– карданный шарнир;</w:t>
      </w:r>
      <w:r>
        <w:rPr>
          <w:i/>
          <w:iCs/>
          <w:color w:val="000000"/>
        </w:rPr>
        <w:t xml:space="preserve">10 — </w:t>
      </w:r>
      <w:r>
        <w:rPr>
          <w:color w:val="000000"/>
        </w:rPr>
        <w:t xml:space="preserve">раздаточная коробка;  </w:t>
      </w:r>
      <w:r>
        <w:rPr>
          <w:i/>
          <w:iCs/>
          <w:color w:val="000000"/>
        </w:rPr>
        <w:t xml:space="preserve">11 — </w:t>
      </w:r>
      <w:r>
        <w:rPr>
          <w:color w:val="000000"/>
        </w:rPr>
        <w:t>межосевой дифференциа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Механические трансмиссии легковых автомобилей с колесной формулой 4x2 могут иметь и другое расположение двигателя, сцепления и коробки передач у ведущего моста — задние ведущие колеса и двигатель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сзади (рис. 4, </w:t>
      </w:r>
      <w:r>
        <w:rPr>
          <w:i/>
          <w:iCs/>
          <w:color w:val="000000"/>
        </w:rPr>
        <w:t xml:space="preserve">б) </w:t>
      </w:r>
      <w:r>
        <w:rPr>
          <w:color w:val="000000"/>
        </w:rPr>
        <w:t xml:space="preserve">или передние ведущие колеса и двигатель спереди (рис. 4, </w:t>
      </w:r>
      <w:r>
        <w:rPr>
          <w:i/>
          <w:iCs/>
          <w:color w:val="000000"/>
        </w:rPr>
        <w:t xml:space="preserve">в). </w:t>
      </w:r>
      <w:r>
        <w:rPr>
          <w:color w:val="000000"/>
        </w:rPr>
        <w:t xml:space="preserve">Такие трансмиссии не имеют карданной передачи между коробкой передач и ведущим мостом и включают в себя сцепление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 xml:space="preserve">коробку передач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 xml:space="preserve">главную передачу, дифференциал и привод ведущих колес, который осуществляется не полуосями, а карданными передачами. При этом в приводе к ведущим управляемым колесам применяются карданные шарниры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>равных угловых скор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и трансмиссии просты по конструкции, компактны, имеют небольшую массу и экономич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Заднее расположение двигателя и трансмиссии (см. рис. 4, </w:t>
      </w:r>
      <w:r>
        <w:rPr>
          <w:i/>
          <w:iCs/>
          <w:color w:val="000000"/>
        </w:rPr>
        <w:t xml:space="preserve">б) </w:t>
      </w:r>
      <w:r>
        <w:rPr>
          <w:color w:val="000000"/>
        </w:rPr>
        <w:t>обеспечивает лучшие обзорность и размещение сидений в кузове между мостами автомобиля, лучшую изоляцию салона от шума двигателя и отработавших газов. Однако ухудшаются управляемость, Устойчивость автомобиля и безопасность водителя и переднего пассажира при наездах и столкнов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днее расположение двигателя и трансмиссии (см. рис. 4, в) улучшает управляемость и устойчивость автомобиля, но при движении на скользких подъемах дороги возможно пробуксовывание ведущих колес вследствие уменьшения на них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Механическая трансмиссия автомобиля с колесной формулой 4 х 4 с передним расположением двигателя / (рис. 4, г) кроме сцепления 2, коробки передач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 xml:space="preserve">карданной передачи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и заднего ведущего моста 5 дополнительно включает в себя передний ведущий управляемый мост и раздаточную коробку </w:t>
      </w:r>
      <w:r>
        <w:rPr>
          <w:i/>
          <w:iCs/>
          <w:color w:val="000000"/>
        </w:rPr>
        <w:t xml:space="preserve">10, </w:t>
      </w:r>
      <w:r>
        <w:rPr>
          <w:color w:val="000000"/>
        </w:rPr>
        <w:t xml:space="preserve">соединенную с этим мостом и коробкой передач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карданными передачами. Крутящий момент от раздаточной коробки подводится к переднему и заднему ведущим мостам. В раздаточной коробке имеется устройство для включения привода переднего ведущего моста или межосевой дифференциал, распределяющий крутящий момент между ведущими мостами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ередний ведущий мост имеет главную передачу, дифференциал и привод колес в виде карданных передач с шарнирами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>равных угловых скоростей, обеспечивающих подведение крутящего момента к передним ведущим управляемым колес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У автомобилей с колесной формулой 6x4 (рис. 4, </w:t>
      </w:r>
      <w:r>
        <w:rPr>
          <w:i/>
          <w:iCs/>
          <w:color w:val="000000"/>
        </w:rPr>
        <w:t xml:space="preserve">д) </w:t>
      </w:r>
      <w:r>
        <w:rPr>
          <w:color w:val="000000"/>
        </w:rPr>
        <w:t>крутящий момент к среднему (промежуточному) и заднему ведущим мостам может подводиться одним общим валом. В этом случае главная передача среднего моста имеет проходной ведущий в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У автомобиля с колесной формулой 6x6 (рис. 4, </w:t>
      </w:r>
      <w:r>
        <w:rPr>
          <w:i/>
          <w:iCs/>
          <w:color w:val="000000"/>
        </w:rPr>
        <w:t xml:space="preserve">е) </w:t>
      </w:r>
      <w:r>
        <w:rPr>
          <w:color w:val="000000"/>
        </w:rPr>
        <w:t xml:space="preserve">крутящий момент к среднему и заднему ведущим мостам может подводиться и раздельно — двумя валами. В раздаточной коробке этих автомобилей имеется специальное устройство для включения привода переднего моста или межосевой дифференциал </w:t>
      </w:r>
      <w:r>
        <w:rPr>
          <w:i/>
          <w:iCs/>
          <w:color w:val="000000"/>
        </w:rPr>
        <w:t xml:space="preserve">11, </w:t>
      </w:r>
      <w:r>
        <w:rPr>
          <w:color w:val="000000"/>
        </w:rPr>
        <w:t>распределяющий крутящий момент между ведущими мо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втомобили с колесной формулой 8x8 обычно имеют потележечное расположение ведущих мостов, при котором сближены ведущие мосты — первый со вторым и третий с четвертым. При этом первые два моста являются и управляем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установке двух двигателей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(рис. 4, </w:t>
      </w:r>
      <w:r>
        <w:rPr>
          <w:i/>
          <w:iCs/>
          <w:color w:val="000000"/>
        </w:rPr>
        <w:t xml:space="preserve">ж) </w:t>
      </w:r>
      <w:r>
        <w:rPr>
          <w:color w:val="000000"/>
        </w:rPr>
        <w:t xml:space="preserve">трансмиссия таких автомобилей имеет два сцепления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 xml:space="preserve">две коробки передач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две раздаточные коробки </w:t>
      </w:r>
      <w:r>
        <w:rPr>
          <w:i/>
          <w:iCs/>
          <w:color w:val="000000"/>
        </w:rPr>
        <w:t xml:space="preserve">10 </w:t>
      </w:r>
      <w:r>
        <w:rPr>
          <w:color w:val="000000"/>
        </w:rPr>
        <w:t xml:space="preserve">с межосевыми дифференциалами </w:t>
      </w:r>
      <w:r>
        <w:rPr>
          <w:i/>
          <w:iCs/>
          <w:color w:val="000000"/>
        </w:rPr>
        <w:t xml:space="preserve">11. </w:t>
      </w:r>
      <w:r>
        <w:rPr>
          <w:color w:val="000000"/>
        </w:rPr>
        <w:t>При этом автомобиль может двигаться при одном работающем двига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сравнению с другими типами трансмиссий механические трансмиссии проще по конструкции, имеют меньшую массу, более экономичны, надежнее в работе и имеют высокий КПД, равный 0,8... 0,95. Недостатком их является разрыв потока мощности при переключении передач, что снижает тягово-скоростные свойства и ухудшает проходимость автомобиля. Кроме того, правильность выбора передачи и момента переключения передач зависит от квалификации водителя, а частые переключения передач в условиях города приводят к сильной утомляемости водителя. Механические трансмиссии также не обеспечивают полного использования мощности двигателя и простоты управления автомоби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Механическая бесступенчатая трансми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фрикционная трансмиссия, в которой для плавной передачи крутящего момента от двигателя к ведущим колесам используется сила 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рис. 5 приведена схема клиноременной передачи, которая представляет собой фрикционную бесступенчатую передач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Крутящий момент от двигателя через сцепление передается конической шестерне </w:t>
      </w:r>
      <w:r>
        <w:rPr>
          <w:i/>
          <w:iCs/>
          <w:color w:val="000000"/>
        </w:rPr>
        <w:t xml:space="preserve">14 </w:t>
      </w:r>
      <w:r>
        <w:rPr>
          <w:color w:val="000000"/>
        </w:rPr>
        <w:t xml:space="preserve">реверс-редуктора. Эта шестерня находится в зацеплении с шестернями </w:t>
      </w:r>
      <w:r>
        <w:rPr>
          <w:i/>
          <w:iCs/>
          <w:color w:val="000000"/>
        </w:rPr>
        <w:t xml:space="preserve">13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10, </w:t>
      </w:r>
      <w:r>
        <w:rPr>
          <w:color w:val="000000"/>
        </w:rPr>
        <w:t xml:space="preserve">соединяемыми с валом </w:t>
      </w:r>
      <w:r>
        <w:rPr>
          <w:i/>
          <w:iCs/>
          <w:color w:val="000000"/>
        </w:rPr>
        <w:t xml:space="preserve">12 </w:t>
      </w:r>
      <w:r>
        <w:rPr>
          <w:color w:val="000000"/>
        </w:rPr>
        <w:t xml:space="preserve">муфтой </w:t>
      </w:r>
      <w:r>
        <w:rPr>
          <w:i/>
          <w:iCs/>
          <w:color w:val="000000"/>
        </w:rPr>
        <w:t xml:space="preserve">11, </w:t>
      </w:r>
      <w:r>
        <w:rPr>
          <w:color w:val="000000"/>
        </w:rPr>
        <w:t>перемещающейся на шлицах в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 концах вала </w:t>
      </w:r>
      <w:r>
        <w:rPr>
          <w:i/>
          <w:iCs/>
          <w:color w:val="000000"/>
        </w:rPr>
        <w:t xml:space="preserve">12 </w:t>
      </w:r>
      <w:r>
        <w:rPr>
          <w:color w:val="000000"/>
        </w:rPr>
        <w:t xml:space="preserve">установлены ведущие шкивы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 xml:space="preserve">передачи, от которых крутящий момент через зубчатые ремни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 xml:space="preserve">трапецеидального сечения передается на ведомые шкивы 7 и далее через колесные редукторы </w:t>
      </w:r>
      <w:r>
        <w:rPr>
          <w:i/>
          <w:iCs/>
          <w:color w:val="000000"/>
        </w:rPr>
        <w:t xml:space="preserve">5 </w:t>
      </w:r>
      <w:r>
        <w:rPr>
          <w:color w:val="000000"/>
        </w:rPr>
        <w:t>на ведущие колеса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ередаточное число клиновой передачи, равное отношению рабочих радиусов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>: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шкивов, зависит от положения ремня </w:t>
      </w:r>
      <w:r>
        <w:rPr>
          <w:i/>
          <w:iCs/>
          <w:color w:val="000000"/>
        </w:rPr>
        <w:t xml:space="preserve">8. </w:t>
      </w:r>
      <w:r>
        <w:rPr>
          <w:color w:val="000000"/>
        </w:rPr>
        <w:t xml:space="preserve">Оно регулируется пружиной </w:t>
      </w:r>
      <w:r>
        <w:rPr>
          <w:i/>
          <w:iCs/>
          <w:color w:val="000000"/>
        </w:rPr>
        <w:t xml:space="preserve">6, </w:t>
      </w:r>
      <w:r>
        <w:rPr>
          <w:color w:val="000000"/>
        </w:rPr>
        <w:t xml:space="preserve">соответственно сдвигающей половины ведомого шкива 7, и пружиной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 xml:space="preserve">раздвигающей половины ведущего шкива </w:t>
      </w:r>
      <w:r>
        <w:rPr>
          <w:i/>
          <w:iCs/>
          <w:color w:val="000000"/>
        </w:rPr>
        <w:t xml:space="preserve">9, </w:t>
      </w:r>
      <w:r>
        <w:rPr>
          <w:color w:val="000000"/>
        </w:rPr>
        <w:t xml:space="preserve">в зависимости от частоты вращения коленчатого вала двигателя и вакуума в полости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>соединенной трубопроводом / с впускным коллектором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трогании автомобиля с места пружины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6 </w:t>
      </w:r>
      <w:r>
        <w:rPr>
          <w:color w:val="000000"/>
        </w:rPr>
        <w:t>обеспечивают наибольшее передаточное число, и в этом случае половины ведомого шкива сдвинуты, а ведущего — раздвину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73730" cy="18040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5. Схема клиноременной пере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— трубопровод; </w:t>
      </w:r>
      <w:r>
        <w:rPr>
          <w:i/>
          <w:iCs/>
          <w:color w:val="000000"/>
        </w:rPr>
        <w:t xml:space="preserve">2 — </w:t>
      </w:r>
      <w:r>
        <w:rPr>
          <w:color w:val="000000"/>
        </w:rPr>
        <w:t xml:space="preserve">полость; </w:t>
      </w:r>
      <w:r>
        <w:rPr>
          <w:i/>
          <w:iCs/>
          <w:color w:val="000000"/>
        </w:rPr>
        <w:t xml:space="preserve">3, 6 — </w:t>
      </w:r>
      <w:r>
        <w:rPr>
          <w:color w:val="000000"/>
        </w:rPr>
        <w:t xml:space="preserve">пружины; </w:t>
      </w:r>
      <w:r>
        <w:rPr>
          <w:i/>
          <w:iCs/>
          <w:color w:val="000000"/>
        </w:rPr>
        <w:t xml:space="preserve">4 — </w:t>
      </w:r>
      <w:r>
        <w:rPr>
          <w:color w:val="000000"/>
        </w:rPr>
        <w:t xml:space="preserve">груз; 5 — редуктор; 7, 9 – шкивы; </w:t>
      </w:r>
      <w:r>
        <w:rPr>
          <w:i/>
          <w:iCs/>
          <w:color w:val="000000"/>
        </w:rPr>
        <w:t xml:space="preserve">8 — </w:t>
      </w:r>
      <w:r>
        <w:rPr>
          <w:color w:val="000000"/>
        </w:rPr>
        <w:t xml:space="preserve">ремень; </w:t>
      </w:r>
      <w:r>
        <w:rPr>
          <w:i/>
          <w:iCs/>
          <w:color w:val="000000"/>
        </w:rPr>
        <w:t xml:space="preserve">10, 13, 14 — </w:t>
      </w:r>
      <w:r>
        <w:rPr>
          <w:color w:val="000000"/>
        </w:rPr>
        <w:t xml:space="preserve">шестерни; </w:t>
      </w:r>
      <w:r>
        <w:rPr>
          <w:i/>
          <w:iCs/>
          <w:color w:val="000000"/>
        </w:rPr>
        <w:t xml:space="preserve">11 — </w:t>
      </w:r>
      <w:r>
        <w:rPr>
          <w:color w:val="000000"/>
        </w:rPr>
        <w:t xml:space="preserve">муфта; </w:t>
      </w:r>
      <w:r>
        <w:rPr>
          <w:i/>
          <w:iCs/>
          <w:color w:val="000000"/>
        </w:rPr>
        <w:t xml:space="preserve">12 — </w:t>
      </w:r>
      <w:r>
        <w:rPr>
          <w:color w:val="000000"/>
        </w:rPr>
        <w:t xml:space="preserve">вал;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радиусы шкив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разгоне автомобиля действующие силы от грузов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центробежного регулятора и вакуума в полости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преодолевают силу пружин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6, </w:t>
      </w:r>
      <w:r>
        <w:rPr>
          <w:color w:val="000000"/>
        </w:rPr>
        <w:t xml:space="preserve">сдвигают половины ведущего шкива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>и раздвигают половины ведомого шкива 7. Таким образом, осуществляется бесступенчатое изменение передаточного числа и, следовательно, крутящего мо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а передача выполняет также функции межколесного дифференциала. Передача применяется на некоторых моделях легковых автомоби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ханические бесступенчатые передачи не получили широкого распространения и имеют ограниченное применение на автомобилях из-за недостаточной надежности их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Гидрообъемная трансми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т вид трансмиссии представляет собой бесступенчатую передачу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гидрообъемной трансмиссии (верхняя половина рис. 6) двигатель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внутреннего сгорания приводит в действие гидронасос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 xml:space="preserve">соединенный трубопроводами с гидромоторами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>валы которых связаны с ведущими колесами автомобиля. При работе двигателя гидродинамический напор жидкости, создаваемый гидронасосом в гидромоторах ведущих колес, преобразуется в механическую работу. Ведущие колеса с гидромоторами, установленными в них, называются гидромотор-коле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бочее давление в системе в зависимости от конструкции гидроагрегатов — 10...50 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 рис. 7 представлена простейшая схема устройства и работы гидрообъемной передачи, в которой используется гидростатический напор жидкости. При вращении коленчатого вала двигателя через кривошип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и шатун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производится перемещение поршня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гидронасоса. Жидкость из гидронасоса через трубопровод </w:t>
      </w:r>
      <w:r>
        <w:rPr>
          <w:i/>
          <w:iCs/>
          <w:color w:val="000000"/>
        </w:rPr>
        <w:t xml:space="preserve">9 </w:t>
      </w:r>
      <w:r>
        <w:rPr>
          <w:color w:val="000000"/>
        </w:rPr>
        <w:t xml:space="preserve">подается в цилиндр гидродвигателя, поршень </w:t>
      </w:r>
      <w:r>
        <w:rPr>
          <w:i/>
          <w:iCs/>
          <w:color w:val="000000"/>
        </w:rPr>
        <w:t xml:space="preserve">8 </w:t>
      </w:r>
      <w:r>
        <w:rPr>
          <w:color w:val="000000"/>
        </w:rPr>
        <w:t xml:space="preserve">которого перемещает через шатун 7 кривошип 5 и приводит во вращение ведущее колесо 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17955" cy="102997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6. Схема гидрообъемной (верхняя половила схемы) и электрической (нижняя половина) трансми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— двигатель; </w:t>
      </w:r>
      <w:r>
        <w:rPr>
          <w:i/>
          <w:iCs/>
          <w:color w:val="000000"/>
        </w:rPr>
        <w:t xml:space="preserve">2 — </w:t>
      </w:r>
      <w:r>
        <w:rPr>
          <w:color w:val="000000"/>
        </w:rPr>
        <w:t xml:space="preserve">гидронасос; </w:t>
      </w:r>
      <w:r>
        <w:rPr>
          <w:i/>
          <w:iCs/>
          <w:color w:val="000000"/>
        </w:rPr>
        <w:t xml:space="preserve">3 — </w:t>
      </w:r>
      <w:r>
        <w:rPr>
          <w:color w:val="000000"/>
        </w:rPr>
        <w:t xml:space="preserve">гидромотор; </w:t>
      </w:r>
      <w:r>
        <w:rPr>
          <w:i/>
          <w:iCs/>
          <w:color w:val="000000"/>
        </w:rPr>
        <w:t xml:space="preserve">4 — </w:t>
      </w:r>
      <w:r>
        <w:rPr>
          <w:color w:val="000000"/>
        </w:rPr>
        <w:t>электродвигатель; 5 — генерат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имуществом гидрообъемной трансмиссии является бесступенчатое автоматическое изменение ее передаточного числа и передаваемого крутящего момента, что обеспечивает плавное трогание автомобиля с места, облегчает и упрощает управление автомобилем и снижает утомляемость водителя и, следовательно, повышает безопасность движения. Она также повышает проходимость автомобиля в результате непрерывного потока мощности и плавного изменения крутящего мо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ействительности гидрообъемные передачи, применяемые на автомобилях, гораздо сложнее, чем представленная на рис. 7. Так, они включают роторные гидронасосы плунжерного типа, колесные гидродвигатели, магистрали высокого и низкого давления, редукционные клапаны, охладитель, дренажную и подпитывающую системы (резервуар, фильтр, охладитель, насос, редукционный и предохранительный клапа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13890" cy="17252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7. Схема гидрообъемной передач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</w:rPr>
        <w:t xml:space="preserve">1 </w:t>
      </w:r>
      <w:r>
        <w:rPr>
          <w:color w:val="000000"/>
        </w:rPr>
        <w:t xml:space="preserve">— двигатель; </w:t>
      </w:r>
      <w:r>
        <w:rPr>
          <w:i/>
          <w:iCs/>
          <w:color w:val="000000"/>
        </w:rPr>
        <w:t xml:space="preserve">2, 5 — </w:t>
      </w:r>
      <w:r>
        <w:rPr>
          <w:color w:val="000000"/>
        </w:rPr>
        <w:t xml:space="preserve">кривошипы; </w:t>
      </w:r>
      <w:r>
        <w:rPr>
          <w:i/>
          <w:iCs/>
          <w:color w:val="000000"/>
        </w:rPr>
        <w:t xml:space="preserve">3, 7 — </w:t>
      </w:r>
      <w:r>
        <w:rPr>
          <w:color w:val="000000"/>
        </w:rPr>
        <w:t xml:space="preserve">шатуны; </w:t>
      </w:r>
      <w:r>
        <w:rPr>
          <w:i/>
          <w:iCs/>
          <w:color w:val="000000"/>
        </w:rPr>
        <w:t xml:space="preserve">4, 8 — </w:t>
      </w:r>
      <w:r>
        <w:rPr>
          <w:color w:val="000000"/>
        </w:rPr>
        <w:t xml:space="preserve">поршни; </w:t>
      </w:r>
      <w:r>
        <w:rPr>
          <w:i/>
          <w:iCs/>
          <w:color w:val="000000"/>
        </w:rPr>
        <w:t>6 —</w:t>
      </w:r>
      <w:r>
        <w:rPr>
          <w:color w:val="000000"/>
        </w:rPr>
        <w:t xml:space="preserve">колесо; </w:t>
      </w:r>
      <w:r>
        <w:rPr>
          <w:i/>
          <w:iCs/>
          <w:color w:val="000000"/>
        </w:rPr>
        <w:t xml:space="preserve">9 — </w:t>
      </w:r>
      <w:r>
        <w:rPr>
          <w:color w:val="000000"/>
        </w:rPr>
        <w:t>трубопро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сравнению с механической гидрообъемная трансмиссия имеет большие габаритные размеры и массу, меньшие КПД, долговечность и более высокую стоимость. Она сложна в изготовлении и требует надежных уплот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Электрическая трансми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бесступенчатая передача, в которой крутящий момент измеряется плавно, без участия водителя, в зависимости от сопротивления дороги и частоты вращения коленчатого вала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электрической трансмиссии (см. нижнюю половину рис. 6) двигатель 1 внутреннего сгорания приводит в действие генератор 5. Ток от генератора поступает к электродвигателям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ведущих колес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едущее колесо (рис. 8) с установленным внутри электродвигателем 1 называется электромотор-колесом. Крутящий момент от электродвигателя к колесу передается через колесный редуктор </w:t>
      </w:r>
      <w:r>
        <w:rPr>
          <w:i/>
          <w:iCs/>
          <w:color w:val="000000"/>
        </w:rPr>
        <w:t xml:space="preserve">2. </w:t>
      </w:r>
      <w:r>
        <w:rPr>
          <w:color w:val="000000"/>
        </w:rPr>
        <w:t>При применении быстроходных электродвигателей в ведущих колесах используются понижающие зубчатые пере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имуществом электрических трансмиссий является бесступенчатое автоматическое изменение ее передаточного числа. Это обеспечивает плавное трогание автомобиля с места, упрощает и облегчает управление автомобилем и снижает утомляемость водителя, в результате повышается безопасность движения. Кроме того, повышается проходимость автомобиля вследствие непрерывного потока мощности и плавного изменения крутящего момента. Повышается также долговечность двигателя из-за уменьшения динамических нагрузок и отсутствия жесткой связи между двигателем и ведущими колесами. Однако у электрических трансмиссий КПД не превышает 0,75, что ухудшает тягово-скоростные свойства автомобиля. Кроме того, расход топлива по сравнению с механическими трансмиссиями повышается на 10...20 %. Электрические трансмиссии также имеют большую массу и высокую 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93825" cy="2059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8. Электромотор-колес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— электродвигатель; </w:t>
      </w:r>
      <w:r>
        <w:rPr>
          <w:i/>
          <w:iCs/>
          <w:color w:val="000000"/>
        </w:rPr>
        <w:t xml:space="preserve">2 — </w:t>
      </w:r>
      <w:r>
        <w:rPr>
          <w:color w:val="000000"/>
        </w:rPr>
        <w:t>редуктор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идромеханическая трансми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то комбинированная трансмиссия, которая состоит из механизмов механической и гидравлической трансмиссий. В гидромеханической трансмиссии передаточное число и крутящий момент изменяются ступенчато и плавно (см. рис. 3, </w:t>
      </w:r>
      <w:r>
        <w:rPr>
          <w:i/>
          <w:iCs/>
          <w:color w:val="000000"/>
        </w:rPr>
        <w:t>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гидромеханическую трансмиссию (рис. 9) входят гидромеханическая коробка передач </w:t>
      </w:r>
      <w:r>
        <w:rPr>
          <w:i/>
          <w:iCs/>
          <w:color w:val="000000"/>
        </w:rPr>
        <w:t xml:space="preserve">2, </w:t>
      </w:r>
      <w:r>
        <w:rPr>
          <w:color w:val="000000"/>
        </w:rPr>
        <w:t xml:space="preserve">включающая гидротрансформатор и механическую коробку передач, карданная передача </w:t>
      </w:r>
      <w:r>
        <w:rPr>
          <w:i/>
          <w:iCs/>
          <w:color w:val="000000"/>
        </w:rPr>
        <w:t xml:space="preserve">3, </w:t>
      </w:r>
      <w:r>
        <w:rPr>
          <w:color w:val="000000"/>
        </w:rPr>
        <w:t xml:space="preserve">главная передача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дифференциал </w:t>
      </w:r>
      <w:r>
        <w:rPr>
          <w:i/>
          <w:iCs/>
          <w:color w:val="000000"/>
        </w:rPr>
        <w:t xml:space="preserve">5 </w:t>
      </w:r>
      <w:r>
        <w:rPr>
          <w:color w:val="000000"/>
        </w:rPr>
        <w:t xml:space="preserve">и полуоси </w:t>
      </w:r>
      <w:r>
        <w:rPr>
          <w:i/>
          <w:iCs/>
          <w:color w:val="000000"/>
        </w:rPr>
        <w:t>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Гидротрансформатор устанавливают вместо сцепления, и в нем передача крутящего момента от двигателя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>к трансмиссии происходит за счет гидродинамического (скоростного) напора жидкости. Гидротрансформатор плавно автоматически изменяет крутящий момент в зависимости от нагрузки. При этом крутящий момент от гидротрансформатора передается к механической коробке передач, в которой передачи включаются с помощью фрикционных механизмов. Применение гидротрансформатора обеспечивает плавное трогание автомобиля с места, уменьшает число переключений передач, что снижает утомляемость водителя, улучшает проходимость автомобиля, почти в два раза повышается долговечность двигателя и механизмов трансмиссии вследствие уменьшения в трансмиссии динамических нагрузок и крутильных колебаний. Снижается также вероятность остановки двигателя при резком увеличении нагруз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18080" cy="133794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9. Схема гидромеханической трансми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1 — </w:t>
      </w:r>
      <w:r>
        <w:rPr>
          <w:color w:val="000000"/>
        </w:rPr>
        <w:t xml:space="preserve">двигатель;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— гидромеханическая коробка передач;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— карданная передача;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— главная передача; </w:t>
      </w:r>
      <w:r>
        <w:rPr>
          <w:i/>
          <w:iCs/>
          <w:color w:val="000000"/>
        </w:rPr>
        <w:t xml:space="preserve">5 — </w:t>
      </w:r>
      <w:r>
        <w:rPr>
          <w:color w:val="000000"/>
        </w:rPr>
        <w:t xml:space="preserve">дифференциал; </w:t>
      </w:r>
      <w:r>
        <w:rPr>
          <w:i/>
          <w:iCs/>
          <w:color w:val="000000"/>
        </w:rPr>
        <w:t xml:space="preserve">6 — </w:t>
      </w:r>
      <w:r>
        <w:rPr>
          <w:color w:val="000000"/>
        </w:rPr>
        <w:t>полуо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достатком гидромеханической трансмиссии являются более низкий КПД, что ухудшает тягово-скоростные свойства и топливную экономичность автомобиля, более сложная конструкция и большая масса, а также высокая стоимость в производстве, которая составляет около 10 % стоимости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Электромеханическая трансмиссия. Это комбинированная трансмиссия, которая состоит из элементов механической и электрической трансмисс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 рис. 10 показана схема электромеханической трансмиссии автобуса большой вместимости. Двигатель 4 внутреннего сгорания расположен в задней части автобуса и приводит в действие генератор </w:t>
      </w:r>
      <w:r>
        <w:rPr>
          <w:i/>
          <w:iCs/>
          <w:color w:val="000000"/>
        </w:rPr>
        <w:t xml:space="preserve">5. </w:t>
      </w:r>
      <w:r>
        <w:rPr>
          <w:color w:val="000000"/>
        </w:rPr>
        <w:t xml:space="preserve">Ток, вырабатываемый генератором, подводится к электродвигателю </w:t>
      </w:r>
      <w:r>
        <w:rPr>
          <w:i/>
          <w:iCs/>
          <w:color w:val="000000"/>
        </w:rPr>
        <w:t xml:space="preserve">1. </w:t>
      </w:r>
      <w:r>
        <w:rPr>
          <w:color w:val="000000"/>
        </w:rPr>
        <w:t xml:space="preserve">Крутящий момент от электродвигателя через карданную передачу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подводится к ведущему мосту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и далее через главную передачу, дифференциал и полуоси к ведущим колесам автобуса. Сцепление и коробка передач в трансмиссии отсутствуют, так как при возрастании сопротивления дороги уменьшается частота вращения электродвигателя и автоматически увеличивается крутящий момент, подводимый к ведущим колесам автоб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жим работы двигателя в различных дорожных условиях зависит только от подачи топлива, которая осуществляется педалью. Отсутствие педали сцепления и рычагов переключения коробки передач существенно облегчает работу водителя автобуса, который в условиях города работает с частыми остановками. Кроме того, электромеханическая трансмиссия повышает проходимость и безопасность движения. Недостатками электромеханической трансмиссии по сравнению с механической являются меньший КПД, не превышающий 0,85, что ухудшает тягово-скоростные свойства и топливную экономичность (расход топлива увеличивается на 15... 20 %), а также большие габаритные размеры и ма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09695" cy="128524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10. Схема электромеханической трансмисс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1 – электродвигатель;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— карданная передача;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— ведущий мост;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— двигатель; </w:t>
      </w:r>
      <w:r>
        <w:rPr>
          <w:i/>
          <w:iCs/>
          <w:color w:val="000000"/>
        </w:rPr>
        <w:t xml:space="preserve">5 — </w:t>
      </w:r>
      <w:r>
        <w:rPr>
          <w:color w:val="000000"/>
        </w:rPr>
        <w:t>генератор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5" w:leader="none"/>
        </w:tabs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Трансмиссии автопоез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втопоезда, состоящие из автомобиля-тягача и прицепов или полуприцепов, могут иметь различного типа трансмиссии в зависимости от назначения автопоезда. Так, на автопоездах, предназначенных для работы по дорогам с твердым покрытием, трансмиссию имеет только автомобиль-тягач. На автопоездах, рассчитанных на работу в условиях бездорожья, для повышения их проходимости прицепы и полуприцепы обычно оборудуются ведущими мостами. Мощность и крутящий момент к этим мостам могут подводиться от двигателя автомобиля-тягача через механическую, гидравлическую или электрическую пере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Для привода дополнительного оборудования автопоезда (лебедки, насоса подъема грузового кузова и др.) в трансмиссии имеется коробка отбора мощности, которая присоединяется к коробке передач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1. Сарбаев В.И. Техническое обслуживание и ремонт автомобилей. − Ростов н/Д: «Феникс», 2004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2. Вахламов В.К. Техника автомобильного транспорта. − М.: «Академия», 2004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Барашков И.В. Бригадная организация технического обслуживания и ремонта автомобилей. – М.: Транспорт, 1988г.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35:00Z</dcterms:created>
  <dc:creator>User</dc:creator>
  <dc:description/>
  <cp:keywords/>
  <dc:language>en-US</dc:language>
  <cp:lastModifiedBy>SYSTEM</cp:lastModifiedBy>
  <dcterms:modified xsi:type="dcterms:W3CDTF">2011-09-09T16:35:00Z</dcterms:modified>
  <cp:revision>2</cp:revision>
  <dc:subject/>
  <dc:title/>
</cp:coreProperties>
</file>